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15"/>
        <w:ind w:left="60" w:right="60" w:hanging="0"/>
        <w:rPr>
          <w:rFonts w:ascii="Tahoma" w:hAnsi="Tahoma" w:eastAsia="Arial Unicode MS" w:cs="Tahoma"/>
          <w:sz w:val="20"/>
          <w:szCs w:val="20"/>
          <w:lang w:val="fr-FR"/>
        </w:rPr>
      </w:pPr>
      <w:r>
        <w:rPr>
          <w:rFonts w:cs="Tahoma" w:ascii="Tahoma" w:hAnsi="Tahoma"/>
          <w:sz w:val="20"/>
          <w:szCs w:val="20"/>
          <w:lang w:val="fr-FR"/>
        </w:rPr>
        <w:t> </w:t>
      </w:r>
    </w:p>
    <w:p>
      <w:pPr>
        <w:pStyle w:val="Normal"/>
        <w:spacing w:before="0" w:after="15"/>
        <w:ind w:left="60" w:right="60" w:hanging="0"/>
        <w:rPr/>
      </w:pPr>
      <w:r>
        <w:rPr>
          <w:rFonts w:cs="Tahoma" w:ascii="Tahoma" w:hAnsi="Tahoma"/>
          <w:sz w:val="20"/>
          <w:szCs w:val="20"/>
          <w:lang w:val="fr-FR"/>
        </w:rPr>
        <w:t>Skatteministeriet</w:t>
        <w:br/>
        <w:t>Afgifter</w:t>
        <w:br/>
        <w:t>33923392</w:t>
        <w:br/>
      </w:r>
      <w:hyperlink r:id="rId2">
        <w:r>
          <w:rPr>
            <w:rStyle w:val="InternetLink"/>
            <w:rFonts w:cs="Tahoma" w:ascii="Tahoma" w:hAnsi="Tahoma"/>
            <w:sz w:val="20"/>
            <w:szCs w:val="20"/>
            <w:lang w:val="fr-FR"/>
          </w:rPr>
          <w:t>pafgft@skm.dk</w:t>
        </w:r>
      </w:hyperlink>
      <w:r>
        <w:rPr>
          <w:rFonts w:cs="Tahoma" w:ascii="Tahoma" w:hAnsi="Tahoma"/>
          <w:sz w:val="20"/>
          <w:szCs w:val="20"/>
          <w:lang w:val="fr-FR"/>
        </w:rPr>
        <w:br/>
        <w:br/>
        <w:t>&gt;&gt;&gt; Dorrit Reppien &lt;dor@fsr.dk&gt; 15-11-2006 13:10:40 &gt;&gt;&gt;</w:t>
      </w:r>
    </w:p>
    <w:p>
      <w:pPr>
        <w:pStyle w:val="Normal"/>
        <w:spacing w:before="0" w:after="240"/>
        <w:ind w:left="60" w:right="60" w:hanging="0"/>
        <w:rPr/>
      </w:pPr>
      <w:r>
        <w:rPr>
          <w:rFonts w:cs="Tahoma" w:ascii="Tahoma" w:hAnsi="Tahoma"/>
          <w:color w:val="000000"/>
          <w:sz w:val="20"/>
          <w:szCs w:val="20"/>
          <w:lang w:val="fr-FR"/>
        </w:rPr>
        <w:br/>
      </w:r>
      <w:r>
        <w:rPr>
          <w:rFonts w:cs="Tahoma" w:ascii="Tahoma" w:hAnsi="Tahoma"/>
          <w:color w:val="000000"/>
          <w:sz w:val="20"/>
          <w:szCs w:val="20"/>
          <w:lang w:val="da-DK"/>
        </w:rPr>
        <w:t>Kære Jeanette Rose Hansen</w:t>
        <w:br/>
        <w:br/>
        <w:t>Vedr. J.nr. 2006-231-0069</w:t>
        <w:br/>
        <w:br/>
        <w:t>Skatteministeriet har ved e-mail af 9. november 2006 fremsendt ovennævnte</w:t>
        <w:br/>
        <w:t>høringssag med anmodning om foreningens bemærkninger.</w:t>
        <w:br/>
        <w:br/>
        <w:t>FSRs sekretariat har gennemgået lovforslaget og skal på baggrund heraf</w:t>
        <w:br/>
        <w:t>meddele, at foreningen ikke finder anledning til at fremkomme med</w:t>
        <w:br/>
        <w:t>bemærkninger.</w:t>
        <w:br/>
        <w:br/>
        <w:t>Med venlig hilsen</w:t>
        <w:br/>
        <w:br/>
        <w:t>Dorrit Reppien</w:t>
        <w:br/>
        <w:t>sekretær</w:t>
        <w:br/>
        <w:br/>
        <w:t>Foreningen af Statsautoriserede Revisorer - FSR</w:t>
        <w:br/>
        <w:t>Revisorernes Hus</w:t>
        <w:br/>
        <w:t>Kronprinsessegade 8</w:t>
        <w:br/>
        <w:t>DK-1306  København K</w:t>
        <w:br/>
        <w:t>Tel.: +45 3393 9191</w:t>
        <w:br/>
        <w:t>Fax: +45 3311 0913</w:t>
        <w:br/>
        <w:t>E-mail: fsr@fsr.dk</w:t>
        <w:br/>
        <w:t xml:space="preserve">Homesite: </w:t>
      </w:r>
      <w:hyperlink r:id="rId3">
        <w:r>
          <w:rPr>
            <w:rStyle w:val="InternetLink"/>
            <w:rFonts w:cs="Tahoma" w:ascii="Tahoma" w:hAnsi="Tahoma"/>
            <w:sz w:val="20"/>
            <w:szCs w:val="20"/>
            <w:lang w:val="da-DK"/>
          </w:rPr>
          <w:t>www.fsr.dk</w:t>
        </w:r>
      </w:hyperlink>
      <w:r>
        <w:rPr>
          <w:rFonts w:cs="Tahoma" w:ascii="Tahoma" w:hAnsi="Tahoma"/>
          <w:color w:val="000000"/>
          <w:sz w:val="20"/>
          <w:szCs w:val="20"/>
          <w:lang w:val="da-DK"/>
        </w:rPr>
        <w:br/>
        <w:br/>
        <w:t>----- Videresendt af Kirsten Skousen/FSR den 10-11-2006 09:34 -----</w:t>
        <w:br/>
        <w:t xml:space="preserve">                                                                       </w:t>
        <w:br/>
        <w:t xml:space="preserve">"Postkasse                                                            </w:t>
        <w:br/>
        <w:t xml:space="preserve">Afgifter"                                                             </w:t>
        <w:br/>
        <w:t xml:space="preserve">&lt;pafgft@skm                                                           </w:t>
        <w:br/>
        <w:t>.dk&gt;                                                                  Til</w:t>
        <w:br/>
        <w:t>                  &lt;hp@abrands.dk&gt;, &lt;bbu@advocom.dk&gt;, &lt;ae@ae.raadet.dk&gt;,</w:t>
        <w:br/>
        <w:t xml:space="preserve">                  &lt;ad@affalddanmark.dk&gt;, &lt;arf@arf.dk&gt;,                 </w:t>
        <w:br/>
        <w:t>09-11-2006       &lt;info@bryggeriforeningen.dk&gt;, &lt;carlsberg@carlsberg.dk&gt;,</w:t>
        <w:br/>
        <w:t>15:20            &lt;coop@coop.dk&gt;, &lt;dsk@d-s-k.dk&gt;, &lt;dagrofa@dagrofa.dk&gt;,</w:t>
        <w:br/>
        <w:t>                  &lt;dakofa@dakofa.dk&gt;, &lt;dlf@dansk-dlf.dk&gt;, &lt;dhs@dhs.dk&gt;,</w:t>
        <w:br/>
        <w:t xml:space="preserve">                  &lt;di@di.dk&gt;, &lt;Eva.hald@diageo.com&gt;, &lt;dn@dn.dk&gt;,       </w:t>
        <w:br/>
        <w:t xml:space="preserve">                  &lt;dsg@dsg.dk&gt;, &lt;info@emballageindustrien.dk&gt;,         </w:t>
        <w:br/>
        <w:t xml:space="preserve">                  &lt;eogs@eogs.dk&gt;, &lt;fbr@fbr.dk&gt;, &lt;sekretariat@fdr.dk&gt;,  </w:t>
        <w:br/>
        <w:t xml:space="preserve">                  &lt;fm@fm.dk&gt;, &lt;forbrug@forbrug.dk&gt;,                    </w:t>
        <w:br/>
        <w:t xml:space="preserve">                  &lt;raadhuset@frederiksberg.dk&gt;, &lt;frr@frr.dk&gt;,          </w:t>
        <w:br/>
        <w:t xml:space="preserve">                  &lt;fsr@fsr.dk&gt;, &lt;Eric.bruhn@greenlaw.dk&gt;,              </w:t>
        <w:br/>
        <w:t xml:space="preserve">                  &lt;flemming@hansenco.dk&gt;, &lt;Hans.frederiksen@hcs.dk&gt;,   </w:t>
        <w:br/>
        <w:t xml:space="preserve">                  &lt;horesta@horesta.dk&gt;, &lt;htsi@htsi.dk&gt;, &lt;hvr@hvr.dk&gt;,  </w:t>
        <w:br/>
        <w:t xml:space="preserve">                  &lt;im@im.dk&gt;, &lt;Alu-info@inet.uni2.dk&gt;, &lt;kl@kl.dk&gt;,     </w:t>
        <w:br/>
        <w:t>                  &lt;ks@ks.dk&gt;, &lt;mim@mim.dk&gt;, &lt;mof@mof.kk.dk&gt;, &lt;oem@oem.dk&gt;,</w:t>
        <w:br/>
        <w:t xml:space="preserve">                  &lt;info@off.kk.dk&gt;, &lt;pd@plast.dk&gt;, &lt;as@renosam.dk&gt;,    </w:t>
        <w:br/>
        <w:t xml:space="preserve">                  &lt;hj@renosam.dk&gt;, &lt;bruno.rey@skat.dk&gt;,                </w:t>
        <w:br/>
        <w:t xml:space="preserve">                  &lt;jesper.kikholm@skat.dk&gt;, &lt;info@skatteborgerne.dk&gt;,  </w:t>
        <w:br/>
        <w:t>                  &lt;info@uniscrap.dk&gt;, &lt;vsod@vsod.dk&gt;, &lt;nbl@worldonline.dk&gt;</w:t>
        <w:br/>
        <w:t>                                                                        cc</w:t>
        <w:br/>
        <w:t xml:space="preserve">                                                                       </w:t>
        <w:br/>
        <w:t>                                                                      Emne</w:t>
        <w:br/>
        <w:t xml:space="preserve">                  Høring af lovforslag - haster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t xml:space="preserve">                                                                       </w:t>
        <w:br/>
        <w:br/>
        <w:br/>
        <w:br/>
        <w:br/>
        <w:t>Se vedhæftede bilag</w:t>
        <w:br/>
        <w:br/>
        <w:t>Med venlig hilsen</w:t>
        <w:br/>
        <w:t>Lillian Bech</w:t>
        <w:br/>
        <w:br/>
        <w:br/>
        <w:t>Skatteministeriet</w:t>
        <w:br/>
        <w:t>Afgifter</w:t>
        <w:br/>
        <w:t>33923392</w:t>
        <w:br/>
        <w:t>pafgft@skm.dk</w:t>
        <w:br/>
        <w:br/>
        <w:br/>
        <w:br/>
        <w:t>[bilaget "LF samlet emballagepant og sodavand.DOC" blev fjernet af Dorrit</w:t>
        <w:br/>
        <w:t>Reppien/FSR][bilaget "Høringsbrev.DOC" blev fjernet af Dorrit</w:t>
        <w:br/>
        <w:t>Reppien/FSR][bilaget "Høringsliste.DOC" blev fjernet af Dorrit</w:t>
        <w:br/>
        <w:t>Reppien/FSR][bilaget "eFølgeseddel.xml" blev fjernet af Dorrit Reppien/FSR]</w:t>
        <w:br/>
        <w:br/>
      </w:r>
    </w:p>
    <w:p>
      <w:pPr>
        <w:pStyle w:val="Normal"/>
        <w:rPr>
          <w:rFonts w:ascii="Tahoma" w:hAnsi="Tahoma" w:cs="Tahoma"/>
          <w:color w:val="000000"/>
          <w:sz w:val="20"/>
          <w:szCs w:val="20"/>
          <w:lang w:val="da-DK"/>
        </w:rPr>
      </w:pPr>
      <w:r>
        <w:rPr>
          <w:rFonts w:cs="Tahoma" w:ascii="Tahoma" w:hAnsi="Tahoma"/>
          <w:color w:val="000000"/>
          <w:sz w:val="20"/>
          <w:szCs w:val="20"/>
          <w:lang w:val="da-DK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fgft@skm.dk" TargetMode="External"/><Relationship Id="rId3" Type="http://schemas.openxmlformats.org/officeDocument/2006/relationships/hyperlink" Target="http://www.fsr.dk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4:09:00Z</dcterms:created>
  <dc:creator>SKM</dc:creator>
  <dc:description/>
  <dc:language>en-US</dc:language>
  <cp:lastModifiedBy>SKM</cp:lastModifiedBy>
  <dcterms:modified xsi:type="dcterms:W3CDTF">2006-11-22T14:09:00Z</dcterms:modified>
  <cp:revision>1</cp:revision>
  <dc:subject/>
  <dc:title> </dc:title>
</cp:coreProperties>
</file>