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n 15. november 2006.</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jc w:val="center"/>
        <w:rPr>
          <w:rFonts w:ascii="Times New Roman" w:hAnsi="Times New Roman" w:cs="Times New Roman"/>
          <w:i/>
          <w:i/>
          <w:sz w:val="26"/>
          <w:szCs w:val="26"/>
        </w:rPr>
      </w:pPr>
      <w:r>
        <w:rPr>
          <w:rFonts w:cs="Times New Roman" w:ascii="Times New Roman" w:hAnsi="Times New Roman"/>
          <w:i/>
          <w:sz w:val="26"/>
          <w:szCs w:val="26"/>
        </w:rPr>
        <w:t>Via epost</w:t>
      </w:r>
    </w:p>
    <w:p>
      <w:pPr>
        <w:pStyle w:val="Normal"/>
        <w:tabs>
          <w:tab w:val="clear" w:pos="1304"/>
          <w:tab w:val="left" w:pos="600" w:leader="none"/>
          <w:tab w:val="left" w:pos="1080" w:leader="none"/>
          <w:tab w:val="left" w:pos="1680"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Skatteministeriet</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Att.: Jeanette Rose Hansen</w:t>
      </w:r>
    </w:p>
    <w:p>
      <w:pPr>
        <w:pStyle w:val="Normal"/>
        <w:tabs>
          <w:tab w:val="clear" w:pos="1304"/>
          <w:tab w:val="left" w:pos="600" w:leader="none"/>
          <w:tab w:val="left" w:pos="1080" w:leader="none"/>
          <w:tab w:val="left" w:pos="1680" w:leader="none"/>
        </w:tabs>
        <w:rPr>
          <w:rFonts w:ascii="Times New Roman" w:hAnsi="Times New Roman" w:cs="Times New Roman"/>
        </w:rPr>
      </w:pPr>
      <w:hyperlink r:id="rId2">
        <w:r>
          <w:rPr>
            <w:rStyle w:val="InternetLink"/>
            <w:rFonts w:cs="Times New Roman" w:ascii="Times New Roman" w:hAnsi="Times New Roman"/>
          </w:rPr>
          <w:t>pafgft@skm.dk</w:t>
        </w:r>
      </w:hyperlink>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Mærket: 2006-231-0069.</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u w:val="single"/>
        </w:rPr>
      </w:pPr>
      <w:r>
        <w:rPr>
          <w:rFonts w:cs="Times New Roman" w:ascii="Times New Roman" w:hAnsi="Times New Roman"/>
          <w:u w:val="single"/>
        </w:rPr>
        <w:t>Vedr.: Høring over lovforslag om ændring af mineralvandsafgiftsloven og emballageafgiftsloven.</w:t>
      </w:r>
    </w:p>
    <w:p>
      <w:pPr>
        <w:pStyle w:val="Normal"/>
        <w:tabs>
          <w:tab w:val="clear" w:pos="1304"/>
          <w:tab w:val="left" w:pos="600" w:leader="none"/>
          <w:tab w:val="left" w:pos="1080" w:leader="none"/>
          <w:tab w:val="left" w:pos="1680" w:leader="none"/>
        </w:tabs>
        <w:rPr>
          <w:rFonts w:ascii="Times New Roman" w:hAnsi="Times New Roman" w:cs="Times New Roman"/>
          <w:u w:val="single"/>
        </w:rPr>
      </w:pPr>
      <w:r>
        <w:rPr>
          <w:rFonts w:cs="Times New Roman" w:ascii="Times New Roman" w:hAnsi="Times New Roman"/>
          <w:u w:val="single"/>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Tak for det fremsendte udkast til lovforslag om ændring af mineralvandsafgiftsloven og ændring af emballageafgiftsloven dateret 9. d.m., hvortil Bryggeriforeningen har følgende bemærkninger:</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1.</w:t>
        <w:tab/>
        <w:t>Ændring af mineralvandsafgiftsloven, jf. lovudkastets § 1.</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t er yderst positivt, at afgiften reduceres fra kr. 1,15 til 91 øre. Afgiftsreduktionen vil reducere det økonomiske incitament til at grænsehandle og ulovligt sælge punktafgiftspligtige læskedrikke, hvorfor forslaget forventes at medføre øget indenlandsk legal handel med afgiftspligtige læskedrikke. Derimod ventes forslaget ikke at medføre et øget forbrug.</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Ud af 25 EU-medlemslande har kun 6 medlemslande en lignende afgift, herunder Danmark, men i alle tilfælde er den danske afgift den højeste – selv efter en afgiftsreduktion med 24 øre per liter. Af vores nærmeste nabolande har hverken Tyskland eller Sverige en tilsvarende afgift. Sverige har i stedet valgt helt at afskaffe sin læskedrikafgift. Derfor bør afgiftsreduktionen på 24 øre per liter følges op med yderligere reduktioner i de kommende år og på sigt helt fjernes.</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t er meget vigtigt, at afgiftsreduktionen ikke medfører reduktioner i antallet af kontroller med henblik på at bekæmpe ulovligt salg med afgiftspligtige læskedrikke. Kontrolmyndighederne må i stedet tilskyndes til at styrke eller som minimum at opretholde nuværende kontrolindsats.</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t er meget positivt, at afgiftsreduktionen i henhold til udkastets § 3, stk. 1 forventes at træde i kraft allerede fra den 8. januar 2007. Bryggeriforeningen skal dog gøre opmærksom på, at ikke alle læskedrikfabrikanter vil være i stand til at regulere deres priser over for kunder med så kort frist, da de kan være kontraktligt forpligtet til at varsle prisreguleringer med mindst 12 – 16 ugers forudgående varsel, og hertil skal medregnes produktionstid af nye prislister, tilbudsaviser mv.</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skal på den baggrund anbefale, at afgiftsreduktionen træder i kraft den 1. marts 2007. Det vil samtidig have den fordel, at der ikke skal ændres i afgiftsperioderne (december 2006 og januar 2007), som der er lagt op til i lovudkastets § 3, stk. 3.</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skal anbefale, at der snarest udarbejdes en ny lovbekendtgørelse, for den nuværende lovbekendtgørelse er fra 1998 og ændres nu for 11. gang.</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2.</w:t>
        <w:tab/>
        <w:t>Ændring af emballageafgiften, jf. lovudkastets § 2.</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støtter den foreslåede ændring, der er en nødvendig følge af beslutningen om at indlemme kildevand m.m. i det lovpligtige danske pant- og returkrav i løbet af 2007.</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skal anbefale, at emballageafgiftsloven i nær fremtid ”gennemskrives” med henblik på en forenkling, da den nuværende tekst er yderst kompleks og med komplicerede afgrænsninger af de omfattede varegrupper.</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opfatter lovforslagets afgrænsning af afgiftsreduktionen og det kommende pantkrav således:</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tbl>
      <w:tblPr>
        <w:tblW w:w="8880" w:type="dxa"/>
        <w:jc w:val="left"/>
        <w:tblInd w:w="355" w:type="dxa"/>
        <w:tblLayout w:type="fixed"/>
        <w:tblCellMar>
          <w:top w:w="0" w:type="dxa"/>
          <w:left w:w="108" w:type="dxa"/>
          <w:bottom w:w="0" w:type="dxa"/>
          <w:right w:w="108" w:type="dxa"/>
        </w:tblCellMar>
      </w:tblPr>
      <w:tblGrid>
        <w:gridCol w:w="1976"/>
        <w:gridCol w:w="3064"/>
        <w:gridCol w:w="1920"/>
        <w:gridCol w:w="1920"/>
      </w:tblGrid>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600" w:leader="none"/>
                <w:tab w:val="left" w:pos="1080" w:leader="none"/>
                <w:tab w:val="left" w:pos="1680" w:leader="none"/>
              </w:tabs>
              <w:rPr>
                <w:rFonts w:ascii="Times New Roman" w:hAnsi="Times New Roman" w:cs="Times New Roman"/>
                <w:b/>
                <w:b/>
                <w:sz w:val="22"/>
                <w:szCs w:val="22"/>
              </w:rPr>
            </w:pPr>
            <w:r>
              <w:rPr>
                <w:rFonts w:cs="Times New Roman" w:ascii="Times New Roman" w:hAnsi="Times New Roman"/>
                <w:b/>
                <w:sz w:val="22"/>
                <w:szCs w:val="22"/>
              </w:rPr>
              <w:t>Emballager af glas, plast eller metal indeholdende mineralvand, kildevand eller andet van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600" w:leader="none"/>
                <w:tab w:val="left" w:pos="1080" w:leader="none"/>
                <w:tab w:val="left" w:pos="1680" w:leader="none"/>
              </w:tabs>
              <w:jc w:val="center"/>
              <w:rPr>
                <w:rFonts w:ascii="Times New Roman" w:hAnsi="Times New Roman" w:cs="Times New Roman"/>
                <w:b/>
                <w:b/>
                <w:sz w:val="22"/>
                <w:szCs w:val="22"/>
              </w:rPr>
            </w:pPr>
            <w:r>
              <w:rPr>
                <w:rFonts w:cs="Times New Roman" w:ascii="Times New Roman" w:hAnsi="Times New Roman"/>
                <w:b/>
                <w:sz w:val="22"/>
                <w:szCs w:val="22"/>
              </w:rPr>
              <w:t>Emballageafgif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600" w:leader="none"/>
                <w:tab w:val="left" w:pos="1080" w:leader="none"/>
                <w:tab w:val="left" w:pos="1680" w:leader="none"/>
              </w:tabs>
              <w:jc w:val="center"/>
              <w:rPr>
                <w:rFonts w:ascii="Times New Roman" w:hAnsi="Times New Roman" w:cs="Times New Roman"/>
                <w:b/>
                <w:b/>
                <w:sz w:val="22"/>
                <w:szCs w:val="22"/>
              </w:rPr>
            </w:pPr>
            <w:r>
              <w:rPr>
                <w:rFonts w:cs="Times New Roman" w:ascii="Times New Roman" w:hAnsi="Times New Roman"/>
                <w:b/>
                <w:sz w:val="22"/>
                <w:szCs w:val="22"/>
              </w:rPr>
              <w:t>Pantkrav</w:t>
            </w:r>
          </w:p>
        </w:tc>
      </w:tr>
      <w:tr>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600" w:leader="none"/>
                <w:tab w:val="left" w:pos="1080" w:leader="none"/>
                <w:tab w:val="left" w:pos="1680" w:leader="none"/>
              </w:tabs>
              <w:rPr>
                <w:rFonts w:ascii="Times New Roman" w:hAnsi="Times New Roman" w:cs="Times New Roman"/>
                <w:sz w:val="22"/>
                <w:szCs w:val="22"/>
              </w:rPr>
            </w:pPr>
            <w:r>
              <w:rPr>
                <w:rFonts w:cs="Times New Roman" w:ascii="Times New Roman" w:hAnsi="Times New Roman"/>
                <w:sz w:val="22"/>
                <w:szCs w:val="22"/>
              </w:rPr>
              <w:t>Med kulsyre</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rPr>
                <w:rFonts w:ascii="Times New Roman" w:hAnsi="Times New Roman" w:cs="Times New Roman"/>
                <w:sz w:val="22"/>
                <w:szCs w:val="22"/>
              </w:rPr>
            </w:pPr>
            <w:r>
              <w:rPr>
                <w:rFonts w:cs="Times New Roman" w:ascii="Times New Roman" w:hAnsi="Times New Roman"/>
                <w:sz w:val="22"/>
                <w:szCs w:val="22"/>
              </w:rPr>
              <w:t>med smag</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Volum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Ja</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600" w:leader="none"/>
                <w:tab w:val="left" w:pos="1080" w:leader="none"/>
                <w:tab w:val="left" w:pos="16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rPr>
                <w:rFonts w:ascii="Times New Roman" w:hAnsi="Times New Roman" w:cs="Times New Roman"/>
                <w:sz w:val="22"/>
                <w:szCs w:val="22"/>
              </w:rPr>
            </w:pPr>
            <w:r>
              <w:rPr>
                <w:rFonts w:cs="Times New Roman" w:ascii="Times New Roman" w:hAnsi="Times New Roman"/>
                <w:sz w:val="22"/>
                <w:szCs w:val="22"/>
              </w:rPr>
              <w:t>uden smag</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Volum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Ja</w:t>
            </w:r>
          </w:p>
        </w:tc>
      </w:tr>
      <w:tr>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600" w:leader="none"/>
                <w:tab w:val="left" w:pos="1080" w:leader="none"/>
                <w:tab w:val="left" w:pos="1680" w:leader="none"/>
              </w:tabs>
              <w:rPr>
                <w:rFonts w:ascii="Times New Roman" w:hAnsi="Times New Roman" w:cs="Times New Roman"/>
                <w:sz w:val="22"/>
                <w:szCs w:val="22"/>
              </w:rPr>
            </w:pPr>
            <w:r>
              <w:rPr>
                <w:rFonts w:cs="Times New Roman" w:ascii="Times New Roman" w:hAnsi="Times New Roman"/>
                <w:sz w:val="22"/>
                <w:szCs w:val="22"/>
              </w:rPr>
              <w:t>Uden kulsyre</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rPr>
                <w:rFonts w:ascii="Times New Roman" w:hAnsi="Times New Roman" w:cs="Times New Roman"/>
                <w:sz w:val="22"/>
                <w:szCs w:val="22"/>
              </w:rPr>
            </w:pPr>
            <w:r>
              <w:rPr>
                <w:rFonts w:cs="Times New Roman" w:ascii="Times New Roman" w:hAnsi="Times New Roman"/>
                <w:sz w:val="22"/>
                <w:szCs w:val="22"/>
              </w:rPr>
              <w:t>med smag</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Vægtbasere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Nej</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600" w:leader="none"/>
                <w:tab w:val="left" w:pos="1080" w:leader="none"/>
                <w:tab w:val="left" w:pos="16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rPr>
                <w:rFonts w:ascii="Times New Roman" w:hAnsi="Times New Roman" w:cs="Times New Roman"/>
                <w:sz w:val="22"/>
                <w:szCs w:val="22"/>
              </w:rPr>
            </w:pPr>
            <w:r>
              <w:rPr>
                <w:rFonts w:cs="Times New Roman" w:ascii="Times New Roman" w:hAnsi="Times New Roman"/>
                <w:sz w:val="22"/>
                <w:szCs w:val="22"/>
              </w:rPr>
              <w:t>uden smag</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Volum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0" w:leader="none"/>
                <w:tab w:val="left" w:pos="1080" w:leader="none"/>
                <w:tab w:val="left" w:pos="1680" w:leader="none"/>
              </w:tabs>
              <w:jc w:val="center"/>
              <w:rPr>
                <w:rFonts w:ascii="Times New Roman" w:hAnsi="Times New Roman" w:cs="Times New Roman"/>
                <w:sz w:val="22"/>
                <w:szCs w:val="22"/>
              </w:rPr>
            </w:pPr>
            <w:r>
              <w:rPr>
                <w:rFonts w:cs="Times New Roman" w:ascii="Times New Roman" w:hAnsi="Times New Roman"/>
                <w:sz w:val="22"/>
                <w:szCs w:val="22"/>
              </w:rPr>
              <w:t>Ja</w:t>
            </w:r>
          </w:p>
        </w:tc>
      </w:tr>
    </w:tbl>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Som det fremgår er mineralvand med citrus omfattet af den volumenbaseret emballageafgift og krav om pant, når den indeholder kulsyre, men den er omfattet af den vægtbaserede emballageafgift og fritaget for pant, hvis den er uden kulsyre. En kildevand (uden kulsyre) vil blive omfattet af volumenbaseret emballageafgift og krav om pant, hvis den er uden smag, men den vil i stedet blive omfattet af vægtbaseret emballageafgift og fritaget for pant, hvis den er med smag af fx citrus.</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Sondringen må forventes at give kontrolmæssige udfordringer, både i forhold til hvilken emballage- afgift, der skal betales, og i forhold til hvilke emballager der omfattes af pant- og returkravet.</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s skal foreslå, at pant- og returkravet og ændringen af emballageafgiften også omfatter fx kildevand med smag og samtidig udvides til at omfatte iste.</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3.</w:t>
        <w:tab/>
        <w:t>Godtgørelsesordningen, jf. §4.</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t anbefales at præcisere hvilken afgift der godtgøres efter henholdsvis stk. 1 og 2, fx ved blot at indsætte ”mineralvandsafgiften” i stk. 1 og indsætte ”emballageafgiften” i stk. 2 i stedet for blot at henvise til ”afgiften efter denne lov”.</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Miljøministeriet forventes at foreslå en overgangsordning for indførelse af pant på emballager til kildevand m.m.. En sådan overgangsordning kan med fordel benyttes som en overgangsordning for ændring i emballageafgiften, hvorved der ikke er behov for en godtgørelsesordning. Særligt når det i § 4, stk. 2 forudsættes et pantmærke på de emballager, der kan ydes afgiftsgodtgørelse for.</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Eksempel: Producenter kan sælge emballager med kildevand m.m. uden pant, hvis der er betalt vægtbaseret emballageafgift. Er der i stedet betalt volumenbaseret emballageafgift af emballagen, skal emballagen være tilmeldt pant- og retursystemet og være pantmærket. (Det vil sige, at producenten blot kan sælge uden pantmærke så længe lager haves, men så er der til gengæld betalt høj/vægtbaseret emballageafgift af lageret).</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pPr>
      <w:r>
        <w:rPr>
          <w:rFonts w:cs="Times New Roman" w:ascii="Times New Roman" w:hAnsi="Times New Roman"/>
        </w:rPr>
        <w:t>Med hensyn til lovudkastets bemærkninger vedrørende ”</w:t>
      </w:r>
      <w:r>
        <w:rPr>
          <w:rFonts w:cs="Times New Roman" w:ascii="Times New Roman" w:hAnsi="Times New Roman"/>
          <w:i/>
        </w:rPr>
        <w:t>nedsættelse af emballageafgiften</w:t>
      </w:r>
      <w:r>
        <w:rPr>
          <w:rFonts w:cs="Times New Roman" w:ascii="Times New Roman" w:hAnsi="Times New Roman"/>
        </w:rPr>
        <w:t>” (side 7), skal det foreslås at tilføje følgende efter bemærkningen om provenutabet: ”Det beregnede provenutab mere end opvejes af de kommende års stigende provenu af emballageafgiften, der skyldes en stigende markedsandel for engangsemballager til øl og kulsyreholdige læskedrikke efter indførslen af det frie emballagevalg til øl og kulsyreholdige læskedrikke i år 2002.”.</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I bemærkninger om ”Nedsættelse af emballageafgiften” (side 8) henvises til ”et pantgebyr”. Der er ikke gebyr på pant. Det bør i stedet være: ”…, hvilket bl.a. medfører, at producenter og importører skal betale logistik- og indsamlingsgebyrer for de emballager, der omfattes af pantsystemet”.</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ser frem til en vedtagelse af lovforslaget.</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t>Med venlig hilsen</w:t>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t>BRYGGERIFORENINGEN</w:t>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drawing>
          <wp:inline distT="0" distB="0" distL="0" distR="0">
            <wp:extent cx="1849755"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3" r="-8" b="-33"/>
                    <a:stretch>
                      <a:fillRect/>
                    </a:stretch>
                  </pic:blipFill>
                  <pic:spPr bwMode="auto">
                    <a:xfrm>
                      <a:off x="0" y="0"/>
                      <a:ext cx="1849755" cy="430530"/>
                    </a:xfrm>
                    <a:prstGeom prst="rect">
                      <a:avLst/>
                    </a:prstGeom>
                  </pic:spPr>
                </pic:pic>
              </a:graphicData>
            </a:graphic>
          </wp:inline>
        </w:drawing>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t>Knud Loftlund</w:t>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134" w:right="1134" w:gutter="0" w:header="397" w:top="1701" w:footer="39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99435"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9" t="-256" r="-69" b="-256"/>
                  <a:stretch>
                    <a:fillRect/>
                  </a:stretch>
                </pic:blipFill>
                <pic:spPr bwMode="auto">
                  <a:xfrm>
                    <a:off x="0" y="0"/>
                    <a:ext cx="3099435" cy="8286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760470" cy="831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86" r="-19" b="-86"/>
                  <a:stretch>
                    <a:fillRect/>
                  </a:stretch>
                </pic:blipFill>
                <pic:spPr bwMode="auto">
                  <a:xfrm>
                    <a:off x="0" y="0"/>
                    <a:ext cx="3760470"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da-DK"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ender">
    <w:name w:val="Afsender"/>
    <w:basedOn w:val="Normal"/>
    <w:qFormat/>
    <w:pPr>
      <w:keepLines/>
      <w:spacing w:lineRule="atLeast" w:line="200"/>
    </w:pPr>
    <w:rPr>
      <w:rFonts w:ascii="Bookman" w:hAnsi="Bookman" w:cs="Bookman"/>
      <w:spacing w:val="-2"/>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gft@skm.dk"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mail(brevpapi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54:00Z</dcterms:created>
  <dc:creator>Knud Loftlund</dc:creator>
  <dc:description/>
  <dc:language>en-US</dc:language>
  <cp:lastModifiedBy>SKM</cp:lastModifiedBy>
  <cp:lastPrinted>2006-11-15T15:43:00Z</cp:lastPrinted>
  <dcterms:modified xsi:type="dcterms:W3CDTF">2006-11-22T13:54:00Z</dcterms:modified>
  <cp:revision>2</cp:revision>
  <dc:subject/>
  <dc:title>BRYGGERIFORENINGEN</dc:title>
</cp:coreProperties>
</file>