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Skatte</w:t>
      </w:r>
      <w:r>
        <w:rPr>
          <w:rFonts w:cs="Arial" w:ascii="Arial" w:hAnsi="Arial"/>
          <w:b/>
          <w:bCs/>
          <w:sz w:val="28"/>
          <w:szCs w:val="28"/>
        </w:rPr>
        <w:t>ministerie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AT – Hovedcentret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 XXX Juni 2006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Til </w:t>
      </w:r>
      <w:r>
        <w:rPr>
          <w:rFonts w:cs="Arial" w:ascii="Arial" w:hAnsi="Arial"/>
          <w:color w:val="000080"/>
          <w:sz w:val="22"/>
          <w:szCs w:val="22"/>
        </w:rPr>
        <w:t xml:space="preserve">                 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dvokatrådet, Arbejderbevægelsens Erhvervsråd, Danmarks Fiskeriforening, Danmarks Rederiforening, Danmarks Rejsebureau Forening, Danmarks Turistråd, Dansk Arbejdsgiverforening, Dansk Handel og Service, Dansk Industri, Dansk Sejlunion, Dansk Told- og Skatteforbund, Finansrådet, Forbrugerrådet, Foreningen af Danske Eksportvognmænd, Foreningen af Danske Privathavne, Dansk Transport og Logistik, Foreningen af Danske Transportcentre, Foreningen Danske Revisorer, Foreningen Registrerede Revisorer, Foreningen af Statsautoriserede Revisorer, HTS-I, Håndværksrådet, Landbrugsrådet, Nationalbanken,  Sammenslutningen af Danske Havne og Tobaksindustrien og </w:t>
      </w:r>
      <w:r>
        <w:rPr>
          <w:rFonts w:cs="Arial" w:ascii="Arial" w:hAnsi="Arial"/>
          <w:color w:val="000000"/>
          <w:sz w:val="22"/>
          <w:szCs w:val="22"/>
        </w:rPr>
        <w:t xml:space="preserve">Finansministeriet, Justitsministeriet, Udenrigsministeriet, Statens Luftfartsvæsen, Økonomi- og Erhvervsministeriet, Søfartsstyrelsen, Transport- og energi Ministeriet </w:t>
      </w:r>
      <w:r>
        <w:rPr>
          <w:rFonts w:cs="Arial" w:ascii="Arial" w:hAnsi="Arial"/>
          <w:sz w:val="22"/>
          <w:szCs w:val="22"/>
        </w:rPr>
        <w:t xml:space="preserve">samt Toldudvalget nedsat under SKAT. 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               </w:t>
      </w:r>
      <w:r>
        <w:rPr>
          <w:rFonts w:eastAsia="Arial" w:cs="Arial" w:ascii="Arial" w:hAnsi="Arial"/>
          <w:color w:val="00008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ØRING – Forslag til ændring af Toldlove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dlagt fremsendes Forslag til lov om ændring af Toldloven (Ændringer</w:t>
      </w:r>
      <w:r>
        <w:rPr>
          <w:rFonts w:cs="Arial" w:ascii="Arial" w:hAnsi="Arial"/>
          <w:sz w:val="22"/>
          <w:szCs w:val="22"/>
        </w:rPr>
        <w:t xml:space="preserve"> som følge af vedtagelse af Europa-Parlamentets og Rådets forordning om kontrol med likvide midler m.v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vforslaget sendes hermed på teknisk høring. Der er ikke taget endelig politisk stilling til lovforslaget. De indkomne høringssvar vil indgå i det videre arbejde med lovforslage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AT skal venligst anmode om eventuelle bemærkninger til lovforslaget senest fredag den 11. august 2006 kl.12.00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mærkninger bedes sendt på mail til Ulla Trolle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ulla.trolle@skat.dk</w:t>
        </w:r>
      </w:hyperlink>
      <w:r>
        <w:rPr>
          <w:rFonts w:cs="Arial" w:ascii="Arial" w:hAnsi="Arial"/>
          <w:sz w:val="22"/>
          <w:szCs w:val="22"/>
        </w:rPr>
        <w:t>) og Jeanette Holden Heiner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jeanette.h.heiner@skat.dk</w:t>
        </w:r>
      </w:hyperlink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color w:val="00008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 venlig hils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la Trolle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sz w:val="17"/>
      <w:szCs w:val="17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la.trolle@skat.dk" TargetMode="External"/><Relationship Id="rId3" Type="http://schemas.openxmlformats.org/officeDocument/2006/relationships/hyperlink" Target="mailto:jeanette.h.heiner@skat.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2:42:00Z</dcterms:created>
  <dc:creator>w08163</dc:creator>
  <dc:description/>
  <dc:language>en-US</dc:language>
  <cp:lastModifiedBy>SKM</cp:lastModifiedBy>
  <cp:lastPrinted>2006-07-04T13:06:00Z</cp:lastPrinted>
  <dcterms:modified xsi:type="dcterms:W3CDTF">2006-07-07T12:42:00Z</dcterms:modified>
  <cp:revision>2</cp:revision>
  <dc:subject/>
  <dc:title>Skatteministeri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7638465</vt:r8>
  </property>
  <property fmtid="{D5CDD505-2E9C-101B-9397-08002B2CF9AE}" pid="3" name="_AuthorEmail">
    <vt:lpwstr>Jeanette.H.Heiner@Skat.dk</vt:lpwstr>
  </property>
  <property fmtid="{D5CDD505-2E9C-101B-9397-08002B2CF9AE}" pid="4" name="_AuthorEmailDisplayName">
    <vt:lpwstr>Jeanette Holden Heiner</vt:lpwstr>
  </property>
  <property fmtid="{D5CDD505-2E9C-101B-9397-08002B2CF9AE}" pid="5" name="_EmailSubject">
    <vt:lpwstr>høring af lovforslage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