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bookmarkStart w:id="0" w:name="a2"/>
      <w:r>
        <w:rPr>
          <w:b/>
          <w:bCs/>
          <w:sz w:val="24"/>
        </w:rPr>
        <w:fldChar w:fldCharType="begin"/>
      </w:r>
      <w:r>
        <w:rPr>
          <w:sz w:val="24"/>
          <w:b/>
          <w:bCs/>
        </w:rPr>
        <w:instrText xml:space="preserve"> FILLIN "Resume af…, afslut med tab, enter"</w:instrText>
      </w:r>
      <w:r>
        <w:rPr>
          <w:sz w:val="24"/>
          <w:b/>
          <w:bCs/>
        </w:rPr>
        <w:fldChar w:fldCharType="separate"/>
      </w:r>
      <w:r>
        <w:rPr>
          <w:sz w:val="24"/>
          <w:b/>
          <w:bCs/>
        </w:rPr>
        <w:t>forslag til lov om ændring af skatteforvaltningsloven, ligningsloven og lov om statsgaranterede studielån (Omkostningsgodtgørelse i genoptagelsessager, syn og skøn, overspringsregel, Landsskatterettens og Skatteministeriets kompetence i visse sager, m.v.)</w:t>
      </w:r>
      <w:r>
        <w:rPr>
          <w:sz w:val="24"/>
          <w:b/>
          <w:bCs/>
        </w:rPr>
        <w:fldChar w:fldCharType="end"/>
      </w:r>
      <w:bookmarkEnd w:id="0"/>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bookmarkStart w:id="1" w:name="Quickmark"/>
      <w:bookmarkEnd w:id="1"/>
      <w:r>
        <w:rPr/>
        <w:t xml:space="preserve">Lovforslaget indeholder først og fremmest en revision af reglerne om omkostningsgodtgørelse i skatteforvaltningslovens kapitel 19. Forslagene går nærmere ud på: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1) At indføre adgang til omkostningsgodtgørelse i sager om genoptagelse som følge af en praksisunderkendende afgørelse. Omkostningsgodtgørelse skal efter forslaget gives, både når en virksomhed eller borger anmoder om genoptagelse, og når genoptagelsen sker på SKATs initiativ.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2) At sikre, at der fortsat – som alternativ til godtgørelse – kan tages fradrag for udgifter til sagkyndig bistand i visse genoptagelsessager på afgiftsområdet m.v. De gældende regler tager højde for, at den godtgørelsesberettigede i visse situationer har økonomisk fordel af at tage fradrag i stedet for at anmode om godtgørelse. Denne mulighed videreføres.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3) At præcisere, at SKATs tavshedspligt ikke er til hinder for at oplyse den godtgørelsesberettigedes identitet til en brancheorganisations klagenævn i tilfælde, hvor et honorarspørgsmål forelægges et sådant nævn til afgørelse.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4) At ophæve skatteforvaltningslovens revisionsbestemmelse til omkostningsgodtgørelsesreglerne.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t>Lovforslaget indeholder derudover en række andre forslag om ændringer i skatteforvaltningsreglerne. Disse forslag går nærmere ud på:</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5) At indføre adgang til syn og skøn i sager, der føres ved skatteankenævnene. I tilknytning hertil foreslås det, at der indføres adgang til omkostningsgodtgørelse i disse sager. Efter de gældende regler må en borger eller virksomhed, der ønsker syn og skøn afholdt, vente til sagen er påklaget til Landsskatteretten.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6) At genindføre muligheden for at påklage en afgørelse til Landsskatteretten, når sagen har været under behandling ved et skatteankenævn i 3 måneder, uden at nævnet har truffet afgørelse. Muligheden blev afskaffet pr. 1. november 2005. Samtidig fik klagerne mulighed for helt at springe skatteankenævnsbehandlingen over og gå direkte til Landsskatteretten. Det foreslås, at begge muligheder skal være tilgængelige fremover.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t>7) At præcisere, at mere end 3 retsmedlemmer kan deltage i Landsskatterettens afgørelser i sager om registreringsafgift af motorkøretøj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8) At tillægge Landsskatteretten kompetence til at behandle klager over Økonomistyrelsens afgørelser i sager om tilbagebetaling af statsgaranterede studielån.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t>9) At fastslå, at Skatteministeriet ikke kan behandle klager over SKATs stillingtagen til spørgsmål af sagsbehandlingsmæssig karakter og afgørelser om aktindsigt i tilknytning til sådanne spørgsmål. Disse klager skal fremover behandles i SKAT, men andetsteds end der, hvor det påklagede forhold er opstået. Sådanne klager er indtil 1. november 2005 blevet endeligt afgjort af Told- og Skattestyrelsen, mens de efter den 1. november 2005 kan påklages til Skatteministeriet.</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10) At forkorte fristen for skatteministerens indbringelse for Landsskatteretten af skatterådsafgørelser, der indeholder stillingtagen til EU-retlige spørgsmål. Fristen forkortes fra 3 måneder til 1 måned.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Det foreslås, at ændringerne skal have virkning fra 1. januar 2007. Dog skal forbedringerne vedrørende omkostningsgodtgørelsesordningen og adgangen til syn og skøn ved skatteankenævnet have virkning allerede fra lovforslagets fremsættelse.    </w:t>
      </w:r>
    </w:p>
    <w:p>
      <w:pPr>
        <w:pStyle w:val="Normal"/>
        <w:widowControl/>
        <w:suppressAutoHyphens w:val="false"/>
        <w:bidi w:val="0"/>
        <w:spacing w:before="0" w:after="150"/>
        <w:rPr/>
      </w:pPr>
      <w:r>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2" w:name="sagsnr"/>
                                <w:bookmarkEnd w:id="2"/>
                                <w:r>
                                  <w:rPr>
                                    <w:rFonts w:cs="Arial" w:ascii="Arial" w:hAnsi="Arial"/>
                                    <w:sz w:val="14"/>
                                  </w:rPr>
                                  <w:t>2006-711-0075</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30. juni 2006</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3" w:name="sagsnr"/>
                          <w:bookmarkEnd w:id="3"/>
                          <w:r>
                            <w:rPr>
                              <w:rFonts w:cs="Arial" w:ascii="Arial" w:hAnsi="Arial"/>
                              <w:sz w:val="14"/>
                            </w:rPr>
                            <w:t>2006-711-0075</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30. juni 2006</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WW8Num1z0">
    <w:name w:val="WW8Num1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9:19:00Z</dcterms:created>
  <dc:creator>Skm</dc:creator>
  <dc:description/>
  <dc:language>en-US</dc:language>
  <cp:lastModifiedBy>SKM</cp:lastModifiedBy>
  <cp:lastPrinted>2006-06-29T14:30:00Z</cp:lastPrinted>
  <dcterms:modified xsi:type="dcterms:W3CDTF">2006-06-29T12:3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6062912304693 [DOK282607].DOC</vt:lpwstr>
  </property>
  <property fmtid="{D5CDD505-2E9C-101B-9397-08002B2CF9AE}" pid="7" name="title">
    <vt:lpwstr>hjemmesideresumé</vt:lpwstr>
  </property>
</Properties>
</file>