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  <w:t>Der medfølger udkast til lovforslag om ændring af pensionsbeskatningsloven og personskatteloven (fradrag for bidrag til arbejdsløshedsforsikring og personfradrag til begrænset skattepligtige personer)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Bemærkninger til lovudkastet bedes være Skatteministeriet i hænde senest mandag den 10. april 2006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ventuelle spørgsmål vedrørende lovudkastet kan rettes til fuldmægtig Majken Wågensø, tlf. 33 92 44 30, e-mail mw@skm.dk, fra og med den 20. marts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>Erik Jørgensen</w:t>
      </w:r>
    </w:p>
    <w:p>
      <w:pPr>
        <w:pStyle w:val="Normal"/>
        <w:rPr>
          <w:lang w:val="da-DK"/>
        </w:rPr>
      </w:pPr>
      <w:r>
        <w:rPr>
          <w:lang w:val="da-DK"/>
        </w:rPr>
        <w:t>Skatteminsteri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bCs/>
          <w:lang w:val="da-DK"/>
        </w:rPr>
      </w:pPr>
      <w:r>
        <w:rPr>
          <w:b/>
          <w:bCs/>
          <w:lang w:val="da-DK"/>
        </w:rPr>
        <w:t>Høringsliste: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dvokatrådet, </w:t>
      </w:r>
    </w:p>
    <w:p>
      <w:pPr>
        <w:pStyle w:val="Normal"/>
        <w:rPr>
          <w:lang w:val="da-DK"/>
        </w:rPr>
      </w:pPr>
      <w:r>
        <w:rPr>
          <w:lang w:val="da-DK"/>
        </w:rPr>
        <w:t>Amtsrådsforeningen i Danmark,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rbejderbevægelsens Erhvervsråd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Beskæftigelsesministeriet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marks Rederiforening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Handel &amp; Service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Industri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Landbrug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Landbrugsrådgivning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n Danske Skatteborgerforening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Erhvervs- og Selskabsstyrelsen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amilie- og Forbrugerministeriet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inansministeriet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oreningen af Danske Revisorer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oreningen af Statsautoriserede Revisorer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oreningen Registrerede Revisorer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rederiksberg kommune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HTS – handel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Transport og Serviceerhvervene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Håndværksrådet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Indenrigs- og Sundhedsministeriet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Landbrugsrådet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ommunernes Landsforening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øbenhavns kommune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Landsorganisationen i Danmark (LO)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kattechefforeningen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katterevisorforeningen,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ocialministeriet, </w:t>
      </w:r>
    </w:p>
    <w:p>
      <w:pPr>
        <w:pStyle w:val="Normal"/>
        <w:rPr/>
      </w:pPr>
      <w:r>
        <w:rPr/>
        <w:t xml:space="preserve">SKAT, </w:t>
      </w:r>
    </w:p>
    <w:p>
      <w:pPr>
        <w:pStyle w:val="Normal"/>
        <w:rPr/>
      </w:pPr>
      <w:r>
        <w:rPr/>
        <w:t xml:space="preserve">Undervisningsministeriet, </w:t>
      </w:r>
    </w:p>
    <w:p>
      <w:pPr>
        <w:pStyle w:val="Normal"/>
        <w:rPr/>
      </w:pPr>
      <w:r>
        <w:rPr/>
        <w:t>Økonomi- og Erhvervsministeri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10:00Z</dcterms:created>
  <dc:creator>SKM</dc:creator>
  <dc:description/>
  <dc:language>en-US</dc:language>
  <cp:lastModifiedBy>SKM</cp:lastModifiedBy>
  <dcterms:modified xsi:type="dcterms:W3CDTF">2006-03-16T12:11:00Z</dcterms:modified>
  <cp:revision>1</cp:revision>
  <dc:subject/>
  <dc:title>Der medfølger udkast til lovforslag om ændring af pensionsbeskatningsloven og personskatteloven (fradrag for bidrag til arbejd</dc:title>
</cp:coreProperties>
</file>