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a-DK"/>
        </w:rPr>
      </w:pPr>
      <w:r>
        <w:rPr>
          <w:lang w:val="da-DK"/>
        </w:rPr>
        <w:t>Fra:</w:t>
        <w:tab/>
        <w:tab/>
        <w:t>"Stephan Kim Jepsen" &lt;SKJ@eogs.dk&gt;</w:t>
      </w:r>
    </w:p>
    <w:p>
      <w:pPr>
        <w:pStyle w:val="Normal"/>
        <w:rPr>
          <w:lang w:val="da-DK"/>
        </w:rPr>
      </w:pPr>
      <w:r>
        <w:rPr>
          <w:lang w:val="da-DK"/>
        </w:rPr>
        <w:t>Til:</w:t>
        <w:tab/>
        <w:tab/>
        <w:t>Majken Wågensø &lt;mw@skm.dk&gt;</w:t>
      </w:r>
    </w:p>
    <w:p>
      <w:pPr>
        <w:pStyle w:val="Normal"/>
        <w:rPr>
          <w:lang w:val="da-DK"/>
        </w:rPr>
      </w:pPr>
      <w:r>
        <w:rPr>
          <w:lang w:val="da-DK"/>
        </w:rPr>
        <w:t>CC:</w:t>
        <w:tab/>
        <w:tab/>
        <w:t>Andreas Rahlf Hauptmann &lt;arh@eogs.dk&gt;; Flemming Pedersen &lt;FPE@eogs.dk&gt;; Louise Byssing &lt;LBY@eogs.dk&gt;; Peter Bay Kirkegaard &lt;PBK@eogs.dk&gt;</w:t>
      </w:r>
    </w:p>
    <w:p>
      <w:pPr>
        <w:pStyle w:val="Normal"/>
        <w:rPr>
          <w:lang w:val="da-DK"/>
        </w:rPr>
      </w:pPr>
      <w:r>
        <w:rPr>
          <w:lang w:val="da-DK"/>
        </w:rPr>
        <w:t>Modtaget:</w:t>
        <w:tab/>
        <w:t>04-04-2006 15:25:59</w:t>
      </w:r>
    </w:p>
    <w:p>
      <w:pPr>
        <w:pStyle w:val="Normal"/>
        <w:rPr>
          <w:lang w:val="da-DK"/>
        </w:rPr>
      </w:pPr>
      <w:r>
        <w:rPr>
          <w:lang w:val="da-DK"/>
        </w:rPr>
        <w:t>Emne:</w:t>
        <w:tab/>
        <w:tab/>
        <w:t xml:space="preserve">Høringssvar - Forslag til Lov om ændring af pensionsbeskatningsloven og personskatteloven </w:t>
      </w:r>
    </w:p>
    <w:p>
      <w:pPr>
        <w:pStyle w:val="Normal"/>
        <w:rPr>
          <w:lang w:val="da-DK"/>
        </w:rPr>
      </w:pPr>
      <w:r>
        <w:rPr>
          <w:lang w:val="da-DK"/>
        </w:rPr>
        <w:t>___________________________________________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  <w:t>4. april 2006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RHVERVS- OG SELSKABSSTYRELSE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Kampmannsgade 1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1780 København V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Høringssvar - Forslag til Lov om ændring af pensionsbeskatningsloven og personskatteloven (fradrag for bidrag til arbejdsløshedssikring og personfradrag til begrænset skattepligtige personer)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rhvervs- og Selskabsstyrelsen har modtaget ovennævnte forslag i høring. Erhvervs- og Selskabsstyrelsens Center for Kvalitet i ErhvervsRegulering, CKR, har i denne forbindelse følgende bemærkninger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Lovforslaget har tidligere været forlagt CKR med henblik på en vurdering af de erhvervsøkonomiske og administrative konsekvenser. CKR henviser således til høringssvar afgivet til Skatteministeriet den 10. marts 2006. I denne forbindelse skrev CKR følgende vedrørende forslaget erhvervsøkonomiske konsekvenser: Lovforslaget kan dog medføre positive strukturelle økonomiske konsekvenser. Dette skyldes, at lovforslaget indrømmer visse skattemæssige fordele til personer, der bor i udlandet men arbejder i Danmark, hvorfor erhvervslivet vil kunne få nemmere ved at tiltrække netop denne type arbejdskraft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CKR anbefaler, at den beskrevne konsekvens medtages i lovforslaget bemærkninger under økonomiske konsekvenser for erhvervslivet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rhvervs- og Selskabsstyrelsen har ikke yderligere bemærkninger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Med venlig hilse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Stephan Kim Jepse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/>
        <w:t>Fuldmægti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3:55:00Z</dcterms:created>
  <dc:creator>SKM</dc:creator>
  <dc:description/>
  <dc:language>en-US</dc:language>
  <cp:lastModifiedBy>SKM</cp:lastModifiedBy>
  <dcterms:modified xsi:type="dcterms:W3CDTF">2006-04-18T13:56:00Z</dcterms:modified>
  <cp:revision>1</cp:revision>
  <dc:subject/>
  <dc:title>Fra:</dc:title>
</cp:coreProperties>
</file>