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Skatteministeriet,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Skatte- og afgiftsadministrationsområdet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en 4. april 2006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j.nr. 2006-711-0071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ovforslag L 175 – forslag til lov om ændring af dødsboskatteloven (Lempelse af beskatningen af mellemperioden i ikke skattepligtige dødsboer</w:t>
      </w:r>
    </w:p>
    <w:p>
      <w:pPr>
        <w:pStyle w:val="Normal"/>
        <w:rPr>
          <w:b/>
          <w:b/>
          <w:bCs/>
          <w:i/>
          <w:i/>
          <w:iCs/>
          <w:lang w:val="da-DK"/>
        </w:rPr>
      </w:pPr>
      <w:r>
        <w:rPr>
          <w:b/>
          <w:bCs/>
          <w:i/>
          <w:iCs/>
          <w:lang w:val="da-DK"/>
        </w:rPr>
      </w:r>
    </w:p>
    <w:p>
      <w:pPr>
        <w:pStyle w:val="Normal"/>
        <w:rPr>
          <w:i/>
          <w:i/>
          <w:iCs/>
          <w:lang w:val="da-DK"/>
        </w:rPr>
      </w:pPr>
      <w:r>
        <w:rPr>
          <w:i/>
          <w:iCs/>
          <w:lang w:val="da-DK"/>
        </w:rPr>
        <w:t xml:space="preserve">Oversigt over modtagne bemærkninger til lovforslaget med kommentarer </w:t>
      </w:r>
    </w:p>
    <w:p>
      <w:pPr>
        <w:pStyle w:val="Normal"/>
        <w:rPr>
          <w:i/>
          <w:i/>
          <w:iCs/>
          <w:lang w:val="da-DK"/>
        </w:rPr>
      </w:pPr>
      <w:r>
        <w:rPr>
          <w:i/>
          <w:iCs/>
          <w:lang w:val="da-DK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ganisatio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mærkninger i høringssva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mmentarer hertil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dvokatråde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dvokatrådet er meget positive over for forslaget, fordi det udgør en forbedring af den nuværende retsstilling for skattefri boer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ansk Landbru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ansk Landbrug hilser forslaget velkommen, fordi det formindsker urimeligheden i de gældende regler. DL bemærker imidlertid, at forskelsbehandlingen af aktieindkomst ved salg af aktier i mellemperioden henholdsvis over og under beløbsgrænsen i personskattelovens § 8 a ikke er fjernet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t er korrekt, at lovforslaget ikke indebærer ændringer i beskatningen af aktieindkomst. Det er fortsat således, at aktieindkomst over beløbsgrænsen i personskattelovens § 8 a medregnes til den skattepligtige indkomst og dermed indgår i beregningen efter dødsboskattelovens § 15, stk. 4, mens aktieindkomst under beløbsgrænsen ikke indgår i den skattepligtige indkomst, idet beskatningen efter personskattelovens § 8 a, stk. 1, bliver endelig. Dette indebærer, at ved aktieudbytte bliver den indeholdte udbytteskat endelig. Ved aktieindkomst i form af avance ved salg skal der derimod indbetales skat.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r er ingen planer om at ændre dette. Den gældende ordning sikrer på én gang en enkel skattemæssig behandling af aktieudbytter oppebåret i mellemperioden og en skattemæssig neutralitet mellem aktieindkomst i form af aktieudbytter og aktieindkomst i form af avance ved salg.   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ansk Told- og Skatteforbun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TS bemærker, at dødsdagen i lovforslagets bemærkninger er henført til boperioden, men burde have været henført til mellemperioden, jf. dødsboskattelovens § 96, stk. 3 og 4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et er korrekt, at dødsdagen medregnes til mellemperioden og ikke til boperioden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en Danske Dommerforenin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r ikke afgivet bemærkninger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en Danske Skatteborgerforenin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r ikke afgivet bemærkninger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ommerfuldmægtigforeninge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r ingen bemærkninger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K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r ikke afgivet bemærkninger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katterevisorforeninge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r ikke afgivet bemærkninger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KA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plyser, at loven vil medføre engangsudgifter til genoptrykning af SKATs pjece om dødsbobeskatning i størrelsesordenen 60.000 kr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a-DK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49:00Z</dcterms:created>
  <dc:creator>SKM</dc:creator>
  <dc:description/>
  <dc:language>en-US</dc:language>
  <cp:lastModifiedBy>SKM</cp:lastModifiedBy>
  <dcterms:modified xsi:type="dcterms:W3CDTF">2006-04-05T06:49:00Z</dcterms:modified>
  <cp:revision>2</cp:revision>
  <dc:subject/>
  <dc:title>Lovforslag L xxx – forslag til lov om ændring af dødsboskatteloven (Lempelse af beskatningen af mellemperioden i ikke skattep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60404082544937 [DOK247583].DOC</vt:lpwstr>
  </property>
  <property fmtid="{D5CDD505-2E9C-101B-9397-08002B2CF9AE}" pid="4" name="title">
    <vt:lpwstr>høringsnotat</vt:lpwstr>
  </property>
</Properties>
</file>