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mmerfuldmægtigforenin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926"/>
      </w:tblGrid>
      <w:tr>
        <w:trPr/>
        <w:tc>
          <w:tcPr>
            <w:tcW w:w="6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Skatte- og Afgiftsadministratio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yrelsesmed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 Gjør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o Fogedretten i Årh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nikegade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 Århus 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f. 86 12 59 11 – 7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eg@aarhus.byret.d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Århus, den 13. marts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nr. 19/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.nr. ? - hø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d e-mail af 3. marts 2006 har ministeriet anmodet Dommerfuldmægtigforeningen om eventuelle bemærkninger til udkast til forslag til lov om ændring af dødsboskatteloven (Lempelse af beskatningen af mellemperioden i ikke-skattepligtige dødsbo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 anledning kan jeg meddele, at foreningen ikke har bemærkninger til udka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ik Gjøru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g@aarhus.byret.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1:00Z</dcterms:created>
  <dc:creator>heg</dc:creator>
  <dc:description/>
  <dc:language>en-US</dc:language>
  <cp:lastModifiedBy>SKM</cp:lastModifiedBy>
  <dcterms:modified xsi:type="dcterms:W3CDTF">2006-04-05T07:11:00Z</dcterms:modified>
  <cp:revision>2</cp:revision>
  <dc:subject/>
  <dc:title>Dommerfuldmægtigforeningen</dc:title>
</cp:coreProperties>
</file>