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Jan  Nørner &lt;jn@dts.nu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Postkasse  Skat og afgiftsadministration &lt;pskadm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20-03-2006 14:54:13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høring over lovforslag om ændring af dødsboskatteloven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Høring over lovforslag om ændring af dødsboskatteloven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Told &amp; Skatteforbund's Skatteudvalg har modtaget udkast til lovforslag fra skatteministeren med titlen "Forslag til lov om ændring af dødsboskatteloven (Lempelse af beskatningen af mellemperioden i ikke skattepligtige dødsboer)"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Told &amp; Skatteforbunds Skatteudvalg er opmærksom på, at der er tale om teknisk høring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Told &amp; Skatteforbunds Skatteudvalg har i den forbindelse følgende bemærkninger af redaktionel karakter: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I bemærkningerne til lovforslagets første afsnit står der: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"Mellemperioden er perioden fra indkomstårets begyndelse til og med dagen før dødsfaldet"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ølgende fremgår af dødsboskattelovens § 96, stk. 3: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"Ved mellemperioden forstås i denne lov perioden fra udløbet af afdødes seneste indkomstår forud for dødsfaldet til og med dødsdagen"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ndvidere står der i dødsboskattelovens § 96, stk. 4: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"Ved boperioden forstås i denne lov perioden fra og med dagen efter dødsfaldet til og med skæringsdagen i boopgørelsen"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ødsdagen hører således med til mellemperioden i henhold til dødsboskattelovens bestemmelser, og den korrekte formulering i bemærkningernes første afsnit bør derfor være: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"Mellemperioden er perioden fra indkomstårets begyndelse til og med dødsdagen"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På Dansk Told &amp; Skatteforbunds Skatteudvalgs vegne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Jan Nørn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aglig sekretæ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47:00Z</dcterms:created>
  <dc:creator>SKM</dc:creator>
  <dc:description/>
  <dc:language>en-US</dc:language>
  <cp:lastModifiedBy>SKM</cp:lastModifiedBy>
  <dcterms:modified xsi:type="dcterms:W3CDTF">2006-04-05T06:47:00Z</dcterms:modified>
  <cp:revision>1</cp:revision>
  <dc:subject/>
  <dc:title>Fra:</dc:title>
</cp:coreProperties>
</file>