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304" w:leader="none"/>
          <w:tab w:val="center" w:pos="4819" w:leader="none"/>
          <w:tab w:val="right" w:pos="9638" w:leader="none"/>
        </w:tabs>
        <w:rPr/>
      </w:pPr>
      <w:r>
        <w:rPr/>
        <w:t>Bred høring, adresseliste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dvokatrådet, Kronprinsessegade 28, 1306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mtsrådsforeningen i Danmark, Dampfærgevej 22, 2100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rbejderbevægelsens Erhvervsråd, Reventlowsgade 14, 1651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rrownet A/S, att: Henrik Lind, Vestre Gade 18, 2605 Brøndby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ane Danmark, Tele, Pakhus 10, 2100 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ech-Bruun Dragsted, Langelinie Alle 35, 2100 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eredskabsstyrelsen, Datavej 16, 3460  Birkerø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oligselskabernes Landsforening, Studiestræde 50, 1554 København V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rancheorganisationen for Forbruger Elektronik, BFE, Christiansborggade 1, 1558 København V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rancheforeningen for Telekommunikationsindustrien, Vesterbrogade 1C, 3., 1620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roadcom, Hørskætten 5, Klovtofte, 2630 Taastrup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ButlerNetworks a/s, Kornmarksvej 21, 2605  Brøndby</w:t>
      </w:r>
    </w:p>
    <w:p>
      <w:pPr>
        <w:pStyle w:val="Normal"/>
        <w:rPr>
          <w:szCs w:val="20"/>
          <w:lang w:val="en-GB"/>
        </w:rPr>
      </w:pPr>
      <w:r>
        <w:rPr>
          <w:lang w:val="en-GB"/>
        </w:rPr>
        <w:t> 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Christian Rovsing A/S, Roskildevej 39, 2000  Frederiksberg</w:t>
      </w:r>
    </w:p>
    <w:p>
      <w:pPr>
        <w:pStyle w:val="Normal"/>
        <w:rPr>
          <w:szCs w:val="20"/>
        </w:rPr>
      </w:pPr>
      <w:r>
        <w:rPr/>
        <w:t>Colt Telecom, Borgmester Christiansens Gade 55, 2450 København SV</w:t>
      </w:r>
    </w:p>
    <w:p>
      <w:pPr>
        <w:pStyle w:val="Normal"/>
        <w:rPr>
          <w:szCs w:val="20"/>
        </w:rPr>
      </w:pPr>
      <w:r>
        <w:rPr/>
        <w:t>ComDaNet ApS, Strædet 26, Strøby Egede, 4600 Køg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ybercity A/S, Overgaden neden Vandet 7, 1414  København K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isy Net A/S, Foreningen for Internet-leverandører, Skodsborg Strandvej 83, 2942  Skodsborg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Dan Cell A/S, Ringager 20, 2605 Brøndb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nmarks Meteorologiske Institut, Lyngbyvej 100,  2100  København Ø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marks Radio, Direktionssekretariatet, TV-Byen, 2860  Søbor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marks Rederiforening, Amaliegade 33, 1256  København K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anmarks Tekniske Universitet, Centerleder Knud Erik Skouby, Bygning 371, 2.sal, 2800 Lyngb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Beredskabs Kommunikation ApS, Sydvestvej 15, 2600  Glostrup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Design Center, H.C. Andersens Boulevard 27, 1553 København V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Elektronik, Børsen, 1217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El-Forbund, Vodroffsvej 26, 1900 Frederiksberg C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Energi, Rosenørns Allè 9, 1970  Frederiksberg C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Handel og Service,Vester Farimagsgade 19, 1606 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Industri, ITEK, H.C. Andersens Boulevard 18, 1787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IT, St. Kongensgade 59 A, 1264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Management Råd, H.C.Andersens Boulevard 18, 1787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 Metal, IT-sekretariatet, Nyropsgade 38, Postboks 308, 1780 København V</w:t>
      </w:r>
    </w:p>
    <w:p>
      <w:pPr>
        <w:pStyle w:val="Normal"/>
        <w:rPr>
          <w:szCs w:val="20"/>
          <w:lang w:val="de-DE"/>
        </w:rPr>
      </w:pPr>
      <w:r>
        <w:rPr/>
        <w:t xml:space="preserve">Dansk Standard, Att. </w:t>
      </w:r>
      <w:r>
        <w:rPr>
          <w:lang w:val="de-DE"/>
        </w:rPr>
        <w:t>Christian M. Verholt, Kollegievej 6, 2920  Charlottenlu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nske Telecom A/S, Lautrupsgade 9, 2., 2100 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atatilsynet, Borgergade 28, 5., 1300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e Samvirkende Invalideorganisationer, Kløverprisvej 10 B, 2650 Hvidovr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ebitel Danmark A/S,  Att.: Lone Sørensen, Kanalgaden 3, 2620 Albertslu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emokratisk Lokalstation, Dalegade 22, 7000  Frederici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en Kristne Producent Komité, Drejervej 17,3., 2400 København NV</w:t>
      </w:r>
    </w:p>
    <w:p>
      <w:pPr>
        <w:pStyle w:val="TextBody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Devoteam Fischer &amp; Lorenz A/S, Tuborg Parkvej 10, 2900  Hellerup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et Centrale Handicapråd, Socialministeriet, Sct. Annæ Passage opg. F, 4. sal, 1260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SB, Sølvgade 40, 1349 København K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linstallatørernes Landsforening, Poul Bergsøes Vej 6, 2600  Glostrup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rhvervs- og Selskabsstyrelsen, Kampmannsgade 1, 1780 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rhvervs- og Boligstyrelsen, Langelinie Alle 17, 2100 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quant Denmark A/S, Gammel Køge Landevej 57, 3., 2500  Valby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AEM, Reventlowsgade 14, 2100 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DA, Annebergparken 21, Box 151, 4500  Nykøbing Sjælla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nansministeriet, Christiansborg Slotsplads 1, 1218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nansrådet, Danske Pengeinstitutters Forening, Amaliegade 7, 1256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nn Frogne A/S, Ishøj Søndergade 19, 2635  Ishøj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jarskiftiseftirlitid, Skalatrød 20, Postsmo 73, FO-110  Tórshavn, Færøern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orbrugerrådet, Fiolstræde 17, Postboks 2188, 1017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orbrugerstyrelsen, Amagerfælledvej 56, 2300  København S</w:t>
      </w:r>
    </w:p>
    <w:p>
      <w:pPr>
        <w:pStyle w:val="Normal"/>
        <w:rPr>
          <w:szCs w:val="20"/>
        </w:rPr>
      </w:pPr>
      <w:r>
        <w:rPr/>
        <w:t>Foreningen af Kommunale Beredskabschefer, Åsumvej 35, 5240  Odense Ø</w:t>
      </w:r>
    </w:p>
    <w:p>
      <w:pPr>
        <w:pStyle w:val="Normal"/>
        <w:rPr>
          <w:szCs w:val="20"/>
        </w:rPr>
      </w:pPr>
      <w:r>
        <w:rPr/>
        <w:t>Forskningsrådet, Folketinget, Christiansborg, 1240 København K  (</w:t>
      </w:r>
      <w:r>
        <w:rPr>
          <w:i/>
          <w:iCs/>
        </w:rPr>
        <w:t>kun ved lovforslag</w:t>
      </w:r>
      <w:r>
        <w:rPr/>
        <w:t>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orsvarskommandoen, Postboks 202, 2950 Vedbæ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rederiksberg Kommune, Økonomidirektoratet, 2000 Frederiksber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ærøernes Landstyre, Postboks 64, FR-110  Thorshavn, Færøern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øroya Tele, Postboks 27, FR-110  Thorshavn, Færøerne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Global Connect A/S, Hørskætten 3, 2630 Taastrup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Grønlands Hjemmestyre, Direktoratet for Infrastruktur og boliger, Postboks 909, 3900 Nuuk, Grønland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K/Privat, Att. Morten Skov, Weidekampsgade 8, Postboks 470, 0900 København C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TS, Børsen, 1217 København K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ASTAR Danmark, c/o Radio Energy, DTU, 2800 Lyngb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ndenrigsministeriet, Holbergsgade 6, 1057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T Brancheforeningen, Børsen, 1217 København K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0"/>
        </w:rPr>
      </w:pPr>
      <w:r>
        <w:rPr/>
        <w:t>Jonas Bruun Advokatfirma, Bredgade 38, 1260 København K</w:t>
      </w:r>
    </w:p>
    <w:p>
      <w:pPr>
        <w:pStyle w:val="Normal"/>
        <w:rPr>
          <w:i/>
          <w:i/>
          <w:iCs/>
          <w:szCs w:val="20"/>
        </w:rPr>
      </w:pPr>
      <w:r>
        <w:rPr/>
        <w:t xml:space="preserve">Justitsministeriet, Slotsholmsgade 10, 1216 København   </w:t>
      </w:r>
      <w:r>
        <w:rPr>
          <w:i/>
          <w:iCs/>
        </w:rPr>
        <w:t>(ikke bekendtgørelser)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omm, Ibsvej 7, 2680 Solrød Stra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ommunernes Landsforening, Postboks 3370, Weidekampsgade 10, 2300  København 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onkurrencestyrelsen, Nyropsgade 30, 1780 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ulturministeriet, Nybrogade 2, 1203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øbenhavns Energi, Hulgårdsvej 133, 2400  København N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øbenhavns Kommune, Udenbys afdelingen, Rådhuset, 1599 København V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andbrugsrådet, Axeltorv 3, 1609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andsforeningen EDR, Klokkerstøbervej 11, 5230 Odense M</w:t>
      </w:r>
    </w:p>
    <w:p>
      <w:pPr>
        <w:pStyle w:val="Normal"/>
        <w:rPr>
          <w:szCs w:val="20"/>
        </w:rPr>
      </w:pPr>
      <w:r>
        <w:rPr/>
        <w:t>Lars Lomborg, St. Regnegade 26 A 1 tv, 1110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. M. Ericsson, Sluseholmen 8, 1790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O, Islands Brygge 32 D, 2300 København S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ediesekretariatet, Vognmagergade 10, 1., 1120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edieforsker Frands Mortensen, Århus Universitet, Niels Juelsgade 84, 8200 Aarhus 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iljø- og Energiministeriet, Højbro Plads 4, 1200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inisteriet for Videnskab, Teknologi og Udvikling, Bredgade 43, 1260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otorola, Sydvestvej 15, 2600 Glostrup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ielsen &amp; Nørager, Advokatfirma, Metropol, Frederiksberggade 16, 1459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iras, Att.: Gert Vestergaard, Sortemosevej 2, 3450  Allerø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IROS Communications A/S, Hirsemarken 5, 3520 Farum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okia Networks, Sydhavnsgade 17, 1450 København SV</w:t>
      </w:r>
    </w:p>
    <w:p>
      <w:pPr>
        <w:pStyle w:val="Normal"/>
        <w:rPr>
          <w:szCs w:val="20"/>
        </w:rPr>
      </w:pPr>
      <w:r>
        <w:rPr/>
        <w:t>Nordisk Mobiltelefon AS, C/o Wikborg, Rein &amp; Co., PB 1513 Vika, Oslo, Norge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hilips Telekommunikation, Frederikskaj 6, 1780 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lesner Svane Grønborg, Esplanaden 34, 1263  København K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MR-Brugergruppen, c/o Københavns Brandvæsen, H.C.Andersens Boulevard 23, 1553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MR-Industrien i Danmark, Birkebakken 17, 3400 Hillerød</w:t>
      </w:r>
    </w:p>
    <w:p>
      <w:pPr>
        <w:pStyle w:val="Normal"/>
        <w:rPr>
          <w:szCs w:val="20"/>
        </w:rPr>
      </w:pPr>
      <w:r>
        <w:rPr/>
        <w:t xml:space="preserve">Prof. Dr. jur. Mads Bryde Andersen Københavns Universitet, Retsvidenskabeligt Institut, </w:t>
      </w:r>
    </w:p>
    <w:p>
      <w:pPr>
        <w:pStyle w:val="Normal"/>
        <w:rPr>
          <w:szCs w:val="20"/>
        </w:rPr>
      </w:pPr>
      <w:r>
        <w:rPr/>
        <w:t>Studiestræde 6, 1455 København K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ioforvaltningen i Grønland, Postbox 504, 3920  Qaqortoq, Grønla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ealkreditrådet, Nybrogade 12, 1256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ådet for Dansk Forsikring og Pension,  Amaliegade 10, 1256 København K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0"/>
        </w:rPr>
      </w:pPr>
      <w:r>
        <w:rPr/>
        <w:t xml:space="preserve">Samarbejdsforum for danske lytter- og seer-organisationer, SLS, Vesterbrogade 20 B ,st, th, 1620 </w:t>
      </w:r>
    </w:p>
    <w:p>
      <w:pPr>
        <w:pStyle w:val="Normal"/>
        <w:rPr>
          <w:szCs w:val="20"/>
        </w:rPr>
      </w:pPr>
      <w:r>
        <w:rPr/>
        <w:t>København V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ammenslutningen af lokale radio og Tv-stationer i Danmark, v/J. Gjøl, Nytorv13 B, 2., 9100 Aalbor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ervice Partner Sjælland ApS, Energivej 3, 4180  Sor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iemens Transmissionssystemer, Borupvang 3,  2750 Ballerup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ocialministeriet, Holmens Kanal 22, 1060 København K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Song Networks, Roskildevej 161, 2620  Albertslu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onofon, Frederikskaj 8, 1780 København 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tens Luftfartsvæsen, Ellebjergvej 50, 2450 København SV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tsansattes Kartel, Løngangstræde 25,4., 1468 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tsministeriet, Christiansborg, Prins Jørgens Gård 11, 1218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ofa, Uraniavej 6, 8700 Horsen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yncronet ApS, Nørre Farimagsgade 37, 1. 1364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øfartsstyrelsen, Vermundsgade 38 C, 2100 København Ø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DC A/S, Nørregade 21, 0900 København C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DC’s kunders landsråd, Nørregade 35, 1165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e2, Gammel Køge Landevej 57, 2500 Valb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eankenævnet, Nørre Voldgade 48, st, 1358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e Greenland A/S,  Postboks 1002, 3900 Nuuk, Grønland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e Greenland A/S, Thoravej 4, 2400  København NV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eleklagenævnet, Ministeriet for Videnskab, Teknologi og Udvikling, Bredgade 43, 1260 Kbh.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ia Danmark, Holmbladsgade 139, 2300 København 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traStar A/S, Møllegade 68, 6400 Sønderbor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iscali A/S Lautrupsgade 9, 2100 København Ø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rafikministeriet, Frederiksholms Kanal 27, 1220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V 2, Rugaardsvej 25, 5100 Odense C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Udenrigsministeriet, Asiatisk Plads 2, 1448 København 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Cs w:val="24"/>
        </w:rPr>
        <w:t> 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Økonomi- og Erhvervsministeriet, Slotsholmsgade 10-12, 1216 København 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0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01:00Z</dcterms:created>
  <dc:creator>Laura Geeta Precht Purup</dc:creator>
  <dc:description/>
  <dc:language>en-US</dc:language>
  <cp:lastModifiedBy>Laura Geeta Precht Purup</cp:lastModifiedBy>
  <dcterms:modified xsi:type="dcterms:W3CDTF">2006-02-27T14:02:00Z</dcterms:modified>
  <cp:revision>1</cp:revision>
  <dc:subject/>
  <dc:title>Bred høring, adresseliste</dc:title>
</cp:coreProperties>
</file>