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Afgifter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Lillian Bech &lt;lb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7-03-2006 11:22:1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Videres.: Høring - Fritagelse for affaldsafgift (J.nr 2006-231-0051)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Ulrik Lindow Sørensen (KS) &lt;uls@ks.dk&gt; 07-03-2006 09:57:54 &gt;&gt;&gt;</w:t>
      </w:r>
    </w:p>
    <w:p>
      <w:pPr>
        <w:pStyle w:val="Normal"/>
        <w:rPr>
          <w:lang w:val="da-DK"/>
        </w:rPr>
      </w:pPr>
      <w:r>
        <w:rPr>
          <w:lang w:val="da-DK"/>
        </w:rPr>
        <w:t>Skatteministeriet,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kurrencestyrelsen har modtaget forslag til lov om ændring af affalds- og råstofafgiftsloven (fritagelse for affaldsafgift for forbrænding af fiberfraktioner der stammer fra afgasning og separering af husdyrgødning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kurrencestyrelsen har i forhold til de statsstøtteretlige elementer i lovforslaget bemærket, at forslaget er notificeret til Kommissionen. Det følger endvidere af lovforslaget, at loven ikke kan træde i kraft, før der foreligger en godkendelse fra Kommissionen. I lyset heraf har Konkurrencestyrelsen ingen yderligere bemærkninger til de statsstøtteretlige elementer i lovforslag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I øvrigt giver forslaget ikke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ed venlig hilsen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Ulrik Lindow Sørensen</w:t>
      </w:r>
    </w:p>
    <w:p>
      <w:pPr>
        <w:pStyle w:val="Normal"/>
        <w:rPr/>
      </w:pPr>
      <w:r>
        <w:rPr/>
        <w:t xml:space="preserve">Fuldmægtig </w:t>
      </w:r>
    </w:p>
    <w:p>
      <w:pPr>
        <w:pStyle w:val="Normal"/>
        <w:rPr/>
      </w:pPr>
      <w:r>
        <w:rPr/>
        <w:t xml:space="preserve">Konkurrencestyrelsen </w:t>
      </w:r>
    </w:p>
    <w:p>
      <w:pPr>
        <w:pStyle w:val="Normal"/>
        <w:rPr/>
      </w:pPr>
      <w:r>
        <w:rPr/>
        <w:t>W: www.ks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8:00Z</dcterms:created>
  <dc:creator>SKM</dc:creator>
  <dc:description/>
  <dc:language>en-US</dc:language>
  <cp:lastModifiedBy>SKM</cp:lastModifiedBy>
  <dcterms:modified xsi:type="dcterms:W3CDTF">2006-04-07T09:59:00Z</dcterms:modified>
  <cp:revision>1</cp:revision>
  <dc:subject/>
  <dc:title>Fra:</dc:title>
</cp:coreProperties>
</file>