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Postkasse  Afgifter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Kirsten Hoffmeyer &lt;kh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13-03-2006 15:05:52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ab/>
        <w:t>Videres.: Re: Lovforslag til høring</w:t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a-DK"/>
        </w:rPr>
      </w:pPr>
      <w:r>
        <w:rPr>
          <w:lang w:val="da-DK"/>
        </w:rPr>
        <w:t>Med henvisning til udkast til Lov om ændring af merværdiafgiftsloven og lov om lønsumsafgift (Ændrede momsregler for fritvalgsydelser og kunstdefinition samt indsættelse af hjemmel til modregning  af negative afgiftsbeløb i det efterfølgende indkomstår for visse lønsumsafgiftspligtige virksomheder) skal det hermed meddeles, at Motorcykelbranchens Landsforbund ikke har bemærkninger til udkastet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  <w:t>Motorcykelbranchens Landsforbund</w:t>
      </w:r>
    </w:p>
    <w:p>
      <w:pPr>
        <w:pStyle w:val="Normal"/>
        <w:rPr/>
      </w:pPr>
      <w:r>
        <w:rPr/>
        <w:t>Henrik Markamp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9:19:00Z</dcterms:created>
  <dc:creator>SKM</dc:creator>
  <dc:description/>
  <dc:language>en-US</dc:language>
  <cp:lastModifiedBy>SKM</cp:lastModifiedBy>
  <dcterms:modified xsi:type="dcterms:W3CDTF">2006-04-05T09:19:00Z</dcterms:modified>
  <cp:revision>1</cp:revision>
  <dc:subject/>
  <dc:title>Fra:</dc:title>
</cp:coreProperties>
</file>