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Skatteministeriet</w:t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bookmarkStart w:id="0" w:name="adresse2"/>
      <w:bookmarkEnd w:id="0"/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Lone Lau-Jensen</w:t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e-DE"/>
        </w:rPr>
      </w:pPr>
      <w:bookmarkStart w:id="1" w:name="adresse3"/>
      <w:bookmarkEnd w:id="1"/>
      <w:r>
        <w:rPr>
          <w:rFonts w:cs="MetaNormal-Roman;Century Gothic" w:ascii="MetaNormal-Roman;Century Gothic" w:hAnsi="MetaNormal-Roman;Century Gothic"/>
          <w:sz w:val="21"/>
          <w:szCs w:val="21"/>
          <w:lang w:val="de-DE"/>
        </w:rPr>
        <w:t>Nicolai Eigtveds Gade 28</w:t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bookmarkStart w:id="2" w:name="adresse5"/>
      <w:bookmarkStart w:id="3" w:name="adresse4"/>
      <w:bookmarkEnd w:id="2"/>
      <w:bookmarkEnd w:id="3"/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1402 København K</w:t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Også sendt til: pafgft@skm.dk</w:t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  <w:bookmarkStart w:id="4" w:name="adresse6"/>
      <w:bookmarkStart w:id="5" w:name="adresse6"/>
      <w:bookmarkEnd w:id="5"/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  <w:bookmarkStart w:id="6" w:name="adresse7"/>
      <w:bookmarkStart w:id="7" w:name="adresse7"/>
      <w:bookmarkEnd w:id="7"/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Dato:</w:t>
        <w:tab/>
      </w:r>
      <w:bookmarkStart w:id="8" w:name="dato"/>
      <w:bookmarkEnd w:id="8"/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14. marts 2006</w:t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Deres ref.:</w:t>
        <w:tab/>
      </w:r>
      <w:bookmarkStart w:id="9" w:name="DeresRef"/>
      <w:bookmarkEnd w:id="9"/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Vores ref.:</w:t>
        <w:tab/>
      </w:r>
      <w:bookmarkStart w:id="10" w:name="VoresRef"/>
      <w:bookmarkEnd w:id="10"/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  <w:bookmarkStart w:id="11" w:name="Vedrørende"/>
      <w:bookmarkStart w:id="12" w:name="Vedrørende"/>
      <w:bookmarkEnd w:id="12"/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/>
          <w:bCs/>
          <w:sz w:val="21"/>
          <w:szCs w:val="21"/>
          <w:lang w:val="da-DK"/>
        </w:rPr>
        <w:t>Høringssvar vedr. forslag til Lov om ændring af merværdiafgiftsloven og lov om løn</w:t>
        <w:softHyphen/>
        <w:t>sums</w:t>
        <w:softHyphen/>
        <w:softHyphen/>
        <w:softHyphen/>
        <w:t>afgift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/>
          <w:b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takker for muligheden til at kunne kommentere ovenstående lovudkast i for</w:t>
        <w:softHyphen/>
        <w:t>bin</w:t>
        <w:softHyphen/>
        <w:softHyphen/>
        <w:softHyphen/>
        <w:t>delse med den tek</w:t>
        <w:softHyphen/>
        <w:t>ni</w:t>
        <w:softHyphen/>
        <w:softHyphen/>
        <w:t>ske høring.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finder det meget positivt, at ydelser anvist efter § 71 i lov om social service og reg</w:t>
        <w:softHyphen/>
        <w:softHyphen/>
        <w:softHyphen/>
        <w:softHyphen/>
        <w:softHyphen/>
        <w:t>ler om frit valg i</w:t>
        <w:softHyphen/>
        <w:t>gen bliver momspligtige. Hermed fjernes konkurrenceforvridningen for private leveran</w:t>
        <w:softHyphen/>
        <w:softHyphen/>
        <w:t>dører af fritvalgsydelser, når der foretages indkøb hos underle</w:t>
        <w:softHyphen/>
        <w:softHyphen/>
        <w:t>verandører og bru</w:t>
        <w:softHyphen/>
        <w:softHyphen/>
        <w:t>ges underleverandører til f.eks. transport af mad</w:t>
        <w:softHyphen/>
        <w:t>leverancer.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I regi af HTS deltog organisationen i den nedsatte arbejdsgruppe om kon</w:t>
        <w:softHyphen/>
        <w:t>kur</w:t>
        <w:softHyphen/>
        <w:t>ren</w:t>
        <w:softHyphen/>
        <w:t>cefor</w:t>
        <w:softHyphen/>
        <w:t>hold, moms og frit valg. I den forbindelse fik HTS sammen med DH&amp;S bl.a. udar</w:t>
        <w:softHyphen/>
        <w:t>bej</w:t>
        <w:softHyphen/>
        <w:t>det et notat af revisionsfirmaet KPMG, der viste, at tilsvarende fritvalgsydelser i Hol</w:t>
        <w:softHyphen/>
        <w:softHyphen/>
        <w:t xml:space="preserve">land og Frankrig ikke er momsfritaget, når leverandøren arbejder med gevinst for øje. Baggrunden for dette skyldes ønsket om at undgå ulige konkurrencevilkår. 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finder det meget konstruktivt, at dette arbejde har inspireret til at bruge undta</w:t>
        <w:softHyphen/>
        <w:softHyphen/>
        <w:softHyphen/>
        <w:t>gelsesbestemmelsen i 6. momsdirektiv, så området også i Danmark bliver momsre</w:t>
        <w:softHyphen/>
        <w:softHyphen/>
        <w:softHyphen/>
        <w:t xml:space="preserve">gistreret.  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u w:val="single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u w:val="single"/>
          <w:lang w:val="da-DK"/>
        </w:rPr>
        <w:t>Konkrete kommentarer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u w:val="single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u w:val="single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Nogle private leverandører har fortsat med at lægge moms på ydelserne efter momsfri</w:t>
        <w:softHyphen/>
        <w:t>tagel</w:t>
        <w:softHyphen/>
        <w:t>sen pr. 1. maj 2004 og har dermed også fratrukket indkøbsmomsen. Disse virk</w:t>
        <w:softHyphen/>
        <w:t>som</w:t>
        <w:softHyphen/>
        <w:t>heder risikerer nu at komme i en momsforvridning (momsfælde), idet de på</w:t>
        <w:softHyphen/>
        <w:t>gæl</w:t>
        <w:softHyphen/>
        <w:softHyphen/>
        <w:t>den</w:t>
        <w:softHyphen/>
        <w:t>de kunder muligvis vil kræve at få momsen retur samtidig med, at leverandø</w:t>
        <w:softHyphen/>
        <w:t>rer</w:t>
        <w:softHyphen/>
        <w:softHyphen/>
        <w:t>ne ikke kan få den indbetalte moms refunderet fra SKAT. Det skyldes, at SKAT ik</w:t>
        <w:softHyphen/>
        <w:t>ke vil åbne for korrektioner, når momsbyrden så at sige er overvæltet til næste led (kun</w:t>
        <w:softHyphen/>
        <w:softHyphen/>
        <w:softHyphen/>
        <w:t xml:space="preserve">den). 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finder det dybt urimeligt, hvis nogle leverandører ender i en sådan momsforvrid</w:t>
        <w:softHyphen/>
        <w:softHyphen/>
        <w:softHyphen/>
        <w:t xml:space="preserve">ning.  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vil derfor anbefale, at momsregistreringen ikke blot sker med virkning fra 1. ju</w:t>
        <w:softHyphen/>
        <w:t>li 2006, men også med tilbagevirkende kraft fra 1. maj 2004 for de leverandører, som har fortsat med at pålægge moms på de pågæl</w:t>
        <w:softHyphen/>
        <w:softHyphen/>
        <w:t>dende ydelser. Dermed ”neutrali</w:t>
        <w:softHyphen/>
        <w:softHyphen/>
        <w:softHyphen/>
        <w:softHyphen/>
        <w:t>seres” en evt. momsforvridning for disse leveran</w:t>
        <w:softHyphen/>
        <w:t>dører.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u w:val="single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u w:val="single"/>
          <w:lang w:val="da-DK"/>
        </w:rPr>
        <w:t>Øvrige kommentarer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u w:val="single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u w:val="single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Vedr. de øvrige rene lovtekniske præciseringer (henvisning til §§ 58 og 59 i momslo</w:t>
        <w:softHyphen/>
        <w:softHyphen/>
        <w:t>ven og muligheden for at fremføre negativt afgiftsbeløb vedr. lønsumsafgiften) støt</w:t>
        <w:softHyphen/>
        <w:t xml:space="preserve">ter HTS-A disse præciseringer, så der kommer mere klarhed i lovene. 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Med hensyn til at tage fotokunst med i definitionen af kunstgenstande, så der kun be</w:t>
        <w:softHyphen/>
        <w:softHyphen/>
        <w:softHyphen/>
        <w:softHyphen/>
        <w:softHyphen/>
        <w:t>tales 20 pct. af afgiftsgrundlaget, vil HTS-A blot bemærke, at undtagelser fra de ge</w:t>
        <w:softHyphen/>
        <w:softHyphen/>
        <w:softHyphen/>
        <w:softHyphen/>
        <w:softHyphen/>
        <w:softHyphen/>
        <w:t xml:space="preserve">nerelle regler ofte fører til kringlet lovgivning og misforståelser af regelsættet. F.eks. i spørgsmålet hvordan fotokunst defineres.  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u w:val="single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u w:val="single"/>
          <w:lang w:val="da-DK"/>
        </w:rPr>
        <w:t>Momsforvridning på postområdet skal også løses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u w:val="single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u w:val="single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finder det vigtigt, at alle momsforvridninger - som følge af konkurrenceforvrid</w:t>
        <w:softHyphen/>
        <w:softHyphen/>
        <w:softHyphen/>
        <w:t>nin</w:t>
        <w:softHyphen/>
        <w:t>g mellem offentlige leverandører og private leverandører - fjernes. Det gælder og</w:t>
        <w:softHyphen/>
        <w:t>så for post- og pakkeforsendelser (breve over 50 gram), hvor Post Danmark i dag er fri</w:t>
        <w:softHyphen/>
        <w:softHyphen/>
        <w:t>ta</w:t>
        <w:softHyphen/>
        <w:t>get for momsregistrering, hvilket ikke gælder for private konkurrenter.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skønner, at dette alene medfører, at konkurrenternes omkostninger er 15-20 pct. højere afhængig af, hvor stor en andel indkøbsmomsen udgør. Dette er en så al</w:t>
        <w:softHyphen/>
        <w:t>vor</w:t>
        <w:softHyphen/>
        <w:softHyphen/>
        <w:t>lig finansiel barriere, at det de facto kan hindre private leverandører i at kom</w:t>
        <w:softHyphen/>
        <w:t>me ind på markedet uden alvorlige tab.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Dertil kommer, at private leverandører f.eks. heller ikke har adgang til de samme a</w:t>
        <w:softHyphen/>
        <w:t>dres</w:t>
        <w:softHyphen/>
        <w:softHyphen/>
        <w:softHyphen/>
        <w:t>sedatabaser, som Post Danmark har, hvilket yderligere forstærker konkurrence</w:t>
        <w:softHyphen/>
        <w:t>for</w:t>
        <w:softHyphen/>
        <w:softHyphen/>
        <w:t>vridningen.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  <w:t>HTS-A vil derfor opfordre til, at denne konkurrenceforvridning for post- og pak</w:t>
        <w:softHyphen/>
        <w:t>ke</w:t>
        <w:softHyphen/>
        <w:t>for</w:t>
        <w:softHyphen/>
        <w:t>sen</w:t>
        <w:softHyphen/>
        <w:softHyphen/>
        <w:t>delser neutraliseres hurtigst muligt og gerne med tilbagevirkende kraft fra 1. ja</w:t>
        <w:softHyphen/>
        <w:t>nuar 2006.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bCs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bCs/>
          <w:sz w:val="21"/>
          <w:szCs w:val="21"/>
          <w:lang w:val="da-DK"/>
        </w:rPr>
      </w:r>
      <w:bookmarkStart w:id="13" w:name="tekst"/>
      <w:bookmarkStart w:id="14" w:name="tekst"/>
      <w:bookmarkEnd w:id="14"/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Med venlig hilsen</w:t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</w:r>
    </w:p>
    <w:p>
      <w:pPr>
        <w:pStyle w:val="Normal"/>
        <w:spacing w:lineRule="exact" w:line="260"/>
        <w:jc w:val="both"/>
        <w:rPr>
          <w:rFonts w:ascii="MetaNormal-Roman;Century Gothic" w:hAnsi="MetaNormal-Roman;Century Gothic" w:cs="MetaNormal-Roman;Century Gothic"/>
          <w:sz w:val="21"/>
          <w:szCs w:val="21"/>
          <w:lang w:val="da-DK"/>
        </w:rPr>
      </w:pPr>
      <w:r>
        <w:rPr>
          <w:rFonts w:cs="MetaNormal-Roman;Century Gothic" w:ascii="MetaNormal-Roman;Century Gothic" w:hAnsi="MetaNormal-Roman;Century Gothic"/>
          <w:sz w:val="21"/>
          <w:szCs w:val="21"/>
          <w:lang w:val="da-DK"/>
        </w:rPr>
        <w:t>Ole Krog</w:t>
        <w:tab/>
        <w:tab/>
        <w:tab/>
        <w:tab/>
        <w:t>Henrik Friis</w:t>
      </w:r>
    </w:p>
    <w:p>
      <w:pPr>
        <w:pStyle w:val="Normal"/>
        <w:spacing w:lineRule="exact" w:line="260"/>
        <w:jc w:val="both"/>
        <w:rPr/>
      </w:pPr>
      <w:r>
        <w:rPr>
          <w:rFonts w:cs="MetaNormal-Roman;Century Gothic" w:ascii="MetaNormal-Roman;Century Gothic" w:hAnsi="MetaNormal-Roman;Century Gothic"/>
          <w:sz w:val="21"/>
          <w:szCs w:val="21"/>
        </w:rPr>
        <w:t>Adm. direktør</w:t>
        <w:tab/>
        <w:tab/>
        <w:tab/>
        <w:tab/>
        <w:t>Chefkonsulent</w:t>
      </w:r>
    </w:p>
    <w:p>
      <w:pPr>
        <w:pStyle w:val="Normal"/>
        <w:rPr>
          <w:rFonts w:ascii="MetaNormal-Roman;Century Gothic" w:hAnsi="MetaNormal-Roman;Century Gothic" w:cs="MetaNormal-Roman;Century Gothic"/>
          <w:sz w:val="21"/>
          <w:szCs w:val="21"/>
        </w:rPr>
      </w:pPr>
      <w:r>
        <w:rPr>
          <w:rFonts w:cs="MetaNormal-Roman;Century Gothic" w:ascii="MetaNormal-Roman;Century Gothic" w:hAnsi="MetaNormal-Roman;Century Gothic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3232" w:gutter="0" w:header="680" w:top="226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Normal-Roman">
    <w:altName w:val="Century Gothic"/>
    <w:charset w:val="00"/>
    <w:family w:val="swiss"/>
    <w:pitch w:val="variable"/>
  </w:font>
  <w:font w:name="MetaMedium-Italic">
    <w:altName w:val="Lucida Sans Unicode"/>
    <w:charset w:val="00"/>
    <w:family w:val="swiss"/>
    <w:pitch w:val="variable"/>
  </w:font>
  <w:font w:name="AHTS">
    <w:altName w:val=" Lille Teks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214" w:leader="none"/>
      </w:tabs>
      <w:rPr/>
    </w:pPr>
    <w:r>
      <w:rPr>
        <w:rFonts w:cs="AHTS, Lille Tekst;Arial Narrow" w:ascii="AHTS, Lille Tekst;Arial Narrow" w:hAnsi="AHTS, Lille Tekst;Arial Narrow"/>
        <w:sz w:val="16"/>
      </w:rPr>
      <w:tab/>
      <w:tab/>
    </w:r>
    <w:r>
      <w:rPr>
        <w:rFonts w:cs="AHTS, Lille Tekst;Arial Narrow" w:ascii="AHTS, Lille Tekst;Arial Narrow" w:hAnsi="AHTS, Lille Tekst;Arial Narrow"/>
        <w:sz w:val="20"/>
      </w:rPr>
      <w:t xml:space="preserve">Side </w:t>
    </w:r>
    <w:r>
      <w:rPr>
        <w:rStyle w:val="PageNumber"/>
        <w:rFonts w:cs="AHTS, Lille Tekst;Arial Narrow" w:ascii="AHTS, Lille Tekst;Arial Narrow" w:hAnsi="AHTS, Lille Tekst;Arial Narrow"/>
        <w:sz w:val="20"/>
      </w:rPr>
      <w:fldChar w:fldCharType="begin"/>
    </w:r>
    <w:r>
      <w:rPr>
        <w:rStyle w:val="PageNumber"/>
        <w:sz w:val="20"/>
        <w:rFonts w:cs="AHTS, Lille Tekst;Arial Narrow" w:ascii="AHTS, Lille Tekst;Arial Narrow" w:hAnsi="AHTS, Lille Tekst;Arial Narrow"/>
      </w:rPr>
      <w:instrText xml:space="preserve"> PAGE </w:instrText>
    </w:r>
    <w:r>
      <w:rPr>
        <w:rStyle w:val="PageNumber"/>
        <w:sz w:val="20"/>
        <w:rFonts w:cs="AHTS, Lille Tekst;Arial Narrow" w:ascii="AHTS, Lille Tekst;Arial Narrow" w:hAnsi="AHTS, Lille Tekst;Arial Narrow"/>
      </w:rPr>
      <w:fldChar w:fldCharType="separate"/>
    </w:r>
    <w:r>
      <w:rPr>
        <w:rStyle w:val="PageNumber"/>
        <w:sz w:val="20"/>
        <w:rFonts w:cs="AHTS, Lille Tekst;Arial Narrow" w:ascii="AHTS, Lille Tekst;Arial Narrow" w:hAnsi="AHTS, Lille Tekst;Arial Narrow"/>
      </w:rPr>
      <w:t>2</w:t>
    </w:r>
    <w:r>
      <w:rPr>
        <w:rStyle w:val="PageNumber"/>
        <w:sz w:val="20"/>
        <w:rFonts w:cs="AHTS, Lille Tekst;Arial Narrow" w:ascii="AHTS, Lille Tekst;Arial Narrow" w:hAnsi="AHTS, Lille Tekst;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098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121400</wp:posOffset>
              </wp:positionH>
              <wp:positionV relativeFrom="page">
                <wp:posOffset>8641715</wp:posOffset>
              </wp:positionV>
              <wp:extent cx="1043940" cy="1676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940" cy="167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40"/>
                            <w:rPr>
                              <w:rFonts w:ascii="MetaMedium-Italic;Lucida Sans Unicode" w:hAnsi="MetaMedium-Italic;Lucida Sans Unicode" w:cs="MetaMedium-Italic;Lucida Sans Unicode"/>
                              <w:kern w:val="2"/>
                              <w:sz w:val="15"/>
                              <w:szCs w:val="17"/>
                              <w:lang w:val="da-DK"/>
                            </w:rPr>
                          </w:pPr>
                          <w:r>
                            <w:rPr>
                              <w:rFonts w:cs="MetaMedium-Italic;Lucida Sans Unicode" w:ascii="MetaMedium-Italic;Lucida Sans Unicode" w:hAnsi="MetaMedium-Italic;Lucida Sans Unicode"/>
                              <w:spacing w:val="10"/>
                              <w:kern w:val="2"/>
                              <w:sz w:val="15"/>
                              <w:lang w:val="da-DK"/>
                            </w:rPr>
                            <w:t xml:space="preserve">HTS </w:t>
                          </w:r>
                          <w:r>
                            <w:rPr>
                              <w:rFonts w:cs="MetaMedium-Italic;Lucida Sans Unicode" w:ascii="MetaMedium-Italic;Lucida Sans Unicode" w:hAnsi="MetaMedium-Italic;Lucida Sans Unicode"/>
                              <w:kern w:val="2"/>
                              <w:sz w:val="15"/>
                              <w:lang w:val="da-DK"/>
                            </w:rPr>
                            <w:t>· Handel, Transport og Serviceerhvervene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</w:rPr>
                            <w:t>Arbejdsgiverforeningen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</w:rPr>
                            <w:t>Sundkrogskaj 20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</w:rPr>
                            <w:t>Postboks 2698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</w:rPr>
                            <w:t>2100 København Ø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</w:rPr>
                            <w:t>Telefon 70 13 12 00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kern w:val="2"/>
                              <w:sz w:val="15"/>
                              <w:lang w:val="de-DE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  <w:lang w:val="de-DE"/>
                            </w:rPr>
                            <w:t>Telefax 77 33 46 11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kern w:val="2"/>
                              <w:sz w:val="15"/>
                              <w:lang w:val="de-DE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  <w:lang w:val="de-DE"/>
                            </w:rPr>
                            <w:t>hts@hts.dk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MetaNormal-Roman;Century Gothic" w:hAnsi="MetaNormal-Roman;Century Gothic" w:cs="MetaNormal-Roman;Century Gothic"/>
                              <w:spacing w:val="-2"/>
                              <w:sz w:val="15"/>
                              <w:lang w:val="en-GB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pacing w:val="-2"/>
                              <w:kern w:val="2"/>
                              <w:sz w:val="15"/>
                              <w:lang w:val="en-GB"/>
                            </w:rPr>
                            <w:t>www.hts.d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pt;height:132pt;mso-wrap-distance-left:7.1pt;mso-wrap-distance-right:7.1pt;mso-wrap-distance-top:0pt;mso-wrap-distance-bottom:0pt;margin-top:680.45pt;mso-position-vertical-relative:page;margin-left:48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lineRule="exact" w:line="240"/>
                      <w:rPr>
                        <w:rFonts w:ascii="MetaMedium-Italic;Lucida Sans Unicode" w:hAnsi="MetaMedium-Italic;Lucida Sans Unicode" w:cs="MetaMedium-Italic;Lucida Sans Unicode"/>
                        <w:kern w:val="2"/>
                        <w:sz w:val="15"/>
                        <w:szCs w:val="17"/>
                        <w:lang w:val="da-DK"/>
                      </w:rPr>
                    </w:pPr>
                    <w:r>
                      <w:rPr>
                        <w:rFonts w:cs="MetaMedium-Italic;Lucida Sans Unicode" w:ascii="MetaMedium-Italic;Lucida Sans Unicode" w:hAnsi="MetaMedium-Italic;Lucida Sans Unicode"/>
                        <w:spacing w:val="10"/>
                        <w:kern w:val="2"/>
                        <w:sz w:val="15"/>
                        <w:lang w:val="da-DK"/>
                      </w:rPr>
                      <w:t xml:space="preserve">HTS </w:t>
                    </w:r>
                    <w:r>
                      <w:rPr>
                        <w:rFonts w:cs="MetaMedium-Italic;Lucida Sans Unicode" w:ascii="MetaMedium-Italic;Lucida Sans Unicode" w:hAnsi="MetaMedium-Italic;Lucida Sans Unicode"/>
                        <w:kern w:val="2"/>
                        <w:sz w:val="15"/>
                        <w:lang w:val="da-DK"/>
                      </w:rPr>
                      <w:t>· Handel, Transport og Serviceerhvervene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</w:rPr>
                      <w:t>Arbejdsgiverforeningen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</w:rPr>
                      <w:t>Sundkrogskaj 20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</w:rPr>
                      <w:t>Postboks 2698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</w:rPr>
                      <w:t>2100 København Ø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</w:rPr>
                      <w:t>Telefon 70 13 12 00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kern w:val="2"/>
                        <w:sz w:val="15"/>
                        <w:lang w:val="de-DE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  <w:lang w:val="de-DE"/>
                      </w:rPr>
                      <w:t>Telefax 77 33 46 11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kern w:val="2"/>
                        <w:sz w:val="15"/>
                        <w:lang w:val="de-DE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  <w:lang w:val="de-DE"/>
                      </w:rPr>
                      <w:t>hts@hts.dk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MetaNormal-Roman;Century Gothic" w:hAnsi="MetaNormal-Roman;Century Gothic" w:cs="MetaNormal-Roman;Century Gothic"/>
                        <w:spacing w:val="-2"/>
                        <w:sz w:val="15"/>
                        <w:lang w:val="en-GB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pacing w:val="-2"/>
                        <w:kern w:val="2"/>
                        <w:sz w:val="15"/>
                        <w:lang w:val="en-GB"/>
                      </w:rPr>
                      <w:t>www.hts.d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1465</wp:posOffset>
              </wp:positionH>
              <wp:positionV relativeFrom="paragraph">
                <wp:posOffset>7343140</wp:posOffset>
              </wp:positionV>
              <wp:extent cx="1371600" cy="5715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etaMedium-Italic;Lucida Sans Unicode" w:hAnsi="MetaMedium-Italic;Lucida Sans Unicode" w:cs="MetaMedium-Italic;Lucida Sans Unicode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MetaMedium-Italic;Lucida Sans Unicode" w:ascii="MetaMedium-Italic;Lucida Sans Unicode" w:hAnsi="MetaMedium-Italic;Lucida Sans Unicode"/>
                              <w:position w:val="2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etaMedium-Italic;Lucida Sans Unicode" w:hAnsi="MetaMedium-Italic;Lucida Sans Unicode" w:cs="MetaMedium-Italic;Lucida Sans Unicode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MetaMedium-Italic;Lucida Sans Unicode" w:ascii="MetaMedium-Italic;Lucida Sans Unicode" w:hAnsi="MetaMedium-Italic;Lucida Sans Unicode"/>
                              <w:position w:val="2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etaMedium-Italic;Lucida Sans Unicode" w:hAnsi="MetaMedium-Italic;Lucida Sans Unicode" w:cs="MetaMedium-Italic;Lucida Sans Unicode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MetaMedium-Italic;Lucida Sans Unicode" w:ascii="MetaMedium-Italic;Lucida Sans Unicode" w:hAnsi="MetaMedium-Italic;Lucida Sans Unicode"/>
                              <w:position w:val="2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5pt;mso-wrap-distance-left:9.05pt;mso-wrap-distance-right:9.05pt;mso-wrap-distance-top:0pt;mso-wrap-distance-bottom:0pt;margin-top:578.2pt;mso-position-vertical-relative:text;margin-left:422.95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rPr>
                        <w:rFonts w:ascii="MetaMedium-Italic;Lucida Sans Unicode" w:hAnsi="MetaMedium-Italic;Lucida Sans Unicode" w:cs="MetaMedium-Italic;Lucida Sans Unicode"/>
                        <w:position w:val="2"/>
                        <w:sz w:val="15"/>
                      </w:rPr>
                    </w:pPr>
                    <w:r>
                      <w:rPr>
                        <w:rFonts w:cs="MetaMedium-Italic;Lucida Sans Unicode" w:ascii="MetaMedium-Italic;Lucida Sans Unicode" w:hAnsi="MetaMedium-Italic;Lucida Sans Unicode"/>
                        <w:position w:val="2"/>
                        <w:sz w:val="15"/>
                      </w:rPr>
                    </w:r>
                  </w:p>
                  <w:p>
                    <w:pPr>
                      <w:pStyle w:val="Normal"/>
                      <w:rPr>
                        <w:rFonts w:ascii="MetaMedium-Italic;Lucida Sans Unicode" w:hAnsi="MetaMedium-Italic;Lucida Sans Unicode" w:cs="MetaMedium-Italic;Lucida Sans Unicode"/>
                        <w:position w:val="2"/>
                        <w:sz w:val="15"/>
                      </w:rPr>
                    </w:pPr>
                    <w:r>
                      <w:rPr>
                        <w:rFonts w:cs="MetaMedium-Italic;Lucida Sans Unicode" w:ascii="MetaMedium-Italic;Lucida Sans Unicode" w:hAnsi="MetaMedium-Italic;Lucida Sans Unicode"/>
                        <w:position w:val="2"/>
                        <w:sz w:val="15"/>
                      </w:rPr>
                    </w:r>
                  </w:p>
                  <w:p>
                    <w:pPr>
                      <w:pStyle w:val="Normal"/>
                      <w:rPr>
                        <w:rFonts w:ascii="MetaMedium-Italic;Lucida Sans Unicode" w:hAnsi="MetaMedium-Italic;Lucida Sans Unicode" w:cs="MetaMedium-Italic;Lucida Sans Unicode"/>
                        <w:position w:val="2"/>
                        <w:sz w:val="15"/>
                      </w:rPr>
                    </w:pPr>
                    <w:r>
                      <w:rPr>
                        <w:rFonts w:cs="MetaMedium-Italic;Lucida Sans Unicode" w:ascii="MetaMedium-Italic;Lucida Sans Unicode" w:hAnsi="MetaMedium-Italic;Lucida Sans Unicode"/>
                        <w:position w:val="2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9405</wp:posOffset>
              </wp:positionH>
              <wp:positionV relativeFrom="paragraph">
                <wp:posOffset>254000</wp:posOffset>
              </wp:positionV>
              <wp:extent cx="1379220" cy="4597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etaMedium-Italic;Lucida Sans Unicode" w:hAnsi="MetaMedium-Italic;Lucida Sans Unicode" w:cs="MetaMedium-Italic;Lucida Sans Unicode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MetaMedium-Italic;Lucida Sans Unicode" w:ascii="MetaMedium-Italic;Lucida Sans Unicode" w:hAnsi="MetaMedium-Italic;Lucida Sans Unicode"/>
                              <w:position w:val="2"/>
                              <w:sz w:val="15"/>
                            </w:rPr>
                            <w:t>Arbejdsgiverforeningen</w:t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36.2pt;mso-wrap-distance-left:9.05pt;mso-wrap-distance-right:9.05pt;mso-wrap-distance-top:0pt;mso-wrap-distance-bottom:0pt;margin-top:20pt;mso-position-vertical-relative:text;margin-left:425.15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rPr>
                        <w:rFonts w:ascii="MetaMedium-Italic;Lucida Sans Unicode" w:hAnsi="MetaMedium-Italic;Lucida Sans Unicode" w:cs="MetaMedium-Italic;Lucida Sans Unicode"/>
                        <w:position w:val="2"/>
                        <w:sz w:val="15"/>
                      </w:rPr>
                    </w:pPr>
                    <w:r>
                      <w:rPr>
                        <w:rFonts w:cs="MetaMedium-Italic;Lucida Sans Unicode" w:ascii="MetaMedium-Italic;Lucida Sans Unicode" w:hAnsi="MetaMedium-Italic;Lucida Sans Unicode"/>
                        <w:position w:val="2"/>
                        <w:sz w:val="15"/>
                      </w:rPr>
                      <w:t>Arbejdsgiverforening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0"/>
      <w:lang w:val="da-DK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0"/>
      <w:lang w:val="da-D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9:00Z</dcterms:created>
  <dc:creator>SKM</dc:creator>
  <dc:description/>
  <dc:language>en-US</dc:language>
  <cp:lastModifiedBy>SKM</cp:lastModifiedBy>
  <dcterms:modified xsi:type="dcterms:W3CDTF">2006-04-06T08:00:00Z</dcterms:modified>
  <cp:revision>1</cp:revision>
  <dc:subject/>
  <dc:title>Skatteministeriet</dc:title>
</cp:coreProperties>
</file>