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1440815</wp:posOffset>
                </wp:positionV>
                <wp:extent cx="280860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Skatteministeriet, Departementet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CVR-nr. 17-14-68-1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Nicolai Eigtvedsgade 28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1402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Sendt til: pafgft@skm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84pt;mso-wrap-distance-left:7.1pt;mso-wrap-distance-right:7.1pt;mso-wrap-distance-top:0pt;mso-wrap-distance-bottom:0pt;margin-top:113.4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Skatteministeriet, Departementet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CVR-nr. 17-14-68-15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Nicolai Eigtvedsgade 28 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1402 København K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Sendt til: pafgft@skm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601085</wp:posOffset>
                </wp:positionH>
                <wp:positionV relativeFrom="paragraph">
                  <wp:posOffset>635</wp:posOffset>
                </wp:positionV>
                <wp:extent cx="83883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4pt;mso-wrap-distance-left:7.1pt;mso-wrap-distance-right:7.1pt;mso-wrap-distance-top:0pt;mso-wrap-distance-bottom:0pt;margin-top:0.05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515" w:right="851" w:gutter="0" w:header="397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ge">
                  <wp:posOffset>3312795</wp:posOffset>
                </wp:positionV>
                <wp:extent cx="6409055" cy="10922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2268"/>
                              <w:gridCol w:w="782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etaBold-Roman;Lucida Sans Unicode" w:hAnsi="MetaBold-Roman;Lucida Sans Unicode" w:cs="MetaBold-Roman;Lucida Sans Unicode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MetaBold-Roman;Lucida Sans Unicode" w:ascii="MetaBold-Roman;Lucida Sans Unicode" w:hAnsi="MetaBold-Roman;Lucida Sans Unicode"/>
                                      <w:sz w:val="18"/>
                                      <w:lang w:val="en-US" w:eastAsia="en-US"/>
                                    </w:rPr>
                                    <w:t>8. marts  2006</w:t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edrørende </w:t>
                                  </w:r>
                                  <w:bookmarkStart w:id="4" w:name="vedr"/>
                                  <w:r>
                                    <w:rPr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ASK "vedr" Vedrørende ... skriv tekst \d høring over udkast til forslag til lov om ændring af merværdiafgiftsloven og lov om lønsumsafgift</w:instrText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bookmarkStart w:id="5" w:name="vedr"/>
                                  <w:r>
                                    <w:rPr>
                                      <w:b/>
                                    </w:rPr>
                                  </w:r>
                                  <w:bookmarkEnd w:id="5"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vedr</w:instrText>
                                  </w:r>
                                  <w:bookmarkEnd w:id="4"/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>høring over udkast til forslag til lov om ændring af merværdiafgiftsloven og lov om lønsumsafgift</w: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Ændrede momsregler for frit-valgsydelser og kunstdefinition samt indsættelse af hjemmel til modregning af negative afgiftsbeløb i det efterfølgende indkomstår for visse lønsumsafgiftspligtige virksomhed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MetaBook-Roman;Century Gothic" w:hAnsi="MetaBook-Roman;Century Gothic" w:cs="MetaBook-Roman;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MetaBook-Roman;Century Gothic" w:hAnsi="MetaBook-Roman;Century Gothic" w:cs="MetaBook-Roman;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MetaBook-Roman;Century Gothic" w:ascii="MetaBook-Roman;Century Gothic" w:hAnsi="MetaBook-Roman;Century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5pt;height:86pt;mso-wrap-distance-left:7.1pt;mso-wrap-distance-right:7.1pt;mso-wrap-distance-top:0pt;mso-wrap-distance-bottom:0pt;margin-top:260.85pt;mso-position-vertical-relative:page;margin-left:55.3pt;mso-position-horizontal-relative:page">
                <v:fill opacity="0f"/>
                <v:textbox inset="0in,0in,0in,0in">
                  <w:txbxContent>
                    <w:tbl>
                      <w:tblPr>
                        <w:tblW w:w="10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2268"/>
                        <w:gridCol w:w="7825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ld-Roman;Lucida Sans Unicode" w:hAnsi="MetaBold-Roman;Lucida Sans Unicode" w:cs="MetaBold-Roman;Lucida Sans Unicode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etaBold-Roman;Lucida Sans Unicode" w:ascii="MetaBold-Roman;Lucida Sans Unicode" w:hAnsi="MetaBold-Roman;Lucida Sans Unicode"/>
                                <w:sz w:val="18"/>
                                <w:lang w:val="en-US" w:eastAsia="en-US"/>
                              </w:rPr>
                              <w:t>8. marts  2006</w:t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edrørende </w:t>
                            </w:r>
                            <w:bookmarkStart w:id="6" w:name="vedr"/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ASK "vedr" Vedrørende ... skriv tekst \d høring over udkast til forslag til lov om ændring af merværdiafgiftsloven og lov om lønsumsafgift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bookmarkStart w:id="7" w:name="vedr"/>
                            <w:r>
                              <w:rPr>
                                <w:b/>
                              </w:rPr>
                            </w:r>
                            <w:bookmarkEnd w:id="7"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vedr</w:instrText>
                            </w:r>
                            <w:bookmarkEnd w:id="6"/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øring over udkast til forslag til lov om ændring af merværdiafgiftsloven og lov om lønsumsafgift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(Ændrede momsregler for frit-valgsydelser og kunstdefinition samt indsættelse af hjemmel til modregning af negative afgiftsbeløb i det efterfølgende indkomstår for visse lønsumsafgiftspligtige virksomheder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5">
                <wp:simplePos x="0" y="0"/>
                <wp:positionH relativeFrom="page">
                  <wp:posOffset>792480</wp:posOffset>
                </wp:positionH>
                <wp:positionV relativeFrom="page">
                  <wp:posOffset>3709035</wp:posOffset>
                </wp:positionV>
                <wp:extent cx="1224280" cy="64446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644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atatilsy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Borgergade 28, 5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1300 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CVR-nr. 11-88-37-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Telefon 3319 32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Fax 3319 32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E-post dt@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www.datatilsynet.d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 xml:space="preserve">J.nr.  </w:t>
                            </w:r>
                            <w:bookmarkStart w:id="8" w:name="sagsnr"/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2006-112-0286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Sagsbehandle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etaBook-Roman;Century Gothic" w:hAnsi="MetaBook-Roman;Century Gothic" w:cs="MetaBook-Roman;Century Gothic"/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NAME 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Christine Boeskov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</w:rPr>
                              <w:t>Direkte 3319 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instrText xml:space="preserve"> USERINITIALS</w:instrText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  <w:t>246</w:t>
                            </w:r>
                            <w:r/>
                            <w:r>
                              <w:rPr>
                                <w:sz w:val="18"/>
                                <w:rFonts w:cs="MetaBook-Roman;Century Gothic" w:ascii="MetaBook-Roman;Century Gothic" w:hAnsi="MetaBook-Roman;Century Gothic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MetaBook-Roman;Century Gothic" w:ascii="MetaBook-Roman;Century Gothic" w:hAnsi="MetaBook-Roman;Century Gothic"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507.45pt;mso-wrap-distance-left:17pt;mso-wrap-distance-right:17pt;mso-wrap-distance-top:0pt;mso-wrap-distance-bottom:0pt;margin-top:292.0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atatilsyne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Borgergade 28, 5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1300  København 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CVR-nr. 11-88-37-29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Telefon 3319 320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Fax 3319 3218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E-post dt@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www.datatilsynet.d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 xml:space="preserve">J.nr.  </w:t>
                      </w:r>
                      <w:bookmarkStart w:id="9" w:name="sagsnr"/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2006-112-0286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Sagsbehandle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MetaBook-Roman;Century Gothic" w:hAnsi="MetaBook-Roman;Century Gothic" w:cs="MetaBook-Roman;Century Gothic"/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NAME 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Christine Boeskov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</w:rPr>
                        <w:t>Direkte 3319 3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instrText xml:space="preserve"> USERINITIALS</w:instrText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  <w:t>246</w:t>
                      </w:r>
                      <w:r/>
                      <w:r>
                        <w:rPr>
                          <w:sz w:val="18"/>
                          <w:rFonts w:cs="MetaBook-Roman;Century Gothic" w:ascii="MetaBook-Roman;Century Gothic" w:hAnsi="MetaBook-Roman;Century Gothic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MetaBook-Roman;Century Gothic" w:ascii="MetaBook-Roman;Century Gothic" w:hAnsi="MetaBook-Roman;Century Gothic"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Ved e-post af 24. februar 2006 har Skatteministeriet anmodet om Datatilsynets eventuelle bemærkninger til ovennævnte udkas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atatilsynet har ingen bemærkninger til udkaste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Kopi af dette brev er sendt til Justitsministeriet, Lovafdelingen, til orientering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Med venlig hilsen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Christine Boeskov  </w:t>
      </w:r>
    </w:p>
    <w:sectPr>
      <w:type w:val="continuous"/>
      <w:pgSz w:w="11906" w:h="16838"/>
      <w:pgMar w:left="3515" w:right="851" w:gutter="0" w:header="397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Bold-Roman">
    <w:altName w:val="Lucida Sans Unicode"/>
    <w:charset w:val="00"/>
    <w:family w:val="swiss"/>
    <w:pitch w:val="variable"/>
  </w:font>
  <w:font w:name="MetaBook-Roman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866900</wp:posOffset>
              </wp:positionH>
              <wp:positionV relativeFrom="paragraph">
                <wp:posOffset>-2171700</wp:posOffset>
              </wp:positionV>
              <wp:extent cx="4585970" cy="68922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5970" cy="689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42336161"/>
                          <w:bookmarkStart w:id="1" w:name="_1142336108"/>
                          <w:bookmarkEnd w:id="0"/>
                          <w:bookmarkEnd w:id="1"/>
                          <w:r>
                            <w:rPr/>
                            <w:object w:dxaOrig="9696" w:dyaOrig="1081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4.8pt;height:540.6pt" filled="f" o:ole="">
                                <v:imagedata r:id="rId2" o:title=""/>
                              </v:shape>
                              <o:OLEObject Type="Embed" ProgID="Word.Document.12" ShapeID="ole_rId1" DrawAspect="Content" ObjectID="_2002578480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1pt;height:542.7pt;mso-wrap-distance-left:9.05pt;mso-wrap-distance-right:9.05pt;mso-wrap-distance-top:0pt;mso-wrap-distance-bottom:0pt;margin-top:-171pt;mso-position-vertical-relative:text;margin-left:-14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bookmarkStart w:id="2" w:name="_1142336161"/>
                    <w:bookmarkStart w:id="3" w:name="_1142336108"/>
                    <w:bookmarkEnd w:id="2"/>
                    <w:bookmarkEnd w:id="3"/>
                    <w:r>
                      <w:rPr/>
                      <w:object w:dxaOrig="9696" w:dyaOrig="1081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4.8pt;height:540.6pt" filled="f" o:ole="">
                          <v:imagedata r:id="rId4" o:title=""/>
                        </v:shape>
                        <o:OLEObject Type="Embed" ProgID="Word.Document.12" ShapeID="ole_rId3" DrawAspect="Content" ObjectID="_1654497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6125" cy="12890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1612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4020</wp:posOffset>
              </wp:positionH>
              <wp:positionV relativeFrom="paragraph">
                <wp:posOffset>845820</wp:posOffset>
              </wp:positionV>
              <wp:extent cx="7560310" cy="26174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1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1906" w:dyaOrig="408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95.3pt;height:204.1pt" filled="f" o:ole="">
                                <v:imagedata r:id="rId3" o:title=""/>
                              </v:shape>
                              <o:OLEObject Type="Embed" ProgID="" ShapeID="ole_rId2" DrawAspect="Content" ObjectID="_861101802" r:id="rId2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06.1pt;mso-wrap-distance-left:9.05pt;mso-wrap-distance-right:9.05pt;mso-wrap-distance-top:0pt;mso-wrap-distance-bottom:0pt;margin-top:66.6pt;mso-position-vertical-relative:text;margin-left:-132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1906" w:dyaOrig="408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95.3pt;height:204.1pt" filled="f" o:ole="">
                          <v:imagedata r:id="rId5" o:title=""/>
                        </v:shape>
                        <o:OLEObject Type="Embed" ProgID="" ShapeID="ole_rId4" DrawAspect="Content" ObjectID="_262036372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3.bin"/><Relationship Id="rId3" Type="http://schemas.openxmlformats.org/officeDocument/2006/relationships/image" Target="media/image3.emf"/><Relationship Id="rId4" Type="http://schemas.openxmlformats.org/officeDocument/2006/relationships/oleObject" Target="embeddings/oleObject4.bin"/><Relationship Id="rId5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22:00Z</dcterms:created>
  <dc:creator>SKM</dc:creator>
  <dc:description/>
  <dc:language>en-US</dc:language>
  <cp:lastModifiedBy>SKM</cp:lastModifiedBy>
  <cp:lastPrinted>2006-03-08T11:57:00Z</cp:lastPrinted>
  <dcterms:modified xsi:type="dcterms:W3CDTF">2006-04-05T10:22:00Z</dcterms:modified>
  <cp:revision>2</cp:revision>
  <dc:subject/>
  <dc:title>Skatteministeriet, Departement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flet=1&amp;x_partflet=1</vt:lpwstr>
  </property>
  <property fmtid="{D5CDD505-2E9C-101B-9397-08002B2CF9AE}" pid="3" name="path">
    <vt:lpwstr>c:\tmp\SJ20060405102212296 [DOR245800].DOC</vt:lpwstr>
  </property>
  <property fmtid="{D5CDD505-2E9C-101B-9397-08002B2CF9AE}" pid="4" name="title">
    <vt:lpwstr>Datatilsynets høringssvar [DOK270954007].doc</vt:lpwstr>
  </property>
</Properties>
</file>