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>Se høringsliste</w:t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adresseET"/>
      <w:bookmarkEnd w:id="0"/>
      <w:r>
        <w:rPr/>
        <w:t xml:space="preserve"> </w:t>
      </w:r>
      <w:bookmarkStart w:id="1" w:name="adresseTO"/>
      <w:bookmarkEnd w:id="1"/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2" w:name="postnr"/>
      <w:bookmarkEnd w:id="2"/>
      <w:r>
        <w:rPr/>
        <w:t xml:space="preserve"> </w:t>
      </w:r>
      <w:bookmarkStart w:id="3" w:name="by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øring af lovforslag</w:t>
      </w:r>
    </w:p>
    <w:p>
      <w:pPr>
        <w:pStyle w:val="TextBody"/>
        <w:rPr/>
      </w:pPr>
      <w:r>
        <w:rPr/>
      </w:r>
    </w:p>
    <w:p>
      <w:pPr>
        <w:pStyle w:val="Style0"/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0"/>
          <w:lang w:val="da-DK"/>
        </w:rPr>
        <w:t xml:space="preserve">Vedlagt fremsendes udkast til forslag til Lov om ændring af opkrævningsloven, selskabsskatteloven og forskellige andre love (Opkrævning vis Én Skattekonto). </w:t>
      </w:r>
    </w:p>
    <w:p>
      <w:pPr>
        <w:pStyle w:val="Style0"/>
        <w:spacing w:lineRule="auto" w:line="360"/>
        <w:rPr>
          <w:rFonts w:ascii="Times New Roman" w:hAnsi="Times New Roman" w:cs="Times New Roman"/>
          <w:color w:val="000000"/>
          <w:sz w:val="22"/>
          <w:szCs w:val="20"/>
          <w:lang w:val="da-DK"/>
        </w:rPr>
      </w:pPr>
      <w:r>
        <w:rPr>
          <w:rFonts w:cs="Times New Roman" w:ascii="Times New Roman" w:hAnsi="Times New Roman"/>
          <w:color w:val="000000"/>
          <w:sz w:val="22"/>
          <w:szCs w:val="20"/>
          <w:lang w:val="da-DK"/>
        </w:rPr>
      </w:r>
    </w:p>
    <w:p>
      <w:pPr>
        <w:pStyle w:val="TextBody"/>
        <w:spacing w:lineRule="auto" w:line="360"/>
        <w:rPr/>
      </w:pPr>
      <w:r>
        <w:rPr>
          <w:color w:val="000000"/>
          <w:sz w:val="22"/>
        </w:rPr>
        <w:t xml:space="preserve">Skatteministeriet skal venligst anmode om eventuelle bemærkninger til forslaget  senest fredag den 3. marts 2006. Bemærkningerne bedes stilet til Kaare Friis Petersen og sendt til skadm@skm.dk. 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rin Brinkbæ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fr-FR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2086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08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www.skm.dk</w:t>
                                </w:r>
                                <w:bookmarkStart w:id="4" w:name="dagsdato_dk"/>
                                <w:bookmarkEnd w:id="4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0. februar 2006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5" w:name="sagsnr"/>
                                <w:bookmarkEnd w:id="5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 2004-711-0025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64.3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www.skm.dk</w:t>
                          </w:r>
                          <w:bookmarkStart w:id="6" w:name="dagsdato_dk"/>
                          <w:bookmarkEnd w:id="6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0. februar 2006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7" w:name="sagsnr"/>
                          <w:bookmarkEnd w:id="7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2004-711-0025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29:00Z</dcterms:created>
  <dc:creator>Skm</dc:creator>
  <dc:description/>
  <dc:language>en-US</dc:language>
  <cp:lastModifiedBy>SKM</cp:lastModifiedBy>
  <cp:lastPrinted>2005-09-22T12:39:00Z</cp:lastPrinted>
  <dcterms:modified xsi:type="dcterms:W3CDTF">2006-02-10T13:2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60210110931312 [DOK235911].DOC</vt:lpwstr>
  </property>
  <property fmtid="{D5CDD505-2E9C-101B-9397-08002B2CF9AE}" pid="7" name="title">
    <vt:lpwstr>høring af lovforslag</vt:lpwstr>
  </property>
</Properties>
</file>