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Jens Martin Hansen - Foldbjergcentret - Nordjyllands Amt" &lt;fol.jmha@nja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Postkasse  Skat og afgiftsadministration &lt;pskadm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16-02-2006 14:00:16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Høring over forslag til lov om ændring af lov om til-skud til afvikling af studiegæld og om eftergivelse af studiegæld (Forenkling af reglerne om eftergivelse af studiegæld samt forsøg med eftergivelse af gæld til det offentlige for socialt udsatte gruppe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Centerlederforeningen har haft ovenstående til høring og har ikke umiddelbart bemærkninger til forslage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Vi vil dog ikke undlade at udtrykke tilfredshed over forslaget, idet ethvert tiltag til at mindske "den offentlige skrue" i f.t. de svagest stillede (hvorunder misbrugerne må formodes at høre), kun kan være tilfredsstillend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Jens Martin Han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Centerled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ldbjergcentre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Vesterå 23, 1. 9000 Aalbor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Tlf/fax 96336300/96336311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: fol.jmha@nja.d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www.foldbjergcentret.nja.d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8:14:00Z</dcterms:created>
  <dc:creator>SKM</dc:creator>
  <dc:description/>
  <dc:language>en-US</dc:language>
  <cp:lastModifiedBy>SKM</cp:lastModifiedBy>
  <dcterms:modified xsi:type="dcterms:W3CDTF">2006-03-16T08:14:00Z</dcterms:modified>
  <cp:revision>1</cp:revision>
  <dc:subject/>
  <dc:title>Fra:</dc:title>
</cp:coreProperties>
</file>