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Fra:</w:t>
        <w:tab/>
        <w:tab/>
        <w:t>"Stephan Kim Jepsen" &lt;SKJ@eogs.dk&gt;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Til:</w:t>
        <w:tab/>
        <w:tab/>
        <w:t>Kurt Hoffritz &lt;kuh@skm.dk&gt;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CC:</w:t>
        <w:tab/>
        <w:tab/>
        <w:t>Flemming Pedersen &lt;FPE@eogs.dk&gt;; Louise Byssing &lt;LBY@eogs.dk&gt;; Peter Bay Kirkegaard &lt;PBK@eogs.dk&gt;; Stig Windfeld &lt;STW@eogs.dk&gt;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Modtaget:</w:t>
        <w:tab/>
        <w:t>27-01-2006 15:00:59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Emne:</w:t>
        <w:tab/>
        <w:tab/>
        <w:tab/>
        <w:t>Høringssvar - Forslag til Lov om ændring af forskellige skatte- og afgiftslove (forenkling af administrative byrder)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___________________________________________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27. januar 2006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ERHVERVS- OG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SELSKABSSTYRELSEN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Kampmannsgade 1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1780 København V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Høringssvar – Forslag til Lov om ændring af forskellige skatte- og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afgiftslove (forenkling af administrative byrder)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Erhvervs- og Selskabsstyrelsen har modtaget ovennævnte forslag i høring.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Erhvervs- og Selskabsstyrelsens har i denne forbindelse følgende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bemærkninger.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Selskabsretlige bemærkninger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 xml:space="preserve">Til § 10 i lovforslaget er følgende bemærkninger: 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Begrundelsen for den foreslåede hjemmel til Skatteministeren i § 10, stk.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1, synes umiddelbar at sigte på at indføre en bestemmelse om opbevaring af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kassestrimler i et år, jf. den samtidigt foreslåede ophævelse af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bogføringslovens § 11.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På den baggrund bør hjemlen præciseres til den del, der foreslås ophævet i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bogføringsloven, dvs. kassestrimler, således at hjemlen ikke udvides til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også at omfatte det, der i forvejen er reguleret i bogføringslovens § 10.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Erhvervs- og Selskabsstyrelsens Center for Kvalitet i ErhvervsRegulering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har endvidere vurderet lovforslagets økonomiske og administrative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konsekvenser for erhvervslivet, og har i denne forbindelse følgende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bemærkninger.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Erhvervsøkonomiske konsekvenser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Lovforslaget vurderes ikke at medføre direkte eller afledte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erhvervsøkonomiske konsekvenser for de berørte virksomheder.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Administrative konsekvenser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CKR bemærker først og fremmest, at lovforslaget i sin helhed er et meget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positivt initiativ og CKR hilser det derfor velkommen. Forslaget er et led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i Regeringens målsætning om at lette erhvervslivets administrative byrder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med 25 % inden 2010. Det skal dog bemærkes, at CKR vurderer, at ikke alle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lovforslagets dele vil medføre målbare administrative lettelser. Disse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forslag vil derimod eventuelt mindske virksomhedernes irritationsbyrder,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og dermed stadig blive opfattet som administrative lettelser, til trods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for at dette ikke kan måles. Lovforslagets enkelte dele gennemgås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nedenfor.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Opbevaringskravet for kassestrimler m.v. nedsættes fra 5 år til 1 år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Denne del af lovforslaget vedrører detailhandelen, som fremover skal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opbevare kassestrimler m.v. i 1 år, i modsætning til det nuværende krav,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der udgør 5 år. CKR vurderer, at denne del af lovforslaget potentielt vil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kunne medføre administrative lettelser. Det er dog på nuværende tidspunkt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ikke muligt at udtale sig om størrelsen af denne lettelse. Den potentielle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administrative lettelse vil blive søgt kvantificeret, når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 xml:space="preserve">Skatteministeriets AMVAB-måling opdateres til efteråret 2006. 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Pensionsbeskatningsloven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Lovforslaget ophæver reglen, der forpligter pensionsinstitutter til, én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gang årligt at fremsende oplysninger til ejere af en arbejdsgiverbetalt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kapitalpension. Ophævelsen vurderes at medføre løbende administrative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lettelser. På baggrund af AMVAB-målingen er pensionsinstitutternes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oplysningsforpligtelse målt til at medføre administrative omkostninger for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10.160.000 mio. kr. Ophævelsen betyder således, at de berørte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pensionsinstitutter vil kunne opleve administrative lettelser for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 xml:space="preserve">10.160.000 mio. kr. 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Kildeskatteloven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Denne del af lovforslaget bevirker, at selvstændige erhvervsdrivende ikke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længere skal anmode Skat, om tilladelse til at anvende et forskudt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indkomstår. Der opstilles i lovforslaget derimod en række objektive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kriterier, der skal gøre sig gældende, før end selvstændig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erhvervsdrivende kan anvende forskudte indkomstår. Dette betyder, at de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selvstændige erhvervsdrivende fremover selv skal vurdere, hvorvidt de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opfylder disse betingelser. Dermed skal de omfattede virksomheder ikke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 xml:space="preserve">længere anmode om tilladelse. 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Anmodningens administrative omkostninger er i AMVAB-målingen opgjort til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at udgøre 22.147.073 mio. kr. Ophævelse af kravet om anmodning vil således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medføre administrative lettelser for de berørte virksomheder på 22.147.073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 xml:space="preserve">mio. kr. </w:t>
      </w:r>
    </w:p>
    <w:p>
      <w:pPr>
        <w:pStyle w:val="Style0"/>
        <w:rPr>
          <w:rFonts w:eastAsia="Arial" w:cs="Arial"/>
          <w:color w:val="000000"/>
          <w:sz w:val="20"/>
          <w:szCs w:val="20"/>
          <w:lang w:val="da-DK"/>
        </w:rPr>
      </w:pPr>
      <w:r>
        <w:rPr>
          <w:rFonts w:eastAsia="Arial" w:cs="Arial"/>
          <w:color w:val="000000"/>
          <w:sz w:val="20"/>
          <w:szCs w:val="20"/>
          <w:lang w:val="da-DK"/>
        </w:rPr>
        <w:t xml:space="preserve"> 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Skattekontrolloven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Forslaget medfører, at visse selskaber får udskudt selvangivelsesfristen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med 1 måned. Dette forslag vurderes ikke at medføre administrative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lettelser for de omfattede virksomheder. CKR vurderer dog, at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fristforlængelsen vil blive opfattet positivt, af de virksomheder, der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fremover får en ekstra måned til at lave deres selvangivelse. Hermed kan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 xml:space="preserve">en eventuelt irritationsbyrde fjernes. 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Fusionsskatteloven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CKR vurderer ikke, at ændringen i fusionsskatteloven vil medføre målbare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administrative lettelser. Ændringen, der medfører, at der ikke længere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skal foretages regnskabsomlæggelse for det modtagende selskab med henblik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på at afpasse skæringsdatoen for regnskabsåret til fusionsdatoen, vil dog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kunne medføre en smidiggørelse af det administrative arbejde med fusioner.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Samlet set medfører lovforslaget administrative lettelser for 32.307.073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mio. kr.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Erhvervs- og Selskabsstyrelsen kan på den baggrund foreslå følgende tekst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til den del af lovforslagets bemærkninger, der omhandler forslagets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økonomiske og administrative konsekvenser for erhvervslivet: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”</w:t>
      </w:r>
      <w:r>
        <w:rPr>
          <w:rFonts w:cs="Arial"/>
          <w:color w:val="000000"/>
          <w:sz w:val="20"/>
          <w:szCs w:val="20"/>
          <w:lang w:val="da-DK"/>
        </w:rPr>
        <w:t>Forslaget har været sendt til Erhvervs- og Selskabsstyrelsens Center for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Kvalitet i ErhvervsRegulering, CKR, med henblik på en vurdering af, om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forslaget skal forelægges Økonomi- og Erhvervsministeriets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virksomhedspanel. CKR vurderer at ændringerne i pensionsbeskatningsloven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og kildeskatteloven samlet set medfører administrative lettelser for 32,3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mio. kr. De øvrige forslag kan blandt andet være medvirkende til at fjerne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irritationsbyrder og bevirke en smidiggørelse af virksomhedernes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administrative arbejde. CKR vurderer ikke at forslaget bør forelægges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Økonomi- og Erhvervsministeriets virksomhedspanel.”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E-administrerbarhed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CKR har endvidere testet lovforslaget for e-administrerbarhed, og har i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denne forbindelse identificeret følgende barrierer for lovens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e-administrerbarhed: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Lovforslagets §§ 1, 2, 3, 4, 5, 6 og 7 indeholder identiske regler om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detailhandelens opbevaring af kassestrimler og tilsvarende interne bilag.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Disse regler indeholder et papirkrav, og kan således udgøre en barriere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for lovens e-administrerbarhed. CKR erkender dog, at det vil være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vanskeligt at ændre dette papirkrav, og anbefaler således blot, at denne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barriere tages in mente ved fremtidige ændringer og udviklinger af loven.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Lovforslagets § 8 indeholder en regel om dels en meddelelse og dels en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ansøgning til Told- og skatteforvaltningen. Reglen savner hjemmel til at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meddelelsen og ansøgningen kan henholdsvis gives og sendes elektronisk, og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udgør således en barriere for reglens e-administrerbarhed. CKR anbefaler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således, at der i reglen indsættes en hjemmel til, at meddelelsen og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ansøgningen kan indsendes elektronisk. Endvidere kan der i selve loven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indsættes en generel hjemmel, således at alle ansøgninger og meddelelser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 xml:space="preserve">kan indsendes elektronisk. 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Kommunikation til erhvervslivet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CKR vurderer, at lovforslaget har stor betydning for de omfattede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virksomheder. For at sikre, at lovforslagets administrative lettelser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realiseres, bør der derfor udarbejdes en kommunikationsplan for loven.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Denne skal beskrives i lovforslagets almindelige bemærkninger, jf.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Justitsministeriets vejledning om lovkvalitet. Kommunikationsplanen skal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bl.a. sikre, at virksomhederne informeres om loven i rette tid, at de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forstår formålet med loven, og hvad loven betyder for dem. En online-guide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til at lave kommunikationsplanen med findes på www.kommunikationsguide.dk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 xml:space="preserve">&lt;http://www.kommunikationsguide.dk/&gt; . 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Erhvervs- og Selskabsstyrelsen har ikke yderligere bemærkninger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Med venlig hilsen</w:t>
      </w:r>
    </w:p>
    <w:p>
      <w:pPr>
        <w:pStyle w:val="Style0"/>
        <w:rPr>
          <w:rFonts w:eastAsia="Arial" w:cs="Arial"/>
          <w:color w:val="000000"/>
          <w:sz w:val="20"/>
          <w:szCs w:val="20"/>
          <w:lang w:val="da-DK"/>
        </w:rPr>
      </w:pPr>
      <w:r>
        <w:rPr>
          <w:rFonts w:eastAsia="Arial" w:cs="Arial"/>
          <w:color w:val="000000"/>
          <w:sz w:val="20"/>
          <w:szCs w:val="20"/>
          <w:lang w:val="da-DK"/>
        </w:rPr>
        <w:t xml:space="preserve"> 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For så vidt angår de selskabsretlige bemærkninger: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Stig Windfeld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Fuldmægtig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Tlf. direkte 3330 7552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e-DE"/>
        </w:rPr>
      </w:pPr>
      <w:r>
        <w:rPr>
          <w:rFonts w:cs="Arial"/>
          <w:color w:val="000000"/>
          <w:sz w:val="20"/>
          <w:szCs w:val="20"/>
          <w:lang w:val="de-DE"/>
        </w:rPr>
        <w:t>E-post: stw@eogs.dk</w:t>
      </w:r>
    </w:p>
    <w:p>
      <w:pPr>
        <w:pStyle w:val="Style0"/>
        <w:rPr>
          <w:rFonts w:cs="Arial"/>
          <w:color w:val="000000"/>
          <w:sz w:val="20"/>
          <w:szCs w:val="20"/>
          <w:lang w:val="de-DE"/>
        </w:rPr>
      </w:pPr>
      <w:r>
        <w:rPr>
          <w:rFonts w:cs="Arial"/>
          <w:color w:val="000000"/>
          <w:sz w:val="20"/>
          <w:szCs w:val="20"/>
          <w:lang w:val="de-DE"/>
        </w:rPr>
      </w:r>
    </w:p>
    <w:p>
      <w:pPr>
        <w:pStyle w:val="Style0"/>
        <w:rPr>
          <w:rFonts w:eastAsia="Arial" w:cs="Arial"/>
          <w:color w:val="000000"/>
          <w:sz w:val="20"/>
          <w:szCs w:val="20"/>
          <w:lang w:val="de-DE"/>
        </w:rPr>
      </w:pPr>
      <w:r>
        <w:rPr>
          <w:rFonts w:eastAsia="Arial" w:cs="Arial"/>
          <w:color w:val="000000"/>
          <w:sz w:val="20"/>
          <w:szCs w:val="20"/>
          <w:lang w:val="de-DE"/>
        </w:rPr>
        <w:t xml:space="preserve"> </w:t>
      </w:r>
    </w:p>
    <w:p>
      <w:pPr>
        <w:pStyle w:val="Style0"/>
        <w:rPr>
          <w:rFonts w:cs="Arial"/>
          <w:color w:val="000000"/>
          <w:sz w:val="20"/>
          <w:szCs w:val="20"/>
          <w:lang w:val="de-DE"/>
        </w:rPr>
      </w:pPr>
      <w:r>
        <w:rPr>
          <w:rFonts w:cs="Arial"/>
          <w:color w:val="000000"/>
          <w:sz w:val="20"/>
          <w:szCs w:val="20"/>
          <w:lang w:val="de-DE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For så vidt angår de erhvervsøkonomiske og administrative konsekvenser: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Stephan Kim Jepsen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Fuldmægtig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e-DE"/>
        </w:rPr>
      </w:pPr>
      <w:r>
        <w:rPr>
          <w:rFonts w:cs="Arial"/>
          <w:color w:val="000000"/>
          <w:sz w:val="20"/>
          <w:szCs w:val="20"/>
          <w:lang w:val="de-DE"/>
        </w:rPr>
        <w:t>Tlf. direkte 3330 7676</w:t>
      </w:r>
    </w:p>
    <w:p>
      <w:pPr>
        <w:pStyle w:val="Style0"/>
        <w:rPr>
          <w:rFonts w:cs="Arial"/>
          <w:color w:val="000000"/>
          <w:sz w:val="20"/>
          <w:szCs w:val="20"/>
          <w:lang w:val="de-DE"/>
        </w:rPr>
      </w:pPr>
      <w:r>
        <w:rPr>
          <w:rFonts w:cs="Arial"/>
          <w:color w:val="000000"/>
          <w:sz w:val="20"/>
          <w:szCs w:val="20"/>
          <w:lang w:val="de-DE"/>
        </w:rPr>
      </w:r>
    </w:p>
    <w:p>
      <w:pPr>
        <w:pStyle w:val="Style0"/>
        <w:rPr>
          <w:rFonts w:cs="Arial"/>
          <w:color w:val="000000"/>
          <w:sz w:val="20"/>
          <w:szCs w:val="20"/>
          <w:lang w:val="de-DE"/>
        </w:rPr>
      </w:pPr>
      <w:r>
        <w:rPr>
          <w:rFonts w:cs="Arial"/>
          <w:color w:val="000000"/>
          <w:sz w:val="20"/>
          <w:szCs w:val="20"/>
          <w:lang w:val="de-DE"/>
        </w:rPr>
        <w:t>E-post: skj@eogs.dk</w:t>
      </w:r>
    </w:p>
    <w:p>
      <w:pPr>
        <w:pStyle w:val="Style0"/>
        <w:rPr>
          <w:rFonts w:cs="Arial"/>
          <w:color w:val="000000"/>
          <w:sz w:val="20"/>
          <w:szCs w:val="20"/>
          <w:lang w:val="de-DE"/>
        </w:rPr>
      </w:pPr>
      <w:r>
        <w:rPr>
          <w:rFonts w:cs="Arial"/>
          <w:color w:val="000000"/>
          <w:sz w:val="20"/>
          <w:szCs w:val="20"/>
          <w:lang w:val="de-DE"/>
        </w:rPr>
      </w:r>
    </w:p>
    <w:p>
      <w:pPr>
        <w:pStyle w:val="Style0"/>
        <w:rPr>
          <w:rFonts w:eastAsia="Arial" w:cs="Arial"/>
          <w:color w:val="000000"/>
          <w:sz w:val="20"/>
          <w:szCs w:val="20"/>
          <w:lang w:val="de-DE"/>
        </w:rPr>
      </w:pPr>
      <w:r>
        <w:rPr>
          <w:rFonts w:eastAsia="Arial" w:cs="Arial"/>
          <w:color w:val="000000"/>
          <w:sz w:val="20"/>
          <w:szCs w:val="20"/>
          <w:lang w:val="de-DE"/>
        </w:rPr>
        <w:t xml:space="preserve"> </w:t>
      </w:r>
    </w:p>
    <w:p>
      <w:pPr>
        <w:pStyle w:val="Style0"/>
        <w:rPr>
          <w:rFonts w:cs="Arial"/>
          <w:color w:val="000000"/>
          <w:sz w:val="20"/>
          <w:szCs w:val="20"/>
          <w:lang w:val="de-DE"/>
        </w:rPr>
      </w:pPr>
      <w:r>
        <w:rPr>
          <w:rFonts w:cs="Arial"/>
          <w:color w:val="000000"/>
          <w:sz w:val="20"/>
          <w:szCs w:val="20"/>
          <w:lang w:val="de-DE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Sag nr. 2006-0004933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SKJ/LBY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E&amp;S benytter digital signatur på alle e-mails. Vil du vide mere om digital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signatur - læs her. &lt;http://www.eogs.dk/sw1998.asp&gt;  Hvis du har problemer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med en e-mail fra E&amp;S - returnér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venligst e-mail inkl. fejlbesked - læs om de mest almindelige fejl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&lt;http://www.eogs.dk/sw2000.asp&gt; . Undlad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venligst at kryptere e-mails direkte til E&amp;S medarbejdere, benyt i stedet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eogs@eogs.dk - Læs mere &lt;http://www.eogs.dk/sw1998.asp&gt; 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8:51:00Z</dcterms:created>
  <dc:creator>SKM</dc:creator>
  <dc:description/>
  <dc:language>en-US</dc:language>
  <cp:lastModifiedBy>SKM</cp:lastModifiedBy>
  <dcterms:modified xsi:type="dcterms:W3CDTF">2006-02-22T08:51:00Z</dcterms:modified>
  <cp:revision>2</cp:revision>
  <dc:subject/>
  <dc:title>Fra:</dc:title>
</cp:coreProperties>
</file>