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Skatteministeriet Skatteministeri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Postkasse  Skat person &lt;pskper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odtaget:</w:t>
        <w:tab/>
        <w:t>23-01-2006 09:20:28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mne:</w:t>
        <w:tab/>
        <w:tab/>
        <w:tab/>
        <w:t>Videres.: Datatilsynets brev af 22. januar 2006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&gt;&gt;&gt; "Christine Jensen Boeskov" &lt;cjb@datatilsynet.dk&gt; 22-01-06 13:45 &gt;&gt;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atatilsynet fremsender hermed vedhæftet tilsynets brev af dags dato vedrørende høring over udkast til forslag til lov om ændring af forskellige skatte- og afgiftslove m.v. (Forenkling af administrative byrder).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r henvises til Skatteministeriets j.nr. 2005-101-0054.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venlig hilsen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hristine Boeskov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uldmægti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atatilsyn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Borgergade 28, 5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1300 København K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lf. 33 19 32 00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irekte 33 19 32 46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ax 33 19 32 18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Hjemmeside: www.datatilsynet.dk &lt;blocked::http://www.datatilsynet.dk/&gt; 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fficiel e-post: dt@datatilsynet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47:00Z</dcterms:created>
  <dc:creator>SKM</dc:creator>
  <dc:description/>
  <dc:language>en-US</dc:language>
  <cp:lastModifiedBy>SKM</cp:lastModifiedBy>
  <dcterms:modified xsi:type="dcterms:W3CDTF">2006-02-22T08:47:00Z</dcterms:modified>
  <cp:revision>2</cp:revision>
  <dc:subject/>
  <dc:title>Fra:</dc:title>
</cp:coreProperties>
</file>