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Ole Block" &lt;mbx30316@sbaktuar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Kurt Hoffritz &lt;kuh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2-01-2006 17:09:03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Re: Lovudkast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oreningen af Firmapensionskasser takker for at blive hørt i forbindelse med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lovudkastet og kan fuldt ud tilslutte sig ophævelse af indberetningspligten </w:t>
      </w:r>
    </w:p>
    <w:p>
      <w:pPr>
        <w:pStyle w:val="Normal"/>
        <w:rPr>
          <w:lang w:val="da-DK"/>
        </w:rPr>
      </w:pPr>
      <w:r>
        <w:rPr>
          <w:lang w:val="da-DK"/>
        </w:rPr>
        <w:t>til medlemmerne for bidrag til kapitalpension [engangsydelser]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 Bloc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44:00Z</dcterms:created>
  <dc:creator>SKM</dc:creator>
  <dc:description/>
  <dc:language>en-US</dc:language>
  <cp:lastModifiedBy>SKM</cp:lastModifiedBy>
  <dcterms:modified xsi:type="dcterms:W3CDTF">2006-02-22T08:45:00Z</dcterms:modified>
  <cp:revision>1</cp:revision>
  <dc:subject/>
  <dc:title>Fra:</dc:title>
</cp:coreProperties>
</file>