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>
          <w:trHeight w:val="567" w:hRule="exact"/>
        </w:trPr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7655" w:leader="none"/>
              </w:tabs>
              <w:snapToGrid w:val="false"/>
              <w:rPr/>
            </w:pPr>
            <w:r>
              <w:rPr/>
            </w:r>
            <w:bookmarkStart w:id="0" w:name="Udvalg"/>
            <w:bookmarkStart w:id="1" w:name="Udvalg"/>
            <w:bookmarkEnd w:id="1"/>
          </w:p>
        </w:tc>
      </w:tr>
    </w:tbl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  <w:tab/>
      </w:r>
      <w:bookmarkStart w:id="2" w:name="Dato"/>
      <w:bookmarkEnd w:id="2"/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544820</wp:posOffset>
            </wp:positionH>
            <wp:positionV relativeFrom="page">
              <wp:posOffset>288290</wp:posOffset>
            </wp:positionV>
            <wp:extent cx="939165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 december 2005</w:t>
      </w:r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  <w:bookmarkStart w:id="3" w:name="Initialer"/>
      <w:bookmarkEnd w:id="3"/>
      <w:r>
        <w:rPr/>
        <w:t>SEK/hts</w:t>
      </w:r>
    </w:p>
    <w:p>
      <w:pPr>
        <w:pStyle w:val="Normal"/>
        <w:tabs>
          <w:tab w:val="clear" w:pos="1304"/>
          <w:tab w:val="left" w:pos="7683" w:leader="none"/>
        </w:tabs>
        <w:rPr/>
      </w:pPr>
      <w:bookmarkStart w:id="4" w:name="CVRnr"/>
      <w:bookmarkEnd w:id="4"/>
      <w:r>
        <w:rPr/>
        <w:tab/>
      </w:r>
      <w:bookmarkStart w:id="5" w:name="Journalnummer"/>
      <w:bookmarkEnd w:id="5"/>
      <w:r>
        <w:rPr/>
        <w:t>J.nr.  2005-6201-015</w:t>
      </w:r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7655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  <w:bookmarkStart w:id="6" w:name="Overskrift"/>
      <w:bookmarkStart w:id="7" w:name="Overskrift"/>
      <w:bookmarkEnd w:id="7"/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  <w:t>Fortegnelse over hørte organisationer m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418" w:right="2835" w:gutter="0" w:header="0" w:top="226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bookmarkStart w:id="8" w:name="Start"/>
      <w:bookmarkEnd w:id="8"/>
      <w:r>
        <w:rPr>
          <w:sz w:val="24"/>
          <w:szCs w:val="24"/>
        </w:rPr>
        <w:t>Samtlige øvrige ministeriers departement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Advokat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>Arbejderbevægelsens Erhvervsråd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Amtsrådsforenin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rugerforenin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>Center for Ligebehandling af Handicapped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Center for små handicapgrupp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Arbejdsgiverforenin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e Entreprenør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Familielandbru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Handel &amp; Servic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Industri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Landbru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tatilsyn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 Hjemløses Landsorganisatio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n Sociale Ankestyrels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n Uvildige Konsulentordning på handicapom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 Samvirkende Invalideorganisation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t Centrale Handicapråd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Handel, Transport og Serviceerhverven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inans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brugerombudsmand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bruger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brugerstyrels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Danske Revisor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for Førtidspensionist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Registrerede Revisor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Socialchef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Statsamtsmænd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Statsautoriserede Revisor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sikring og Pensio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rederiksberg Kommun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Håndværks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IT-Brancheforenin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Kommunernes Landsforenin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Kontaktudvalget for Mindre Sygdomsgrupp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>Københavns Kommun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brugs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af psykiatribruger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for førtidspensionist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Ældre Sa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organisationen i Danmark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Nationalbank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Realkredit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Rigsrevision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 xml:space="preserve">Ældremobiliseringen. </w:t>
      </w:r>
    </w:p>
    <w:sectPr>
      <w:type w:val="continuous"/>
      <w:pgSz w:w="11906" w:h="16838"/>
      <w:pgMar w:left="1418" w:right="2835" w:gutter="0" w:header="0" w:top="226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  <w:fldChar w:fldCharType="begin"/>
    </w:r>
    <w:r>
      <w:rPr>
        <w:sz w:val="16"/>
        <w:rFonts w:cs="Book Antiqua" w:ascii="Book Antiqua" w:hAnsi="Book Antiqua"/>
      </w:rPr>
      <w:instrText xml:space="preserve"> FILENAME \p </w:instrText>
    </w:r>
    <w:r>
      <w:rPr>
        <w:sz w:val="16"/>
        <w:rFonts w:cs="Book Antiqua" w:ascii="Book Antiqua" w:hAnsi="Book Antiqua"/>
      </w:rPr>
      <w:fldChar w:fldCharType="separate"/>
    </w:r>
    <w:r>
      <w:rPr>
        <w:sz w:val="16"/>
        <w:rFonts w:cs="Book Antiqua" w:ascii="Book Antiqua" w:hAnsi="Book Antiqua"/>
      </w:rPr>
      <w:t>/tmp/in/input.doc</w:t>
    </w:r>
    <w:r>
      <w:rPr>
        <w:sz w:val="16"/>
        <w:rFonts w:cs="Book Antiqua" w:ascii="Book Antiqua" w:hAnsi="Book Antiqu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Indstskrmbillede">
    <w:name w:val="Indsæt skærmbillede"/>
    <w:basedOn w:val="Normal"/>
    <w:next w:val="Normal"/>
    <w:qFormat/>
    <w:pPr>
      <w:keepNext w:val="true"/>
      <w:keepLines/>
      <w:tabs>
        <w:tab w:val="clear" w:pos="1304"/>
        <w:tab w:val="left" w:pos="7655" w:leader="none"/>
      </w:tabs>
    </w:pPr>
    <w:rPr>
      <w:rFonts w:ascii="Courier;Courier New" w:hAnsi="Courier;Courier New" w:cs="Courier;Courier New"/>
      <w:sz w:val="15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ind9">
    <w:name w:val="normalind9"/>
    <w:basedOn w:val="Normal"/>
    <w:qFormat/>
    <w:pPr>
      <w:spacing w:before="60" w:after="0"/>
      <w:ind w:firstLine="17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sNota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01:00Z</dcterms:created>
  <dc:creator>Henrik Støtt</dc:creator>
  <dc:description/>
  <cp:keywords/>
  <dc:language>en-US</dc:language>
  <cp:lastModifiedBy>Henrik Støtt</cp:lastModifiedBy>
  <cp:lastPrinted>2003-08-09T15:33:00Z</cp:lastPrinted>
  <dcterms:modified xsi:type="dcterms:W3CDTF">2005-12-22T14:08:00Z</dcterms:modified>
  <cp:revision>1</cp:revision>
  <dc:subject>Overskrift</dc:subject>
  <dc:title>Journalnr.  12346-8</dc:title>
</cp:coreProperties>
</file>