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8. januar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8. januar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Jesper Leth Vestergaard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lovforslag om justering af erhvervsbeskatning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Om genanbringelse af fortjeneste i erhvervsejendomme, der ændrer klassifikatio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 fremgår af lovforslagets § 3, at der i ejendomsavancebeskatningslovens § 8, stk. 5 indsættes en regel, der bevirker, at reglen i § 8 – parcelhusreglen – ikke kan anvendes, hvis der er tale om en fortjeneste ved salg af en erhvervsejendom, der er genanbragt efter lovens § 6A, 6C eller 10 – og hvor ejendommen efter genanbringelsen har skiftet karakter. 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Det er Skatterevisorforeningens opfattelse, </w:t>
      </w:r>
      <w:r>
        <w:rPr>
          <w:rFonts w:cs="Arial" w:ascii="Arial" w:hAnsi="Arial"/>
          <w:sz w:val="24"/>
          <w:szCs w:val="24"/>
        </w:rPr>
        <w:t xml:space="preserve">at den foreslåede bestemmelse alene vedrører de tilfælde, hvor ejendommen efter genanbringelsen skifter karakter til en ejendom der i sin helhed kan sælges skattefrit efter EBL § 8, dvs. parcelhusreglen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Skatterevisorforeningen mener, at der også bør være en tilsvarende regel i ejendomsavancebeskatningslovens § 9 for de tilfælde, hvor ejendommen ved salget stadig er blandet benyttet (eller har skiftet karakter fra fuldt erhvervsmæssigt til blandet benyttet), og hvor salget af beboelsesdelen herefter kan ske skattefrit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Her vil der også være tilfælde, hvor ejendomsavancen er genanbragt i en på genanbringelsestidspunktet erhvervsmæssigt anvendt ejendom eller erhvervsmæssig anvendt del af ejendommen, men hvor anvendelsen af ejendommen senere har skiftet karakter til en blandet ejendom omfattet af § 9  - eller hvor den tidligere erhvervsmæssigt anvendte del af ejendommen på salgstidspunktet er inddraget til privat beboelse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>Skattefriheden ved salget af beboelsesdelen efter § 9 bør i disse tilfælde som i den foreslåede bestemmelse i § 8 heller ikke omfatte den genanbragte fortjeneste efter EBL § 6 A, § 6 C eller § 10.</w:t>
      </w:r>
    </w:p>
    <w:p>
      <w:pPr>
        <w:pStyle w:val="Almindeligtekst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1272500234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Almindeligtekst">
    <w:name w:val="Almindelig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21:00Z</dcterms:created>
  <dc:creator>Boye K. Nielsen</dc:creator>
  <dc:description/>
  <dc:language>en-US</dc:language>
  <cp:lastModifiedBy>SKM</cp:lastModifiedBy>
  <cp:lastPrinted>2005-02-02T13:08:00Z</cp:lastPrinted>
  <dcterms:modified xsi:type="dcterms:W3CDTF">2006-01-20T10:21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6010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lovforslag om justering af erhvervsbeskatningen - L116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docId">
    <vt:lpwstr>http://skmcaptiaweb1/sj02/DOR223583</vt:lpwstr>
  </property>
  <property fmtid="{D5CDD505-2E9C-101B-9397-08002B2CF9AE}" pid="9" name="path">
    <vt:lpwstr>c:\tmp\SJ20060120102032843 [DOR223583].DOC</vt:lpwstr>
  </property>
  <property fmtid="{D5CDD505-2E9C-101B-9397-08002B2CF9AE}" pid="10" name="title">
    <vt:lpwstr>Høringssvar - justering af erhvervsbeskatningen L116 080106.doc</vt:lpwstr>
  </property>
</Properties>
</file>