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Pr. e-mail (jlv@skm.dk)</w:t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katteministeriet</w:t>
        <w:tab/>
        <w:tab/>
        <w:tab/>
        <w:tab/>
        <w:t>11. januar 2006</w:t>
      </w:r>
    </w:p>
    <w:p>
      <w:pPr>
        <w:pStyle w:val="Normal"/>
        <w:rPr/>
      </w:pPr>
      <w:r>
        <w:rPr/>
        <w:t>Nicolai Eigtveds Gade 28</w:t>
        <w:tab/>
        <w:tab/>
        <w:tab/>
        <w:tab/>
        <w:t>E 800 – msp</w:t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.: Jesper Leth Vestergaar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øring over over lovforslag om justering af erhvervsbeskatning (L 116)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katteministeriet har med skrivelse af 14. december 2005 fremsendt </w:t>
      </w:r>
      <w:r>
        <w:rPr>
          <w:b w:val="false"/>
          <w:u w:val="none"/>
        </w:rPr>
        <w:t>forslag om justering af erhvervsbeskatningen (L 116) med anmodning om Realkreditrådets bemærkninger hertil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Realkreditrådet </w:t>
      </w:r>
      <w:r>
        <w:rPr>
          <w:rFonts w:cs="Arial"/>
        </w:rPr>
        <w:t>har ikke umiddelbart bemærkninger til lovforslag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ed venlig hilse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ette Saaby Peders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211" w:top="243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color w:val="808080"/>
        <w:spacing w:val="22"/>
        <w:sz w:val="13"/>
        <w:szCs w:val="13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Zieglers Gaard · Nybrogade 12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K-1203 København 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enmar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Phone: +45 3312 4811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>Telefax: +45 3332 9017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e-mail: rr@realkreditraadet.d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  <w:lang w:val="de-DE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2"/>
        <w:lang w:val="de-DE"/>
      </w:rPr>
      <w:t>www.realkreditraadet.dk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  <w:lang w:val="en-GB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  <w:lang w:val="en-GB"/>
      </w:rPr>
      <w:t>REALKREDITRÅDET  ·  ASSOCIATION OF DANISH MORTGAGE BANKS  ·  VERBAND DÄNISCHER HYPOTHEKENBANKEN</w:t>
    </w:r>
  </w:p>
  <w:p>
    <w:pPr>
      <w:pStyle w:val="Footer"/>
      <w:spacing w:before="10" w:after="0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</w:rPr>
      <w:t>FÉDÉRATION DANOISE DE CRÉDIT FONC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1075055</wp:posOffset>
          </wp:positionV>
          <wp:extent cx="6629400" cy="1405890"/>
          <wp:effectExtent l="0" t="0" r="0" b="0"/>
          <wp:wrapTight wrapText="bothSides">
            <wp:wrapPolygon edited="0">
              <wp:start x="-32" y="0"/>
              <wp:lineTo x="-32" y="21431"/>
              <wp:lineTo x="21600" y="21431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R-brevpapi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17:00Z</dcterms:created>
  <dc:creator>Mette Saaby Pedersen</dc:creator>
  <dc:description/>
  <dc:language>en-US</dc:language>
  <cp:lastModifiedBy>SKM</cp:lastModifiedBy>
  <cp:lastPrinted>2006-01-04T16:54:00Z</cp:lastPrinted>
  <dcterms:modified xsi:type="dcterms:W3CDTF">2006-01-20T10:17:00Z</dcterms:modified>
  <cp:revision>2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12010173015 [DOR224623].DOC</vt:lpwstr>
  </property>
  <property fmtid="{D5CDD505-2E9C-101B-9397-08002B2CF9AE}" pid="4" name="title">
    <vt:lpwstr>svar-skattemin-skattelove-110106[1].doc</vt:lpwstr>
  </property>
</Properties>
</file>