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Charlotte Høholt &lt;CH@ForsikringensHus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Jesper Leth Vestergaard &lt;jlv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13-01-2006 12:56:43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Justering af erhvervsbeskatningen - L 116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sikring&amp;Pension har med mail af 14. december 2006 modtaget ovennævnte lovforslag i høring. Lovforslaget giver ikke anledning til bemærkninger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Charlotte Høhol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uldmægti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maliegade 10, 1256 København K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  <w:t>Tlf. 3343 5500, Tlf. direkte 3343 56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 3343 5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h@ForsikringensHus.dk &lt;mailto:ch@ForsikringensHus.dk&gt; </w:t>
      </w:r>
    </w:p>
    <w:p>
      <w:pPr>
        <w:pStyle w:val="Normal"/>
        <w:rPr/>
      </w:pPr>
      <w:r>
        <w:rPr/>
        <w:t xml:space="preserve">www.ForsikringensHus.dk &lt;http://www.forsikringenshus.dk/&gt;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08:00Z</dcterms:created>
  <dc:creator>SKM</dc:creator>
  <dc:description/>
  <dc:language>en-US</dc:language>
  <cp:lastModifiedBy>SKM</cp:lastModifiedBy>
  <dcterms:modified xsi:type="dcterms:W3CDTF">2006-01-20T10:08:00Z</dcterms:modified>
  <cp:revision>1</cp:revision>
  <dc:subject/>
  <dc:title>Fra:</dc:title>
</cp:coreProperties>
</file>