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Susan Jensen" &lt;SJ@ejendomsf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Jesper Leth Vestergaard &lt;jlv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20-12-2005 09:53:00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J. nr. 2005-411-0057 - Høring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jendomsforeningen Danmark har modtaget høring over lovforslag om justering af erhvervsbeskatningen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ovforslaget giver ikke foreningen anledning til bemærkning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usan Jensen</w:t>
      </w:r>
    </w:p>
    <w:p>
      <w:pPr>
        <w:pStyle w:val="Normal"/>
        <w:rPr>
          <w:lang w:val="da-DK"/>
        </w:rPr>
      </w:pPr>
      <w:r>
        <w:rPr>
          <w:lang w:val="da-DK"/>
        </w:rPr>
        <w:t>Advokatsekretæ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jendomsforeningen Danmark,</w:t>
      </w:r>
    </w:p>
    <w:p>
      <w:pPr>
        <w:pStyle w:val="Normal"/>
        <w:rPr>
          <w:lang w:val="da-DK"/>
        </w:rPr>
      </w:pPr>
      <w:r>
        <w:rPr>
          <w:lang w:val="da-DK"/>
        </w:rPr>
        <w:t>Erhvervsorganisationen for ejere, udlejere og administratorer af fast ejendom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sj@ejendomsf.dk &lt;mailto:sj@ejendomsf.dk&gt; </w:t>
      </w:r>
    </w:p>
    <w:p>
      <w:pPr>
        <w:pStyle w:val="Normal"/>
        <w:rPr>
          <w:lang w:val="da-DK"/>
        </w:rPr>
      </w:pPr>
      <w:r>
        <w:rPr>
          <w:lang w:val="da-DK"/>
        </w:rPr>
        <w:t>Ejendomsforeningen Danmark, Nørre Voldgade 2, 1358 København K</w:t>
      </w:r>
    </w:p>
    <w:p>
      <w:pPr>
        <w:pStyle w:val="Normal"/>
        <w:rPr/>
      </w:pPr>
      <w:r>
        <w:rPr/>
        <w:t>Tlf.: (+45) 33 12 03 30, dir. tlf.: (+45) 33 76 56 50, fax: (+45) 33 12 62 75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Websites: www.ejendomsf.dk &lt;http://www.ejendomsf.dk%20/&gt; , www.lokalebors.dk &lt;http://www.lokaleboers.dk%20/&gt;  og www.ejendommen.dk &lt;http://www.ejendommen.dk%20/&gt;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17:00Z</dcterms:created>
  <dc:creator>SKM</dc:creator>
  <dc:description/>
  <dc:language>en-US</dc:language>
  <cp:lastModifiedBy>SKM</cp:lastModifiedBy>
  <dcterms:modified xsi:type="dcterms:W3CDTF">2006-01-20T09:17:00Z</dcterms:modified>
  <cp:revision>1</cp:revision>
  <dc:subject/>
  <dc:title>Fra:</dc:title>
</cp:coreProperties>
</file>