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ge">
              <wp:posOffset>71755</wp:posOffset>
            </wp:positionV>
            <wp:extent cx="1440180" cy="884555"/>
            <wp:effectExtent l="0" t="0" r="0" b="0"/>
            <wp:wrapSquare wrapText="bothSides"/>
            <wp:docPr id="1" name="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  <w:r>
        <w:fldChar w:fldCharType="begin"/>
      </w:r>
      <w:r>
        <w:rPr/>
        <w:instrText xml:space="preserve"> ADVANCE  \y 100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Telefon 7222 181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skat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13. januar 2006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5-015070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Karen Madsen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karen.madsen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Direkte 7237 388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Fax 7237 90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3" w:name="Bmskatoplysninger"/>
                      <w:bookmarkEnd w:id="3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Telefon 7222 181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skat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www.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13. januar 2006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5-015070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Karen Madsen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karen.madsen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Direkte 7237 388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Fax 7237 90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6" w:name="start"/>
      <w:bookmarkStart w:id="7" w:name="brev"/>
      <w:bookmarkEnd w:id="6"/>
      <w:bookmarkEnd w:id="7"/>
      <w:r>
        <w:rPr/>
        <w:t>Skatteministeriet</w:t>
      </w:r>
    </w:p>
    <w:p>
      <w:pPr>
        <w:pStyle w:val="Normal"/>
        <w:rPr/>
      </w:pPr>
      <w:r>
        <w:rPr/>
        <w:t>Departemen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.: Jesper Leth Vestergaard</w:t>
      </w:r>
      <w:bookmarkStart w:id="8" w:name="bmmodtagerslut"/>
      <w:bookmarkEnd w:id="8"/>
    </w:p>
    <w:p>
      <w:pPr>
        <w:pStyle w:val="Normal"/>
        <w:rPr/>
      </w:pPr>
      <w:r>
        <w:fldChar w:fldCharType="begin"/>
      </w:r>
      <w:r>
        <w:rPr/>
        <w:instrText xml:space="preserve"> ADVANCE  \y 228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1"/>
        <w:rPr/>
      </w:pPr>
      <w:bookmarkStart w:id="9" w:name="overskrift"/>
      <w:bookmarkEnd w:id="9"/>
      <w:r>
        <w:rPr/>
        <w:t>Høringssvar - Lovforslag om justering af erhvervsbeskatningen (L 116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bmIndsaetTekst"/>
      <w:bookmarkStart w:id="11" w:name="bmStart"/>
      <w:bookmarkEnd w:id="10"/>
      <w:bookmarkEnd w:id="11"/>
      <w:r>
        <w:rPr/>
        <w:t>Departementet har d. 14. december 2005 sendt lovforslag om justering af erhvervsbeskatningen (L116) i ekstern hør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glige bemærkninger:</w:t>
      </w:r>
    </w:p>
    <w:p>
      <w:pPr>
        <w:pStyle w:val="Normal"/>
        <w:rPr/>
      </w:pPr>
      <w:r>
        <w:rPr/>
        <w:t>Side 12 – under afsnittet ”administrative konsekvenser for det offentlige” bør det præciseres at identifikationen sker efterfølgende, og SKAT således ikke udsender blanketter til ukendte/nye modtagere (K/S, I/S m.v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ministrative konsekvenser:</w:t>
      </w:r>
    </w:p>
    <w:p>
      <w:pPr>
        <w:pStyle w:val="Normal"/>
        <w:rPr/>
      </w:pPr>
      <w:r>
        <w:rPr/>
        <w:t>SKAT tilføjer en engangsudgift på 20.000 kr. til tilretning af blanketter og vejled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2" w:name="bmTabelafslut"/>
            <w:bookmarkEnd w:id="12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3" w:name="bmFaxEngelsk"/>
            <w:bookmarkStart w:id="14" w:name="bmFaxEngelsk"/>
            <w:bookmarkEnd w:id="1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5" w:name="BmHilsenNavn"/>
            <w:bookmarkEnd w:id="15"/>
            <w:r>
              <w:rPr/>
              <w:t>Karen Madsen</w:t>
            </w:r>
          </w:p>
          <w:p>
            <w:pPr>
              <w:pStyle w:val="Normal"/>
              <w:rPr/>
            </w:pPr>
            <w:r>
              <w:rPr/>
            </w:r>
            <w:bookmarkStart w:id="16" w:name="bmBimodtager"/>
            <w:bookmarkStart w:id="17" w:name="bmBimodtager"/>
            <w:bookmarkEnd w:id="17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4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23:00Z</dcterms:created>
  <dc:creator>Karen Madsen</dc:creator>
  <dc:description>3.8.2004 Uden makroer -Jim</dc:description>
  <dc:language>en-US</dc:language>
  <cp:lastModifiedBy>SKM</cp:lastModifiedBy>
  <cp:lastPrinted>2005-10-06T15:29:00Z</cp:lastPrinted>
  <dcterms:modified xsi:type="dcterms:W3CDTF">2006-01-20T10:23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-1932537661</vt:r8>
  </property>
  <property fmtid="{D5CDD505-2E9C-101B-9397-08002B2CF9AE}" pid="6" name="_AuthorEmail">
    <vt:lpwstr>Karen.Madsen@Skat.dk</vt:lpwstr>
  </property>
  <property fmtid="{D5CDD505-2E9C-101B-9397-08002B2CF9AE}" pid="7" name="_AuthorEmailDisplayName">
    <vt:lpwstr>Karen Madsen</vt:lpwstr>
  </property>
  <property fmtid="{D5CDD505-2E9C-101B-9397-08002B2CF9AE}" pid="8" name="_EmailSubject">
    <vt:lpwstr>Høringssvar - Justering af erhvervsbeskatningen</vt:lpwstr>
  </property>
  <property fmtid="{D5CDD505-2E9C-101B-9397-08002B2CF9AE}" pid="9" name="_NewReviewCycle">
    <vt:lpwstr/>
  </property>
  <property fmtid="{D5CDD505-2E9C-101B-9397-08002B2CF9AE}" pid="10" name="command">
    <vt:lpwstr/>
  </property>
  <property fmtid="{D5CDD505-2E9C-101B-9397-08002B2CF9AE}" pid="11" name="path">
    <vt:lpwstr>c:\tmp\SJ20060120102314859 [DOR225967].DOC</vt:lpwstr>
  </property>
  <property fmtid="{D5CDD505-2E9C-101B-9397-08002B2CF9AE}" pid="12" name="title">
    <vt:lpwstr>Høringssvar fra SKAT</vt:lpwstr>
  </property>
</Properties>
</file>