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Dansk Arbejdsgiverforening" &lt;DA@da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Jesper Leth Vestergaard &lt;jlv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4-12-2005 13:32:52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>SV: Høring af lovforslag L 116 om justering af erhvervsbeskatningen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Under henvisning til det til DA fremsendte høringsbrev af d.d. vedrørende høring af lovforslag L 116 om justering af erhvervsbeskatningen skal vi oplyse, at sagen falder uden for DA's virkefelt, og at vi under henvisning hertil ikke ønsker at afgiv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Nils Trampe, sekretariatschef 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9:47:00Z</dcterms:created>
  <dc:creator>SKM</dc:creator>
  <dc:description/>
  <dc:language>en-US</dc:language>
  <cp:lastModifiedBy>SKM</cp:lastModifiedBy>
  <dcterms:modified xsi:type="dcterms:W3CDTF">2006-01-20T09:47:00Z</dcterms:modified>
  <cp:revision>1</cp:revision>
  <dc:subject/>
  <dc:title>Fra:</dc:title>
</cp:coreProperties>
</file>