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Normal"/>
        <w:spacing w:before="0" w:after="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rPr>
          <w:color w:val="FF0000"/>
          <w:sz w:val="32"/>
        </w:rPr>
      </w:pPr>
      <w:r>
        <w:rPr/>
        <w:t>Forslag til lov om ændring af forskellige skatte- og afgiftslove, lov om næringsbrev til fødevarebutikker, lov</w:t>
      </w:r>
      <w:r>
        <w:rPr>
          <w:color w:val="FF0000"/>
        </w:rPr>
        <w:t xml:space="preserve"> </w:t>
      </w:r>
      <w:r>
        <w:rPr/>
        <w:t xml:space="preserve">om restaurations- og hotelvirksomhed m.v. </w:t>
      </w:r>
      <w:r>
        <w:rPr>
          <w:color w:val="000000"/>
          <w:sz w:val="32"/>
        </w:rPr>
        <w:t>og lov om miljøbeskyttelse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(Indsats mod skatte- og afgiftsunddragelse – fair play II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ermed fremsendes udkast til lov om ændring af forskellige skatte- og afgiftslove, lov om næringsbrev til fødevarebutikker, lov</w:t>
      </w:r>
      <w:r>
        <w:rPr>
          <w:color w:val="FF0000"/>
        </w:rPr>
        <w:t xml:space="preserve"> </w:t>
      </w:r>
      <w:r>
        <w:rPr/>
        <w:t>om restaurations- og hotelvirksomhed m.v.</w:t>
      </w:r>
      <w:r>
        <w:rPr>
          <w:color w:val="FF0000"/>
        </w:rPr>
        <w:t xml:space="preserve"> </w:t>
      </w:r>
      <w:r>
        <w:rPr>
          <w:color w:val="000000"/>
        </w:rPr>
        <w:t xml:space="preserve">og lov om miljøbeskyttelse </w:t>
      </w:r>
      <w:r>
        <w:rPr/>
        <w:t xml:space="preserve">(Indsats mod skatte- og afgiftsunddragelse – Fair play II) med anmodning om eventuelle bemærkninger senest fredag den 6. januar 2006. </w:t>
      </w:r>
    </w:p>
    <w:p>
      <w:pPr>
        <w:pStyle w:val="Brdtekst2"/>
        <w:rPr/>
      </w:pPr>
      <w:r>
        <w:rPr/>
        <w:t xml:space="preserve">Lovforslaget er et led i regeringens fairplay-kampagne, som er nærmere beskrevet i regeringspjecen ”Fairplay – fokus på holdninger” fra oktober 2004. I pjecen er beskrevet en række initiativer – herunder lovinitiativer – som iværksættes i 2005/2006. Med dette lovforslag (Fairplay II) gennemføres bl.a. de i pjecen nævnte lovinitiativer. </w:t>
      </w:r>
    </w:p>
    <w:p>
      <w:pPr>
        <w:pStyle w:val="Normal"/>
        <w:jc w:val="both"/>
        <w:rPr/>
      </w:pPr>
      <w:r>
        <w:rPr>
          <w:color w:val="000000"/>
        </w:rPr>
        <w:t>Lovforslaget ligger i forlængelse af lov nr. 325 af 18. maj 2005 (Fairplay I), der ligeledes indeholdt en række forslag rettet mod sort arbejde og andre former for skatte- og afgiftssny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vforslaget indeholder følgende elemente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color w:val="000000"/>
        </w:rPr>
        <w:t>Skærp</w:t>
      </w:r>
      <w:r>
        <w:rPr>
          <w:color w:val="000000"/>
        </w:rPr>
        <w:t>ede regler om indberetning af udstationerede indenfor bygge- og anlægsbranche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ekæmpelse af momskarrusell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color w:val="000000"/>
        </w:rPr>
        <w:t>Skærpede regler om sikkerhedsstillelse og mulighed for fratagelse af registreringen bl.a. som led i indsatsen mod momskarrusell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color w:val="000000"/>
        </w:rPr>
        <w:t xml:space="preserve">Som led i bekæmpelse af ulovlig </w:t>
      </w:r>
      <w:r>
        <w:rPr>
          <w:color w:val="000000"/>
        </w:rPr>
        <w:t>import og salg af  punktafgiftspligtige varer stilles der krav om registrering af varemodtagere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000000"/>
        </w:rPr>
      </w:pPr>
      <w:r>
        <w:rPr/>
        <w:t xml:space="preserve">Større og kumulative bøder og </w:t>
      </w:r>
      <w:r>
        <w:rPr>
          <w:color w:val="000000"/>
          <w:szCs w:val="23"/>
        </w:rPr>
        <w:t>etablering af hjemmel til udstedelse af administrative bøder mv.  i forbindelse med håndhævelse af pant- og returordningern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Fonts w:cs="Arial"/>
          <w:color w:val="000000"/>
        </w:rPr>
        <w:t>Justering af registeret over næringsbreve (Næringsbasens) anvendelsesområde, således at også overtrædelser af pantlovgivningen registreres i næringsdatabasen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Lovforslaget forventes fremsat ultimo januar og ændringerne forventes at få virkning fra den 1. juli 2006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Høringssvar bedes sendt pr. e-mail til: </w:t>
      </w:r>
      <w:r>
        <w:rPr>
          <w:rFonts w:cs="Arial"/>
          <w:color w:val="000000"/>
          <w:u w:val="single"/>
        </w:rPr>
        <w:t>pskadm@skm.dk</w:t>
      </w:r>
    </w:p>
    <w:p>
      <w:pPr>
        <w:pStyle w:val="Brdtekst2"/>
        <w:rPr>
          <w:rFonts w:cs="Arial"/>
        </w:rPr>
      </w:pPr>
      <w:r>
        <w:rPr>
          <w:rFonts w:cs="Arial"/>
        </w:rPr>
        <w:t>Eventuelle spørgsmål bedes rettet til Søren W. Clausen, tlf. 33924464 eller Kaare Friis Petersen, tlf. 33924457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Med venlig hils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øren W. Clausen og Kaare Friis Petersen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øringsliste:</w:t>
      </w:r>
    </w:p>
    <w:p>
      <w:pPr>
        <w:pStyle w:val="Normal"/>
        <w:spacing w:lineRule="auto" w:line="28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Advokatsamfund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Affald Danmark</w:t>
      </w:r>
    </w:p>
    <w:p>
      <w:pPr>
        <w:pStyle w:val="Normal"/>
        <w:spacing w:lineRule="auto" w:line="288"/>
        <w:jc w:val="both"/>
        <w:rPr>
          <w:color w:val="000000"/>
          <w:lang w:val="en-GB"/>
        </w:rPr>
      </w:pPr>
      <w:r>
        <w:rPr>
          <w:color w:val="000000"/>
          <w:lang w:val="en-GB"/>
        </w:rPr>
        <w:t>AKD Gruppen A/S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Amtsrådsforeningen i Danmark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Arbejderbevægelsens Erhvervsråd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Arbejdsdirektorat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Benzinforhandlernes Fællesrepræsentatio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Beredskabsstyrels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Beskæftigelsesministeri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Brancheforeningen for Flaskegenbrug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Bryggeriforeningen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Bryggeriet Landkær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Bryggeriet Vestfyen</w:t>
      </w:r>
    </w:p>
    <w:p>
      <w:pPr>
        <w:pStyle w:val="Normal"/>
        <w:spacing w:lineRule="auto" w:line="288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Coca Cola Danmark A/S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COOP Danmark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grofa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KOFA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marks Naturfredningsforening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marks Restauranter og Caféer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Arbejdsgiverforening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Byggeri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Dagligvareleverandørforening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Erhvervsgartnerforening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Handel &amp; Service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Industri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Iværksætterforening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Landbrug </w:t>
      </w:r>
    </w:p>
    <w:p>
      <w:pPr>
        <w:pStyle w:val="Normal"/>
        <w:spacing w:lineRule="auto" w:line="288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Dansk Retursystem A/S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Standard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Supermarked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Transport og Logistik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e Drikkevarer Importører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Varefaktanæv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e Ølantusiaster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tatilsyn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e Samvirkende Købmandsforeninger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en Danske Dommerforening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en Sociale Sikringsstyrelse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et Økologiske Råd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omstolsstyrels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SB Restauranter og Caféer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Emballageindustri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Erhvervs- og Selskabsstyrels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inansministeri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inanstilsyn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orbrugernes Hus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orbrugerrådet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orbrugerstyrels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oreningen af Dagligvare Grossister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oreningen af Danske Bryghuse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oreningen af Danske Revisorer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oreningen af Politimestre i Danmark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oreningen af Registrerede Revisorer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oreningen af Statsautoriserede Revisorer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orsikring og Pensio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Genindvindingsindustri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Informationscenter for Miljø og Sundhed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Hancock Bryggerierne A/S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Harboes Bryggeri A/S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HORESTA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HTS Interesseorganisation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Håndværksrådet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It-Brancheforening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Justitsministeri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Kommunernes Landsforening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Konkurrencestyrels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Landbrugsraadet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Landsskatterett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LO – Landsorganisatio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MEG – Sekretariat for Aluminium &amp; Miljø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Miljøministeri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Miljøstyrels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Ministeriet for Flygtninge, Indvandrere og Integratio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Ministeriet for Fødevarer, Landbrug og Fiskeri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Nærbutikkernes Landsforening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Oliebranchens Fællesrepræsentation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Politidirektøren i København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Produktpanelet vedr. Detailhandel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RenoSam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Rigsadvokaten, Rigspolitichefen </w:t>
      </w:r>
    </w:p>
    <w:p>
      <w:pPr>
        <w:pStyle w:val="Normal"/>
        <w:spacing w:lineRule="auto" w:line="288"/>
        <w:jc w:val="both"/>
        <w:rPr>
          <w:color w:val="000000"/>
          <w:lang w:val="en-GB"/>
        </w:rPr>
      </w:pPr>
      <w:r>
        <w:rPr>
          <w:color w:val="000000"/>
          <w:lang w:val="en-GB"/>
        </w:rPr>
        <w:t>Rexam Glass Holmegaard A/S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Skatterevisorforeningen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Statsministeri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SKA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Temacenter for Affald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TheoBrands A/S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Udenrigsministeriet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Videncenter for Affald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VSOD</w:t>
      </w:r>
    </w:p>
    <w:p>
      <w:pPr>
        <w:pStyle w:val="Normal"/>
        <w:spacing w:lineRule="auto" w:line="288"/>
        <w:jc w:val="both"/>
        <w:rPr>
          <w:b/>
          <w:b/>
          <w:bCs/>
          <w:u w:val="single"/>
        </w:rPr>
      </w:pPr>
      <w:r>
        <w:rPr>
          <w:color w:val="000000"/>
        </w:rPr>
        <w:t>Økonomi- og Erhvervsministeriet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5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5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5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fr-FR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2188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18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2005-359-1374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13. December 2005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72.3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2005-359-1374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13. December 2005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jc w:val="both"/>
    </w:pPr>
    <w:rPr>
      <w:color w:val="000000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8:31:00Z</dcterms:created>
  <dc:creator>Skm</dc:creator>
  <dc:description/>
  <dc:language>en-US</dc:language>
  <cp:lastModifiedBy>SKM</cp:lastModifiedBy>
  <cp:lastPrinted>2005-12-13T12:52:00Z</cp:lastPrinted>
  <dcterms:modified xsi:type="dcterms:W3CDTF">2005-12-14T08:3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51213134054578 [DOK206201].DOC</vt:lpwstr>
  </property>
  <property fmtid="{D5CDD505-2E9C-101B-9397-08002B2CF9AE}" pid="7" name="title">
    <vt:lpwstr>Høringsbrev</vt:lpwstr>
  </property>
</Properties>
</file>