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050790</wp:posOffset>
                </wp:positionH>
                <wp:positionV relativeFrom="paragraph">
                  <wp:posOffset>-100330</wp:posOffset>
                </wp:positionV>
                <wp:extent cx="2169795" cy="2048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21"/>
                              </w:rPr>
                              <w:t>Skatteudval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Formand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Jesper Kihol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Skattecenter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Plantagevej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6270  Tønd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Telefon: 72 38 94 6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  <w:lang w:val="de-DE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  <w:lang w:val="de-DE"/>
                              </w:rPr>
                              <w:t>E-mail: jesper.kiholm@skat.d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18"/>
                              </w:rPr>
                              <w:t>Priva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Rylen 4, 6270  Tønder, 74 72 01 0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304"/>
                                <w:tab w:val="left" w:pos="0" w:leader="none"/>
                                <w:tab w:val="left" w:pos="990" w:leader="none"/>
                                <w:tab w:val="left" w:pos="3114" w:leader="none"/>
                                <w:tab w:val="left" w:pos="4389" w:leader="none"/>
                                <w:tab w:val="left" w:pos="4957" w:leader="none"/>
                                <w:tab w:val="left" w:pos="5523" w:leader="none"/>
                                <w:tab w:val="left" w:pos="6091" w:leader="none"/>
                                <w:tab w:val="left" w:pos="6657" w:leader="none"/>
                                <w:tab w:val="left" w:pos="7225" w:leader="none"/>
                                <w:tab w:val="left" w:pos="7791" w:leader="none"/>
                                <w:tab w:val="left" w:pos="8359" w:leader="none"/>
                                <w:tab w:val="left" w:pos="8925" w:leader="none"/>
                                <w:tab w:val="left" w:pos="9492" w:leader="none"/>
                                <w:tab w:val="left" w:pos="10059" w:leader="none"/>
                                <w:tab w:val="left" w:pos="10626" w:leader="none"/>
                                <w:tab w:val="left" w:pos="11193" w:leader="none"/>
                                <w:tab w:val="left" w:pos="11760" w:leader="none"/>
                                <w:tab w:val="left" w:pos="12327" w:leader="none"/>
                                <w:tab w:val="left" w:pos="12894" w:leader="none"/>
                              </w:tabs>
                              <w:rPr>
                                <w:rFonts w:ascii="Univers;Arial" w:hAnsi="Univers;Arial" w:cs="Univers;Arial"/>
                                <w:sz w:val="18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sz w:val="18"/>
                              </w:rPr>
                              <w:t>Tønder, den 3. januar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161.3pt;mso-wrap-distance-left:0pt;mso-wrap-distance-right:0pt;mso-wrap-distance-top:0pt;mso-wrap-distance-bottom:0pt;margin-top:-7.9pt;mso-position-vertical-relative:text;margin-left:39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21"/>
                        </w:rPr>
                        <w:t>Skatteudvalget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Formand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Jesper Kiholm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Skattecenter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Plantagevej 37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6270  Tønder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Telefon: 72 38 94 68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  <w:lang w:val="de-DE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  <w:lang w:val="de-DE"/>
                        </w:rPr>
                        <w:t>E-mail: jesper.kiholm@skat.dk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18"/>
                        </w:rPr>
                        <w:t>Privat: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Rylen 4, 6270  Tønder, 74 72 01 06</w:t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304"/>
                          <w:tab w:val="left" w:pos="0" w:leader="none"/>
                          <w:tab w:val="left" w:pos="990" w:leader="none"/>
                          <w:tab w:val="left" w:pos="3114" w:leader="none"/>
                          <w:tab w:val="left" w:pos="4389" w:leader="none"/>
                          <w:tab w:val="left" w:pos="4957" w:leader="none"/>
                          <w:tab w:val="left" w:pos="5523" w:leader="none"/>
                          <w:tab w:val="left" w:pos="6091" w:leader="none"/>
                          <w:tab w:val="left" w:pos="6657" w:leader="none"/>
                          <w:tab w:val="left" w:pos="7225" w:leader="none"/>
                          <w:tab w:val="left" w:pos="7791" w:leader="none"/>
                          <w:tab w:val="left" w:pos="8359" w:leader="none"/>
                          <w:tab w:val="left" w:pos="8925" w:leader="none"/>
                          <w:tab w:val="left" w:pos="9492" w:leader="none"/>
                          <w:tab w:val="left" w:pos="10059" w:leader="none"/>
                          <w:tab w:val="left" w:pos="10626" w:leader="none"/>
                          <w:tab w:val="left" w:pos="11193" w:leader="none"/>
                          <w:tab w:val="left" w:pos="11760" w:leader="none"/>
                          <w:tab w:val="left" w:pos="12327" w:leader="none"/>
                          <w:tab w:val="left" w:pos="12894" w:leader="none"/>
                        </w:tabs>
                        <w:rPr>
                          <w:rFonts w:ascii="Univers;Arial" w:hAnsi="Univers;Arial" w:cs="Univers;Arial"/>
                          <w:sz w:val="18"/>
                        </w:rPr>
                      </w:pPr>
                      <w:r>
                        <w:rPr>
                          <w:rFonts w:cs="Univers;Arial" w:ascii="Univers;Arial" w:hAnsi="Univers;Arial"/>
                          <w:sz w:val="18"/>
                        </w:rPr>
                        <w:t>Tønder, den 3. januar 200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l Skatteministeri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artementet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tt. Jens William Grav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Høringssvar vedrørende udkast til Lov om ændring af ejendomsavancebeskatningsloven, selskabsskatteloven og andre skattelove (Afståelse af væsentligt beskadiget fast ejendom, udjævningsreserver i kredit- og kautionsforsikring m.v.)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takker for det modtagne materiale, og kan i den forbindelse meddele, at vi har følgende bemærkninger til det modtagne lovforslag: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Lovforslagets § 3, nr. 5 – ændringer til ejendomsavancebeskatningsloven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Det fremgår af dette punkt i lovforslaget, at der i ejendomsavancebeskatningslovens § 9 indsættes et stk. 4, der bevirker at en skadet ejendom kan afhændes skattefrit, når visse betingelser er opfyldt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Ordlyden af dette stk. 4 er identisk med det nye stk. 5, der indsættes i ejendomsavancebeskatningslovens § 8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Skatterevisorforeningen mener, at som teksten til § 9, stk. 4 foreligger, så betyder det, at det er </w:t>
      </w:r>
      <w:r>
        <w:rPr>
          <w:rFonts w:cs="Arial" w:ascii="Arial" w:hAnsi="Arial"/>
          <w:sz w:val="24"/>
          <w:u w:val="single"/>
        </w:rPr>
        <w:t>hele</w:t>
      </w:r>
      <w:r>
        <w:rPr>
          <w:rFonts w:cs="Arial" w:ascii="Arial" w:hAnsi="Arial"/>
          <w:sz w:val="24"/>
        </w:rPr>
        <w:t xml:space="preserve"> den pågældende ejendom, der er omfattet af lovens § 9, stk. 4, der kan sælges skattefrit, hvis ejendommen er beskadiget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Men ejendomsavancebeskatningslovens § 9 omhandler fritagelse for beskatning af beboelsesdelen af ejendomme – typisk stuehuse ved landbrugsejendomme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Skatterevisorforeningen antager, at dette også må gælde for lovens § 9 stk. 4 – det vil sige, at der alene er skattefrihed ved afståelse af skadede ejendomme, der er omfattet af § 9, når der er tale om skader på beboelsesdelen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 venlig hilsen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sper Kiholm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nd for Skatterevisorforeningens Skatteudvalg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object w:dxaOrig="2701" w:dyaOrig="11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5.05pt;height:58.05pt" filled="f" o:ole="">
          <v:imagedata r:id="rId2" o:title=""/>
        </v:shape>
        <o:OLEObject Type="Embed" ProgID="" ShapeID="ole_rId1" DrawAspect="Content" ObjectID="_1277711262" r:id="rId1"/>
      </w:object>
    </w:r>
  </w:p>
  <w:p>
    <w:pPr>
      <w:pStyle w:val="Header"/>
      <w:rPr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7145</wp:posOffset>
              </wp:positionH>
              <wp:positionV relativeFrom="paragraph">
                <wp:posOffset>187325</wp:posOffset>
              </wp:positionV>
              <wp:extent cx="612648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75pt" to="483.7pt,1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8"/>
      </w:rPr>
      <w:t xml:space="preserve">              </w:t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spacing w:lineRule="exact" w:line="40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sz w:val="24"/>
      <w:u w:val="single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loktekst">
    <w:name w:val="Bloktekst"/>
    <w:basedOn w:val="Normal"/>
    <w:qFormat/>
    <w:pPr>
      <w:autoSpaceDE w:val="false"/>
      <w:ind w:left="567" w:right="566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48:00Z</dcterms:created>
  <dc:creator>Boye K. Nielsen</dc:creator>
  <dc:description/>
  <dc:language>en-US</dc:language>
  <cp:lastModifiedBy>SKM</cp:lastModifiedBy>
  <cp:lastPrinted>2005-02-02T13:08:00Z</cp:lastPrinted>
  <dcterms:modified xsi:type="dcterms:W3CDTF">2006-01-19T09:48:00Z</dcterms:modified>
  <cp:revision>2</cp:revision>
  <dc:subject/>
  <dc:title>Kred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9080149</vt:r8>
  </property>
  <property fmtid="{D5CDD505-2E9C-101B-9397-08002B2CF9AE}" pid="3" name="_AuthorEmail">
    <vt:lpwstr>Jesper.Kiholm@Skat.dk</vt:lpwstr>
  </property>
  <property fmtid="{D5CDD505-2E9C-101B-9397-08002B2CF9AE}" pid="4" name="_AuthorEmailDisplayName">
    <vt:lpwstr>Jesper Kiholm Andersen</vt:lpwstr>
  </property>
  <property fmtid="{D5CDD505-2E9C-101B-9397-08002B2CF9AE}" pid="5" name="_EmailSubject">
    <vt:lpwstr>Høringssvar til udkast til forslag til lov om ændring af ejendomsavancebeskatningsloven, selskabskatteloven og andre skattelove</vt:lpwstr>
  </property>
  <property fmtid="{D5CDD505-2E9C-101B-9397-08002B2CF9AE}" pid="6" name="_NewReviewCycle">
    <vt:lpwstr/>
  </property>
  <property fmtid="{D5CDD505-2E9C-101B-9397-08002B2CF9AE}" pid="7" name="command">
    <vt:lpwstr/>
  </property>
  <property fmtid="{D5CDD505-2E9C-101B-9397-08002B2CF9AE}" pid="8" name="path">
    <vt:lpwstr>c:\tmp\SJ20060119094759562 [DOR219274].DOC</vt:lpwstr>
  </property>
  <property fmtid="{D5CDD505-2E9C-101B-9397-08002B2CF9AE}" pid="9" name="title">
    <vt:lpwstr>Høringssvar fra Skatterevisorforeningens Skatteudvalg</vt:lpwstr>
  </property>
</Properties>
</file>