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8"/>
        <w:ind w:left="3400" w:hanging="0"/>
        <w:jc w:val="both"/>
        <w:rPr/>
      </w:pPr>
      <w:r>
        <w:rPr/>
      </w:r>
    </w:p>
    <w:p>
      <w:pPr>
        <w:pStyle w:val="Normal"/>
        <w:tabs>
          <w:tab w:val="clear" w:pos="720"/>
          <w:tab w:val="left" w:pos="396" w:leader="none"/>
          <w:tab w:val="left" w:pos="1246"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 w:val="left" w:pos="9746" w:leader="none"/>
        </w:tabs>
        <w:spacing w:lineRule="auto" w:line="288"/>
        <w:ind w:left="1246" w:right="2" w:hanging="0"/>
        <w:jc w:val="both"/>
        <w:rPr/>
      </w:pPr>
      <w:r>
        <w:rPr/>
        <w:t>4. udkast.</w:t>
      </w:r>
    </w:p>
    <w:p>
      <w:pPr>
        <w:pStyle w:val="Normal"/>
        <w:tabs>
          <w:tab w:val="clear" w:pos="720"/>
          <w:tab w:val="center" w:pos="5639"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tab/>
      </w:r>
      <w:r>
        <w:rPr>
          <w:b/>
          <w:bCs/>
        </w:rPr>
        <w:t xml:space="preserve">Forslag </w:t>
      </w:r>
    </w:p>
    <w:p>
      <w:pPr>
        <w:pStyle w:val="Normal"/>
        <w:tabs>
          <w:tab w:val="clear" w:pos="720"/>
          <w:tab w:val="center" w:pos="5639"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tab/>
        <w:t>til</w:t>
      </w:r>
    </w:p>
    <w:p>
      <w:pPr>
        <w:pStyle w:val="Normal"/>
        <w:tabs>
          <w:tab w:val="clear" w:pos="720"/>
          <w:tab w:val="center" w:pos="5639"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tab/>
      </w:r>
      <w:r>
        <w:rPr>
          <w:b/>
          <w:bCs/>
        </w:rPr>
        <w:t>Lov om ændring af forskellige skattelove</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center"/>
        <w:rPr/>
      </w:pPr>
      <w:r>
        <w:rPr/>
        <w:t xml:space="preserve">(Ændringer som følge af aktieavancebeskatningsloven) </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center"/>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firstLine="3399"/>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center"/>
        <w:rPr>
          <w:b/>
          <w:b/>
          <w:bCs/>
        </w:rPr>
      </w:pPr>
      <w:r>
        <w:rPr>
          <w:b/>
          <w:bCs/>
        </w:rPr>
        <w:t>§ 1</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r>
    </w:p>
    <w:p>
      <w:pPr>
        <w:pStyle w:val="Bloktekst"/>
        <w:spacing w:lineRule="auto" w:line="288"/>
        <w:rPr/>
      </w:pPr>
      <w:r>
        <w:rPr/>
        <w:t>I lov om afgift af dødsboer og gaver (boafgiftsloven), jf. lovbekendtgørelse nr. 752 af 23. august 2001, som ændret ved § 5 i lov nr. 956 af 20. december 1999, § 37 i lov nr. 165 af 15. marts 2000, § 3 i lov nr. 458 af 9. juni 2004, § 4 i lov nr. 426 af 6. juni 2005 og § 9 i lov nr. 428 af 6. juni 2005, foretages følgende ændrin</w:t>
        <w:softHyphen/>
        <w:t>g:</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b/>
          <w:bCs/>
        </w:rPr>
        <w:t xml:space="preserve">1.  </w:t>
      </w:r>
      <w:r>
        <w:rPr/>
        <w:t>I</w:t>
      </w:r>
      <w:r>
        <w:rPr>
          <w:i/>
          <w:iCs/>
        </w:rPr>
        <w:t xml:space="preserve"> § 13 a, stk. 3</w:t>
      </w:r>
      <w:r>
        <w:rPr/>
        <w:t>, ophæves “, hvis fortjenesten vedrører unoterede aktier, og 12,5 pct., hvis fortjenesten vedrører børsnoterede aktier”.</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center"/>
        <w:rPr>
          <w:b/>
          <w:b/>
          <w:bCs/>
        </w:rPr>
      </w:pPr>
      <w:r>
        <w:rPr>
          <w:b/>
          <w:bCs/>
        </w:rPr>
        <w:t>§ 2</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r>
    </w:p>
    <w:p>
      <w:pPr>
        <w:pStyle w:val="Bloktekst"/>
        <w:tabs>
          <w:tab w:val="clear" w:pos="1472"/>
          <w:tab w:val="left" w:pos="396" w:leader="none"/>
          <w:tab w:val="left" w:pos="1246" w:leader="none"/>
          <w:tab w:val="left" w:pos="1276"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rPr/>
      </w:pPr>
      <w:r>
        <w:rPr/>
        <w:t>I lov om beskatning ved dødsfald  (dødsboskatteloven), jf. lovbekendtgørelse nr. 791 af 16. august 2005, foretages følgende ændringer:</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b/>
          <w:bCs/>
        </w:rPr>
        <w:t xml:space="preserve">1. </w:t>
      </w:r>
      <w:r>
        <w:rPr/>
        <w:t xml:space="preserve">I </w:t>
      </w:r>
      <w:r>
        <w:rPr>
          <w:i/>
          <w:iCs/>
        </w:rPr>
        <w:t xml:space="preserve">§ 29, stk. 1, </w:t>
      </w:r>
      <w:r>
        <w:rPr/>
        <w:t>ændres i 1. pkt. “jf. dog stk. 6" til: “jf. dog stk. 5" og i 3. pkt. ændres ”stk. 2 - 5, jf. dog stk. 6” til: ”stk. 2 - 4, jf. dog stk. 5”.</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rPr/>
      </w:pPr>
      <w:r>
        <w:rPr/>
      </w:r>
    </w:p>
    <w:p>
      <w:pPr>
        <w:sectPr>
          <w:headerReference w:type="even" r:id="rId2"/>
          <w:headerReference w:type="default" r:id="rId3"/>
          <w:type w:val="nextPage"/>
          <w:pgSz w:w="11906" w:h="16838"/>
          <w:pgMar w:left="1304" w:right="566" w:gutter="0" w:header="1359" w:top="1415" w:footer="0" w:bottom="1417"/>
          <w:pgNumType w:fmt="decimal"/>
          <w:formProt w:val="false"/>
          <w:textDirection w:val="lrTb"/>
          <w:docGrid w:type="default" w:linePitch="360" w:charSpace="0"/>
        </w:sectPr>
      </w:pP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 xml:space="preserve">2. </w:t>
      </w:r>
      <w:r>
        <w:rPr/>
        <w:t xml:space="preserve">I </w:t>
      </w:r>
      <w:r>
        <w:rPr>
          <w:i/>
          <w:iCs/>
        </w:rPr>
        <w:t xml:space="preserve"> § 29, stk. 3</w:t>
      </w:r>
      <w:r>
        <w:rPr/>
        <w:t>, ændres “aktieavancebeskatningslovens §§ 2, 2 d, 2 e eller 4" til: “aktieavance</w:t>
        <w:softHyphen/>
        <w:t>beskatningslovens § 12, § 21, stk. 1 eller § 22", “jf. i øvrigt stk. 4 og 5" ændres til: “jf. i øvrigt stk. 4", og ”aktieavancebeskatningslovens § 2 b” ændres til: ”aktieavance</w:t>
      </w:r>
      <w:ins w:id="0" w:author="SKM" w:date="2005-10-18T13:47:00Z">
        <w:r>
          <w:rPr/>
          <w:softHyphen/>
        </w:r>
      </w:ins>
      <w:r>
        <w:rPr/>
        <w:t>beskat</w:t>
      </w:r>
      <w:ins w:id="1" w:author="SKM" w:date="2005-10-18T13:47:00Z">
        <w:r>
          <w:rPr/>
          <w:softHyphen/>
        </w:r>
      </w:ins>
      <w:r>
        <w:rPr/>
        <w:t>nings</w:t>
      </w:r>
      <w:ins w:id="2" w:author="SKM" w:date="2005-10-18T13:47:00Z">
        <w:r>
          <w:rPr/>
          <w:softHyphen/>
        </w:r>
      </w:ins>
      <w:r>
        <w:rPr/>
        <w:t>lo</w:t>
      </w:r>
      <w:ins w:id="3" w:author="SKM" w:date="2005-10-18T13:47:00Z">
        <w:r>
          <w:rPr/>
          <w:softHyphen/>
        </w:r>
      </w:ins>
      <w:r>
        <w:rPr/>
        <w:t>vens § 18”.</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 xml:space="preserve">3. </w:t>
      </w:r>
      <w:r>
        <w:rPr>
          <w:i/>
          <w:iCs/>
        </w:rPr>
        <w:t>§ 29, stk. 4</w:t>
      </w:r>
      <w:r>
        <w:rPr/>
        <w:t>, ophæves.</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t>Stk. 5 og 6</w:t>
      </w:r>
      <w:r>
        <w:rPr>
          <w:i/>
          <w:iCs/>
        </w:rPr>
        <w:t xml:space="preserve"> </w:t>
      </w:r>
      <w:r>
        <w:rPr/>
        <w:t>bliver herefter stk. 4 og 5</w:t>
      </w:r>
      <w:r>
        <w:rPr>
          <w:i/>
          <w:iCs/>
        </w:rPr>
        <w:t xml:space="preserve">. </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 xml:space="preserve">4. </w:t>
      </w:r>
      <w:r>
        <w:rPr/>
        <w:t xml:space="preserve">I </w:t>
      </w:r>
      <w:r>
        <w:rPr>
          <w:i/>
          <w:iCs/>
        </w:rPr>
        <w:t>§ 29, stk. 5</w:t>
      </w:r>
      <w:r>
        <w:rPr/>
        <w:t>, der bliver stk. 4, ændres “aktieavancebeskatningslovens §§ 2 a og 2 c” til: “aktieavancebeskatningslovens § 19".</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 xml:space="preserve">5. </w:t>
      </w:r>
      <w:r>
        <w:rPr/>
        <w:t xml:space="preserve">I </w:t>
      </w:r>
      <w:r>
        <w:rPr>
          <w:i/>
          <w:iCs/>
        </w:rPr>
        <w:t>§ 29, stk. 6</w:t>
      </w:r>
      <w:r>
        <w:rPr/>
        <w:t>, der bliver stk. 5, ændres “Stk. 1, 3 og 5" til: “Stk. 1, 3 og 4".</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 xml:space="preserve">6. </w:t>
      </w:r>
      <w:r>
        <w:rPr/>
        <w:t xml:space="preserve">I </w:t>
      </w:r>
      <w:r>
        <w:rPr>
          <w:i/>
          <w:iCs/>
        </w:rPr>
        <w:t>§ 36, stk. 3</w:t>
      </w:r>
      <w:r>
        <w:rPr/>
        <w:t>, ændres “aktieavancebeskatningslovens § 7 a, stk. 1," til: “aktieavancebeskat</w:t>
        <w:softHyphen/>
        <w:t>ningslovens § 47, stk. 1,".</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 xml:space="preserve">7. </w:t>
      </w:r>
      <w:r>
        <w:rPr/>
        <w:t>I</w:t>
      </w:r>
      <w:r>
        <w:rPr>
          <w:i/>
          <w:iCs/>
        </w:rPr>
        <w:t xml:space="preserve"> § 51, stk. 1</w:t>
      </w:r>
      <w:r>
        <w:rPr/>
        <w:t xml:space="preserve">, og </w:t>
      </w:r>
      <w:r>
        <w:rPr>
          <w:i/>
          <w:iCs/>
        </w:rPr>
        <w:t>§</w:t>
      </w:r>
      <w:r>
        <w:rPr/>
        <w:t xml:space="preserve"> </w:t>
      </w:r>
      <w:r>
        <w:rPr>
          <w:i/>
          <w:iCs/>
        </w:rPr>
        <w:t>65, stk. 1</w:t>
      </w:r>
      <w:r>
        <w:rPr/>
        <w:t>, ændres “aktieavancebeskatningslovens § 13 a” til “aktieavan</w:t>
        <w:softHyphen/>
        <w:t>cebeskatningslovens § 38".</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center"/>
        <w:rPr>
          <w:b/>
          <w:b/>
          <w:bCs/>
        </w:rPr>
      </w:pPr>
      <w:r>
        <w:rPr>
          <w:b/>
          <w:bCs/>
        </w:rPr>
        <w:t>§ 3</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b/>
          <w:b/>
          <w:bCs/>
        </w:rPr>
      </w:pPr>
      <w:r>
        <w:rPr>
          <w:b/>
          <w:bCs/>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t>I lov om elforsyning, jf. lovbekendtgørelse nr.286 af 20. april 2005, foretages følgende ændring:</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1.</w:t>
      </w:r>
      <w:r>
        <w:rPr/>
        <w:t xml:space="preserve"> I </w:t>
      </w:r>
      <w:r>
        <w:rPr>
          <w:i/>
          <w:iCs/>
        </w:rPr>
        <w:t>§ 37, stk. 2,</w:t>
      </w:r>
      <w:r>
        <w:rPr/>
        <w:t xml:space="preserve"> ændres ”aktieavancebeskatningslovens § 13” til: ”aktieavancebeskatnings</w:t>
        <w:softHyphen/>
        <w:t>lovens § 36”.</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center"/>
        <w:rPr>
          <w:b/>
          <w:b/>
          <w:bCs/>
        </w:rPr>
      </w:pPr>
      <w:r>
        <w:rPr>
          <w:b/>
          <w:bCs/>
        </w:rPr>
        <w:t>§ 4</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b/>
          <w:b/>
          <w:bCs/>
        </w:rPr>
      </w:pPr>
      <w:r>
        <w:rPr>
          <w:b/>
          <w:bCs/>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t>I lov om indskud på etableringskonto, jf. lovbekendtgørelse nr. 951 af 12. oktober 2005, foretages følgende ændring:</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1.</w:t>
      </w:r>
      <w:r>
        <w:rPr/>
        <w:t xml:space="preserve"> I </w:t>
      </w:r>
      <w:r>
        <w:rPr>
          <w:i/>
          <w:iCs/>
        </w:rPr>
        <w:t>§ 7, stk. 2, nr. 2,</w:t>
      </w:r>
      <w:r>
        <w:rPr/>
        <w:t xml:space="preserve"> ændres ”aktieavancebeskatningslovens § 2 b” til: ”aktieavancebeskat</w:t>
        <w:softHyphen/>
        <w:t>nings</w:t>
        <w:softHyphen/>
        <w:t>lovens § 18”.</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center"/>
        <w:rPr>
          <w:b/>
          <w:b/>
          <w:bCs/>
        </w:rPr>
      </w:pPr>
      <w:r>
        <w:rPr>
          <w:b/>
          <w:bCs/>
        </w:rPr>
        <w:t>§ 5</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t>I lov om fusion, spaltning og tilførsel af aktiver m.v. (fusionsskatteloven), jf. lovbekendtgørel</w:t>
        <w:softHyphen/>
        <w:t>se  nr. 821 af 30. september 2003, som ændret ved § 2 i lov nr. 1215 af 27 december 2003, § 2 i lov nr. 358 af 19. maj 2004, § 13 i lov nr. 1283 af 20. december 2004, § 3 i lov nr. 387 af 30. maj 2005, § 3 i lov nr. 407 af 1. juni 2005, § 7 i lov nr. 426 af 6. juni 2005 og § 27 i lov nr. 428 af 6. juni 2005,  foretages følgende ændringer:</w:t>
      </w:r>
    </w:p>
    <w:p>
      <w:pPr>
        <w:pStyle w:val="Normal"/>
        <w:tabs>
          <w:tab w:val="clear" w:pos="720"/>
          <w:tab w:val="left" w:pos="396" w:leader="none"/>
          <w:tab w:val="left" w:pos="1246" w:leader="none"/>
          <w:tab w:val="left" w:pos="1276"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276"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 xml:space="preserve">1. </w:t>
      </w:r>
      <w:r>
        <w:rPr/>
        <w:t xml:space="preserve">I </w:t>
      </w:r>
      <w:r>
        <w:rPr>
          <w:i/>
          <w:iCs/>
        </w:rPr>
        <w:t>§ 8, stk. 4</w:t>
      </w:r>
      <w:r>
        <w:rPr/>
        <w:t>, ændres “aktieavancebeskatningslovens § 6, stk. 7," til “aktieavancebeskat</w:t>
        <w:softHyphen/>
        <w:t>ningslovens § 8, stk. 2, og § 17, stk. 2,”.</w:t>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r>
    </w:p>
    <w:p>
      <w:pPr>
        <w:pStyle w:val="Normal"/>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right="2" w:hanging="0"/>
        <w:jc w:val="both"/>
        <w:rPr/>
      </w:pPr>
      <w:r>
        <w:rPr>
          <w:b/>
          <w:bCs/>
        </w:rPr>
        <w:t>2.</w:t>
      </w:r>
      <w:r>
        <w:rPr/>
        <w:t xml:space="preserve"> I </w:t>
      </w:r>
      <w:r>
        <w:rPr>
          <w:i/>
          <w:iCs/>
        </w:rPr>
        <w:t>§ 8, stk. 8</w:t>
      </w:r>
      <w:r>
        <w:rPr/>
        <w:t>, ændres ”aktieavancebeskatningslovens § 2, stk. 2,” til: ”aktieavance-beskatningslovens § 8, stk. 3,”.</w:t>
      </w:r>
    </w:p>
    <w:p>
      <w:pPr>
        <w:pStyle w:val="TextBody"/>
        <w:spacing w:lineRule="auto" w:line="288"/>
        <w:rPr>
          <w:iCs w:val="false"/>
        </w:rPr>
      </w:pPr>
      <w:r>
        <w:rPr>
          <w:iCs w:val="fals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i/>
          <w:iCs/>
        </w:rPr>
        <w:t xml:space="preserve">3. </w:t>
      </w:r>
      <w:r>
        <w:rPr>
          <w:i/>
          <w:iCs/>
        </w:rPr>
        <w:t xml:space="preserve">§ 10, stk. 2, 1. pkt., </w:t>
      </w:r>
      <w:r>
        <w:rPr/>
        <w:t>affattes således</w:t>
      </w:r>
      <w:r>
        <w:rPr>
          <w:i/>
          <w:iCs/>
        </w:rPr>
        <w:t>:</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w:t>
      </w:r>
      <w:r>
        <w:rPr>
          <w:i/>
          <w:iCs/>
        </w:rPr>
        <w:t xml:space="preserve">Stk. 2. </w:t>
      </w:r>
      <w:r>
        <w:rPr/>
        <w:t>Annullering af egne aktier, som det modtagende selskab har erhvervet ved overtagelse af aktiver og passiver fra det eller de indskydende selskaber, har ingen skattemæssige konse</w:t>
        <w:softHyphen/>
        <w:t>kvenser for selskabet.”</w:t>
      </w:r>
      <w:r>
        <w:rPr>
          <w:i/>
          <w:iCs/>
        </w:rPr>
        <w:t xml:space="preserve">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i/>
          <w:i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4. </w:t>
      </w:r>
      <w:r>
        <w:rPr/>
        <w:t xml:space="preserve">I </w:t>
      </w:r>
      <w:r>
        <w:rPr>
          <w:i/>
          <w:iCs/>
        </w:rPr>
        <w:t>§ 11, stk. 1</w:t>
      </w:r>
      <w:r>
        <w:rPr/>
        <w:t>, affattes 3. pkt. således:</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Style w:val="Stykke1"/>
          <w:rFonts w:cs="Times New Roman"/>
          <w:sz w:val="24"/>
        </w:rPr>
        <w:t>”</w:t>
      </w:r>
      <w:r>
        <w:rPr>
          <w:rStyle w:val="Stykke1"/>
          <w:rFonts w:cs="Times New Roman"/>
          <w:sz w:val="24"/>
        </w:rPr>
        <w:t>Modtagne aktier i det modtagende selskab anses for omfattet af aktieavancebeskatningslovens § 18, såfremt de ombyttede aktier ville være omfattet af denne bestemmelse.”</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5. </w:t>
      </w:r>
      <w:r>
        <w:rPr/>
        <w:t xml:space="preserve">I </w:t>
      </w:r>
      <w:r>
        <w:rPr>
          <w:i/>
          <w:iCs/>
        </w:rPr>
        <w:t xml:space="preserve">§ 14, nr. 7, </w:t>
      </w:r>
      <w:r>
        <w:rPr/>
        <w:t>ændres ”aktieavancebeskatningslovens § 2 d” til: ”aktieavancebeskatningslovens 21”.</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6. </w:t>
      </w:r>
      <w:r>
        <w:rPr/>
        <w:t xml:space="preserve">I </w:t>
      </w:r>
      <w:r>
        <w:rPr>
          <w:i/>
          <w:iCs/>
        </w:rPr>
        <w:t xml:space="preserve">§ 14 e </w:t>
      </w:r>
      <w:r>
        <w:rPr/>
        <w:t xml:space="preserve">ændres “aktieavancebeskatningslovens § 2 b” til: “aktieavancebeskatningslovens § 18”.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7. </w:t>
      </w:r>
      <w:r>
        <w:rPr/>
        <w:t xml:space="preserve">I </w:t>
      </w:r>
      <w:r>
        <w:rPr>
          <w:i/>
          <w:iCs/>
        </w:rPr>
        <w:t>§ 15 b, stk. 4,</w:t>
      </w:r>
      <w:r>
        <w:rPr/>
        <w:t xml:space="preserve"> ændres “ aktieavancebeskatningslovens §§ 2 b eller 2 c eller 2 e” til: “aktieavancebe</w:t>
        <w:softHyphen/>
        <w:t xml:space="preserve">skatningslovens § 18".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xml:space="preserve">§ 6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lov om beskatning af medlemmer af kontoførende investeringsforeninger, jf. lovbekendtgørelse nr. 827 af 27. juli 2004, foretages følgende ændringer:</w:t>
      </w:r>
    </w:p>
    <w:p>
      <w:pPr>
        <w:pStyle w:val="Normal"/>
        <w:tabs>
          <w:tab w:val="clear" w:pos="720"/>
          <w:tab w:val="center" w:pos="4393"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jc w:val="both"/>
        <w:rPr/>
      </w:pPr>
      <w:r>
        <w:rPr>
          <w:rFonts w:cs="Arial"/>
          <w:b/>
          <w:bCs/>
          <w:color w:val="000000"/>
          <w:szCs w:val="20"/>
        </w:rPr>
        <w:t>1.</w:t>
      </w:r>
      <w:r>
        <w:rPr>
          <w:rFonts w:cs="Arial"/>
          <w:color w:val="000000"/>
          <w:szCs w:val="20"/>
        </w:rPr>
        <w:t xml:space="preserve"> I </w:t>
      </w:r>
      <w:r>
        <w:rPr>
          <w:i/>
          <w:iCs/>
          <w:color w:val="000000"/>
          <w:szCs w:val="23"/>
        </w:rPr>
        <w:t>§ 5, stk. 1,1. og 2. pkt.,</w:t>
      </w:r>
      <w:r>
        <w:rPr>
          <w:color w:val="000000"/>
          <w:szCs w:val="23"/>
        </w:rPr>
        <w:t xml:space="preserve"> ændres ”aktieavancebeskatningslovens § 4, stk. 2,” til: ”aktieavance</w:t>
      </w:r>
      <w:ins w:id="4" w:author="SKM" w:date="2005-10-18T13:52:00Z">
        <w:r>
          <w:rPr>
            <w:color w:val="000000"/>
            <w:szCs w:val="23"/>
          </w:rPr>
          <w:softHyphen/>
        </w:r>
      </w:ins>
      <w:r>
        <w:rPr>
          <w:color w:val="000000"/>
          <w:szCs w:val="23"/>
        </w:rPr>
        <w:t>beskatningslovens § 44, stk. 1” .</w:t>
      </w:r>
    </w:p>
    <w:p>
      <w:pPr>
        <w:pStyle w:val="Normal"/>
        <w:jc w:val="both"/>
        <w:rPr>
          <w:color w:val="000000"/>
          <w:szCs w:val="23"/>
        </w:rPr>
      </w:pPr>
      <w:r>
        <w:rPr>
          <w:color w:val="000000"/>
          <w:szCs w:val="23"/>
        </w:rPr>
      </w:r>
    </w:p>
    <w:p>
      <w:pPr>
        <w:pStyle w:val="Normal"/>
        <w:jc w:val="both"/>
        <w:rPr/>
      </w:pPr>
      <w:r>
        <w:rPr>
          <w:rFonts w:cs="Arial"/>
          <w:b/>
          <w:bCs/>
          <w:color w:val="000000"/>
          <w:szCs w:val="20"/>
        </w:rPr>
        <w:t>2.</w:t>
      </w:r>
      <w:r>
        <w:rPr>
          <w:rFonts w:cs="Arial"/>
          <w:color w:val="000000"/>
          <w:szCs w:val="20"/>
        </w:rPr>
        <w:t xml:space="preserve"> I </w:t>
      </w:r>
      <w:r>
        <w:rPr>
          <w:i/>
          <w:iCs/>
          <w:color w:val="000000"/>
          <w:szCs w:val="23"/>
        </w:rPr>
        <w:t>§ 5, stk. 1, 2. pkt.,</w:t>
      </w:r>
      <w:r>
        <w:rPr>
          <w:color w:val="000000"/>
          <w:szCs w:val="23"/>
        </w:rPr>
        <w:t xml:space="preserve"> ændres ”aktieavancebeskatningslovens § 4, stk. 1,” til: ”aktieavancebeskatningslovens §§ 12 og 14”.</w:t>
      </w:r>
    </w:p>
    <w:p>
      <w:pPr>
        <w:pStyle w:val="Normal"/>
        <w:jc w:val="both"/>
        <w:rPr>
          <w:color w:val="000000"/>
          <w:szCs w:val="23"/>
        </w:rPr>
      </w:pPr>
      <w:r>
        <w:rPr>
          <w:color w:val="000000"/>
          <w:szCs w:val="23"/>
        </w:rPr>
      </w:r>
    </w:p>
    <w:p>
      <w:pPr>
        <w:pStyle w:val="Normal"/>
        <w:jc w:val="both"/>
        <w:rPr/>
      </w:pPr>
      <w:r>
        <w:rPr>
          <w:rFonts w:cs="Arial"/>
          <w:b/>
          <w:bCs/>
          <w:color w:val="000000"/>
          <w:szCs w:val="20"/>
        </w:rPr>
        <w:t>3.</w:t>
      </w:r>
      <w:r>
        <w:rPr>
          <w:rFonts w:cs="Arial"/>
          <w:color w:val="000000"/>
          <w:szCs w:val="20"/>
        </w:rPr>
        <w:t xml:space="preserve"> </w:t>
      </w:r>
      <w:r>
        <w:rPr>
          <w:rFonts w:cs="Arial"/>
          <w:i/>
          <w:iCs/>
          <w:color w:val="000000"/>
          <w:szCs w:val="20"/>
        </w:rPr>
        <w:t>§ 5, stk. 2,</w:t>
      </w:r>
      <w:r>
        <w:rPr>
          <w:color w:val="000000"/>
          <w:szCs w:val="23"/>
        </w:rPr>
        <w:t xml:space="preserve"> ophæves.</w:t>
      </w:r>
    </w:p>
    <w:p>
      <w:pPr>
        <w:pStyle w:val="Normal"/>
        <w:jc w:val="both"/>
        <w:rPr>
          <w:color w:val="000000"/>
          <w:szCs w:val="23"/>
        </w:rPr>
      </w:pPr>
      <w:r>
        <w:rPr>
          <w:color w:val="000000"/>
          <w:szCs w:val="23"/>
        </w:rPr>
      </w:r>
    </w:p>
    <w:p>
      <w:pPr>
        <w:pStyle w:val="Normal"/>
        <w:tabs>
          <w:tab w:val="clear" w:pos="720"/>
          <w:tab w:val="center" w:pos="4393"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Fonts w:cs="Arial"/>
          <w:b/>
          <w:bCs/>
          <w:color w:val="000000"/>
          <w:szCs w:val="20"/>
        </w:rPr>
        <w:t>4.</w:t>
      </w:r>
      <w:r>
        <w:rPr>
          <w:rFonts w:cs="Arial"/>
          <w:color w:val="000000"/>
          <w:szCs w:val="20"/>
        </w:rPr>
        <w:t xml:space="preserve"> I </w:t>
      </w:r>
      <w:r>
        <w:rPr>
          <w:i/>
          <w:iCs/>
          <w:color w:val="000000"/>
          <w:szCs w:val="23"/>
        </w:rPr>
        <w:t>§ 18, 1. pkt.,</w:t>
      </w:r>
      <w:r>
        <w:rPr>
          <w:color w:val="000000"/>
          <w:szCs w:val="23"/>
        </w:rPr>
        <w:t xml:space="preserve"> ændres ”aktieavancebeskatningslovens § 13 a” til: ”aktieavancebeskatningslov</w:t>
      </w:r>
      <w:ins w:id="5" w:author="SKM" w:date="2005-10-18T13:52:00Z">
        <w:r>
          <w:rPr>
            <w:color w:val="000000"/>
            <w:szCs w:val="23"/>
          </w:rPr>
          <w:softHyphen/>
        </w:r>
      </w:ins>
      <w:r>
        <w:rPr>
          <w:color w:val="000000"/>
          <w:szCs w:val="23"/>
        </w:rPr>
        <w:t>ens § 38”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7</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lov om opkrævning af indkomstskat samt kommunal og amtskommunal ejendomsværdiskat for personer m.v. (kildeskat), jf. lovbekendtgørelse nr. 678 af 12. august 2002, som senest ændret ved § 52 i lov nr. 6. juni 2005, foretages følgende ændr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w:t>
      </w:r>
      <w:r>
        <w:rPr/>
        <w:t xml:space="preserve"> I </w:t>
      </w:r>
      <w:r>
        <w:rPr>
          <w:i/>
          <w:iCs/>
        </w:rPr>
        <w:t>§ 2, stk. 1, nr. 4,</w:t>
      </w:r>
      <w:r>
        <w:rPr/>
        <w:t xml:space="preserve"> ændres ”aktieavancebeskatningslovens § 3” til: ”aktieavancebeskatningslovens § 17” og ”aktieavancebeskatningslovens § 11 eller § 11 A” til: ”aktieavance</w:t>
      </w:r>
      <w:ins w:id="6" w:author="SKM" w:date="2005-10-18T13:59:00Z">
        <w:r>
          <w:rPr/>
          <w:softHyphen/>
        </w:r>
      </w:ins>
      <w:r>
        <w:rPr/>
        <w:t>beskatningslovens § 34 eller 35”.</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2. </w:t>
      </w:r>
      <w:r>
        <w:rPr/>
        <w:t xml:space="preserve">I </w:t>
      </w:r>
      <w:r>
        <w:rPr>
          <w:i/>
          <w:iCs/>
        </w:rPr>
        <w:t>§ 2, stk. 1, nr. 6</w:t>
      </w:r>
      <w:r>
        <w:rPr/>
        <w:t>, ændres “aktieavancebeskatningslovens § 2 d, stk. 3," til: “aktiea</w:t>
        <w:softHyphen/>
        <w:t>vancebeskatningslovens § 22,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3. </w:t>
      </w:r>
      <w:r>
        <w:rPr/>
        <w:t xml:space="preserve">I </w:t>
      </w:r>
      <w:r>
        <w:rPr>
          <w:i/>
          <w:iCs/>
        </w:rPr>
        <w:t xml:space="preserve">§ 2, stk. 7, </w:t>
      </w:r>
      <w:r>
        <w:rPr/>
        <w:t>ændres ”aktieavancebeskatningslovens § 11, stk. 3,” til: ”aktieavancebeskatningslovens § 4,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4. </w:t>
      </w:r>
      <w:r>
        <w:rPr/>
        <w:t xml:space="preserve">I </w:t>
      </w:r>
      <w:r>
        <w:rPr>
          <w:i/>
          <w:iCs/>
        </w:rPr>
        <w:t>§ 33 C, stk. 1</w:t>
      </w:r>
      <w:r>
        <w:rPr/>
        <w:t xml:space="preserve">, og </w:t>
      </w:r>
      <w:r>
        <w:rPr>
          <w:i/>
          <w:iCs/>
        </w:rPr>
        <w:t xml:space="preserve">§ 33 D, stk. 1, </w:t>
      </w:r>
      <w:r>
        <w:rPr/>
        <w:t>ændres “aktieavancebeskatningslovens §§ 11 og 11 A" til: “aktiea</w:t>
        <w:softHyphen/>
        <w:t>vancebeskatningslovens § 34 og § 35".</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5.</w:t>
      </w:r>
      <w:r>
        <w:rPr/>
        <w:t xml:space="preserve"> I </w:t>
      </w:r>
      <w:r>
        <w:rPr>
          <w:i/>
          <w:iCs/>
        </w:rPr>
        <w:t>§ 33 D, stk. 3,</w:t>
      </w:r>
      <w:r>
        <w:rPr/>
        <w:t xml:space="preserve"> ophæves: ”</w:t>
      </w:r>
      <w:r>
        <w:rPr>
          <w:rStyle w:val="Stykke1"/>
          <w:rFonts w:cs="Times New Roman"/>
          <w:sz w:val="24"/>
        </w:rPr>
        <w:t>, hvis fortjenesten vedrører unoterede aktier, og 12,5 pct., hvis fortjenesten vedrører børsnoterede akti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6. </w:t>
      </w:r>
      <w:r>
        <w:rPr/>
        <w:t xml:space="preserve">I </w:t>
      </w:r>
      <w:r>
        <w:rPr>
          <w:i/>
          <w:iCs/>
        </w:rPr>
        <w:t>§ 43, stk. 2, litra i</w:t>
      </w:r>
      <w:r>
        <w:rPr/>
        <w:t>, ændres “aktieavancebeskatningslovens § 11, stk. 3," til: “aktieavance</w:t>
        <w:softHyphen/>
        <w:t>beskatningslovens § 4,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7. </w:t>
      </w:r>
      <w:r>
        <w:rPr/>
        <w:t xml:space="preserve">I </w:t>
      </w:r>
      <w:r>
        <w:rPr>
          <w:i/>
          <w:iCs/>
        </w:rPr>
        <w:t>§ 65, stk. 3</w:t>
      </w:r>
      <w:r>
        <w:rPr/>
        <w:t>, ændres “aktieavancebeskatningslovens § 2 d, stk. 3" til: “aktieavancebeskat</w:t>
        <w:softHyphen/>
        <w:t>ningslovens § 22,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8. </w:t>
      </w:r>
      <w:r>
        <w:rPr/>
        <w:t xml:space="preserve">I </w:t>
      </w:r>
      <w:r>
        <w:rPr>
          <w:i/>
          <w:iCs/>
        </w:rPr>
        <w:t xml:space="preserve">§ 65, stk. 6, </w:t>
      </w:r>
      <w:r>
        <w:rPr/>
        <w:t xml:space="preserve">ændres “§ 16 B, stk. 4” til: “§ 16 B, stk. 6”.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9. </w:t>
      </w:r>
      <w:r>
        <w:rPr/>
        <w:t xml:space="preserve">I </w:t>
      </w:r>
      <w:r>
        <w:rPr>
          <w:i/>
          <w:iCs/>
        </w:rPr>
        <w:t xml:space="preserve">§ 65, stk. 8, </w:t>
      </w:r>
      <w:r>
        <w:rPr/>
        <w:t>ændres ”aktieavancebeskatningslovens § 2 a, stk. 7” til: ”aktieavancebeskatningsloven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0.</w:t>
      </w:r>
      <w:r>
        <w:rPr/>
        <w:t xml:space="preserve"> I </w:t>
      </w:r>
      <w:r>
        <w:rPr>
          <w:i/>
          <w:iCs/>
        </w:rPr>
        <w:t xml:space="preserve">§ 65, stk. 8, </w:t>
      </w:r>
      <w:r>
        <w:rPr/>
        <w:t>ændres ”aktieavancebeskatningslovens § 2 d, stk. 3” til: ”aktieavancebeskatningslovens § 22,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1.</w:t>
      </w:r>
      <w:r>
        <w:rPr/>
        <w:t xml:space="preserve"> I </w:t>
      </w:r>
      <w:r>
        <w:rPr>
          <w:i/>
          <w:iCs/>
        </w:rPr>
        <w:t>§ 73 E, stk. 1,</w:t>
      </w:r>
      <w:r>
        <w:rPr/>
        <w:t xml:space="preserve"> ændres ”aktieavancebeskatningslovens § 13 a” til: ”aktieavancebeskatningslovens § 38”.</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2.</w:t>
      </w:r>
      <w:r>
        <w:rPr/>
        <w:t xml:space="preserve"> I </w:t>
      </w:r>
      <w:r>
        <w:rPr>
          <w:i/>
          <w:iCs/>
        </w:rPr>
        <w:t>§ 73 E, stk. 2 og 6,</w:t>
      </w:r>
      <w:r>
        <w:rPr/>
        <w:t xml:space="preserve"> ændres ”aktieavancebeskatningslovens § 13 a, stk. 6,” til: ”aktieavancebeskatningslovens § 3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8</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sectPr>
          <w:headerReference w:type="even" r:id="rId4"/>
          <w:headerReference w:type="default" r:id="rId5"/>
          <w:footerReference w:type="even" r:id="rId6"/>
          <w:footerReference w:type="default" r:id="rId7"/>
          <w:type w:val="nextPage"/>
          <w:pgSz w:w="11906" w:h="16838"/>
          <w:pgMar w:left="2550" w:right="568" w:gutter="0" w:header="1359" w:top="1415" w:footer="1417" w:bottom="1473"/>
          <w:pgNumType w:fmt="decimal"/>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konkursskatteloven, jf. lovbekendtgørelse nr. 808 af  24. august 2000, som ændret ved § 20 i lov nr. 1029 af 22. november 2000, § 21 i lov nr. 409 af 6. juni 2002, § 36 i lov nr. 1384 af 20. december 2004, § 20 i lov nr. 325 af 18. maj 2005, § 2 i lov nr. 365 af 24. maj 2005, § 9 i lov nr. 426 af 6. juni 2005 og § 33 i lov nr. 428 af 6. juni 2005, foretages følgende ændring:</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 </w:t>
      </w:r>
      <w:r>
        <w:rPr/>
        <w:t xml:space="preserve">I </w:t>
      </w:r>
      <w:r>
        <w:rPr>
          <w:i/>
          <w:iCs/>
        </w:rPr>
        <w:t>§ 12, stk. 1</w:t>
      </w:r>
      <w:r>
        <w:rPr/>
        <w:t>, ændres “aktieavancebeskatningslovens § 2, stk. 2, og § 4, stk. 3," til: “aktiea</w:t>
        <w:softHyphen/>
        <w:t xml:space="preserve">vancebeskatningslovens § 14, stk. 2 og 3,".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TextBody"/>
        <w:spacing w:lineRule="auto" w:line="288"/>
        <w:rPr>
          <w:iCs w:val="false"/>
          <w:strike w:val="false"/>
          <w:dstrike w:val="false"/>
        </w:rPr>
      </w:pPr>
      <w:r>
        <w:rPr>
          <w:iCs w:val="false"/>
          <w:strike w:val="false"/>
          <w:dstrike w:val="false"/>
        </w:rPr>
        <w:t>I lov om kuldioxidafgift af visse energiprodukter, jf. lovbekendtgørelse nr. 643 af 27. august 1998, som senest ændret ved § 38 i lov nr. 428 af 6. juni 2005, foretages følgende ændring:</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Cs/>
          <w:strike/>
        </w:rPr>
      </w:pPr>
      <w:r>
        <w:rPr>
          <w:iCs/>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w:t>
      </w:r>
      <w:r>
        <w:rPr/>
        <w:t xml:space="preserve"> I </w:t>
      </w:r>
      <w:r>
        <w:rPr>
          <w:i/>
          <w:iCs/>
        </w:rPr>
        <w:t>bilaget til loven, nr. 20,</w:t>
      </w:r>
      <w:r>
        <w:rPr/>
        <w:t xml:space="preserve"> ændres ”aktieavancebeskatningslovens § 11, stk. 3” til: ”aktieavancebeskatningslovens § 4,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10</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lov om skattemæssig behandling af gevinst og tab på fordringer, gæld og finansielle kontrak</w:t>
        <w:softHyphen/>
        <w:t>ter (kursgevinstloven), jf. lovbekendtgørelse nr. 1015 af  24. oktober 2005</w:t>
      </w:r>
      <w:r>
        <w:rPr>
          <w:b/>
          <w:bCs/>
        </w:rPr>
        <w:t>,</w:t>
      </w:r>
      <w:r>
        <w:rPr/>
        <w:t xml:space="preserve"> foretages følgende ændr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 </w:t>
      </w:r>
      <w:r>
        <w:rPr/>
        <w:t xml:space="preserve">I </w:t>
      </w:r>
      <w:r>
        <w:rPr>
          <w:i/>
          <w:iCs/>
        </w:rPr>
        <w:t>§ 4, stk. 2</w:t>
      </w:r>
      <w:r>
        <w:rPr/>
        <w:t>, ændres  “aktieavancebeskatningslovens § 11, stk. 3," til: “aktieavancebeskat</w:t>
        <w:softHyphen/>
        <w:t>ningslovens § 4,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2. </w:t>
      </w:r>
      <w:r>
        <w:rPr/>
        <w:t xml:space="preserve">I </w:t>
      </w:r>
      <w:r>
        <w:rPr>
          <w:i/>
          <w:iCs/>
        </w:rPr>
        <w:t xml:space="preserve">§ 16 </w:t>
      </w:r>
      <w:r>
        <w:rPr/>
        <w:t xml:space="preserve">og </w:t>
      </w:r>
      <w:r>
        <w:rPr>
          <w:i/>
          <w:iCs/>
        </w:rPr>
        <w:t>§ 30, stk. 4</w:t>
      </w:r>
      <w:r>
        <w:rPr/>
        <w:t>, ændres “aktieavancebeskatningslovens § 11, stk. 2 - 4" til: “aktieavan</w:t>
        <w:softHyphen/>
        <w:t>cebeskatningslovens § 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3. </w:t>
      </w:r>
      <w:r>
        <w:rPr/>
        <w:t xml:space="preserve">I </w:t>
      </w:r>
      <w:r>
        <w:rPr>
          <w:i/>
          <w:iCs/>
        </w:rPr>
        <w:t>§ 31, stk. 1</w:t>
      </w:r>
      <w:r>
        <w:rPr/>
        <w:t>,  ændres  “aktieavancebeskatningslovens § 3" til: “aktieavancebeskatningslovens § 17".</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4. </w:t>
      </w:r>
      <w:r>
        <w:rPr/>
        <w:t xml:space="preserve">I </w:t>
      </w:r>
      <w:r>
        <w:rPr>
          <w:i/>
          <w:iCs/>
        </w:rPr>
        <w:t>§ 32, stk. 1</w:t>
      </w:r>
      <w:r>
        <w:rPr/>
        <w:t>, ændres “aktieavancebeskatningslovens § 3" til: “aktieavancebeskatningslo</w:t>
        <w:softHyphen/>
        <w:t>vens § 17".</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5. </w:t>
      </w:r>
      <w:r>
        <w:rPr/>
        <w:t xml:space="preserve">I </w:t>
      </w:r>
      <w:r>
        <w:rPr>
          <w:i/>
          <w:iCs/>
        </w:rPr>
        <w:t xml:space="preserve">§ 34, stk. 2 og 3, </w:t>
      </w:r>
      <w:r>
        <w:rPr/>
        <w:t>ændres ”aktieavancebeskatningslovens § 2 A, stk. 7” til: ”aktieavancebeskatningsloven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center" w:pos="4393"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ab/>
      </w:r>
      <w:r>
        <w:rPr>
          <w:b/>
          <w:bCs/>
        </w:rPr>
        <w:t>§ 11</w:t>
      </w:r>
    </w:p>
    <w:p>
      <w:pPr>
        <w:pStyle w:val="Normal"/>
        <w:tabs>
          <w:tab w:val="clear" w:pos="720"/>
          <w:tab w:val="center" w:pos="4393"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lov om påligningen af indkomstskat til staten (ligningsloven), jf. lovbekendtgørelse nr. 887  af 20. september 2005, foretages følgende ændr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b/>
          <w:bCs/>
        </w:rPr>
        <w:t xml:space="preserve">1. </w:t>
      </w:r>
      <w:r>
        <w:rPr/>
        <w:t xml:space="preserve">I </w:t>
      </w:r>
      <w:r>
        <w:rPr>
          <w:i/>
          <w:iCs/>
        </w:rPr>
        <w:t xml:space="preserve">§ 7 A, stk. 1, nr. 1 </w:t>
      </w:r>
      <w:r>
        <w:rPr/>
        <w:t>og</w:t>
      </w:r>
      <w:r>
        <w:rPr>
          <w:i/>
          <w:iCs/>
        </w:rPr>
        <w:t xml:space="preserve"> 2, </w:t>
      </w:r>
      <w:r>
        <w:rPr/>
        <w:t xml:space="preserve">ændres ”aktieavancebeskatningslovens § 13 a, stk. 1” til: ”aktieavancebeskatningslovens § 38”.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i/>
          <w:i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2.</w:t>
      </w:r>
      <w:r>
        <w:rPr/>
        <w:t xml:space="preserve"> I </w:t>
      </w:r>
      <w:r>
        <w:rPr>
          <w:i/>
          <w:iCs/>
        </w:rPr>
        <w:t xml:space="preserve">§ 12 B, stk. 5, </w:t>
      </w:r>
      <w:r>
        <w:rPr/>
        <w:t>ændres ”aktieavancebeskatningslovens §§ 11 og 11 A” til: ”aktieavance-beskatningslovens § 34 og § 35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3.</w:t>
      </w:r>
      <w:r>
        <w:rPr/>
        <w:t xml:space="preserve"> I </w:t>
      </w:r>
      <w:r>
        <w:rPr>
          <w:i/>
          <w:iCs/>
        </w:rPr>
        <w:t>§ 15, stk. 2</w:t>
      </w:r>
      <w:r>
        <w:rPr/>
        <w:t xml:space="preserve">, ændres “aktieavancebeskatningslovens § 2, stk. 2,”  til: ”aktieavance-beskatningslovens § 8, stk. 3,”.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4. </w:t>
      </w:r>
      <w:r>
        <w:rPr/>
        <w:t xml:space="preserve">I </w:t>
      </w:r>
      <w:r>
        <w:rPr>
          <w:i/>
          <w:iCs/>
        </w:rPr>
        <w:t xml:space="preserve">§ 16 A, stk. 1, 2. pkt., </w:t>
      </w:r>
      <w:r>
        <w:rPr/>
        <w:t>indsættes før “aktionærer eller andelshavere”: “aktuelle”</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5.</w:t>
      </w:r>
      <w:r>
        <w:rPr/>
        <w:t xml:space="preserve"> I </w:t>
      </w:r>
      <w:r>
        <w:rPr>
          <w:i/>
          <w:iCs/>
        </w:rPr>
        <w:t>§ 16 A, stk. 1,</w:t>
      </w:r>
      <w:r>
        <w:rPr/>
        <w:t xml:space="preserve"> ændres ”aktieavancebeskatningslovens § 2 d, stk. 1, 2. pkt.,” til: ”aktieavancebeskatningslovens § 21”.</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jc w:val="both"/>
        <w:rPr/>
      </w:pPr>
      <w:r>
        <w:rPr>
          <w:b/>
          <w:bCs/>
        </w:rPr>
        <w:t>6.</w:t>
      </w:r>
      <w:r>
        <w:rPr/>
        <w:t xml:space="preserve"> I </w:t>
      </w:r>
      <w:r>
        <w:rPr>
          <w:i/>
          <w:iCs/>
        </w:rPr>
        <w:t>§ 16 A, stk. 6,</w:t>
      </w:r>
      <w:r>
        <w:rPr/>
        <w:t xml:space="preserve"> ændres ”nedsat</w:t>
      </w:r>
      <w:r>
        <w:rPr>
          <w:rStyle w:val="Stykke1"/>
          <w:rFonts w:cs="Times New Roman"/>
          <w:sz w:val="24"/>
        </w:rPr>
        <w:t xml:space="preserve"> efter § 16 C, stk. 4, 1. – 4. pkt., stk. 5, nr. 1 og 2, og stk. 6, jf. stk. 4, 1. – 4. pkt.” til: ”nedsat efter § 16 C, stk. 4, 1. – 5. pkt., stk. 5, nr. 1 – 3, og stk. 6, jf. stk. 4, 1. – 5. pkt.”.</w:t>
      </w:r>
    </w:p>
    <w:p>
      <w:pPr>
        <w:pStyle w:val="Normal"/>
        <w:jc w:val="both"/>
        <w:rPr>
          <w:rStyle w:val="Stykke1"/>
          <w:rFonts w:ascii="Times New Roman" w:hAnsi="Times New Roman" w:cs="Times New Roman"/>
          <w:sz w:val="24"/>
        </w:rPr>
      </w:pPr>
      <w:r>
        <w:rPr/>
      </w:r>
    </w:p>
    <w:p>
      <w:pPr>
        <w:pStyle w:val="Normal"/>
        <w:jc w:val="both"/>
        <w:rPr/>
      </w:pPr>
      <w:r>
        <w:rPr>
          <w:rStyle w:val="Stykke1"/>
          <w:rFonts w:cs="Times New Roman"/>
          <w:b/>
          <w:bCs/>
          <w:sz w:val="24"/>
        </w:rPr>
        <w:t>7.</w:t>
      </w:r>
      <w:r>
        <w:rPr>
          <w:rStyle w:val="Stykke1"/>
          <w:rFonts w:cs="Times New Roman"/>
          <w:sz w:val="24"/>
        </w:rPr>
        <w:t xml:space="preserve"> I </w:t>
      </w:r>
      <w:r>
        <w:rPr>
          <w:rStyle w:val="Stykke1"/>
          <w:rFonts w:cs="Times New Roman"/>
          <w:i/>
          <w:iCs/>
          <w:sz w:val="24"/>
        </w:rPr>
        <w:t>§ 16 A, stk. 7,</w:t>
      </w:r>
      <w:r>
        <w:rPr>
          <w:rStyle w:val="Stykke1"/>
          <w:rFonts w:cs="Times New Roman"/>
          <w:sz w:val="24"/>
        </w:rPr>
        <w:t xml:space="preserve"> </w:t>
      </w:r>
      <w:r>
        <w:rPr>
          <w:rStyle w:val="Stykke1"/>
          <w:rFonts w:cs="Times New Roman"/>
          <w:color w:val="000000"/>
          <w:sz w:val="24"/>
          <w:szCs w:val="24"/>
        </w:rPr>
        <w:t>ændres ”§ 16 C, stk. 5, nr. 3” til: “§ 16 C, stk. 5, nr. 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8. </w:t>
      </w:r>
      <w:r>
        <w:rPr/>
        <w:t xml:space="preserve">I </w:t>
      </w:r>
      <w:r>
        <w:rPr>
          <w:i/>
          <w:iCs/>
        </w:rPr>
        <w:t>§ 16 A, stk. 8</w:t>
      </w:r>
      <w:r>
        <w:rPr/>
        <w:t>, ændres “aktieavancebeskatningslovens § 3" til: “aktieavancebeskatningslo</w:t>
        <w:softHyphen/>
        <w:t>vens § 17”.</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9.</w:t>
      </w:r>
      <w:r>
        <w:rPr/>
        <w:t xml:space="preserve"> I </w:t>
      </w:r>
      <w:r>
        <w:rPr>
          <w:i/>
          <w:iCs/>
        </w:rPr>
        <w:t>§ 16 A, stk. 9,</w:t>
      </w:r>
      <w:r>
        <w:rPr/>
        <w:t xml:space="preserve"> ændres “aktieavancebeskatningslovens § 11, stk. 2 - 4," til: “aktieavance</w:t>
        <w:softHyphen/>
        <w:t>beskatningslovens § 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0. </w:t>
      </w:r>
      <w:r>
        <w:rPr/>
        <w:t>I</w:t>
      </w:r>
      <w:r>
        <w:rPr>
          <w:i/>
          <w:iCs/>
        </w:rPr>
        <w:t xml:space="preserve"> § 16 A, stk. 11,</w:t>
      </w:r>
      <w:r>
        <w:rPr/>
        <w:t xml:space="preserve"> ændres ”aktieavancebeskatningslovens § 3, stk. 4,” til: ”aktieavancebeskatningslovens § 23, stk. 2,”.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1. </w:t>
      </w:r>
      <w:r>
        <w:rPr/>
        <w:t xml:space="preserve">I </w:t>
      </w:r>
      <w:r>
        <w:rPr>
          <w:i/>
          <w:iCs/>
        </w:rPr>
        <w:t xml:space="preserve">§ 16 B, stk. 1, </w:t>
      </w:r>
      <w:r>
        <w:rPr/>
        <w:t>ændres “aktieavancebeskatningslovens § 11, stk. 2 - 4" til: “aktieavancebe</w:t>
        <w:softHyphen/>
        <w:t>skatningslovens § 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2. </w:t>
      </w:r>
      <w:r>
        <w:rPr/>
        <w:t xml:space="preserve">I </w:t>
      </w:r>
      <w:r>
        <w:rPr>
          <w:i/>
          <w:iCs/>
        </w:rPr>
        <w:t xml:space="preserve">§ 16 B </w:t>
      </w:r>
      <w:r>
        <w:rPr/>
        <w:t>indsættes efter stk. 4 som nyt stykke:</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i/>
          <w:iCs/>
        </w:rPr>
        <w:t>“</w:t>
      </w:r>
      <w:r>
        <w:rPr>
          <w:i/>
          <w:iCs/>
        </w:rPr>
        <w:t xml:space="preserve">Stk. 5. </w:t>
      </w:r>
      <w:r>
        <w:rPr/>
        <w:t>I tilfælde omfattet af stk. 3 og 4, hvor stk. 1 ikke finder anvendelse, og tilfælde omfattet af stk. 1, 2. pkt., behandles gevinst og tab ved afståelsen efter samme regler som gevinst og tab ved afståelse til andre end det udstedende selskab.”</w:t>
      </w:r>
    </w:p>
    <w:p>
      <w:pPr>
        <w:pStyle w:val="TextBody"/>
        <w:spacing w:lineRule="auto" w:line="288"/>
        <w:rPr>
          <w:iCs w:val="false"/>
          <w:strike w:val="false"/>
          <w:dstrike w:val="false"/>
        </w:rPr>
      </w:pPr>
      <w:r>
        <w:rPr>
          <w:iCs w:val="false"/>
          <w:strike w:val="false"/>
          <w:dstrike w:val="false"/>
        </w:rPr>
        <w:t xml:space="preserve">Stk. 5 bliver herefter stk. 6.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Cs/>
          <w:strike/>
        </w:rPr>
      </w:pPr>
      <w:r>
        <w:rPr>
          <w:iCs/>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3.</w:t>
      </w:r>
      <w:r>
        <w:rPr>
          <w:b/>
          <w:bCs/>
          <w:i/>
          <w:iCs/>
        </w:rPr>
        <w:t xml:space="preserve"> </w:t>
      </w:r>
      <w:r>
        <w:rPr>
          <w:i/>
          <w:iCs/>
        </w:rPr>
        <w:t xml:space="preserve">§ 16 C, stk. 3, nr. 6, </w:t>
      </w:r>
      <w:r>
        <w:rPr/>
        <w:t xml:space="preserve">affattes således: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ind w:left="390" w:hanging="390"/>
        <w:jc w:val="both"/>
        <w:rPr/>
      </w:pPr>
      <w:r>
        <w:rPr/>
        <w:t>”</w:t>
      </w:r>
      <w:r>
        <w:rPr/>
        <w:t xml:space="preserve">6) </w:t>
        <w:tab/>
        <w:t xml:space="preserve">Gevinst fratrukket tab ved afståelse af aktier m.v., som for skattepligtige personer ville være aktieindkomst efter personskattelovens § 4 a, og som investeringsforeningen har erhvervet mindre end tre år forud for afståelsen. Gevinst og tab opgøres under anvendelse af aktieavancebeskatningslovens § 8 og §§ 25 og 26, stk. 2 - 4 og 6.”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i/>
          <w:i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b/>
          <w:bCs/>
        </w:rPr>
        <w:t>14.</w:t>
      </w:r>
      <w:r>
        <w:rPr>
          <w:i/>
          <w:iCs/>
        </w:rPr>
        <w:t xml:space="preserve"> </w:t>
      </w:r>
      <w:r>
        <w:rPr/>
        <w:t>I</w:t>
      </w:r>
      <w:r>
        <w:rPr>
          <w:i/>
          <w:iCs/>
        </w:rPr>
        <w:t xml:space="preserve"> § 16 C, stk. 3, nr. 7, </w:t>
      </w:r>
      <w:r>
        <w:rPr/>
        <w:t>ændres “aktieavancebeskatningslovens § 2 a” til: “aktieavance-beskatningsloven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i/>
          <w:i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b/>
          <w:bCs/>
        </w:rPr>
        <w:t>15.</w:t>
      </w:r>
      <w:r>
        <w:rPr>
          <w:i/>
          <w:iCs/>
        </w:rPr>
        <w:t xml:space="preserve"> </w:t>
      </w:r>
      <w:r>
        <w:rPr/>
        <w:t xml:space="preserve">I </w:t>
      </w:r>
      <w:r>
        <w:rPr>
          <w:i/>
          <w:iCs/>
        </w:rPr>
        <w:t xml:space="preserve">§ 16 C, stk. 3, nr. 8, </w:t>
      </w:r>
      <w:r>
        <w:rPr/>
        <w:t xml:space="preserve">ændres “aktieavancebeskatningslovens § 2 d, stk. 1," til: “aktieavancebeskatningslovens § 22, stk. 1,".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i/>
          <w:i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b/>
          <w:bCs/>
        </w:rPr>
        <w:t>16</w:t>
      </w:r>
      <w:r>
        <w:rPr>
          <w:b/>
          <w:bCs/>
          <w:i/>
          <w:iCs/>
        </w:rPr>
        <w:t xml:space="preserve">. </w:t>
      </w:r>
      <w:r>
        <w:rPr>
          <w:i/>
          <w:iCs/>
        </w:rPr>
        <w:t xml:space="preserve">§ 16, C stk. 4, </w:t>
      </w:r>
      <w:r>
        <w:rPr/>
        <w:t xml:space="preserve">affattes således: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i/>
          <w:iCs/>
        </w:rPr>
        <w:t>“</w:t>
      </w:r>
      <w:r>
        <w:rPr>
          <w:i/>
          <w:iCs/>
        </w:rPr>
        <w:t xml:space="preserve">Stk. 4. </w:t>
      </w:r>
      <w:r>
        <w:rPr/>
        <w:t>I det samlede nettobeløb efter stk. 3, nr. 1 - 5 og 7 - 8, fradrages tab på fordringer i fremmed valuta som omhandlet i kursgevinstlovens § 16 og tab på aktier omfattet af aktieavancebeskatningslovens § 19. For investeringsforeninger omfattet af selskabsskatte</w:t>
        <w:softHyphen/>
        <w:t>lovens § 1 stk. 8, gælder dette dog ikke tab på fordringer på selskaber, med hvilke et medlem af foreningen er koncernforbundet, jf. kursgevinstlovens § 4, når fordringen også er omfattet af kursgevinstlovens § 4. Endvidere  fradrages tab ved afståelse af beviser for indskud i investeringsforeninger, som for skattepligtige omfattet af kildeskattelovens § 1 eller dødsboskattelovens § 1, stk. 2, er fradragsberettiget efter  aktieavancebeskatningslovens § 22, stk. 3. Et negativt beløb opgjort efter 1.pkt. kan fradrages i nettobeløb efter stk. 3, nr. 6. Et eventuelt overskydende beløb kan herefter fradrages i indtægter efter stk. 3, nr. 9. Et eventuelt overskydende negativt beløb kan herefter fradrages i nettobeløb efter stk. 3, nr. 10.”</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7</w:t>
      </w:r>
      <w:r>
        <w:rPr>
          <w:i/>
          <w:iCs/>
        </w:rPr>
        <w:t xml:space="preserve">. § 16 C, stk. 5, 2. pkt,. </w:t>
      </w:r>
      <w:r>
        <w:rPr/>
        <w:t>affattes således:</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w:t>
      </w:r>
      <w:r>
        <w:rPr/>
        <w:t xml:space="preserve">Fradraget efter 1. pkt. fordeles forholdsmæssigt mellem positive nettobeløb opgjort efter: </w:t>
      </w:r>
    </w:p>
    <w:p>
      <w:pPr>
        <w:pStyle w:val="Level1"/>
        <w:numPr>
          <w:ilvl w:val="0"/>
          <w:numId w:val="2"/>
        </w:numPr>
        <w:tabs>
          <w:tab w:val="left" w:pos="-850" w:leader="none"/>
          <w:tab w:val="left" w:pos="0"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ind w:left="226" w:hanging="226"/>
        <w:jc w:val="both"/>
        <w:rPr/>
      </w:pPr>
      <w:r>
        <w:rPr/>
        <w:t xml:space="preserve">stk. 3, nr. 1 - 5 og 7 - 8, nedsat efter stk. 4, 1. – 3. pkt., </w:t>
      </w:r>
    </w:p>
    <w:p>
      <w:pPr>
        <w:pStyle w:val="Level1"/>
        <w:numPr>
          <w:ilvl w:val="0"/>
          <w:numId w:val="2"/>
        </w:numPr>
        <w:tabs>
          <w:tab w:val="left" w:pos="-850" w:leader="none"/>
          <w:tab w:val="left" w:pos="0"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ind w:left="226" w:hanging="226"/>
        <w:jc w:val="both"/>
        <w:rPr/>
      </w:pPr>
      <w:r>
        <w:rPr/>
        <w:t>stk. 3, nr. 6 nedsat efter stk. 4, 4. pkt.</w:t>
      </w:r>
    </w:p>
    <w:p>
      <w:pPr>
        <w:pStyle w:val="Level1"/>
        <w:numPr>
          <w:ilvl w:val="0"/>
          <w:numId w:val="2"/>
        </w:numPr>
        <w:tabs>
          <w:tab w:val="left" w:pos="-850" w:leader="none"/>
          <w:tab w:val="left" w:pos="0"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ind w:left="226" w:hanging="226"/>
        <w:jc w:val="both"/>
        <w:rPr/>
      </w:pPr>
      <w:r>
        <w:rPr/>
        <w:t>stk. 3, nr. 9 nedsat efter stk. 4, 5. pkt.</w:t>
      </w:r>
    </w:p>
    <w:p>
      <w:pPr>
        <w:pStyle w:val="Level1"/>
        <w:numPr>
          <w:ilvl w:val="0"/>
          <w:numId w:val="0"/>
        </w:numPr>
        <w:tabs>
          <w:tab w:val="left" w:pos="-850" w:leader="none"/>
          <w:tab w:val="left" w:pos="0"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ind w:left="283" w:hanging="283"/>
        <w:jc w:val="both"/>
        <w:rPr>
          <w:b/>
          <w:b/>
          <w:bCs/>
        </w:rPr>
      </w:pPr>
      <w:r>
        <w:rPr/>
        <w:t>4)   stk. 3, nr. 10, nedsat efter stk. 4, 6. pkt.”</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i/>
          <w:iCs/>
        </w:rPr>
        <w:t xml:space="preserve">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8</w:t>
      </w:r>
      <w:r>
        <w:rPr>
          <w:b/>
          <w:bCs/>
          <w:i/>
          <w:iCs/>
        </w:rPr>
        <w:t xml:space="preserve">. </w:t>
      </w:r>
      <w:r>
        <w:rPr/>
        <w:t xml:space="preserve">I </w:t>
      </w:r>
      <w:r>
        <w:rPr>
          <w:i/>
          <w:iCs/>
        </w:rPr>
        <w:t xml:space="preserve">§ 16 C, stk. 7, </w:t>
      </w:r>
      <w:r>
        <w:rPr/>
        <w:t>ændres “aktieavancebeskatningslovens § 2 d" til: “aktieavancebeskatnings</w:t>
        <w:softHyphen/>
        <w:t>lovens § 22”, og “aktieavancebeskatningslovens § 2 d, stk. 4” til: “aktieavancebeskatningslo</w:t>
        <w:softHyphen/>
        <w:t xml:space="preserve">vens § 22, stk. 3".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9.</w:t>
      </w:r>
      <w:r>
        <w:rPr/>
        <w:t xml:space="preserve"> I </w:t>
      </w:r>
      <w:r>
        <w:rPr>
          <w:i/>
          <w:iCs/>
        </w:rPr>
        <w:t>§ 16 C, stk. 13,</w:t>
      </w:r>
      <w:r>
        <w:rPr/>
        <w:t xml:space="preserve"> ændres to steder ”aktieavancebeskatningslovens § 2 a” til: ”aktieavancebeskatningsloven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20.</w:t>
      </w:r>
      <w:r>
        <w:rPr/>
        <w:t xml:space="preserve"> I </w:t>
      </w:r>
      <w:r>
        <w:rPr>
          <w:i/>
          <w:iCs/>
        </w:rPr>
        <w:t>§ 16 C, stk. 14,</w:t>
      </w:r>
      <w:r>
        <w:rPr/>
        <w:t xml:space="preserve"> ændres to steder ”aktieavancebeskatningslovens § 2 a” til: ”aktieavancebeskatningsloven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21.</w:t>
      </w:r>
      <w:r>
        <w:rPr/>
        <w:t xml:space="preserve"> I </w:t>
      </w:r>
      <w:r>
        <w:rPr>
          <w:i/>
          <w:iCs/>
        </w:rPr>
        <w:t>§ 16 C, stk. 15,</w:t>
      </w:r>
      <w:r>
        <w:rPr/>
        <w:t xml:space="preserve"> ændres ”aktieavancebeskatningslovens § 3, stk. 4,” til: ”aktieavancebeskatningslovens § 23,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22. </w:t>
      </w:r>
      <w:r>
        <w:rPr/>
        <w:t xml:space="preserve">I </w:t>
      </w:r>
      <w:r>
        <w:rPr>
          <w:i/>
          <w:iCs/>
        </w:rPr>
        <w:t>§ 33 G, stk. 1</w:t>
      </w:r>
      <w:r>
        <w:rPr/>
        <w:t>, ændres “aktieavancebeskatningslovens § 2 a," til: “aktieavancebeskat</w:t>
        <w:softHyphen/>
        <w:t>ningsloven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1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lov om energiafgift af mineralolieprodukter m.v., jf. lovbekendtgørelse nr. 701 af 28. sep</w:t>
        <w:softHyphen/>
        <w:t>tember 1998, som senest ændret § 47 i lov nr. 428 af 6. juni 2005, foretages følgende ændring:</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 </w:t>
      </w:r>
      <w:r>
        <w:rPr/>
        <w:t>I</w:t>
      </w:r>
      <w:r>
        <w:rPr>
          <w:i/>
          <w:iCs/>
        </w:rPr>
        <w:t xml:space="preserve"> § 10, stk. 1,</w:t>
      </w:r>
      <w:r>
        <w:rPr/>
        <w:t xml:space="preserve"> ændres “aktieavancebeskatningslovens § 11, stk. 3" til: “aktieavancebeskatningslo</w:t>
        <w:softHyphen/>
        <w:t>vens § 4,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13</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lov om opkrævning af skatter og afgifter m.v.(opkrævningsloven), jf. lovbekendtgørelse nr. 289 af 28. april 2003, som ændret ved § 12 i lov nr. 458 af 9. juni 2004, § 32 i lov nr. 469 af 9. juni 2004, § 2 i lov nr. 1441 af 22. december 2004, § 7 i lov nr. 325 af 18. maj 2005, § 51 i lov nr. 428 af 6. juni 2005, § 44 i lov nr. 430 af 6. juni 2005 og § 51 i lov nr. 431 af 6. juni 2005, foretages følgende ændring:</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 </w:t>
      </w:r>
      <w:r>
        <w:rPr/>
        <w:t xml:space="preserve">I </w:t>
      </w:r>
      <w:r>
        <w:rPr>
          <w:i/>
          <w:iCs/>
        </w:rPr>
        <w:t>§ 11, stk. 4, nr. 1</w:t>
      </w:r>
      <w:r>
        <w:rPr/>
        <w:t>, ændres “aktieavancebeskatningslovens § 11, stk. 2 – 4,” til: “aktieavance</w:t>
        <w:softHyphen/>
        <w:t>beskatningslovens § 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1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TextBody"/>
        <w:spacing w:lineRule="auto" w:line="288"/>
        <w:rPr>
          <w:iCs w:val="false"/>
          <w:strike w:val="false"/>
          <w:dstrike w:val="false"/>
        </w:rPr>
      </w:pPr>
      <w:r>
        <w:rPr>
          <w:iCs w:val="false"/>
          <w:strike w:val="false"/>
          <w:dstrike w:val="false"/>
        </w:rPr>
        <w:t>I lov om beskatning af visse pensionskapitaler m.v. (pensionsafkastbeskatningsloven), jf. lovbekendtgørelse nr. 899 af 22. september 2005, foretages følgende ændr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Cs/>
          <w:strike/>
        </w:rPr>
      </w:pPr>
      <w:r>
        <w:rPr>
          <w:iCs/>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 </w:t>
      </w:r>
      <w:r>
        <w:rPr/>
        <w:t xml:space="preserve">I </w:t>
      </w:r>
      <w:r>
        <w:rPr>
          <w:i/>
          <w:iCs/>
        </w:rPr>
        <w:t xml:space="preserve">§ 13, stk. 4, </w:t>
      </w:r>
      <w:r>
        <w:rPr/>
        <w:t>ændres ”Aktieavancebeskatningslovens § 6, stk. 6” til: ”Aktieavancebeskatningslovens § 27”.</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15</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lov om beskatningen af pensionsordninger m.v. (pensionsbeskatningsloven), jf. lovbekendt</w:t>
        <w:softHyphen/>
        <w:t>gørelse nr. 824 af 25. august 2005, foretages følgende ændr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w:t>
      </w:r>
      <w:r>
        <w:rPr/>
        <w:t xml:space="preserve"> I </w:t>
      </w:r>
      <w:r>
        <w:rPr>
          <w:i/>
          <w:iCs/>
        </w:rPr>
        <w:t>§ 12, stk. 1, nr. 1,</w:t>
      </w:r>
      <w:r>
        <w:rPr/>
        <w:t xml:space="preserve"> ophæves </w:t>
      </w:r>
      <w:r>
        <w:rPr>
          <w:i/>
          <w:iCs/>
        </w:rPr>
        <w:t>5. pkt.</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2. </w:t>
      </w:r>
      <w:r>
        <w:rPr/>
        <w:t xml:space="preserve">I </w:t>
      </w:r>
      <w:r>
        <w:rPr>
          <w:i/>
          <w:iCs/>
        </w:rPr>
        <w:t>§ 15 A, stk. 1 og 2,</w:t>
      </w:r>
      <w:r>
        <w:rPr/>
        <w:t xml:space="preserve"> ændres ”aktieavancebeskatningslovens § 11, stk. 2 - 4” til: ”aktieavancebeskatningslovens § 4”</w:t>
      </w:r>
      <w:r>
        <w:rPr>
          <w:i/>
          <w:iCs/>
        </w:rPr>
        <w:t xml:space="preserve">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i/>
          <w:i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3. </w:t>
      </w:r>
      <w:r>
        <w:rPr/>
        <w:t xml:space="preserve">I </w:t>
      </w:r>
      <w:r>
        <w:rPr>
          <w:i/>
          <w:iCs/>
        </w:rPr>
        <w:t xml:space="preserve">§ 15 A, stk. 3, </w:t>
      </w:r>
      <w:r>
        <w:rPr/>
        <w:t>ændres “aktieavancebeskatningslovens § 11, stk. 9” til: ”aktieavancebeskatningslovens § 36, stk. 6”.</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4.</w:t>
      </w:r>
      <w:r>
        <w:rPr/>
        <w:t xml:space="preserve"> I </w:t>
      </w:r>
      <w:r>
        <w:rPr>
          <w:i/>
          <w:iCs/>
        </w:rPr>
        <w:t>§ 15 A, stk. 4,</w:t>
      </w:r>
      <w:r>
        <w:rPr/>
        <w:t xml:space="preserve"> ændres “aktieavancebeskatningslovens § 2 b” til: “aktieavancebeskatningslovens § 18”.</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5. </w:t>
      </w:r>
      <w:r>
        <w:rPr/>
        <w:t xml:space="preserve">I </w:t>
      </w:r>
      <w:r>
        <w:rPr>
          <w:i/>
          <w:iCs/>
        </w:rPr>
        <w:t>§ 19 D, stk. 1</w:t>
      </w:r>
      <w:r>
        <w:rPr/>
        <w:t>, ændres “aktieavancebeskatningslovens § 11, stk. 3" til: “aktieavancebeskat</w:t>
        <w:softHyphen/>
        <w:t>ningslovens § 4,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6. </w:t>
      </w:r>
      <w:r>
        <w:rPr/>
        <w:t xml:space="preserve">I </w:t>
      </w:r>
      <w:r>
        <w:rPr>
          <w:i/>
          <w:iCs/>
        </w:rPr>
        <w:t xml:space="preserve">§ 30 B, </w:t>
      </w:r>
      <w:r>
        <w:rPr/>
        <w:t xml:space="preserve">ændres ”aktieavancebeskatningslovens § 11, stk. 2-4,” til: ”aktieavancebeskatningslovens § 4,”.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 xml:space="preserve">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sz w:val="30"/>
          <w:szCs w:val="30"/>
        </w:rPr>
      </w:pPr>
      <w:r>
        <w:rPr>
          <w:b/>
          <w:bCs/>
        </w:rPr>
        <w:t>§ 16</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sz w:val="30"/>
          <w:szCs w:val="30"/>
        </w:rPr>
      </w:pPr>
      <w:r>
        <w:rPr>
          <w:sz w:val="30"/>
          <w:szCs w:val="30"/>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lov om indkomstskat for personer m.v. (personskatteloven), jf. lovbekendtgørelse nr. 772 af  29. august 2003, som senest ændret ved § 55 i lov nr. 428  af 6. juni 2005, foretages følgende ændr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 </w:t>
      </w:r>
      <w:r>
        <w:rPr/>
        <w:t xml:space="preserve">I </w:t>
      </w:r>
      <w:r>
        <w:rPr>
          <w:i/>
          <w:iCs/>
        </w:rPr>
        <w:t>4, stk. 1, nr. 5</w:t>
      </w:r>
      <w:r>
        <w:rPr/>
        <w:t>, ændres “aktieavancebeskatningslovens §§ 2, 2 a, 2 c, 2 d og 4” til: “aktiea</w:t>
        <w:softHyphen/>
        <w:t xml:space="preserve">vancebeskatningslovens §§ 18, 19 og 22”.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2. </w:t>
      </w:r>
      <w:r>
        <w:rPr>
          <w:i/>
          <w:iCs/>
        </w:rPr>
        <w:t>§ 4, stk. 1, nr. 5 a</w:t>
      </w:r>
      <w:r>
        <w:rPr/>
        <w:t>, affattes således:</w:t>
      </w:r>
    </w:p>
    <w:p>
      <w:pPr>
        <w:pStyle w:val="Normal"/>
        <w:tabs>
          <w:tab w:val="clear" w:pos="720"/>
          <w:tab w:val="left" w:pos="-850" w:leader="none"/>
          <w:tab w:val="left" w:pos="0" w:leader="none"/>
          <w:tab w:val="left" w:pos="226" w:leader="none"/>
          <w:tab w:val="left" w:pos="397" w:leader="none"/>
          <w:tab w:val="left" w:pos="70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ind w:left="720" w:hanging="720"/>
        <w:jc w:val="both"/>
        <w:rPr/>
      </w:pPr>
      <w:r>
        <w:rPr/>
        <w:t>“</w:t>
      </w:r>
      <w:r>
        <w:rPr/>
        <w:t>5 a)      skattepligtig gevinst, fradragsberettiget tab samt skattepligtige afståelsessummer efter ligningslovens § 16 B ved afståelse af medlemsbeviser i foreninger m.v., der er skattepligtige efter selskabsskattelovens § 1, stk. 1, nr. 6, bortset fra investeringsforen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3. </w:t>
      </w:r>
      <w:r>
        <w:rPr/>
        <w:t xml:space="preserve">I </w:t>
      </w:r>
      <w:r>
        <w:rPr>
          <w:i/>
          <w:iCs/>
        </w:rPr>
        <w:t>§ 4, stk. 4</w:t>
      </w:r>
      <w:r>
        <w:rPr/>
        <w:t>, ændres “aktieavancebeskatningslovens § 2 b” til: “aktieavancebeskatningslo</w:t>
        <w:softHyphen/>
        <w:t>vens § 18".</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4. </w:t>
      </w:r>
      <w:r>
        <w:rPr/>
        <w:t xml:space="preserve">I </w:t>
      </w:r>
      <w:r>
        <w:rPr>
          <w:i/>
          <w:iCs/>
        </w:rPr>
        <w:t>§ 4, stk. 5</w:t>
      </w:r>
      <w:r>
        <w:rPr/>
        <w:t>, ændres “aktieavancebeskatningslovens § 3" to steder til “aktieavance</w:t>
        <w:softHyphen/>
        <w:t>beskatningslovens § 17”, ”aktieavancebeskatningslovens § 2 a” ændres til ”aktieavancebeskatningslovens § 19”, og ”samme lovs § 2 a” ændres til: ”samme lov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5. </w:t>
      </w:r>
      <w:r>
        <w:rPr/>
        <w:t xml:space="preserve">I </w:t>
      </w:r>
      <w:r>
        <w:rPr>
          <w:i/>
          <w:iCs/>
        </w:rPr>
        <w:t xml:space="preserve">§ 4 a, stk. 1, nr. 1 og 2, </w:t>
      </w:r>
      <w:r>
        <w:rPr/>
        <w:t>ændres ”aktieavancebeskatningsloven § 2 a” til: ”aktieavancebeskatningslovens § 19”.</w:t>
      </w:r>
      <w:r>
        <w:rPr>
          <w:i/>
          <w:iCs/>
        </w:rPr>
        <w:t xml:space="preserve">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
          <w:i/>
          <w:iCs/>
        </w:rPr>
      </w:pPr>
      <w:r>
        <w:rPr>
          <w:i/>
          <w:i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6. </w:t>
      </w:r>
      <w:r>
        <w:rPr/>
        <w:t xml:space="preserve">I § </w:t>
      </w:r>
      <w:r>
        <w:rPr>
          <w:i/>
          <w:iCs/>
        </w:rPr>
        <w:t xml:space="preserve">4 a, stk. 1, nr. 3, </w:t>
      </w:r>
      <w:r>
        <w:rPr/>
        <w:t xml:space="preserve">ændres:  ”ligningslovens § 16 C, stk. 3, nr. 1 - 8,” til: ” ligningslovens § 16 C, stk. 3, nr. 1 - 5 og 7 - 8,”.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7. </w:t>
      </w:r>
      <w:r>
        <w:rPr/>
        <w:t xml:space="preserve">I </w:t>
      </w:r>
      <w:r>
        <w:rPr>
          <w:i/>
          <w:iCs/>
        </w:rPr>
        <w:t>§ 4 a, stk. 1, nr. 4</w:t>
      </w:r>
      <w:r>
        <w:rPr/>
        <w:t>, ændres “aktieavancebeskatningslovens §§ 2 e og 4" til: ”aktieavancebeskatningslove</w:t>
        <w:softHyphen/>
        <w:t>ns §§ 12 – 1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8. </w:t>
      </w:r>
      <w:r>
        <w:rPr/>
        <w:t xml:space="preserve">I </w:t>
      </w:r>
      <w:r>
        <w:rPr>
          <w:i/>
          <w:iCs/>
        </w:rPr>
        <w:t>§ 4 a, stk. 1, nr. 5</w:t>
      </w:r>
      <w:r>
        <w:rPr/>
        <w:t>, ændres “aktieavancebeskatningslovens § 2 a” til: “aktiea</w:t>
        <w:softHyphen/>
        <w:t xml:space="preserve">vancebeskatningslovens § 19”.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9. </w:t>
      </w:r>
      <w:r>
        <w:rPr/>
        <w:t xml:space="preserve">I </w:t>
      </w:r>
      <w:r>
        <w:rPr>
          <w:i/>
          <w:iCs/>
        </w:rPr>
        <w:t>§ 4 a, stk. 2, 1. pkt.,</w:t>
      </w:r>
      <w:r>
        <w:rPr/>
        <w:t xml:space="preserve"> ændres “aktieavancebeskatningslovens § 2 a” til: “aktieavancebeskat</w:t>
        <w:softHyphen/>
        <w:t xml:space="preserve">ningslovens § 19”.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0. </w:t>
      </w:r>
      <w:r>
        <w:rPr/>
        <w:t xml:space="preserve">I </w:t>
      </w:r>
      <w:r>
        <w:rPr>
          <w:i/>
          <w:iCs/>
        </w:rPr>
        <w:t>§ 4 a, stk. 2, 2. pkt.</w:t>
      </w:r>
      <w:r>
        <w:rPr/>
        <w:t>, udgår ”, og fortjeneste og tab ved afståelse af medlemsbeviser m.v. i foreninger m.v., der er skattepligtige efter selskabsskattelovens § 1, stk. 1, nr. 6, med undtagelse af fortjeneste eller tab som omhandlet i aktieavancebeskatningslovens § 4 ved afståelse 3 år eller mere efter erhvervelsen af omsættelige investeringsbeviser i investeringsforen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1. </w:t>
      </w:r>
      <w:r>
        <w:rPr/>
        <w:t xml:space="preserve">I </w:t>
      </w:r>
      <w:r>
        <w:rPr>
          <w:i/>
          <w:iCs/>
        </w:rPr>
        <w:t xml:space="preserve">§ 4 a, stk. 3, </w:t>
      </w:r>
      <w:r>
        <w:rPr/>
        <w:t>ændres ”aktieavancebeskatningslovens § 11, stk. 2 - 4” til: ”aktieavance-beskatningslovens § 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2. </w:t>
      </w:r>
      <w:r>
        <w:rPr>
          <w:i/>
          <w:iCs/>
        </w:rPr>
        <w:t xml:space="preserve">§ 4 a, stk. 4, </w:t>
      </w:r>
      <w:r>
        <w:rPr/>
        <w:t>affattes således:</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w:t>
      </w:r>
      <w:r>
        <w:rPr>
          <w:i/>
          <w:iCs/>
        </w:rPr>
        <w:t>Stk. 4.</w:t>
      </w:r>
      <w:r>
        <w:rPr/>
        <w:t xml:space="preserve">  Det  beløb, der efter stk. 1, nr. 3, henføres til aktieindkomst, må ikke overstige den del af udlodningerne, som hidrører fra foreningens positive nettoindtægter, der er omfattet af ligningslovens § 16 C, stk. 3, nr. 9. Denne grænse for aktieindkomst forhøjes eller nedsættes med foreningens nettogevinster og –tab ved afståelse af aktier omfattet af aktieavance</w:t>
        <w:softHyphen/>
        <w:t>be</w:t>
        <w:softHyphen/>
        <w:t>skat</w:t>
        <w:softHyphen/>
        <w:t>ningslovens §§ 12 - 14 i det indkomstår, udlodningen vedrører. Nettogevinsterne eller –tabene efter 2. pkt. opgøres under anvendelse af aktieavancebeskatningslovens §§ 12 - 14 og §§ 28 og 29, stk. 2 - 4 og 6. Grænsen for aktieindkomst nedsættes med det beløb, der er opgjort efter ligningslovens § 16 C, stk. 5, nr. 2 og 3. Grænsen for aktieindkomst forhøjes endvidere med udbytte fra aktier som nævnt i aktieavancebeskatningslovens § 19, som foreningen, da udbyttet blev erhvervet, ikke vidste eller burde vide var omfattet af disse bestemmels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3. </w:t>
      </w:r>
      <w:r>
        <w:rPr/>
        <w:t xml:space="preserve">I </w:t>
      </w:r>
      <w:r>
        <w:rPr>
          <w:i/>
          <w:iCs/>
        </w:rPr>
        <w:t>§ 13 a, stk. 1</w:t>
      </w:r>
      <w:r>
        <w:rPr/>
        <w:t xml:space="preserve">, ændres “aktieavancebeskatningslovens § 2, stk. 2, og § 4, stk. 3," til: “aktieavancebeskatningslovens § 14, stk. 2 og 3,". </w:t>
        <w:tab/>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xml:space="preserve">§ 17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TextBody"/>
        <w:spacing w:lineRule="auto" w:line="288"/>
        <w:rPr>
          <w:strike w:val="false"/>
          <w:dstrike w:val="false"/>
        </w:rPr>
      </w:pPr>
      <w:r>
        <w:rPr>
          <w:strike w:val="false"/>
          <w:dstrike w:val="false"/>
        </w:rPr>
        <w:t>I lov om indkomstbeskatning af aktieselskaber m.v. (selskabsskatteloven), jf. lovbekendt-gørelse nr. 111 af 19. februar 2004, som senest ændret ved § 58 i lov nr. 428 af 6. juni 2005, foretages følgende ændring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strike/>
        </w:rPr>
      </w:pPr>
      <w:r>
        <w:rPr>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w:t>
      </w:r>
      <w:r>
        <w:rPr/>
        <w:t xml:space="preserve"> I </w:t>
      </w:r>
      <w:r>
        <w:rPr>
          <w:i/>
          <w:iCs/>
        </w:rPr>
        <w:t>§ 1, stk. 1, nr. 5 a,</w:t>
      </w:r>
      <w:r>
        <w:rPr/>
        <w:t xml:space="preserve"> ændres ”aktieavancebeskatningslovens § 2 a, stk. 7,” til: ”aktieavancebeskatningslovens § 19,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2.</w:t>
      </w:r>
      <w:r>
        <w:rPr/>
        <w:t xml:space="preserve"> I </w:t>
      </w:r>
      <w:r>
        <w:rPr>
          <w:i/>
          <w:iCs/>
        </w:rPr>
        <w:t>§ 1, stk. 8,</w:t>
      </w:r>
      <w:r>
        <w:rPr/>
        <w:t xml:space="preserve"> ændres ”aktieavancebeskatningslovens § 2 d” til: ”aktieavancebeskatningslovens § 2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3.</w:t>
      </w:r>
      <w:r>
        <w:rPr/>
        <w:t xml:space="preserve"> I </w:t>
      </w:r>
      <w:r>
        <w:rPr>
          <w:i/>
          <w:iCs/>
        </w:rPr>
        <w:t>§ 2, stk. 1, litra a,</w:t>
      </w:r>
      <w:r>
        <w:rPr/>
        <w:t xml:space="preserve"> ændres ”aktieavancebeskatningslovens § 3” til: ”aktieavancebeskatningslovens § 17”.</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Brdtekstindrykning3"/>
        <w:spacing w:lineRule="auto" w:line="288"/>
        <w:ind w:left="0" w:hanging="0"/>
        <w:rPr/>
      </w:pPr>
      <w:r>
        <w:rPr>
          <w:b/>
          <w:bCs/>
        </w:rPr>
        <w:t xml:space="preserve">4.  </w:t>
      </w:r>
      <w:r>
        <w:rPr/>
        <w:t xml:space="preserve">I </w:t>
      </w:r>
      <w:r>
        <w:rPr>
          <w:i/>
          <w:iCs/>
        </w:rPr>
        <w:t>§ 2, stk. 1, litra c,</w:t>
      </w:r>
      <w:r>
        <w:rPr/>
        <w:t xml:space="preserve"> ændres ”aktieavancebeskatningslovens § 2 d, stk. 3,” til: ”aktieavancebeskatningslovens § 22, stk. 2,”.</w:t>
      </w:r>
    </w:p>
    <w:p>
      <w:pPr>
        <w:pStyle w:val="Normal"/>
        <w:tabs>
          <w:tab w:val="clear" w:pos="720"/>
          <w:tab w:val="left" w:pos="-850" w:leader="none"/>
          <w:tab w:val="left" w:pos="0" w:leader="none"/>
          <w:tab w:val="left" w:pos="226"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5.</w:t>
      </w:r>
      <w:r>
        <w:rPr/>
        <w:t xml:space="preserve"> I </w:t>
      </w:r>
      <w:r>
        <w:rPr>
          <w:i/>
          <w:iCs/>
        </w:rPr>
        <w:t>§  2, stk. 1, litra f</w:t>
      </w:r>
      <w:r>
        <w:rPr/>
        <w:t>, ændres “aktieavancebeskatningslovens § 11, stk. 3," til: “aktieavance</w:t>
        <w:softHyphen/>
        <w:t>beskatningslovens § 4,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6.</w:t>
      </w:r>
      <w:r>
        <w:rPr/>
        <w:t xml:space="preserve"> I </w:t>
      </w:r>
      <w:r>
        <w:rPr>
          <w:i/>
          <w:iCs/>
        </w:rPr>
        <w:t>§ 2 A, stk. 5,</w:t>
      </w:r>
      <w:r>
        <w:rPr/>
        <w:t xml:space="preserve"> ændres “aktieavancebeskatningslovens § 2, stk. 2,” til: ”aktieavancebeskatningslovens § 8, stk. 3,”</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7. </w:t>
      </w:r>
      <w:r>
        <w:rPr/>
        <w:t xml:space="preserve">I </w:t>
      </w:r>
      <w:r>
        <w:rPr>
          <w:i/>
          <w:iCs/>
        </w:rPr>
        <w:t xml:space="preserve">§ 3, stk. 1, nr. 19, </w:t>
      </w:r>
      <w:r>
        <w:rPr/>
        <w:t>ændres ”aktieavancebeskatningslovens § 2 a” til: ”aktieavancebeskatningslovens § 19” og ”aktieavancebeskatningslovens § 2 d, stk. 3” ændres til: ”aktieavancebeskatningslovens § 22, stk. 2”.</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spacing w:lineRule="auto" w:line="288"/>
        <w:jc w:val="both"/>
        <w:rPr/>
      </w:pPr>
      <w:r>
        <w:rPr>
          <w:b/>
          <w:bCs/>
        </w:rPr>
        <w:t xml:space="preserve">8. </w:t>
      </w:r>
      <w:r>
        <w:rPr/>
        <w:t xml:space="preserve">I </w:t>
      </w:r>
      <w:r>
        <w:rPr>
          <w:i/>
          <w:iCs/>
        </w:rPr>
        <w:t>§ 13, stk. 1, nr. 2,</w:t>
      </w:r>
      <w:r>
        <w:rPr/>
        <w:t xml:space="preserve"> ændres ”aktieavancebeskatningslovens § 2 a” til: ” til:                   “aktieavancebeskat</w:t>
        <w:softHyphen/>
        <w:t>ningslovens § 19”.</w:t>
      </w:r>
    </w:p>
    <w:p>
      <w:pPr>
        <w:pStyle w:val="Normal"/>
        <w:spacing w:lineRule="auto" w:line="288"/>
        <w:ind w:left="360" w:hanging="0"/>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9. </w:t>
      </w:r>
      <w:r>
        <w:rPr/>
        <w:t xml:space="preserve">I </w:t>
      </w:r>
      <w:r>
        <w:rPr>
          <w:i/>
          <w:iCs/>
        </w:rPr>
        <w:t>§ 13, stk. 3</w:t>
      </w:r>
      <w:r>
        <w:rPr/>
        <w:t>, ændres “aktieavancebeskatningslovens §§ 2 a eller 3" til: “aktieavancebeskat</w:t>
        <w:softHyphen/>
        <w:t xml:space="preserve">ningslovens §§ 17 eller 19".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strike/>
        </w:rPr>
      </w:pPr>
      <w:r>
        <w:rPr>
          <w:strike/>
        </w:rPr>
      </w:r>
    </w:p>
    <w:p>
      <w:pPr>
        <w:pStyle w:val="Normal"/>
        <w:tabs>
          <w:tab w:val="clear" w:pos="720"/>
          <w:tab w:val="left" w:pos="-850" w:leader="none"/>
          <w:tab w:val="left" w:pos="0" w:leader="none"/>
          <w:tab w:val="left" w:pos="226"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0.  </w:t>
      </w:r>
      <w:r>
        <w:rPr/>
        <w:t>I §</w:t>
      </w:r>
      <w:r>
        <w:rPr>
          <w:i/>
          <w:iCs/>
        </w:rPr>
        <w:t xml:space="preserve"> 13, stk. 4</w:t>
      </w:r>
      <w:r>
        <w:rPr/>
        <w:t>, ændres ”aktieavancebeskatningslovens § 3” til: ”aktieavancebeskatnings-</w:t>
      </w:r>
    </w:p>
    <w:p>
      <w:pPr>
        <w:pStyle w:val="Normal"/>
        <w:tabs>
          <w:tab w:val="clear" w:pos="720"/>
          <w:tab w:val="left" w:pos="-850" w:leader="none"/>
          <w:tab w:val="left" w:pos="0" w:leader="none"/>
          <w:tab w:val="left" w:pos="226"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 xml:space="preserve">lovens § 17”.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1. </w:t>
      </w:r>
      <w:r>
        <w:rPr>
          <w:i/>
          <w:iCs/>
        </w:rPr>
        <w:t xml:space="preserve">§ 13, stk. 6, </w:t>
      </w:r>
      <w:r>
        <w:rPr/>
        <w:t>affattes således:</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w:t>
      </w:r>
      <w:r>
        <w:rPr>
          <w:i/>
          <w:iCs/>
        </w:rPr>
        <w:t xml:space="preserve">Stk. 6. </w:t>
      </w:r>
      <w:r>
        <w:rPr/>
        <w:t xml:space="preserve">Uanset stk. 5 kan den skattefri del af de samlede udlodninger efter stk. 4 dog ikke overstige foreningens positive nettogevinster ved afståelse af aktier m.v. som nævnt i aktieavancebeskatningslovens § 9, i det indkomstår, de pågældende udlodninger vedrører. De i 1. pkt. omhandlede nettogevinster opgøres under anvendelse af aktieavancebeskatningslovens §§ 12 - 14 og § 25 og § 26, stk. 2-4 og 6. Ved opgørelsen tages dog ikke hensyn til aktier, som investeringsforeningen har erhvervet mindre end 3 år forud for afståelsen, afståelsessummer efter ligningslovens § 16 B samt udbytter.” </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strike/>
        </w:rPr>
      </w:pPr>
      <w:r>
        <w:rPr>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2.</w:t>
      </w:r>
      <w:r>
        <w:rPr/>
        <w:t xml:space="preserve"> </w:t>
      </w:r>
      <w:r>
        <w:rPr>
          <w:i/>
          <w:iCs/>
        </w:rPr>
        <w:t>§ 13, stk. 7</w:t>
      </w:r>
      <w:r>
        <w:rPr/>
        <w:t>, affattes således:</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w:t>
      </w:r>
      <w:r>
        <w:rPr>
          <w:i/>
          <w:iCs/>
        </w:rPr>
        <w:t xml:space="preserve">Stk. 7. </w:t>
      </w:r>
      <w:r>
        <w:rPr>
          <w:rStyle w:val="Stykke1"/>
          <w:rFonts w:cs="Times New Roman"/>
          <w:sz w:val="24"/>
        </w:rPr>
        <w:t>Stk. 3 finder tilsvarende anvendelse på den del af udlodningerne fra udloddende investeringsforeninger, jf. ligningslovens § 16 C, stk. 1, der opgøres som forskellen mellem på den ene side den skattepligtige del af udlodningerne og på den anden side den del af udlodningerne, som stammer fra foreningens nettoindtægter omfattet af ligningslovens § 16 C, stk. 3, nr. 1-8 og 10, nedsat efter ligningslovens § 16 C, stk. 4, 1. – 4. og 6. pkt., stk. 5, nr. 1, 2 og 4, og stk. 6, jf. stk. 4, 1. - 4. og 6. pkt. Den i 1. pkt. omhandlede del af udlodningerne kan dog ikke overstige den del af udlodningerne, som stammer fra foreningens indtægter omfattet af ligningslovens § 16 C, stk. 3, nr. 9, nedsat efter ligningslovens § 16 C, stk. 5, nr. 3. Stk. 3 finder dog ikke anvendelse, hvis de beviser for indskud i investeringsforeninger, udlodningerne hidrører fra, er omfattet af aktieavancebeskatningslovens § 17</w:t>
      </w:r>
      <w:r>
        <w:rPr/>
        <w:t>.”</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strike/>
        </w:rPr>
      </w:pPr>
      <w:r>
        <w:rPr>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3.  </w:t>
      </w:r>
      <w:r>
        <w:rPr/>
        <w:t xml:space="preserve">I </w:t>
      </w:r>
      <w:r>
        <w:rPr>
          <w:i/>
          <w:iCs/>
        </w:rPr>
        <w:t>§ 17, stk. 2 og 3</w:t>
      </w:r>
      <w:r>
        <w:rPr/>
        <w:t>, ændres “aktieavancebeskatningslovens § 2 a” til: “aktieavancebeskatningslo</w:t>
        <w:softHyphen/>
        <w:t>ven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strike/>
        </w:rPr>
      </w:pPr>
      <w:r>
        <w:rPr>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4. </w:t>
      </w:r>
      <w:r>
        <w:rPr/>
        <w:t xml:space="preserve">I </w:t>
      </w:r>
      <w:r>
        <w:rPr>
          <w:i/>
          <w:iCs/>
        </w:rPr>
        <w:t xml:space="preserve">§ 32, stk. 13, </w:t>
      </w:r>
      <w:r>
        <w:rPr/>
        <w:t>ændres “aktieavancebeskatningslovens § 2 a” til: “aktieavance-beskatningslo</w:t>
        <w:softHyphen/>
        <w:t>vens §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strike/>
        </w:rPr>
      </w:pPr>
      <w:r>
        <w:rPr>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5. </w:t>
      </w:r>
      <w:r>
        <w:rPr/>
        <w:t xml:space="preserve">I </w:t>
      </w:r>
      <w:r>
        <w:rPr>
          <w:i/>
          <w:iCs/>
        </w:rPr>
        <w:t>§ 33 A, stk. 2</w:t>
      </w:r>
      <w:r>
        <w:rPr/>
        <w:t>, ændres “aktieavancebeskatningslovens § 11, stk. 2 - 4," til: “aktieavancebe</w:t>
        <w:softHyphen/>
        <w:t>skatningslovens § 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18</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I skattekontrolloven, jf. lovbekendtgørelse nr. 869 af 12. august 2004, som senest ændret ved § 48 i lov nr. 430 af 6. juni 2005, foretages følgende ændring:</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1. </w:t>
      </w:r>
      <w:r>
        <w:rPr/>
        <w:t xml:space="preserve">I </w:t>
      </w:r>
      <w:r>
        <w:rPr>
          <w:i/>
          <w:iCs/>
        </w:rPr>
        <w:t xml:space="preserve">§ 3 A, stk. 1, </w:t>
      </w:r>
      <w:r>
        <w:rPr/>
        <w:t>ændres “aktieavancebeskatningslovens § 11, stk. 2, sidste pkt., og stk. 3 - 4.” til: ”aktieavancebeskatningslovens § 4, stk. 1, sidste pkt., og stk. 2 - 3.”</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 xml:space="preserve">2. </w:t>
      </w:r>
      <w:r>
        <w:rPr/>
        <w:t xml:space="preserve">I </w:t>
      </w:r>
      <w:r>
        <w:rPr>
          <w:i/>
          <w:iCs/>
        </w:rPr>
        <w:t xml:space="preserve">§ 3 C, stk. 7, </w:t>
      </w:r>
      <w:r>
        <w:rPr/>
        <w:t>ændres ”aktieavancebeskatningslovens §§ 2 og 4,” til: ”aktieavancebeskatningslovens §§ 8 og14.</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spacing w:lineRule="auto" w:line="288"/>
        <w:jc w:val="both"/>
        <w:rPr/>
      </w:pPr>
      <w:r>
        <w:rPr>
          <w:b/>
          <w:bCs/>
        </w:rPr>
        <w:t>3.</w:t>
      </w:r>
      <w:r>
        <w:rPr/>
        <w:t xml:space="preserve"> I </w:t>
      </w:r>
      <w:r>
        <w:rPr>
          <w:i/>
          <w:iCs/>
        </w:rPr>
        <w:t>§ 10</w:t>
      </w:r>
      <w:r>
        <w:rPr/>
        <w:t>, indsættes efter stk. 2 som nyt stykke:</w:t>
      </w:r>
    </w:p>
    <w:p>
      <w:pPr>
        <w:pStyle w:val="Normal"/>
        <w:spacing w:lineRule="auto" w:line="288"/>
        <w:jc w:val="both"/>
        <w:rPr/>
      </w:pPr>
      <w:r>
        <w:rPr/>
      </w:r>
    </w:p>
    <w:p>
      <w:pPr>
        <w:pStyle w:val="Normal"/>
        <w:spacing w:lineRule="auto" w:line="288"/>
        <w:jc w:val="both"/>
        <w:rPr/>
      </w:pPr>
      <w:r>
        <w:rPr/>
        <w:t>”</w:t>
      </w:r>
      <w:r>
        <w:rPr>
          <w:i/>
          <w:iCs/>
        </w:rPr>
        <w:t>Stk. 3.</w:t>
      </w:r>
      <w:r>
        <w:rPr/>
        <w:t xml:space="preserve"> Skatteministeren kan fastsætte regler om, at indberetningen tillige skal omfatte ind- og udtagninger i det forudgående kalenderår af aktier i depoter med angivelse af aktiens identitet og tidspunktet for ind- eller udtagningen, når </w:t>
      </w:r>
      <w:r>
        <w:rPr>
          <w:rStyle w:val="Stykke1"/>
          <w:rFonts w:cs="Times New Roman"/>
          <w:sz w:val="24"/>
        </w:rPr>
        <w:t>deponeringen er foretaget for en person. Herunder kan skatteministeren fastsætte regler om, at indberetningen af ind- og udtagninger tillige skal omfatte deponerede unoterede aktier.</w:t>
      </w:r>
      <w:r>
        <w:rPr/>
        <w:t>”</w:t>
      </w:r>
    </w:p>
    <w:p>
      <w:pPr>
        <w:pStyle w:val="Normal"/>
        <w:spacing w:lineRule="auto" w:line="288"/>
        <w:jc w:val="both"/>
        <w:rPr/>
      </w:pPr>
      <w:r>
        <w:rPr/>
      </w:r>
    </w:p>
    <w:p>
      <w:pPr>
        <w:pStyle w:val="Normal"/>
        <w:spacing w:lineRule="auto" w:line="288"/>
        <w:jc w:val="both"/>
        <w:rPr/>
      </w:pPr>
      <w:r>
        <w:rPr/>
        <w:t>Stk. 3-5 bliver herefter stk. 4-6.</w:t>
      </w:r>
    </w:p>
    <w:p>
      <w:pPr>
        <w:pStyle w:val="Normal"/>
        <w:spacing w:lineRule="auto" w:line="288"/>
        <w:jc w:val="both"/>
        <w:rPr/>
      </w:pPr>
      <w:r>
        <w:rPr/>
      </w:r>
    </w:p>
    <w:p>
      <w:pPr>
        <w:pStyle w:val="Normal"/>
        <w:spacing w:lineRule="auto" w:line="288"/>
        <w:jc w:val="both"/>
        <w:rPr/>
      </w:pPr>
      <w:r>
        <w:rPr>
          <w:b/>
          <w:bCs/>
        </w:rPr>
        <w:t>4.</w:t>
      </w:r>
      <w:r>
        <w:rPr/>
        <w:t xml:space="preserve"> Efter </w:t>
      </w:r>
      <w:r>
        <w:rPr>
          <w:i/>
          <w:iCs/>
        </w:rPr>
        <w:t>§ 10 D</w:t>
      </w:r>
      <w:r>
        <w:rPr/>
        <w:t xml:space="preserve"> indsættes som ny </w:t>
      </w:r>
      <w:r>
        <w:rPr>
          <w:i/>
          <w:iCs/>
        </w:rPr>
        <w:t>§ 10 E</w:t>
      </w:r>
      <w:r>
        <w:rPr/>
        <w:t>:</w:t>
      </w:r>
    </w:p>
    <w:p>
      <w:pPr>
        <w:pStyle w:val="Normal"/>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t>”</w:t>
      </w:r>
      <w:r>
        <w:rPr>
          <w:b/>
          <w:bCs/>
        </w:rPr>
        <w:t>§ 10 E.</w:t>
      </w:r>
      <w:r>
        <w:rPr/>
        <w:t xml:space="preserve"> Skatteministeren kan fastsætte regler om frivillig indberetning af skattepligtige gevinster og fradragsberettigede tab efter aktieavancebeskatningsloven i det forudgående kalenderår på aktier ejet af personer.”</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center"/>
        <w:rPr>
          <w:b/>
          <w:b/>
          <w:bCs/>
        </w:rPr>
      </w:pPr>
      <w:r>
        <w:rPr>
          <w:b/>
          <w:bCs/>
        </w:rPr>
        <w:t>§ 19</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b/>
          <w:b/>
          <w:bCs/>
        </w:rPr>
      </w:pPr>
      <w:r>
        <w:rPr>
          <w:b/>
          <w:bCs/>
        </w:rPr>
      </w:r>
    </w:p>
    <w:p>
      <w:pPr>
        <w:pStyle w:val="TextBody"/>
        <w:spacing w:lineRule="auto" w:line="288"/>
        <w:rPr>
          <w:iCs w:val="false"/>
          <w:strike w:val="false"/>
          <w:dstrike w:val="false"/>
        </w:rPr>
      </w:pPr>
      <w:r>
        <w:rPr>
          <w:iCs w:val="false"/>
          <w:strike w:val="false"/>
          <w:dstrike w:val="false"/>
        </w:rPr>
        <w:t>I skatteforvaltningsloven, jf. lovbekendtgørelse nr. 758 af  2. august 2005, foretages følgende ændring:</w:t>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Cs/>
          <w:strike/>
        </w:rPr>
      </w:pPr>
      <w:r>
        <w:rPr>
          <w:iCs/>
          <w:strike/>
        </w:rPr>
      </w:r>
    </w:p>
    <w:p>
      <w:pPr>
        <w:pStyle w:val="Normal"/>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b/>
          <w:bCs/>
        </w:rPr>
        <w:t>1.</w:t>
      </w:r>
      <w:r>
        <w:rPr/>
        <w:t xml:space="preserve"> I </w:t>
      </w:r>
      <w:r>
        <w:rPr>
          <w:i/>
          <w:iCs/>
        </w:rPr>
        <w:t>§ 22, stk. 2, nr. 3,</w:t>
      </w:r>
      <w:r>
        <w:rPr/>
        <w:t xml:space="preserve"> ændres ”aktieavancebeskatningslovens § 11, stk. 2 og 3” til: ”aktieavance</w:t>
        <w:softHyphen/>
        <w:t>beskatningslovens § 4”.</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20</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I lov om afgift af stenkul, brunkul og koks m.v., jf. lovbekendtgørelse nr. 702 af 28. septem</w:t>
        <w:softHyphen/>
        <w:t xml:space="preserve">ber 1998, som senest ændret ved § 5 i lov nr. 462 af 9. juni 2004, foretages følgende ændring: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 xml:space="preserve">1. </w:t>
      </w:r>
      <w:r>
        <w:rPr/>
        <w:t xml:space="preserve">I </w:t>
      </w:r>
      <w:r>
        <w:rPr>
          <w:i/>
          <w:iCs/>
        </w:rPr>
        <w:t>§ 7, stk. 5</w:t>
      </w:r>
      <w:r>
        <w:rPr/>
        <w:t>, ændres “aktieavancebeskatningslovens § 11, stk. 3," til: “aktieavancebeskat</w:t>
        <w:softHyphen/>
        <w:t>ningslovens § 4, stk. 2,".</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21</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rPr>
      </w:pPr>
      <w:r>
        <w:rPr>
          <w:b/>
          <w:bCs/>
        </w:rPr>
      </w:r>
    </w:p>
    <w:p>
      <w:pPr>
        <w:pStyle w:val="TextBody"/>
        <w:tabs>
          <w:tab w:val="clear" w:pos="226"/>
          <w:tab w:val="clear" w:pos="397"/>
          <w:tab w:val="clear" w:pos="8640"/>
          <w:tab w:val="left" w:pos="-850" w:leader="none"/>
          <w:tab w:val="left" w:pos="0" w:leader="none"/>
          <w:tab w:val="left" w:pos="283"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I lov om afgift af svovl, jf. lovbekendtgørelse nr. 688 af 17. september 1998, som senest ændret ved § 4 i lov nr. 464 af 9. juni 2004, foretages følgende ændring:</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trike/>
        </w:rPr>
      </w:pPr>
      <w:r>
        <w:rPr>
          <w:iCs/>
          <w:strike/>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1.</w:t>
      </w:r>
      <w:r>
        <w:rPr/>
        <w:t xml:space="preserve"> I </w:t>
      </w:r>
      <w:r>
        <w:rPr>
          <w:i/>
          <w:iCs/>
        </w:rPr>
        <w:t>§ 9, stk. 7,</w:t>
      </w:r>
      <w:r>
        <w:rPr/>
        <w:t xml:space="preserve"> ændres ”aktieavancebeskatningslovens § 11, stk. 3,” til: ”aktieavancebeskat</w:t>
        <w:softHyphen/>
        <w:t>ningslovens § 4, stk. 2,”.</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22</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rPr>
      </w:pPr>
      <w:r>
        <w:rPr>
          <w:b/>
          <w:bCs/>
        </w:rPr>
      </w:r>
    </w:p>
    <w:p>
      <w:pPr>
        <w:pStyle w:val="TextBody"/>
        <w:tabs>
          <w:tab w:val="clear" w:pos="226"/>
          <w:tab w:val="clear" w:pos="397"/>
          <w:tab w:val="clear" w:pos="8640"/>
          <w:tab w:val="left" w:pos="-850" w:leader="none"/>
          <w:tab w:val="left" w:pos="0" w:leader="none"/>
          <w:tab w:val="left" w:pos="283"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I lov om varmeforsyning, jf. lovbekendtgørelse nr. 347 af 17. maj 2005, foretages følgende ændring:</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trike/>
        </w:rPr>
      </w:pPr>
      <w:r>
        <w:rPr>
          <w:iCs/>
          <w:strike/>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1.</w:t>
      </w:r>
      <w:r>
        <w:rPr/>
        <w:t xml:space="preserve"> I </w:t>
      </w:r>
      <w:r>
        <w:rPr>
          <w:i/>
          <w:iCs/>
        </w:rPr>
        <w:t>§ 23 e, stk. 2,</w:t>
      </w:r>
      <w:r>
        <w:rPr/>
        <w:t xml:space="preserve"> ændres ”aktieavancebeskatningslovens § 13” til: ”aktieavancebeskatningslovens § 36”.</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23</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I lov om skattefri virksomhedsomdannelse, jf. lovbekendtgørelse  nr. 768 af 12. oktober 1999, som senest ændret ved § 3 i lov nr. 339 af 16. maj 2001, foretages følgende ændring:</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firstLine="4250"/>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 xml:space="preserve">1. </w:t>
      </w:r>
      <w:r>
        <w:rPr/>
        <w:t xml:space="preserve">I </w:t>
      </w:r>
      <w:r>
        <w:rPr>
          <w:i/>
          <w:iCs/>
        </w:rPr>
        <w:t>§ 8, stk. 2</w:t>
      </w:r>
      <w:r>
        <w:rPr/>
        <w:t>, ændres “aktieavancebeskatningslovens § 2, stk. 2, og § 4, stk. 3,” til: ”aktieavancebeskatningslovens § 14, stk. 2 og 3”.</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24</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I lov om indkomstbeskatning af selvstændige erhvervsdrivende (virksomhedsskatteloven), jf. lovbekendtgørelse nr. 858 af 13. september 2005, foretages følgende ændringer:</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 xml:space="preserve">1. </w:t>
      </w:r>
      <w:r>
        <w:rPr/>
        <w:t xml:space="preserve">I </w:t>
      </w:r>
      <w:r>
        <w:rPr>
          <w:i/>
          <w:iCs/>
        </w:rPr>
        <w:t xml:space="preserve">§ 1, stk. 2, </w:t>
      </w:r>
      <w:r>
        <w:rPr/>
        <w:t>ændres ”aktieavancebeskatningslovens § 2 a, stk. 7,” til: ”aktieavancebeskatningslovens § 19,”</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 xml:space="preserve">2. </w:t>
      </w:r>
      <w:r>
        <w:rPr/>
        <w:t xml:space="preserve">I </w:t>
      </w:r>
      <w:r>
        <w:rPr>
          <w:i/>
          <w:iCs/>
        </w:rPr>
        <w:t>§ 22 c, stk. 2, nr. 3 b,</w:t>
      </w:r>
      <w:r>
        <w:rPr/>
        <w:t xml:space="preserve"> og</w:t>
      </w:r>
      <w:r>
        <w:rPr>
          <w:i/>
          <w:iCs/>
        </w:rPr>
        <w:t xml:space="preserve"> stk. 4, </w:t>
      </w:r>
      <w:r>
        <w:rPr/>
        <w:t>ændres ”aktieavancebeskatningslovens § 11, stk. 3,”til: ”aktieavancebeskatningslovens § 4, stk. 2,”.</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3.</w:t>
      </w:r>
      <w:r>
        <w:rPr/>
        <w:t xml:space="preserve"> I </w:t>
      </w:r>
      <w:r>
        <w:rPr>
          <w:i/>
          <w:iCs/>
        </w:rPr>
        <w:t xml:space="preserve">§ 22 c, stk. 2, nr. 4, </w:t>
      </w:r>
      <w:r>
        <w:rPr/>
        <w:t>ændres ”aktieavancebeskatningslovens § 2 b” til: ”aktieavance</w:t>
        <w:softHyphen/>
        <w:t xml:space="preserve">beskatningslovens  § 18”.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4.</w:t>
      </w:r>
      <w:r>
        <w:rPr/>
        <w:t xml:space="preserve"> I </w:t>
      </w:r>
      <w:r>
        <w:rPr>
          <w:i/>
          <w:iCs/>
        </w:rPr>
        <w:t xml:space="preserve">§ 22 c, stk. 2, nr. 5, </w:t>
      </w:r>
      <w:r>
        <w:rPr/>
        <w:t>ændres ”aktieavancebeskatningslovens § 2 a” til: ”aktieavance</w:t>
        <w:softHyphen/>
        <w:t>beskatningslovens  §19”.</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 xml:space="preserve">5. </w:t>
      </w:r>
      <w:r>
        <w:rPr/>
        <w:t xml:space="preserve">I </w:t>
      </w:r>
      <w:r>
        <w:rPr>
          <w:i/>
          <w:iCs/>
        </w:rPr>
        <w:t xml:space="preserve">§ 22 c, stk. 6, </w:t>
      </w:r>
      <w:r>
        <w:rPr/>
        <w:t>ændres ”aktieavancebeskatningslovens §§ 11 og 11 A” til: ”aktieavance</w:t>
        <w:softHyphen/>
        <w:t>beskatningslovens  §§ 34 og 35”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25</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rPr>
      </w:pPr>
      <w:r>
        <w:rPr>
          <w:b/>
          <w:bCs/>
        </w:rPr>
      </w:r>
    </w:p>
    <w:p>
      <w:pPr>
        <w:pStyle w:val="TextBody"/>
        <w:tabs>
          <w:tab w:val="clear" w:pos="226"/>
          <w:tab w:val="clear" w:pos="397"/>
          <w:tab w:val="clear" w:pos="8640"/>
          <w:tab w:val="left" w:pos="-850" w:leader="none"/>
          <w:tab w:val="left" w:pos="0" w:leader="none"/>
          <w:tab w:val="left" w:pos="283"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I lov om VækstFonden, jf. lovbekendtgørelse nr. 549 af 1. juli 2002, som ændret ved § 31 i lov nr. 451 af 7. juni 2001 og § 12 i lov nr. 394 af 28. maj 2003, foretages følgende ændringer:</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trike/>
        </w:rPr>
      </w:pPr>
      <w:r>
        <w:rPr>
          <w:iCs/>
          <w:strike/>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1.</w:t>
      </w:r>
      <w:r>
        <w:rPr/>
        <w:t xml:space="preserve"> I </w:t>
      </w:r>
      <w:r>
        <w:rPr>
          <w:i/>
          <w:iCs/>
        </w:rPr>
        <w:t>§ 6 a, stk. 3, nr. 5,</w:t>
      </w:r>
      <w:r>
        <w:rPr/>
        <w:t xml:space="preserve"> ændres ”aktieavancebeskatningslovens § 13” til: ”aktieavance</w:t>
        <w:softHyphen/>
        <w:t>beskatningslovens § 36”.</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rPr>
        <w:t>2.</w:t>
      </w:r>
      <w:r>
        <w:rPr/>
        <w:t xml:space="preserve"> I </w:t>
      </w:r>
      <w:r>
        <w:rPr>
          <w:i/>
          <w:iCs/>
        </w:rPr>
        <w:t>§ 6 a, stk. 4,</w:t>
      </w:r>
      <w:r>
        <w:rPr/>
        <w:t xml:space="preserve"> ændres ”aktieavancebeskatningslovens § 4, stk. 2, til: ”aktieavance</w:t>
        <w:softHyphen/>
        <w:t>beskatningslovens § 3”.</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xml:space="preserve">§ 26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rPr>
      </w:pPr>
      <w:r>
        <w:rPr>
          <w:b/>
          <w:b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PMingLiU"/>
          <w:i/>
          <w:iCs/>
        </w:rPr>
        <w:t xml:space="preserve">Stk. 1. </w:t>
      </w:r>
      <w:r>
        <w:rPr>
          <w:rFonts w:eastAsia="@PMingLiU"/>
        </w:rPr>
        <w:t xml:space="preserve"> Loven træder i kraft dagen efter bekendtgørelsen i Lovtidende</w:t>
      </w:r>
      <w:r>
        <w:rPr>
          <w:rFonts w:eastAsia="@PMingLiU"/>
        </w:rPr>
        <w:t xml:space="preserve"> og har virkning fra og med</w:t>
      </w:r>
      <w:r>
        <w:rPr>
          <w:rFonts w:eastAsia="@PMingLiU"/>
        </w:rPr>
        <w:t xml:space="preserve"> 1. </w:t>
      </w:r>
      <w:r>
        <w:rPr>
          <w:rFonts w:eastAsia="@PMingLiU"/>
        </w:rPr>
        <w:t>januar 2006, jf. dog stk. 2-7.</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rPr>
      </w:pPr>
      <w:r>
        <w:rPr>
          <w:rFonts w:eastAsia="@PMingLiU"/>
          <w:i/>
          <w:iCs/>
        </w:rPr>
        <w:t xml:space="preserve">Stk. 2. </w:t>
      </w:r>
      <w:r>
        <w:rPr>
          <w:rFonts w:eastAsia="@PMingLiU"/>
        </w:rPr>
        <w:t xml:space="preserve">§ 1 </w:t>
      </w:r>
      <w:r>
        <w:rPr>
          <w:rFonts w:eastAsia="@PMingLiU"/>
        </w:rPr>
        <w:t>og</w:t>
      </w:r>
      <w:r>
        <w:rPr>
          <w:rFonts w:eastAsia="@PMingLiU"/>
        </w:rPr>
        <w:t xml:space="preserve"> </w:t>
      </w:r>
      <w:r>
        <w:rPr>
          <w:rFonts w:eastAsia="@PMingLiU"/>
        </w:rPr>
        <w:t xml:space="preserve">§ </w:t>
      </w:r>
      <w:r>
        <w:rPr>
          <w:rFonts w:eastAsia="@PMingLiU"/>
        </w:rPr>
        <w:t xml:space="preserve">2, nr. </w:t>
      </w:r>
      <w:r>
        <w:rPr>
          <w:rFonts w:eastAsia="@PMingLiU"/>
        </w:rPr>
        <w:t xml:space="preserve">1 </w:t>
      </w:r>
      <w:r>
        <w:rPr>
          <w:rFonts w:eastAsia="@PMingLiU"/>
        </w:rPr>
        <w:t>-</w:t>
      </w:r>
      <w:r>
        <w:rPr>
          <w:rFonts w:eastAsia="@PMingLiU"/>
        </w:rPr>
        <w:t xml:space="preserve"> 6</w:t>
      </w:r>
      <w:r>
        <w:rPr>
          <w:rFonts w:eastAsia="@PMingLiU"/>
        </w:rPr>
        <w:t>, har virkning for udlodninger fra dødsboer</w:t>
      </w:r>
      <w:r>
        <w:rPr>
          <w:rFonts w:eastAsia="@PMingLiU"/>
        </w:rPr>
        <w:t>, der sker de</w:t>
      </w:r>
      <w:r>
        <w:rPr>
          <w:rFonts w:eastAsia="@PMingLiU"/>
        </w:rPr>
        <w:t xml:space="preserve">n 1. </w:t>
      </w:r>
      <w:r>
        <w:rPr>
          <w:rFonts w:eastAsia="@PMingLiU"/>
        </w:rPr>
        <w:t>januar</w:t>
      </w:r>
      <w:r>
        <w:rPr>
          <w:rFonts w:eastAsia="@PMingLiU"/>
        </w:rPr>
        <w:t xml:space="preserve"> 200</w:t>
      </w:r>
      <w:r>
        <w:rPr>
          <w:rFonts w:eastAsia="@PMingLiU"/>
        </w:rPr>
        <w:t>6 eller senere</w:t>
      </w:r>
      <w:r>
        <w:rPr>
          <w:rFonts w:eastAsia="@PMingLiU"/>
        </w:rPr>
        <w:t xml:space="preserve">.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t>Stk. 3</w:t>
      </w:r>
      <w:r>
        <w:rPr>
          <w:rFonts w:eastAsia="@PMingLiU"/>
          <w:i/>
          <w:iCs/>
        </w:rPr>
        <w:t>.</w:t>
      </w:r>
      <w:r>
        <w:rPr>
          <w:rFonts w:eastAsia="@PMingLiU"/>
        </w:rPr>
        <w:t xml:space="preserve"> § </w:t>
      </w:r>
      <w:r>
        <w:rPr>
          <w:rFonts w:eastAsia="@PMingLiU"/>
        </w:rPr>
        <w:t>5</w:t>
      </w:r>
      <w:r>
        <w:rPr>
          <w:rFonts w:eastAsia="@PMingLiU"/>
        </w:rPr>
        <w:t xml:space="preserve">, nr. </w:t>
      </w:r>
      <w:r>
        <w:rPr>
          <w:rFonts w:eastAsia="@PMingLiU"/>
        </w:rPr>
        <w:t>3</w:t>
      </w:r>
      <w:r>
        <w:rPr>
          <w:rFonts w:eastAsia="@PMingLiU"/>
        </w:rPr>
        <w:t>, har virkning for an</w:t>
      </w:r>
      <w:r>
        <w:rPr>
          <w:rFonts w:eastAsia="@PMingLiU"/>
        </w:rPr>
        <w:t>n</w:t>
      </w:r>
      <w:r>
        <w:rPr>
          <w:rFonts w:eastAsia="@PMingLiU"/>
        </w:rPr>
        <w:t>ullering af aktier, der sker den 1. januar 200</w:t>
      </w:r>
      <w:r>
        <w:rPr>
          <w:rFonts w:eastAsia="@PMingLiU"/>
        </w:rPr>
        <w:t>6</w:t>
      </w:r>
      <w:r>
        <w:rPr>
          <w:rFonts w:eastAsia="@PMingLiU"/>
        </w:rPr>
        <w:t xml:space="preserve"> eller senere</w:t>
      </w:r>
      <w:r>
        <w:rPr>
          <w:rFonts w:eastAsia="@PMingLiU"/>
        </w:rPr>
        <w:t>.</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PMingLiU"/>
          <w:i/>
          <w:iCs/>
        </w:rPr>
        <w:t xml:space="preserve">Stk. </w:t>
      </w:r>
      <w:r>
        <w:rPr>
          <w:rFonts w:eastAsia="@PMingLiU"/>
          <w:i/>
          <w:iCs/>
        </w:rPr>
        <w:t>4</w:t>
      </w:r>
      <w:r>
        <w:rPr>
          <w:rFonts w:eastAsia="@PMingLiU"/>
        </w:rPr>
        <w:t xml:space="preserve">. </w:t>
      </w:r>
      <w:r>
        <w:rPr>
          <w:rFonts w:eastAsia="@PMingLiU"/>
        </w:rPr>
        <w:t>§ 6, nr. 1-3,  har virkning for regnskabsår i foreningen, der begynder i 2006 eller senere.</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t xml:space="preserve">Stk. 5. </w:t>
      </w:r>
      <w:r>
        <w:rPr>
          <w:rFonts w:eastAsia="@PMingLiU"/>
        </w:rPr>
        <w:t xml:space="preserve">§ </w:t>
      </w:r>
      <w:r>
        <w:rPr>
          <w:rFonts w:eastAsia="@PMingLiU"/>
        </w:rPr>
        <w:t>11</w:t>
      </w:r>
      <w:r>
        <w:rPr>
          <w:rFonts w:eastAsia="@PMingLiU"/>
        </w:rPr>
        <w:t xml:space="preserve">, nr. </w:t>
      </w:r>
      <w:r>
        <w:rPr>
          <w:rFonts w:eastAsia="@PMingLiU"/>
        </w:rPr>
        <w:t>4</w:t>
      </w:r>
      <w:r>
        <w:rPr>
          <w:rFonts w:eastAsia="@PMingLiU"/>
        </w:rPr>
        <w:t>, har virkning for udlodninger, der sker den 1. januar 200</w:t>
      </w:r>
      <w:r>
        <w:rPr>
          <w:rFonts w:eastAsia="@PMingLiU"/>
        </w:rPr>
        <w:t>6</w:t>
      </w:r>
      <w:r>
        <w:rPr>
          <w:rFonts w:eastAsia="@PMingLiU"/>
        </w:rPr>
        <w:t xml:space="preserve"> eller senere.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t xml:space="preserve">Stk. </w:t>
      </w:r>
      <w:r>
        <w:rPr>
          <w:rFonts w:eastAsia="@PMingLiU"/>
          <w:i/>
          <w:iCs/>
        </w:rPr>
        <w:t>6</w:t>
      </w:r>
      <w:r>
        <w:rPr>
          <w:rFonts w:eastAsia="@PMingLiU"/>
          <w:i/>
          <w:iCs/>
        </w:rPr>
        <w:t xml:space="preserve">. </w:t>
      </w:r>
      <w:r>
        <w:rPr>
          <w:rFonts w:eastAsia="@PMingLiU"/>
        </w:rPr>
        <w:t xml:space="preserve">§ </w:t>
      </w:r>
      <w:r>
        <w:rPr>
          <w:rFonts w:eastAsia="@PMingLiU"/>
        </w:rPr>
        <w:t>11</w:t>
      </w:r>
      <w:r>
        <w:rPr>
          <w:rFonts w:eastAsia="@PMingLiU"/>
        </w:rPr>
        <w:t>, nr.</w:t>
      </w:r>
      <w:r>
        <w:rPr>
          <w:rFonts w:eastAsia="@PMingLiU"/>
        </w:rPr>
        <w:t xml:space="preserve"> 13,</w:t>
      </w:r>
      <w:r>
        <w:rPr>
          <w:rFonts w:eastAsia="@PMingLiU"/>
        </w:rPr>
        <w:t xml:space="preserve"> </w:t>
      </w:r>
      <w:r>
        <w:rPr>
          <w:rFonts w:eastAsia="@PMingLiU"/>
        </w:rPr>
        <w:t>16 - 17</w:t>
      </w:r>
      <w:r>
        <w:rPr>
          <w:rFonts w:eastAsia="@PMingLiU"/>
        </w:rPr>
        <w:t xml:space="preserve">, </w:t>
      </w:r>
      <w:r>
        <w:rPr>
          <w:rFonts w:eastAsia="@PMingLiU"/>
        </w:rPr>
        <w:t xml:space="preserve">§ 16, nr. 6 og 12, </w:t>
      </w:r>
      <w:r>
        <w:rPr>
          <w:rFonts w:eastAsia="@PMingLiU"/>
        </w:rPr>
        <w:t>og § 1</w:t>
      </w:r>
      <w:r>
        <w:rPr>
          <w:rFonts w:eastAsia="@PMingLiU"/>
        </w:rPr>
        <w:t>7</w:t>
      </w:r>
      <w:r>
        <w:rPr>
          <w:rFonts w:eastAsia="@PMingLiU"/>
        </w:rPr>
        <w:t xml:space="preserve">, nr. </w:t>
      </w:r>
      <w:r>
        <w:rPr>
          <w:rFonts w:eastAsia="@PMingLiU"/>
        </w:rPr>
        <w:t>10 - 12</w:t>
      </w:r>
      <w:r>
        <w:rPr>
          <w:rFonts w:eastAsia="@PMingLiU"/>
        </w:rPr>
        <w:t xml:space="preserve">,  har virkning for udloddende investeringsforeningers udlodninger </w:t>
      </w:r>
      <w:r>
        <w:rPr>
          <w:rFonts w:eastAsia="@PMingLiU"/>
        </w:rPr>
        <w:t>af indtjening i foreningens regnskabsår, der begynder den 1. januar 2006 eller senere</w:t>
      </w:r>
      <w:r>
        <w:rPr>
          <w:rFonts w:eastAsia="@PMingLiU"/>
        </w:rPr>
        <w:t>.</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t xml:space="preserve">Stk. </w:t>
      </w:r>
      <w:r>
        <w:rPr>
          <w:rFonts w:eastAsia="@PMingLiU"/>
          <w:i/>
          <w:iCs/>
        </w:rPr>
        <w:t>7</w:t>
      </w:r>
      <w:r>
        <w:rPr>
          <w:rFonts w:eastAsia="@PMingLiU"/>
          <w:i/>
          <w:iCs/>
        </w:rPr>
        <w:t xml:space="preserve">. </w:t>
      </w:r>
      <w:r>
        <w:rPr>
          <w:rFonts w:eastAsia="@PMingLiU"/>
        </w:rPr>
        <w:t>§ 1</w:t>
      </w:r>
      <w:r>
        <w:rPr>
          <w:rFonts w:eastAsia="@PMingLiU"/>
        </w:rPr>
        <w:t>6</w:t>
      </w:r>
      <w:r>
        <w:rPr>
          <w:rFonts w:eastAsia="@PMingLiU"/>
        </w:rPr>
        <w:t>, nr. 1</w:t>
      </w:r>
      <w:r>
        <w:rPr>
          <w:rFonts w:eastAsia="@PMingLiU"/>
        </w:rPr>
        <w:t>, har virkning for gevinst på aktier, som afstås den 1. januar 2006 eller senere.</w:t>
      </w:r>
      <w:r>
        <w:rPr>
          <w:rFonts w:eastAsia="@PMingLiU"/>
        </w:rPr>
        <w:t xml:space="preserve">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ahoma" w:hAnsi="Tahoma" w:eastAsia="@PMingLiU" w:cs="Tahoma"/>
          <w:i/>
          <w:i/>
          <w:iCs/>
          <w:sz w:val="17"/>
          <w:szCs w:val="17"/>
        </w:rPr>
      </w:pPr>
      <w:r>
        <w:rPr>
          <w:rFonts w:eastAsia="@PMingLiU" w:cs="Tahoma" w:ascii="Tahoma" w:hAnsi="Tahoma"/>
          <w:i/>
          <w:iCs/>
          <w:sz w:val="17"/>
          <w:szCs w:val="17"/>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ahoma" w:hAnsi="Tahoma" w:cs="Tahoma"/>
          <w:sz w:val="17"/>
          <w:szCs w:val="17"/>
        </w:rPr>
      </w:pPr>
      <w:r>
        <w:rPr>
          <w:rFonts w:cs="Tahoma" w:ascii="Tahoma" w:hAnsi="Tahoma"/>
          <w:sz w:val="17"/>
          <w:szCs w:val="17"/>
        </w:rPr>
      </w:r>
      <w:r>
        <w:br w:type="page"/>
      </w:r>
    </w:p>
    <w:p>
      <w:pPr>
        <w:pStyle w:val="Normal"/>
        <w:numPr>
          <w:ilvl w:val="0"/>
          <w:numId w:val="0"/>
        </w:numPr>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rFonts w:eastAsia="@PMingLiU"/>
          <w:i/>
          <w:i/>
          <w:iCs/>
        </w:rPr>
      </w:pPr>
      <w:r>
        <w:rPr>
          <w:rFonts w:eastAsia="@PMingLiU"/>
          <w:i/>
          <w:iCs/>
        </w:rPr>
      </w:r>
    </w:p>
    <w:p>
      <w:pPr>
        <w:pStyle w:val="Heading5"/>
        <w:rPr/>
      </w:pPr>
      <w:r>
        <w:rPr/>
        <w:t>Bemærkninger til lovforslaget</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rFonts w:eastAsia="@PMingLiU"/>
          <w:i/>
          <w:i/>
          <w:iCs/>
        </w:rPr>
      </w:pPr>
      <w:r>
        <w:rPr>
          <w:rFonts w:eastAsia="@PMingLiU"/>
          <w:i/>
          <w:i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rFonts w:eastAsia="@PMingLiU"/>
          <w:i/>
          <w:i/>
          <w:iCs/>
        </w:rPr>
      </w:pPr>
      <w:r>
        <w:rPr>
          <w:rFonts w:eastAsia="@PMingLiU"/>
          <w:i/>
          <w:iCs/>
        </w:rPr>
        <w:t>Almindelige bemærkninger</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rFonts w:eastAsia="@PMingLiU"/>
          <w:i/>
          <w:i/>
          <w:iCs/>
        </w:rPr>
      </w:pPr>
      <w:r>
        <w:rPr>
          <w:rFonts w:eastAsia="@PMingLiU"/>
          <w:i/>
          <w:i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rFonts w:eastAsia="@PMingLiU"/>
          <w:i/>
          <w:i/>
          <w:iCs/>
        </w:rPr>
      </w:pPr>
      <w:r>
        <w:rPr>
          <w:rFonts w:eastAsia="@PMingLiU"/>
          <w:i/>
          <w:i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t>1. Indledning</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rPr>
      </w:pPr>
      <w:r>
        <w:rPr>
          <w:rFonts w:eastAsia="@PMingLiU"/>
        </w:rPr>
        <w:t xml:space="preserve">Lovforslaget skal ses i sammenhæng med det samtidig hermed fremsatte forslag til lov om beskatning af gevinst og tab ved afståelse af aktier m.v. (aktieavancebeskatningsloven). Ved det nævnte forslag foreslås den nuværende aktieavancebeskatningslov omskrevet og forenklet.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rPr>
      </w:pPr>
      <w:r>
        <w:rPr>
          <w:rFonts w:eastAsia="@PMingLiU"/>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rPr>
      </w:pPr>
      <w:r>
        <w:rPr>
          <w:rFonts w:eastAsia="@PMingLiU"/>
        </w:rPr>
        <w:t>Lovforslaget indeholder først og fremmest en række konsekvensændringer i forbindelse med forslaget til ny aktieavancebeskatningslov. Der er både tale om konsekvensændringer som følge af, at forslaget til ny aktieavancebeskatningslov har en grundlæggende anden struktur end den nuværende, og som følge af de omfattende indholdsmæssige ændringer i beskatningen af gevinst og tab ved afståelse af aktier m.v.</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rPr>
      </w:pPr>
      <w:r>
        <w:rPr>
          <w:rFonts w:eastAsia="@PMingLiU"/>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t>2. Lovforslagets indhold</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rPr>
      </w:pPr>
      <w:r>
        <w:rPr>
          <w:rFonts w:eastAsia="@PMingLiU"/>
        </w:rPr>
        <w:t>Af større konsekvensændringer kan nævnes:</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rFonts w:eastAsia="@PMingLiU"/>
          <w:i/>
          <w:i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i/>
          <w:i/>
          <w:iCs/>
        </w:rPr>
      </w:pPr>
      <w:r>
        <w:rPr>
          <w:i/>
          <w:iCs/>
        </w:rPr>
        <w:t>2.1. Beskatning som aktieindkomst for så vidt angår personaktionærer uanset ejertid</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firstLine="850"/>
        <w:jc w:val="both"/>
        <w:rPr>
          <w:rFonts w:eastAsia="@PMingLiU"/>
          <w:i/>
          <w:i/>
          <w:iCs/>
        </w:rPr>
      </w:pPr>
      <w:r>
        <w:rPr>
          <w:rFonts w:eastAsia="@PMingLiU"/>
          <w:i/>
          <w:iCs/>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I forslaget til ny aktieavancebeskatningslov foreslås den såkaldte 100.000 kr.’s regel ophævet. Det betyder, at alle gevinster og tab ved afståelse af aktier skal medregnes til den skattepligti</w:t>
        <w:softHyphen/>
        <w:t xml:space="preserve">ge indkomst. Samtidig foreslås det i dette forslag, at gevinst og tab som hovedregel beskattes som aktieindkomst,  uanset hvor lang tid aktierne har været ejet. Endelig foreslås der i forslaget til en ny aktieavancebeskatningslov en overgangsregel, hvor aktier i beholdninger omfattet af 100.000 kr.’s reglen, kan sælges skattefrit efter en ejertid på 3 år uanset kursudvikling.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Efter gældende regler beskattes gevinst og tab ved afståelse af aktier ejet i mindre end 3 år som kapitalindkomst. Først når aktien afstås efter 3 års ejertid, beskattes gevinst og tab som aktieindkomst. Der sker dog kun beskatning ved salg efter en ejertid på 3 år eller mere, hvis den såkaldte 100.000 kr.’s grænse er overskredet. Fordelen ved at operere med ensartet beskatning uanset ejertid er, at det giver en større overskuelighed, og det fjerner den indlåsningseffekt, der ligger i den nuværende sondring. Der vil uvægerligt være en tendens til, at skattepligtige beholder en aktie i mere end  3 år, hvis den skattepligtige skal betale mindre i skat af gevinsten. Beskattes gevinsten som kapitalindkomst, kan dette ske med helt op til 59 pct., mens  gevinsten som aktieindkomst beskat</w:t>
        <w:softHyphen/>
        <w:t>tes som 28 pct. af den del indkomstårets samlede gevinst, der ikke overstiger 43.300 kr. (2005-beløb), og 43 pct. af resten. Er en gift persons aktieindkomst lavere end de 43.300 kr., forhøjes den anden ægtefælles beløb med 28 pct.’s beskatning tilsvarende.</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rPr>
      </w:pPr>
      <w:r>
        <w:rPr/>
        <w:t>Når både 100.000 kr.’s  grænsen og sondringen mellem aktier efter ejertid opgives, vil afståelse af aktier i langt mindre grad være styret af skattemæssige overvejels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rFonts w:eastAsia="@PMingLiU"/>
          <w:i/>
          <w:i/>
          <w:iCs/>
        </w:rPr>
      </w:pPr>
      <w:r>
        <w:rPr>
          <w:rFonts w:eastAsia="@PMingLiU"/>
          <w:i/>
          <w:iCs/>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rFonts w:eastAsia="@PMingLiU"/>
        </w:rPr>
      </w:pPr>
      <w:r>
        <w:rPr>
          <w:i/>
          <w:iCs/>
        </w:rPr>
        <w:t>2.2. Udloddende investeringsforeninger</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rFonts w:eastAsia="@PMingLiU"/>
        </w:rPr>
      </w:pPr>
      <w:r>
        <w:rPr>
          <w:rFonts w:eastAsia="@PMingLiU"/>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iCs w:val="false"/>
          <w:strike w:val="false"/>
          <w:dstrike w:val="false"/>
        </w:rPr>
      </w:pPr>
      <w:r>
        <w:rPr>
          <w:iCs w:val="false"/>
          <w:strike w:val="false"/>
          <w:dstrike w:val="false"/>
        </w:rPr>
        <w:t>For investering gennem investeringsforeninger gælder det såkaldte transparensprincip, hvorefter investor i en udloddende investeringsforening så vidt muligt beskattes af afkastet fra forenin</w:t>
        <w:softHyphen/>
        <w:t>gen, som om den pågældende selv havde investeret direkte. I overensstemmelse hermed skal en udloddende bevisudstedende investeringsforening for hvert indkomstår opgøre en minimumsudlodning, som så vidt muligt omfatter netop de indtægter og avancer, der ville være skattepligtige hos in</w:t>
        <w:softHyphen/>
        <w:t>vestorerne ved direkte investering. Medlemmerne af investeringsforeningen beskattes af denne minimumsudlodning, uanset om den faktisk udloddes eller ej. Hvis (en del af) minimumsudlodningen ikke udloddes, reguleres anskaffelsessummen for aktierne med det pågældende beløb efter nærmere regler i aktieavancebeskatningsloven.</w:t>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iCs/>
          <w:strike/>
        </w:rPr>
      </w:pPr>
      <w:r>
        <w:rPr>
          <w:iCs/>
          <w:strike/>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iCs/>
        </w:rPr>
        <w:t xml:space="preserve">Når 100.000 kr.’s reglen ikke videreføres </w:t>
      </w:r>
      <w:r>
        <w:rPr/>
        <w:t>i forslaget til ny aktieavancebeskatningslov, jf. dette forslag</w:t>
      </w:r>
      <w:r>
        <w:rPr>
          <w:iCs/>
        </w:rPr>
        <w:t xml:space="preserve">, og alle gevinster herefter vil være skattepligtige for personer ved direkte investering, ville det umiddelbart tale for, at </w:t>
      </w:r>
      <w:r>
        <w:rPr/>
        <w:t>minimumsudlodningen udvides til at omfatte alle forenin</w:t>
        <w:softHyphen/>
        <w:t xml:space="preserve">gens gevinster, der ville have været skattepligtige for investoren ved direkte investering. </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iCs w:val="false"/>
          <w:strike w:val="false"/>
          <w:dstrike w:val="false"/>
        </w:rPr>
      </w:pPr>
      <w:r>
        <w:rPr>
          <w:iCs w:val="false"/>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pPr>
      <w:r>
        <w:rPr>
          <w:iCs w:val="false"/>
          <w:strike w:val="false"/>
          <w:dstrike w:val="false"/>
        </w:rPr>
        <w:t>For at sikre mod likviditetsdræn i de udloddende investeringsforeninger eller hos medlemmerne og for at sikre størst mulig</w:t>
      </w:r>
      <w:r>
        <w:rPr>
          <w:strike w:val="false"/>
          <w:dstrike w:val="false"/>
        </w:rPr>
        <w:t xml:space="preserve"> neutralitet mellem beskatningen af udloddende foreninger og reelle investeringsaktieselskaber – der er skattefri af gevinster efter 3 års ejertid – foreslås imidlertid, at minimumsudlodningen tilsvarende kun skal omfatte gevinster, der realiseres inden 3 års ejertid. Tab ved investeringsforeningens salg af aktier ejet i mindre end 3 år skal kunne modregnes i investeringsforeningens gevinster i det pågældende år på aktier ejet i mindre end 3 år. Et eventuelt overskydende tab skal kunne fremføres til modregning i investeringsforeningens gevinster ved salg af aktier ejet i mindre end 3 år i efterfølgende år.</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t>Efter forslaget videreføres de hidtil gældende regler for opgørelse af minimumsudlodningen uanset, at 100.000 kr.’s reglen om skattefrihed for små beholdninger efter 3 års ejertid ophæves.</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t>For personer, der modtager udlodninger fra udloddende investeringsforeninger, ændres reglerne endvidere således, at den del af udlodningen, som stammer fra nettoaktiegevinster, som indgår i minimumsudlodningen skal beskattes som aktieindkomst. Efter de gældende regler sker beskatningen som kapitalindkomst. Ændringen skyldes at beskatningen ved direkte investering som anført under punkt 2.1. ovenfor ændres, således at gevinster på aktier beskattes som aktieindkomst uanset ejertiden. Det følger derfor af transparensprincippet, at udlodninger, der hidrører fra sådanne aktiegevinster, skal beskattes som aktieindkoms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strike/>
        </w:rPr>
      </w:pPr>
      <w:r>
        <w:rPr>
          <w:rFonts w:eastAsia="@PMingLiU"/>
          <w:i/>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i/>
          <w:iCs/>
        </w:rPr>
        <w:t>2.3. Kun beløb, der udloddes til aktuelle aktionærer, betragtes som skattepligtigt udbytte</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I en kendelse af 30. april 2003 (offentliggjort i SKM2003.282.LSR) fandt Landsskatteretten, at udbytte, som efter en aktieoverdragelse blev udloddet til den tidligere ejer af aktierne, skulle anses for yderligere salgssum. Udlodningen blev således ikke behandlet efter reglerne for udbytte hos den tidligere ejer. Kendelsen tager ikke stilling til andre tilfælde, hvor der foretages udlodning til andre end de aktuelle ejere af aktierne. Det foreslås i den forbindelse at præcisere ligningslovens § 16 A om udbytter således, at kun beløb, der udloddes til aktuelle aktionærer betragtes som skattepligtigt udbytte. Det afgørende vil herefter være, om man er aktionær på tidspunktet for deklarering af udbytte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t>2.4. Beregning af passivposter ved udlodning fra dødsboer, familieoverdragelser og overdragelse til visse medarbejdere</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Efter dødsboskattelovens § 36 og aktieavancebeskatningslovens §§ 11 og 11 A (§§ 34 og 35 i forslaget til en ny aktieavancebeskatningslov) kan modtageren af aktier i forbindelse med udlodning fra et dødsbo, familieoverdragelser og overdragelser til visse medarbejdere indtræde  i overdragerens skattemæssige stilling. Dette indebærer, at overdragelsen ikke udløser beskatning. Til gengæld beskattes modtageren af hele fortjenesten ved et senere salg. Også af den værdistigning som fandt sted i den tidligere ejers ejertid.</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Ved sådanne udlodninger og overdragelser overtager modtageren af aktierne en skattebyrde fra overdrageren. Denne skattebyrde skal der tages højde for ved beregning af boafgift (ved udlodning fra et dødsbo) og eventuel gaveafgift eller beskatning (ved familieoverdragelser og overdragelser til visse medarbejdere). Dette gøres ved, at der beregnes en såkaldt passivpost, som nedsætter beregningsgrundlaget for afgiften eller skatten.</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Hvis der er tale om overdragelse af unoterede aktier udgør passivposten 20 pct. af den fortjeneste, der ville være aktieindkomst, mens den for børsnoterede aktier udgør 12,5 pc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Ved forslaget til en ny aktieavancebeskatningslov tilnærmes reglerne for beskatning af børsnoterede aktier og unoterede aktier. Når børsnoterede aktier fremover skal beskattes uanset beholdningsstørrelse og ejertid foreslås det, at der også ved beregning af passivposter  for børsnoterede aktier anvendes samme procentsats som for unoterede aktier. Dette indebærer en forhøjelse af procentsatsen for beregning af passivposter ved overdragelse af børsnoterede aktier og dermed en større nedsættelse af beregningsgrundlaget for afgifter og skatt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spacing w:lineRule="auto" w:line="288"/>
        <w:jc w:val="both"/>
        <w:rPr/>
      </w:pPr>
      <w:r>
        <w:rPr/>
        <w:t>2.5. Understøttelse af aktionærernes selvangivelse af gevinster og tab.</w:t>
      </w:r>
    </w:p>
    <w:p>
      <w:pPr>
        <w:pStyle w:val="Normal"/>
        <w:spacing w:lineRule="auto" w:line="288"/>
        <w:jc w:val="both"/>
        <w:rPr/>
      </w:pPr>
      <w:r>
        <w:rPr/>
      </w:r>
    </w:p>
    <w:p>
      <w:pPr>
        <w:pStyle w:val="Normal"/>
        <w:spacing w:lineRule="auto" w:line="288"/>
        <w:jc w:val="both"/>
        <w:rPr/>
      </w:pPr>
      <w:r>
        <w:rPr/>
        <w:t>Told- og skatteforvaltningen vil etablere en ordning, som vil understøtte beregningen af skattepligtige gevinster og tab og dermed lette selvangivelsen for aktieejerne. Det nærmere indhold af ordningen er endnu ikke helt på plads.</w:t>
      </w:r>
    </w:p>
    <w:p>
      <w:pPr>
        <w:pStyle w:val="Normal"/>
        <w:spacing w:lineRule="auto" w:line="288"/>
        <w:jc w:val="both"/>
        <w:rPr/>
      </w:pPr>
      <w:r>
        <w:rPr/>
      </w:r>
    </w:p>
    <w:p>
      <w:pPr>
        <w:pStyle w:val="TextBody"/>
        <w:tabs>
          <w:tab w:val="clear" w:pos="0"/>
          <w:tab w:val="clear" w:pos="226"/>
          <w:tab w:val="clear" w:pos="397"/>
          <w:tab w:val="clear" w:pos="850"/>
          <w:tab w:val="clear" w:pos="1699"/>
          <w:tab w:val="clear" w:pos="2550"/>
          <w:tab w:val="clear" w:pos="3399"/>
          <w:tab w:val="clear" w:pos="4249"/>
          <w:tab w:val="clear" w:pos="5100"/>
          <w:tab w:val="clear" w:pos="5949"/>
          <w:tab w:val="clear" w:pos="6799"/>
          <w:tab w:val="clear" w:pos="7650"/>
          <w:tab w:val="clear" w:pos="8499"/>
          <w:tab w:val="clear" w:pos="8640"/>
          <w:tab w:val="left" w:pos="-850" w:leader="none"/>
        </w:tabs>
        <w:spacing w:lineRule="auto" w:line="288"/>
        <w:rPr>
          <w:iCs w:val="false"/>
          <w:strike w:val="false"/>
          <w:dstrike w:val="false"/>
        </w:rPr>
      </w:pPr>
      <w:r>
        <w:rPr>
          <w:iCs w:val="false"/>
          <w:strike w:val="false"/>
          <w:dstrike w:val="false"/>
        </w:rPr>
        <w:t>Med henblik på at sikre mulighederne for etablering af en ordning til understøttelse af aktionærernes selvangivelse, foreslås det, at der i skattekontrollovens indsættes regler, der giver ministeren hjemmel til at fastsætte regler om indberetninger af ind- og udtagninger af aktier fra dansk depoter ejet af personer og om frivillig indberetning af gevinster og tab på aktier. Disse oplysninger vil kunne bruges til at lette selvangivelsen for aktionærer. De nærmere regler vil blive fastsat efter drøftelse med den finansielle sekto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t>3.  Provenumæssige konsekvenser</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
          <w:i/>
          <w:iCs w:val="false"/>
          <w:strike w:val="false"/>
          <w:dstrike w:val="false"/>
        </w:rPr>
      </w:pPr>
      <w:r>
        <w:rPr>
          <w:i/>
          <w:iCs w:val="false"/>
          <w:strike w:val="false"/>
          <w:dstrike w:val="false"/>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Der henvises til provenubemærkningerne i forslaget  til ny aktieavance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t>4. Administrative konsekvenser fro stat, amter og kommuner</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
          <w:i/>
          <w:iCs w:val="false"/>
          <w:strike w:val="false"/>
          <w:dstrike w:val="false"/>
        </w:rPr>
      </w:pPr>
      <w:r>
        <w:rPr>
          <w:i/>
          <w:iCs w:val="false"/>
          <w:strike w:val="false"/>
          <w:dstrike w:val="false"/>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Der henvises til bemærkningerne i forslaget  til ny aktieavance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t>5. Økonomiske konsekvenser for erhvervslive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Der henvises til bemærkningerne i forslaget  til ny aktieavance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t>6. Administrative konsekvenser for erhvervslive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Der henvises til bemærkningerne i forslaget  til ny aktieavance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strike/>
        </w:rPr>
      </w:pPr>
      <w:r>
        <w:rPr>
          <w:rFonts w:eastAsia="@PMingLiU"/>
          <w:i/>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u w:val="single"/>
        </w:rPr>
      </w:pPr>
      <w:r>
        <w:rPr>
          <w:rFonts w:eastAsia="@PMingLiU"/>
          <w:i/>
          <w:iCs/>
        </w:rPr>
        <w:t xml:space="preserve">7. </w:t>
      </w:r>
      <w:r>
        <w:rPr>
          <w:rFonts w:eastAsia="@PMingLiU"/>
          <w:i/>
          <w:iCs/>
        </w:rPr>
        <w:t>Miljømæssige konsekvens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rFonts w:eastAsia="@PMingLiU"/>
          <w:u w:val="single"/>
        </w:rPr>
      </w:pPr>
      <w:r>
        <w:rPr>
          <w:rFonts w:eastAsia="@PMingLiU"/>
          <w:u w:val="singl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u w:val="single"/>
        </w:rPr>
      </w:pPr>
      <w:r>
        <w:rPr>
          <w:rFonts w:eastAsia="@PMingLiU"/>
        </w:rPr>
        <w:t>Lovf</w:t>
      </w:r>
      <w:r>
        <w:rPr>
          <w:rFonts w:eastAsia="@PMingLiU"/>
        </w:rPr>
        <w:t>orslaget har ingen miljømæssige konsekvens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u w:val="single"/>
        </w:rPr>
      </w:pPr>
      <w:r>
        <w:rPr>
          <w:rFonts w:eastAsia="@PMingLiU"/>
          <w:u w:val="singl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rFonts w:eastAsia="@PMingLiU"/>
          <w:i/>
          <w:iCs/>
        </w:rPr>
        <w:t xml:space="preserve">8. Administrative konsekvenser for borgern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Der henvises til bemærkningerne i forslaget  til ny aktieavance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521"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i/>
          <w:iCs/>
        </w:rPr>
        <w:t xml:space="preserve">9. </w:t>
      </w:r>
      <w:r>
        <w:rPr>
          <w:rFonts w:eastAsia="@PMingLiU"/>
          <w:i/>
          <w:iCs/>
        </w:rPr>
        <w:t>Forholdet til EU-retten.</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Lovfor</w:t>
      </w:r>
      <w:r>
        <w:rPr>
          <w:rFonts w:eastAsia="@PMingLiU"/>
        </w:rPr>
        <w:t>slaget har i</w:t>
      </w:r>
      <w:r>
        <w:rPr>
          <w:rFonts w:eastAsia="@PMingLiU"/>
        </w:rPr>
        <w:t>kke</w:t>
      </w:r>
      <w:r>
        <w:rPr>
          <w:rFonts w:eastAsia="@PMingLiU"/>
        </w:rPr>
        <w:t xml:space="preserve"> EU-</w:t>
      </w:r>
      <w:r>
        <w:rPr>
          <w:rFonts w:eastAsia="@PMingLiU"/>
        </w:rPr>
        <w:t xml:space="preserve">retlige </w:t>
      </w:r>
      <w:r>
        <w:rPr>
          <w:rFonts w:eastAsia="@PMingLiU"/>
        </w:rPr>
        <w:t>aspekt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t>10. Høring</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Der henvises til høringsskemaet i forslaget til ny aktieavancebeskatnings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pPr>
      <w:r>
        <w:rPr>
          <w:i/>
          <w:iCs/>
        </w:rPr>
        <w:t>Bemærkninger til de enkelte bestemmelser</w:t>
      </w:r>
      <w:r>
        <w:rPr/>
        <w:t xml:space="preserv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1</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I det omfang en efterlevende ægtefælle, arving eller legatar indtræder i et dødsbos skattemæs</w:t>
        <w:softHyphen/>
        <w:t>sige stilling efter dødsboskattelovens § 36, hvortil der er knyttet et eventuelt fremtidigt skatte</w:t>
        <w:softHyphen/>
        <w:t>tilsvar, skal der i boopgørelsen beregnes en passivpost til udligning af skattetilsvaret. Passiv</w:t>
        <w:softHyphen/>
        <w:t>posten beregnes af den gevinst, der ville kunne opgøres, såfremt aktierne var afhændet på normal vis, og størrelsen er afhængig af, hvorledes gevinsten ville være beskattet, jf. i det hele boafgiftslovens § 13 a.</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Efter boafgiftslovens § 13 a, stk. 3, udgør passivposten 20 pct. af den gevinst på unoterede aktier, der ville være aktieindkomst, og 12,5 pct. af gevinsten på børsnoterede aktier, der ville være aktieindkoms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En vigtig del af de foreslåede forenklinger af aktieavancebeskatningslovgivningen, som fremgår af forslag til ny aktieavancebeskatningslov samt nærværende lovforslag , er, at gevinst og tab på aktier generelt beskattes som aktieindkomst, jf. nærværende forslags § 15, uanset ejertid, og uanset om der tale om børsnoterede aktier eller ikke-børsnoterede. Denne generelle, almindelige beskatning har stor lighed med den nuværende beskatning ved afståelse af unoterede aktier ejet i mere end 3 å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Da passivposten for sådanne aktier efter boafgiftslovens § 13 a, stk. 3, udgør 20 pct., foreslås det derfor at ændre reglen således, at passivposten generelt udgør 20 pct. af den gevinst på  aktier, der ville være aktieindkoms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ind w:firstLine="169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2</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 og 5</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r er tale om konsekvensrettelser som følge af ophævelsen af § 29, stk. 4, jf. bemærkninger</w:t>
        <w:softHyphen/>
        <w:t xml:space="preserve">ne til nr. 4.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2 og 4</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Der er tale om en konsekvensændring som følge af forslaget til ny aktieavancebeskatningslov og som følge af ophævelsen af dødsboskattelovens § 29, stk. 4, jf. bemærkningerne til nr. 3.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3</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Uanset om en aktiepost opfylder kravene til succession efter dødsboskattelovens § 29, stk. 3,  medregnes gevinst ved udlodning af børsnoterede aktier omfattet af aktieavancebeskatningslo</w:t>
        <w:softHyphen/>
        <w:t>vens §§ 2 og 4 altid ved opgørelsen af bobeskatningsindkomsten, i det omfang gevinsten vedrører den del af den enkelte udlodning til den enkelte modtager, der ikke overstiger en kursværdi på 83.300 kr. (1987-niveau), jf. dødsboskattelovens § 29, stk. 4. Den regulerede kursværdi for 2005 er på 136.600 k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Denne regel skal ses i sammenhæng med den gældende regel i aktieavancebeskatningslovens § 4, stk. 2, hvorefter en børsnoteret aktie kan afstås skattefrit efter 3 års ejertid, såfremt den skattepligtiges beholdning af børsnoterede aktier i de seneste 3 år ikke har oversteget en kursværdi på 136.600 kr. (2005-niveau) - den såkaldte 100.000 kr.’s græns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Reglen om 100.000 kr.’s grænsen er foreslået ophævet i forslaget til ny aktieavancebeskatningslov. I overensstemmelse hermed foreslås det at ophæve dødsboskattelovens § 29, stk. 4.</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6 og 7</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r er tale om konsekvensændringer som følge af forslaget til ny aktieavance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ab/>
        <w:tab/>
        <w:tab/>
        <w:tab/>
        <w:tab/>
      </w:r>
    </w:p>
    <w:p>
      <w:pPr>
        <w:pStyle w:val="Heading3"/>
        <w:tabs>
          <w:tab w:val="clear" w:pos="283"/>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t>Til § 3</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en konsekvensændring som følge af forslaget til ny aktieavance</w:t>
        <w:softHyphen/>
        <w:t>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Heading3"/>
        <w:tabs>
          <w:tab w:val="clear" w:pos="283"/>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t>Til § 4</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Forslaget indeholder en konsekvensændring som følge af forslaget til ny aktieavance</w:t>
        <w:softHyphen/>
        <w:t>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5</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 2, 5 og 6</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Der er tale om konsekvensændringer som følge af forslaget til ny aktieavancebeskatnings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3</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Såfremt det modtagende selskab i en fusion annullerer egne aktier, som det har erhvervet ved overtagelse af aktiver og passiver fra det </w:t>
      </w:r>
      <w:r>
        <w:rPr>
          <w:szCs w:val="26"/>
        </w:rPr>
        <w:t>eller</w:t>
      </w:r>
      <w:r>
        <w:rPr/>
        <w:t xml:space="preserve"> de indskydende selskaber, fremgår det af fusionsskatte</w:t>
        <w:softHyphen/>
        <w:t xml:space="preserve">lovens § 10, stk. 2, at gevinst og tab ved annullering af disse aktier lades ude af betragtning ved ansættelsen af selskabets skattepligtige indkoms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t>Begreberne “gevinst og tab” refererer til aktieavancebeskatningsloven. Principielt anses annullering af egne aktier - ved kapitalnedsættelse - imidlertid ellers for omfattet af ligningslo</w:t>
        <w:softHyphen/>
        <w:t xml:space="preserve">vens § 16 A om udbytte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t xml:space="preserve">Da baggrunden for fusionsskattelovens § 10, stk. 2, 1. pkt., er, at annullering af egne aktier erhvervet som led i en fusion ikke skal have skattemæssige konsekvenser for det modtagende selskab, foreslås det derfor præciseret, at dette ikke er tilfældet. Der skal dog foretages nedsættelse af anskaffelsessummen for de resterende egne aktier. Dette følger af fusionsskattelovens § 10, stk. 2. 2. pkt., jf. ligningslovens § 16 A, stk. 12.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b/>
          <w:b/>
          <w:bCs/>
          <w:i/>
          <w:i/>
          <w:iCs/>
        </w:rPr>
      </w:pPr>
      <w:r>
        <w:rPr>
          <w:b/>
          <w:bCs/>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4 og 6</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Efter fusionsskattelovens § 11 behandles modtagne aktier i skattemæssig henseende som om, de var erhvervet på samme tidspunkt og for samme anskaffelsessum som de ombyttede aktier. Såfremt de ombyttede aktier anses for omfattet af aktieavancebeskatningslovens §§ 2 b,  2 c eller 2 e, anses de modtagne aktier ligeledes for omfattet af disse bestemmelse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Tilsvarende successionsprincipper fremgår af fusionsskattelovens § 15 b, stk. 4, om spaltning.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Aktieavancebeskatningslovens § 2 b er videreført i forslaget  til ny aktieavancebeskat</w:t>
        <w:softHyphen/>
        <w:t>ningslov i § 18. Aktieavancebeskatningslovens § 2 c og § 2 e i den gældende aktieavancebeskat</w:t>
        <w:softHyphen/>
        <w:t xml:space="preserve">ningslov foreslås derimod ikke viderefør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t>Fusionsskattelovens § 11, stk. 1, og § 15 b, stk. 4, foreslås konsekvensrettet i overensstemmel</w:t>
        <w:softHyphen/>
        <w:t>se hermed.</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Heading3"/>
        <w:tabs>
          <w:tab w:val="clear" w:pos="283"/>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t>Til § 6</w:t>
      </w:r>
    </w:p>
    <w:p>
      <w:pPr>
        <w:pStyle w:val="Normal"/>
        <w:spacing w:lineRule="auto" w:line="288"/>
        <w:jc w:val="both"/>
        <w:rPr>
          <w:color w:val="000000"/>
          <w:szCs w:val="23"/>
        </w:rPr>
      </w:pPr>
      <w:r>
        <w:rPr>
          <w:color w:val="000000"/>
          <w:szCs w:val="23"/>
        </w:rPr>
        <w:t xml:space="preserve"> </w:t>
      </w:r>
    </w:p>
    <w:p>
      <w:pPr>
        <w:pStyle w:val="Normal"/>
        <w:spacing w:lineRule="auto" w:line="288"/>
        <w:jc w:val="both"/>
        <w:rPr>
          <w:color w:val="000000"/>
          <w:szCs w:val="23"/>
        </w:rPr>
      </w:pPr>
      <w:r>
        <w:rPr>
          <w:color w:val="000000"/>
          <w:szCs w:val="23"/>
        </w:rPr>
        <w:t>Til nr. 1 og 2</w:t>
      </w:r>
    </w:p>
    <w:p>
      <w:pPr>
        <w:pStyle w:val="Normal"/>
        <w:spacing w:lineRule="auto" w:line="288"/>
        <w:jc w:val="both"/>
        <w:rPr>
          <w:color w:val="000000"/>
          <w:szCs w:val="23"/>
        </w:rPr>
      </w:pPr>
      <w:r>
        <w:rPr>
          <w:color w:val="000000"/>
          <w:szCs w:val="23"/>
        </w:rPr>
      </w:r>
    </w:p>
    <w:p>
      <w:pPr>
        <w:pStyle w:val="Normal"/>
        <w:spacing w:lineRule="auto" w:line="288"/>
        <w:jc w:val="both"/>
        <w:rPr>
          <w:color w:val="000000"/>
          <w:szCs w:val="23"/>
        </w:rPr>
      </w:pPr>
      <w:r>
        <w:rPr>
          <w:color w:val="000000"/>
          <w:szCs w:val="23"/>
        </w:rPr>
        <w:t>Der er tale om konsekvensændringer som følge af forslaget til ny aktieavancebeskatningslov.</w:t>
      </w:r>
    </w:p>
    <w:p>
      <w:pPr>
        <w:pStyle w:val="Normal"/>
        <w:spacing w:lineRule="auto" w:line="288"/>
        <w:jc w:val="both"/>
        <w:rPr>
          <w:color w:val="000000"/>
          <w:szCs w:val="23"/>
        </w:rPr>
      </w:pPr>
      <w:r>
        <w:rPr>
          <w:color w:val="000000"/>
          <w:szCs w:val="23"/>
        </w:rPr>
      </w:r>
    </w:p>
    <w:p>
      <w:pPr>
        <w:pStyle w:val="Normal"/>
        <w:spacing w:lineRule="auto" w:line="288"/>
        <w:jc w:val="both"/>
        <w:rPr>
          <w:color w:val="000000"/>
          <w:szCs w:val="23"/>
        </w:rPr>
      </w:pPr>
      <w:r>
        <w:rPr>
          <w:color w:val="000000"/>
          <w:szCs w:val="23"/>
        </w:rPr>
        <w:t>Efter de gældende regler finder aktieavancebeskatningslovens § 4, stk. 2, om at fortjeneste på børsnoterede aktier under 100.000 kr.’s grænsen er skattefri, ikke anvendelse ved foreningens opgørelse. Det er en konsekvens af, at man ikke i praksis kan samkøre foreningens regnskab med det enkelte medlems opgørelser af værdien af beholdningen af børsnoterede aktier i forhold til 100.000 kr.’s grænsen. I stedet skal fortjeneste på børsnoterede aktier  beskattes, uanset om 100.000 kr.’s grænsen er overskredet eller ej.</w:t>
      </w:r>
    </w:p>
    <w:p>
      <w:pPr>
        <w:pStyle w:val="Normal"/>
        <w:spacing w:lineRule="auto" w:line="288"/>
        <w:ind w:right="193" w:hanging="0"/>
        <w:jc w:val="both"/>
        <w:rPr>
          <w:color w:val="000000"/>
          <w:szCs w:val="23"/>
        </w:rPr>
      </w:pPr>
      <w:r>
        <w:rPr>
          <w:color w:val="000000"/>
          <w:szCs w:val="23"/>
        </w:rPr>
      </w:r>
    </w:p>
    <w:p>
      <w:pPr>
        <w:pStyle w:val="Normal"/>
        <w:spacing w:lineRule="auto" w:line="288"/>
        <w:ind w:right="193" w:hanging="0"/>
        <w:jc w:val="both"/>
        <w:rPr>
          <w:color w:val="000000"/>
          <w:szCs w:val="23"/>
        </w:rPr>
      </w:pPr>
      <w:r>
        <w:rPr>
          <w:color w:val="000000"/>
          <w:szCs w:val="23"/>
        </w:rPr>
        <w:t>Efter forslaget til ny aktieavancebeskatningslov skal gevinst og tab på aktier (som udgangspunkt) altid medregnes ved opgørelsen af den skattepligtige indkomst.</w:t>
      </w:r>
    </w:p>
    <w:p>
      <w:pPr>
        <w:pStyle w:val="Normal"/>
        <w:spacing w:lineRule="auto" w:line="288"/>
        <w:ind w:right="193" w:hanging="0"/>
        <w:jc w:val="both"/>
        <w:rPr>
          <w:color w:val="000000"/>
          <w:szCs w:val="23"/>
        </w:rPr>
      </w:pPr>
      <w:r>
        <w:rPr>
          <w:color w:val="000000"/>
          <w:szCs w:val="23"/>
        </w:rPr>
      </w:r>
    </w:p>
    <w:p>
      <w:pPr>
        <w:pStyle w:val="Normal"/>
        <w:spacing w:lineRule="auto" w:line="288"/>
        <w:ind w:right="193" w:hanging="0"/>
        <w:jc w:val="both"/>
        <w:rPr>
          <w:color w:val="000000"/>
          <w:szCs w:val="23"/>
        </w:rPr>
      </w:pPr>
      <w:r>
        <w:rPr>
          <w:color w:val="000000"/>
          <w:szCs w:val="23"/>
        </w:rPr>
        <w:t>Efter forslaget til aktieavancebeskatningslovens § 44, stk. 1, skal fortjeneste og tab på børsnoterede aktier under 100.000 kr.’s grænsen, der er erhvervet før den 1. januar 2006, dog (som hovedregel) ikke medregnes ved opgørelsen af den skattepligtige indkomst.</w:t>
      </w:r>
    </w:p>
    <w:p>
      <w:pPr>
        <w:pStyle w:val="Normal"/>
        <w:spacing w:lineRule="auto" w:line="288"/>
        <w:jc w:val="both"/>
        <w:rPr>
          <w:color w:val="000000"/>
          <w:szCs w:val="23"/>
        </w:rPr>
      </w:pPr>
      <w:r>
        <w:rPr>
          <w:color w:val="000000"/>
          <w:szCs w:val="23"/>
        </w:rPr>
      </w:r>
    </w:p>
    <w:p>
      <w:pPr>
        <w:pStyle w:val="Normal"/>
        <w:spacing w:lineRule="auto" w:line="288"/>
        <w:jc w:val="both"/>
        <w:rPr>
          <w:color w:val="000000"/>
          <w:szCs w:val="23"/>
        </w:rPr>
      </w:pPr>
      <w:r>
        <w:rPr>
          <w:color w:val="000000"/>
          <w:szCs w:val="23"/>
        </w:rPr>
        <w:t>Efter nr. 1 skal bestemmelsen i aktieavancebeskatningslovens § 44, stk. 1, (ligesom den gældende bestemmelse i § 4, stk. 2,) ikke finde anvendelse ved foreningens opgørelse. I stedet skal (ligesom efter de gældende regler) gevinst og tab på børsnoterede aktier beskattes, uanset om de indgår under overgangsreglen eller ej, jf. nr. 2.</w:t>
      </w:r>
    </w:p>
    <w:p>
      <w:pPr>
        <w:pStyle w:val="Normal"/>
        <w:spacing w:lineRule="auto" w:line="288"/>
        <w:jc w:val="both"/>
        <w:rPr>
          <w:color w:val="000000"/>
          <w:szCs w:val="23"/>
        </w:rPr>
      </w:pPr>
      <w:r>
        <w:rPr>
          <w:color w:val="000000"/>
          <w:szCs w:val="23"/>
        </w:rPr>
      </w:r>
    </w:p>
    <w:p>
      <w:pPr>
        <w:pStyle w:val="Normal"/>
        <w:spacing w:lineRule="auto" w:line="288"/>
        <w:jc w:val="both"/>
        <w:rPr>
          <w:color w:val="000000"/>
          <w:szCs w:val="23"/>
        </w:rPr>
      </w:pPr>
      <w:r>
        <w:rPr>
          <w:color w:val="000000"/>
          <w:szCs w:val="23"/>
        </w:rPr>
        <w:t>Til nr. 3</w:t>
      </w:r>
    </w:p>
    <w:p>
      <w:pPr>
        <w:pStyle w:val="Normal"/>
        <w:spacing w:lineRule="auto" w:line="288"/>
        <w:jc w:val="both"/>
        <w:rPr>
          <w:color w:val="000000"/>
          <w:szCs w:val="23"/>
        </w:rPr>
      </w:pPr>
      <w:r>
        <w:rPr>
          <w:color w:val="000000"/>
          <w:szCs w:val="23"/>
        </w:rPr>
      </w:r>
    </w:p>
    <w:p>
      <w:pPr>
        <w:pStyle w:val="Normal"/>
        <w:spacing w:lineRule="auto" w:line="288"/>
        <w:jc w:val="both"/>
        <w:rPr>
          <w:color w:val="000000"/>
          <w:szCs w:val="23"/>
        </w:rPr>
      </w:pPr>
      <w:r>
        <w:rPr>
          <w:color w:val="000000"/>
          <w:szCs w:val="23"/>
        </w:rPr>
        <w:t>Efter de gældende regler skal der aldrig ske opgørelse af fortjeneste efter aktie-for-aktie-metoden i aktieavancebeskatningslovens § 5. I stedet skal gennemsnitsmetoden i aktieavancebeskatningslovens § 6 anvendes.</w:t>
      </w:r>
    </w:p>
    <w:p>
      <w:pPr>
        <w:pStyle w:val="Normal"/>
        <w:spacing w:lineRule="auto" w:line="288"/>
        <w:jc w:val="both"/>
        <w:rPr>
          <w:color w:val="000000"/>
          <w:szCs w:val="23"/>
        </w:rPr>
      </w:pPr>
      <w:r>
        <w:rPr>
          <w:color w:val="000000"/>
          <w:szCs w:val="23"/>
        </w:rPr>
      </w:r>
    </w:p>
    <w:p>
      <w:pPr>
        <w:pStyle w:val="Normal"/>
        <w:spacing w:lineRule="auto" w:line="288"/>
        <w:jc w:val="both"/>
        <w:rPr>
          <w:color w:val="000000"/>
          <w:szCs w:val="23"/>
        </w:rPr>
      </w:pPr>
      <w:r>
        <w:rPr>
          <w:color w:val="000000"/>
          <w:szCs w:val="23"/>
        </w:rPr>
        <w:t>Efter forslaget til aktieavancebeskatningslovens § 26, stk. 1 opgøres gevinst og tab som hovedregel efter gennemsnitsmetoden. Som undtagelse herfra gælder efter forslaget til aktieavancebeskatningslovens § 25, at gevinst og tab på aktieretter og tegningsretter til børsnoterede aktier skal opgøres efter aktie-for-aktie-metoden.</w:t>
      </w:r>
    </w:p>
    <w:p>
      <w:pPr>
        <w:pStyle w:val="Normal"/>
        <w:spacing w:lineRule="auto" w:line="288"/>
        <w:jc w:val="both"/>
        <w:rPr>
          <w:color w:val="000000"/>
          <w:szCs w:val="23"/>
        </w:rPr>
      </w:pPr>
      <w:r>
        <w:rPr>
          <w:color w:val="000000"/>
          <w:szCs w:val="23"/>
        </w:rPr>
        <w:t xml:space="preserve"> </w:t>
      </w:r>
    </w:p>
    <w:p>
      <w:pPr>
        <w:pStyle w:val="Normal"/>
        <w:spacing w:lineRule="auto" w:line="288"/>
        <w:jc w:val="both"/>
        <w:rPr>
          <w:color w:val="000000"/>
          <w:szCs w:val="23"/>
        </w:rPr>
      </w:pPr>
      <w:r>
        <w:rPr>
          <w:color w:val="000000"/>
          <w:szCs w:val="23"/>
        </w:rPr>
        <w:t>Forslaget om at ophæve § 5, stk. 2, indebærer, at dette også gælder ved foreningens opgørelse af gevinst og tab.</w:t>
      </w:r>
    </w:p>
    <w:p>
      <w:pPr>
        <w:pStyle w:val="Normal"/>
        <w:spacing w:lineRule="auto" w:line="288"/>
        <w:jc w:val="both"/>
        <w:rPr>
          <w:color w:val="000000"/>
          <w:szCs w:val="23"/>
        </w:rPr>
      </w:pPr>
      <w:r>
        <w:rPr>
          <w:color w:val="000000"/>
          <w:szCs w:val="23"/>
        </w:rPr>
      </w:r>
    </w:p>
    <w:p>
      <w:pPr>
        <w:pStyle w:val="Normal"/>
        <w:spacing w:lineRule="auto" w:line="288"/>
        <w:jc w:val="both"/>
        <w:rPr>
          <w:color w:val="000000"/>
          <w:szCs w:val="23"/>
        </w:rPr>
      </w:pPr>
      <w:r>
        <w:rPr>
          <w:color w:val="000000"/>
          <w:szCs w:val="23"/>
        </w:rPr>
        <w:t>Til nr. 4</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color w:val="000000"/>
          <w:szCs w:val="23"/>
        </w:rPr>
      </w:pPr>
      <w:r>
        <w:rPr>
          <w:color w:val="000000"/>
          <w:szCs w:val="23"/>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color w:val="000000"/>
          <w:szCs w:val="23"/>
        </w:rPr>
      </w:pPr>
      <w:r>
        <w:rPr>
          <w:color w:val="000000"/>
          <w:szCs w:val="23"/>
        </w:rPr>
        <w:t>Der er tale om en konsekvensændring som følge af forslaget om ny aktieavancebeska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color w:val="000000"/>
          <w:szCs w:val="23"/>
        </w:rPr>
      </w:pPr>
      <w:r>
        <w:rPr>
          <w:color w:val="000000"/>
          <w:szCs w:val="23"/>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color w:val="000000"/>
          <w:szCs w:val="23"/>
        </w:rPr>
      </w:pPr>
      <w:r>
        <w:rPr>
          <w:color w:val="000000"/>
          <w:szCs w:val="23"/>
        </w:rPr>
        <w:t>Det følger af investeringsforenings</w:t>
        <w:softHyphen/>
        <w:t>beskat</w:t>
        <w:softHyphen/>
        <w:t>nings</w:t>
        <w:softHyphen/>
        <w:t>lovens § 18, at hvis et medlems skattepligt ophører eller medlemmet flytter skattemæssigt hjemsted, beskattes medlemmet som ved hævning af de urealiserede fortjenester på foreningens aktiebeholdning. Dette gælder i det omfang medlemmet ville være blevet beskattet efter  aktieavancebeskatningslovens § 13 a, hvis vedkommende havde ejet sin andel af foreningens aktier direkte.</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color w:val="000000"/>
          <w:szCs w:val="23"/>
        </w:rPr>
      </w:pPr>
      <w:r>
        <w:rPr>
          <w:color w:val="000000"/>
          <w:szCs w:val="23"/>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color w:val="000000"/>
          <w:szCs w:val="23"/>
        </w:rPr>
      </w:pPr>
      <w:r>
        <w:rPr>
          <w:color w:val="000000"/>
          <w:szCs w:val="23"/>
        </w:rPr>
        <w:t>Efter forslaget til en ny aktieavancebeskatningslov flyttes reglerne i den gældende lovs § 13 a til den nye lovs §§ 38-40. § 38 omhandler beskatning ved fraflytning, § 39 omhandler omberegning ved senere afståelse af aktierne, og § 40 omhandler tilbageflytning. Da det er reglerne om beskatning ved fraflytning, der henvises til investeringsforenings</w:t>
        <w:softHyphen/>
        <w:t>beskatnings</w:t>
        <w:softHyphen/>
        <w:t>lovens § 18, foreslås det, at bestemmelsen skal henvise til § 38 i den nye aktieavancebeskat</w:t>
        <w:softHyphen/>
        <w: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Heading3"/>
        <w:tabs>
          <w:tab w:val="clear" w:pos="283"/>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i w:val="false"/>
          <w:i w:val="false"/>
          <w:iCs w:val="false"/>
        </w:rPr>
      </w:pPr>
      <w:r>
        <w:rPr/>
        <w:t>Til § 7</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 - 4, 6 – 7 og 9 – 12</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konsekvensændringer som følge af forslaget til ny aktieavancebeska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nings</w:t>
        <w:softHyphen/>
        <w:t xml:space="preserve">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5</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I det omfang et familiemedlem eller en medarbejder indtræder i overdragerens skattemæs</w:t>
        <w:softHyphen/>
        <w:t>sige stilling ved overdragelse af aktier, jf. aktieavancebeskatningslovens §§ 11 eller 11 A, hvortil der er knyttet et eventuelt fremtidigt skatte</w:t>
        <w:softHyphen/>
        <w:t>tilsvar, skal der i forbindelse med beregning af skat eller gaveafgift af et eventuelt gaveelement beregnes en passivpost til udligning af skattetilsvaret. Passiv</w:t>
        <w:softHyphen/>
        <w:t>posten beregnes af den gevinst, der ville kunne opgøres, såfremt aktierne var afhændet på normal vis, og størrelsen er afhængig af, hvorledes gevinsten ville være beskattet, jf. i det hele kildeskattelovens § 33 D.</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Efter kildeskattelovens § 33 D, stk. 3, udgør passivposten 20 pct. af den gevinst på unoterede aktier, der være aktieindkomst, og 12,5 pct. af gevinsten på børsnoterede aktier, der ville være aktieindkoms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t foreslås at ændre reglen således, at passivposten generelt udgør 20 pct. af den gevinst på  aktier, der ville være aktieindkomst. Der henvises i øvrigt til bemærkningerne til § 1, nr. 1.</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8</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er dels en konsekvensændring som følge af forslagets § 11, nr. 13, og dels en konsekvensændring som følge af lov nr. 458 af 9. juni 2004.</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Kildeskattelovens § 65, stk. 6, henviser blandt andet til bestemmelsen i ligningslovens § 16 B om skattefrihed for modtageren af beløb, som er skattepligtige for foreninger og selskaber efter selskabsskattelovens § 5 B, stk. 4, og fusionsskattelovens § 12, stk. 3. Denne bestemmelse blev ved lov nr. 458 af 9. juni 2004 flyttet fra ligningslovens § 16 B, stk. 4, til stk. 5, og ved lovforslagets § 11, nr. 12, flyttes den til stk. 6.</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8</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Efter konkursskattelovens § 12, stk. 1, kan bl.a. tab, der kan fremføres efter reglerne i aktiea</w:t>
        <w:softHyphen/>
        <w:t>vancebeskatningslovens § 2, stk. 2, og § 4, stk. 3, ikke fradrages i indkomst hos skyldneren eller dennes ægtefælle, hverken i det indkomstår, hvori konkursdekretet afsiges, eller i senere indkomstå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Aktieavancebeskatningslovens § 2, stk. 2, og § 4, stk. 3, svarer i et vist omfang til § 14, stk. 2 og 3, i forslaget til ny aktieavancebeskatnings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t foreslås på denne baggrund at ændre konkursskattelovens § 12, stk. 1, således, at uudnytte</w:t>
        <w:softHyphen/>
        <w:t>de tab efter § 14, stk. 2 og 3,  i forslaget til ny aktieavancebeskatningslov, ikke kan fradrages i indkomst hos skyldneren eller dennes ægtefælle, hverken i det indkomstår, hvori konkursdekretet afsiges, eller i senere indkomstå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9</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en konsekvensændring som følge af forslaget til ny aktieavance</w:t>
        <w:softHyphen/>
        <w:t>beskatnings</w:t>
        <w:softHyphen/>
        <w:t xml:space="preserve">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Heading3"/>
        <w:tabs>
          <w:tab w:val="clear" w:pos="283"/>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t>Til § 10</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Forslaget indeholder konsekvensændringer som følge af forslaget til ny aktieavancebeskat</w:t>
        <w:softHyphen/>
        <w: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ind w:firstLine="4248"/>
        <w:jc w:val="both"/>
        <w:rPr>
          <w:iCs/>
          <w:strike/>
        </w:rPr>
      </w:pPr>
      <w:r>
        <w:rPr>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11</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 – 3,</w:t>
      </w:r>
      <w:r>
        <w:rPr>
          <w:b/>
          <w:bCs/>
        </w:rPr>
        <w:t xml:space="preserve"> </w:t>
      </w:r>
      <w:r>
        <w:rPr/>
        <w:t xml:space="preserve"> 5 - 8 – 11, 14, 15 og 18 – 22</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before="240" w:after="0"/>
        <w:jc w:val="both"/>
        <w:rPr/>
      </w:pPr>
      <w:r>
        <w:rPr/>
        <w:t xml:space="preserve">Der er tale om konsekvensændringer som følge af forslaget til ny aktieavancebeskatnings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4</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Det foreslås at præcisere ligningslovens § 16 A således, at kun beløb, der udloddes til aktuelle aktionærer betragtes som skattepligtigt udbytte. Det afgørende vil herefter være, om man er aktionær (d.v.s. har ejendomsret til aktien) på tidspunktet for deklarering af udbytte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Baggrunden for forslaget er følgende: I en kendelse af 30. april 2003 (offentliggjort i SKM2003.282.LSR) fandt Landsskatteretten, at udbytte, som efter en aktieoverdragelse blev udloddet til den tidligere ejer af aktierne, skulle anses for yderligere salgssum. Udlodningen blev således ikke behandlet efter reglerne for udbytte hos den tidligere ejer. Kendelsen tager dog ikke stilling til andre tilfælde, hvor der foretages udlodning til andre end de aktuelle ejere af aktierne. Det er således med kendelsen ikke taget stilling til, om der med den gældende retstilstand er visse muligheder for  at omgå kildebeskatnin</w:t>
        <w:softHyphen/>
        <w:t xml:space="preserve">gen af udbytte i forbindelse med overdragelse af retten til udbytte. Eksempelvis vil en udenlandsk aktionær kunne overdrage retten til udbytte til et dansk pengeinstitut, og dermed vil den pågældende aktionær med den nuværende retstilstand undgå kildebeskatningen af udbytte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Hos den aktuelle aktionær beskattes udbyttet som aktieindkomst, såfremt der i øvrigt er skatteplig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Hvis den aktuelle aktionærs pligt til at viderebetale udbyttet har karakter af en løbende ydelse, beskattes modtageren af de løbende ydelser efter statsskattelovens regler. Hvis den aktuelle aktionær er en fysisk person, der har fradragsret for betalingerne, gives fradraget som et ligningsmæssigt fradrag i den skattepligtige indkomst. Hvis der er tale om, at en aktiesælger har forbeholdt sig retten til udbyttet i forbindelse med overdragelse af aktierne, skal der ske en kapitalisering af den forbeholdte udbytteret, som får betydning for sælgers aktieavance. I dette tilfælde gælder ligningslovens § 12 B. Hvis det udbytte, der er forbeholdt, er en engangs</w:t>
        <w:softHyphen/>
        <w:t xml:space="preserve">foreteelse, der ikke har karakter af en løbende ydelse, lægges udbyttet til afståelsessummen ved opgørelsen af sælgers aktieavanc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Beløb som lægges til afståelsessummen hos sælger, lægges siden til købers anskaffelsessum for aktiern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2</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r er tale om en præcisering af gældende ret. I tilfælde, hvor en afståelse til det udstedende selskab efter ligningslovens § 16 B, stk. 3 eller 4, ikke beskattes efter ligningslovens § 16 B, stk. 1, skal afståelsen behandles efter reglerne i aktieavancebeskatningsloven. Tilsvarende gælder i tilfælde omfattet af ligningslovens § 16 B, stk. 1, 2. pkt., hvor stk. 1, 1. pkt. ikke finder anvendelse.</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3, 16 og 17.</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Disse ændringsforslag vedrører udloddende  investeringsforeninger, der </w:t>
      </w:r>
      <w:r>
        <w:rPr>
          <w:rFonts w:eastAsia="@PMingLiU"/>
        </w:rPr>
        <w:t xml:space="preserve">i vidt omfang </w:t>
      </w:r>
      <w:r>
        <w:rPr>
          <w:rFonts w:eastAsia="@PMingLiU"/>
        </w:rPr>
        <w:t xml:space="preserve">bygger på et princip om transparens.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b/>
          <w:b/>
          <w:bCs/>
        </w:rPr>
      </w:pPr>
      <w:r>
        <w:rPr>
          <w:rFonts w:eastAsia="@PMingLiU"/>
          <w:b/>
          <w:b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t>1. Princippet om transparens</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Transparensprincippet betyder, at et medlem af en udloddende investeringsforening så vidt muligt beskattes</w:t>
      </w:r>
      <w:r>
        <w:rPr>
          <w:rFonts w:eastAsia="@PMingLiU"/>
        </w:rPr>
        <w:t>,</w:t>
      </w:r>
      <w:r>
        <w:rPr>
          <w:rFonts w:eastAsia="@PMingLiU"/>
        </w:rPr>
        <w:t xml:space="preserve"> som om den pågældende selv havde investeret i værdipapirer af den karakter, som findes i den pågældende investeringsforening. </w:t>
      </w:r>
      <w:r>
        <w:rPr>
          <w:rFonts w:eastAsia="@PMingLiU"/>
        </w:rPr>
        <w:t>Dette gennemføres ved, at investeringsforeningen på grundlag af sine indkomster opgør en minimumsudlodning omfattende de indkomster, som ville være skattepligtige for medlemmerne ved en direkte investering. Medlemmerne beskattes herefter af denne minimumsudlodning, uanset om den faktisk udloddes eller ej. Udloddes (en del af) minimumsudlodningen ikke, skal anskaffelsessummen for investeringsforeningsbeviset reguleres med det pågældende beløb efter nærmere regler i aktieavancebeskatningsloven.</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En konsekvent gennemførelse af dette princip kræver, at en forening skal </w:t>
      </w:r>
      <w:r>
        <w:rPr>
          <w:rFonts w:eastAsia="@PMingLiU"/>
        </w:rPr>
        <w:t>opgøre en minimumsudlodning, som omfatter</w:t>
      </w:r>
      <w:r>
        <w:rPr>
          <w:rFonts w:eastAsia="@PMingLiU"/>
        </w:rPr>
        <w:t xml:space="preserve"> alle de indkomster, der ved direkte investering vil være skattepligtig for alle de forskellige typer af investorer, der kan komme på tale i samme forening. (Personer og selskaber, næringsskattepligtige og ikke næringsskattepligtige, pen</w:t>
      </w:r>
      <w:r>
        <w:rPr>
          <w:rFonts w:eastAsia="@PMingLiU"/>
        </w:rPr>
        <w:softHyphen/>
      </w:r>
      <w:r>
        <w:rPr>
          <w:rFonts w:eastAsia="@PMingLiU"/>
        </w:rPr>
        <w:t>sionsafkastskattepligtige, ikke pensionsafkastskattepligtige.)</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I praksis lader en fuldstændig gennemførelse af transparensprincippet sig ikke gøre. (Det hænger bl.a. sammen med</w:t>
      </w:r>
      <w:r>
        <w:rPr>
          <w:rFonts w:eastAsia="@PMingLiU"/>
        </w:rPr>
        <w:t>,</w:t>
      </w:r>
      <w:r>
        <w:rPr>
          <w:rFonts w:eastAsia="@PMingLiU"/>
        </w:rPr>
        <w:t xml:space="preserve"> at der kan være forskellige opgørelsesregler afhængig ikke blot af, hvad der investeres i, men også afhængig af hvem investor 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t>2. Gældende regl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Efter gældende regler er transparensprincippet gennemført på den måde, at foreningen skal </w:t>
      </w:r>
      <w:r>
        <w:rPr>
          <w:rFonts w:eastAsia="@PMingLiU"/>
        </w:rPr>
        <w:t>opgøre</w:t>
      </w:r>
      <w:r>
        <w:rPr>
          <w:rFonts w:eastAsia="@PMingLiU"/>
        </w:rPr>
        <w:t xml:space="preserve"> en minimumsudlodning, der stort set dækker de indtægter og udgifter</w:t>
      </w:r>
      <w:r>
        <w:rPr>
          <w:rFonts w:eastAsia="@PMingLiU"/>
        </w:rPr>
        <w:t>,</w:t>
      </w:r>
      <w:r>
        <w:rPr>
          <w:rFonts w:eastAsia="@PMingLiU"/>
        </w:rPr>
        <w:t xml:space="preserve"> der efter realisationsprinc</w:t>
      </w:r>
      <w:r>
        <w:rPr>
          <w:rFonts w:eastAsia="@PMingLiU"/>
        </w:rPr>
        <w:t>i</w:t>
      </w:r>
      <w:r>
        <w:rPr>
          <w:rFonts w:eastAsia="@PMingLiU"/>
        </w:rPr>
        <w:t>ppet er skattepligtige for almindelige personer og</w:t>
      </w:r>
      <w:r>
        <w:rPr>
          <w:rFonts w:eastAsia="@PMingLiU"/>
        </w:rPr>
        <w:t>/</w:t>
      </w:r>
      <w:r>
        <w:rPr>
          <w:rFonts w:eastAsia="@PMingLiU"/>
        </w:rPr>
        <w:t>eller selskaber. Disse regler findes i § 16 C, stk. 2 og 3.</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 xml:space="preserve">I altovervejende grad </w:t>
      </w:r>
      <w:r>
        <w:rPr>
          <w:rFonts w:eastAsia="@PMingLiU"/>
        </w:rPr>
        <w:t>omfatter minimumsudlodningen de</w:t>
      </w:r>
      <w:r>
        <w:rPr>
          <w:rFonts w:eastAsia="@PMingLiU"/>
        </w:rPr>
        <w:t xml:space="preserve"> indkomstarter, der både er skattepligtige hos almindelige personer og hos almindelige selskaber. Enkelte indkomstarter </w:t>
      </w:r>
      <w:r>
        <w:rPr>
          <w:rFonts w:eastAsia="@PMingLiU"/>
        </w:rPr>
        <w:t xml:space="preserve">omfattet af minimumsudlodningen </w:t>
      </w:r>
      <w:r>
        <w:rPr>
          <w:rFonts w:eastAsia="@PMingLiU"/>
        </w:rPr>
        <w:t>er dog kun skat</w:t>
      </w:r>
      <w:r>
        <w:rPr>
          <w:rFonts w:eastAsia="@PMingLiU"/>
        </w:rPr>
        <w:softHyphen/>
      </w:r>
      <w:r>
        <w:rPr>
          <w:rFonts w:eastAsia="@PMingLiU"/>
        </w:rPr>
        <w:t xml:space="preserve">tepligtige hos den ene </w:t>
      </w:r>
      <w:r>
        <w:rPr>
          <w:rFonts w:eastAsia="@PMingLiU"/>
        </w:rPr>
        <w:t>gruppe</w:t>
      </w:r>
      <w:r>
        <w:rPr>
          <w:rFonts w:eastAsia="@PMingLiU"/>
        </w:rPr>
        <w:t>.</w:t>
      </w:r>
      <w:r>
        <w:rPr>
          <w:rFonts w:eastAsia="@PMingLiU"/>
        </w:rPr>
        <w:t xml:space="preserv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P</w:t>
      </w:r>
      <w:r>
        <w:rPr>
          <w:rFonts w:eastAsia="@PMingLiU"/>
        </w:rPr>
        <w:t>ersoner</w:t>
      </w:r>
      <w:r>
        <w:rPr>
          <w:rFonts w:eastAsia="@PMingLiU"/>
        </w:rPr>
        <w:t xml:space="preserve">, som er næringsskattepligtige efter kursgevinstlovens § 13 </w:t>
      </w:r>
      <w:r>
        <w:rPr>
          <w:rFonts w:eastAsia="@PMingLiU"/>
        </w:rPr>
        <w:t xml:space="preserve">er altid skattepligtige af hele </w:t>
      </w:r>
      <w:r>
        <w:rPr>
          <w:rFonts w:eastAsia="@PMingLiU"/>
        </w:rPr>
        <w:t>minimums</w:t>
      </w:r>
      <w:r>
        <w:rPr>
          <w:rFonts w:eastAsia="@PMingLiU"/>
        </w:rPr>
        <w:t>udlodningen som personlig indkomst. Det følger af ligningslovens § 16 A, stk. 5, og personskattelovens princip om, at indkomster</w:t>
      </w:r>
      <w:r>
        <w:rPr>
          <w:rFonts w:eastAsia="@PMingLiU"/>
        </w:rPr>
        <w:t>,</w:t>
      </w:r>
      <w:r>
        <w:rPr>
          <w:rFonts w:eastAsia="@PMingLiU"/>
        </w:rPr>
        <w:t xml:space="preserve"> som ikke udtrykkeligt er undtaget, er personlig indkoms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Ikke-næringsskattepligtige personer er skattepligtige af hele </w:t>
      </w:r>
      <w:r>
        <w:rPr>
          <w:rFonts w:eastAsia="@PMingLiU"/>
        </w:rPr>
        <w:t>minimums</w:t>
      </w:r>
      <w:r>
        <w:rPr>
          <w:rFonts w:eastAsia="@PMingLiU"/>
        </w:rPr>
        <w:t>udlodningen</w:t>
      </w:r>
      <w:r>
        <w:rPr>
          <w:rFonts w:eastAsia="@PMingLiU"/>
        </w:rPr>
        <w:t xml:space="preserve">, </w:t>
      </w:r>
      <w:r>
        <w:rPr>
          <w:rFonts w:eastAsia="@PMingLiU"/>
        </w:rPr>
        <w:t xml:space="preserve">bortset fra </w:t>
      </w:r>
      <w:r>
        <w:rPr>
          <w:rFonts w:eastAsia="@PMingLiU"/>
        </w:rPr>
        <w:t xml:space="preserve">den del der </w:t>
      </w:r>
      <w:r>
        <w:rPr>
          <w:rFonts w:eastAsia="@PMingLiU"/>
        </w:rPr>
        <w:t>stammer fra kursgevinster på blåstemplede obligationer. Det følger ligeledes af ligningslovens § 16 A, stk. 5</w:t>
      </w:r>
      <w:r>
        <w:rPr>
          <w:rFonts w:eastAsia="@PMingLiU"/>
        </w:rPr>
        <w:t xml:space="preserve"> - 7</w:t>
      </w:r>
      <w:r>
        <w:rPr>
          <w:rFonts w:eastAsia="@PMingLiU"/>
        </w:rPr>
        <w:t xml:space="preserve">.  Den skattepligtige del af </w:t>
      </w:r>
      <w:r>
        <w:rPr>
          <w:rFonts w:eastAsia="@PMingLiU"/>
        </w:rPr>
        <w:t>minimums</w:t>
      </w:r>
      <w:r>
        <w:rPr>
          <w:rFonts w:eastAsia="@PMingLiU"/>
        </w:rPr>
        <w:t>udlodningen deles op i kapitalindkomst og aktieind</w:t>
      </w:r>
      <w:r>
        <w:rPr>
          <w:rFonts w:eastAsia="@PMingLiU"/>
        </w:rPr>
        <w:softHyphen/>
      </w:r>
      <w:r>
        <w:rPr>
          <w:rFonts w:eastAsia="@PMingLiU"/>
        </w:rPr>
        <w:t xml:space="preserve">komst alt efter karakteren af de underliggende indkomster. Det </w:t>
      </w:r>
      <w:r>
        <w:rPr>
          <w:rFonts w:eastAsia="@PMingLiU"/>
        </w:rPr>
        <w:t>følger af</w:t>
      </w:r>
      <w:r>
        <w:rPr>
          <w:rFonts w:eastAsia="@PMingLiU"/>
        </w:rPr>
        <w:t xml:space="preserve"> personskattelovens §§ 4 og 4 a.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For s</w:t>
      </w:r>
      <w:r>
        <w:rPr>
          <w:rFonts w:eastAsia="@PMingLiU"/>
        </w:rPr>
        <w:t xml:space="preserve">elskaber er hele </w:t>
      </w:r>
      <w:r>
        <w:rPr>
          <w:rFonts w:eastAsia="@PMingLiU"/>
        </w:rPr>
        <w:t>minimumsudlodningen skattepligtig, hvis selskabet er næringsskattepligtigt efter aktieavancebeskatningsloven, og det investeringsforeningsbevis, minimumsudlodningen er knyttet til,  indgår i næringsbeholdningen</w:t>
      </w:r>
      <w:r>
        <w:rPr>
          <w:rFonts w:eastAsia="@PMingLiU"/>
        </w:rPr>
        <w:t>. Det følger af selskabs</w:t>
      </w:r>
      <w:r>
        <w:rPr>
          <w:rFonts w:eastAsia="@PMingLiU"/>
        </w:rPr>
        <w:softHyphen/>
      </w:r>
      <w:r>
        <w:rPr>
          <w:rFonts w:eastAsia="@PMingLiU"/>
        </w:rPr>
        <w:t>skattelovens § 13, stk. 4</w:t>
      </w:r>
      <w:r>
        <w:rPr>
          <w:rFonts w:eastAsia="@PMingLiU"/>
        </w:rPr>
        <w: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 xml:space="preserve">Almindeligt skattepligtige selskaber er ligeledes skattepligtige af </w:t>
      </w:r>
      <w:r>
        <w:rPr>
          <w:rFonts w:eastAsia="@PMingLiU"/>
        </w:rPr>
        <w:t>minimumsudlodningen</w:t>
      </w:r>
      <w:r>
        <w:rPr>
          <w:rFonts w:eastAsia="@PMingLiU"/>
        </w:rPr>
        <w:t xml:space="preserve">. </w:t>
      </w:r>
      <w:r>
        <w:rPr>
          <w:rFonts w:eastAsia="@PMingLiU"/>
        </w:rPr>
        <w:t xml:space="preserve">Den del heraf,  </w:t>
      </w:r>
      <w:r>
        <w:rPr>
          <w:rFonts w:eastAsia="@PMingLiU"/>
        </w:rPr>
        <w:t>der kan henføres til udbytter fra investeringsforeningens aktier</w:t>
      </w:r>
      <w:r>
        <w:rPr>
          <w:rFonts w:eastAsia="@PMingLiU"/>
        </w:rPr>
        <w:t>,</w:t>
      </w:r>
      <w:r>
        <w:rPr>
          <w:rFonts w:eastAsia="@PMingLiU"/>
        </w:rPr>
        <w:t xml:space="preserve"> med</w:t>
      </w:r>
      <w:r>
        <w:rPr>
          <w:rFonts w:eastAsia="@PMingLiU"/>
        </w:rPr>
        <w:t>regnes</w:t>
      </w:r>
      <w:r>
        <w:rPr>
          <w:rFonts w:eastAsia="@PMingLiU"/>
        </w:rPr>
        <w:t xml:space="preserve"> dog kun med </w:t>
      </w:r>
      <w:r>
        <w:rPr>
          <w:rFonts w:eastAsia="@PMingLiU"/>
        </w:rPr>
        <w:t>66 pct.</w:t>
      </w:r>
      <w:r>
        <w:rPr>
          <w:rFonts w:eastAsia="@PMingLiU"/>
        </w:rPr>
        <w:t xml:space="preserve"> </w:t>
      </w:r>
      <w:r>
        <w:rPr>
          <w:rFonts w:eastAsia="@PMingLiU"/>
        </w:rPr>
        <w:t xml:space="preserve">ved indkomstopgørelsen </w:t>
      </w:r>
      <w:r>
        <w:rPr>
          <w:rFonts w:eastAsia="@PMingLiU"/>
        </w:rPr>
        <w:t>svaren</w:t>
      </w:r>
      <w:r>
        <w:rPr>
          <w:rFonts w:eastAsia="@PMingLiU"/>
        </w:rPr>
        <w:softHyphen/>
      </w:r>
      <w:r>
        <w:rPr>
          <w:rFonts w:eastAsia="@PMingLiU"/>
        </w:rPr>
        <w:t>de til</w:t>
      </w:r>
      <w:r>
        <w:rPr>
          <w:rFonts w:eastAsia="@PMingLiU"/>
        </w:rPr>
        <w:t xml:space="preserve"> det, </w:t>
      </w:r>
      <w:r>
        <w:rPr>
          <w:rFonts w:eastAsia="@PMingLiU"/>
        </w:rPr>
        <w:t xml:space="preserve">der gælder for </w:t>
      </w:r>
      <w:r>
        <w:rPr>
          <w:rFonts w:eastAsia="@PMingLiU"/>
        </w:rPr>
        <w:t>selskaber beholdninger af porteføljeaktier. Desuden er udlodning af gevinster, der kan henføres til gevinster på aktier ejet i mere end 3 år, helt skattefri.</w:t>
      </w:r>
      <w:r>
        <w:rPr>
          <w:rFonts w:eastAsia="@PMingLiU"/>
        </w:rPr>
        <w:t xml:space="preserve"> </w:t>
      </w:r>
      <w:r>
        <w:rPr>
          <w:rFonts w:eastAsia="@PMingLiU"/>
        </w:rPr>
        <w:t>Dette følger af selskabsskattelovens § 13, stk. 4 - 7.</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Særligt om gældende regler for </w:t>
      </w:r>
      <w:r>
        <w:rPr>
          <w:rFonts w:eastAsia="@PMingLiU"/>
        </w:rPr>
        <w:t xml:space="preserve">medregning af </w:t>
      </w:r>
      <w:r>
        <w:rPr>
          <w:rFonts w:eastAsia="@PMingLiU"/>
        </w:rPr>
        <w:t xml:space="preserve">aktieavancer </w:t>
      </w:r>
      <w:r>
        <w:rPr>
          <w:rFonts w:eastAsia="@PMingLiU"/>
        </w:rPr>
        <w:t xml:space="preserve">ved opgørelsen af minimumsudlodningen </w:t>
      </w:r>
      <w:r>
        <w:rPr>
          <w:rFonts w:eastAsia="@PMingLiU"/>
        </w:rPr>
        <w:t>gælder, at avancer opstået ved salg i</w:t>
      </w:r>
      <w:r>
        <w:rPr>
          <w:rFonts w:eastAsia="@PMingLiU"/>
        </w:rPr>
        <w:t xml:space="preserve">nden 3 </w:t>
      </w:r>
      <w:r>
        <w:rPr>
          <w:rFonts w:eastAsia="@PMingLiU"/>
        </w:rPr>
        <w:t>år</w:t>
      </w:r>
      <w:r>
        <w:rPr>
          <w:rFonts w:eastAsia="@PMingLiU"/>
        </w:rPr>
        <w:t>s</w:t>
      </w:r>
      <w:r>
        <w:rPr>
          <w:rFonts w:eastAsia="@PMingLiU"/>
        </w:rPr>
        <w:t xml:space="preserve"> </w:t>
      </w:r>
      <w:r>
        <w:rPr>
          <w:rFonts w:eastAsia="@PMingLiU"/>
        </w:rPr>
        <w:t>ejertid omfattes af minimumsudlodningen</w:t>
      </w:r>
      <w:r>
        <w:rPr>
          <w:rFonts w:eastAsia="@PMingLiU"/>
        </w:rPr>
        <w:t xml:space="preserve">. Disse </w:t>
      </w:r>
      <w:r>
        <w:rPr>
          <w:rFonts w:eastAsia="@PMingLiU"/>
        </w:rPr>
        <w:t xml:space="preserve">avancer </w:t>
      </w:r>
      <w:r>
        <w:rPr>
          <w:rFonts w:eastAsia="@PMingLiU"/>
        </w:rPr>
        <w:t xml:space="preserve">er skattepligtige </w:t>
      </w:r>
      <w:r>
        <w:rPr>
          <w:rFonts w:eastAsia="@PMingLiU"/>
        </w:rPr>
        <w:t xml:space="preserve">både for </w:t>
      </w:r>
      <w:r>
        <w:rPr>
          <w:rFonts w:eastAsia="@PMingLiU"/>
        </w:rPr>
        <w:t xml:space="preserve"> almindelige personer og selskaber. Aktieavancer opstået ved salg efter </w:t>
      </w:r>
      <w:r>
        <w:rPr>
          <w:rFonts w:eastAsia="@PMingLiU"/>
        </w:rPr>
        <w:t>3</w:t>
      </w:r>
      <w:r>
        <w:rPr>
          <w:rFonts w:eastAsia="@PMingLiU"/>
        </w:rPr>
        <w:t xml:space="preserve"> år</w:t>
      </w:r>
      <w:r>
        <w:rPr>
          <w:rFonts w:eastAsia="@PMingLiU"/>
        </w:rPr>
        <w:t>s</w:t>
      </w:r>
      <w:r>
        <w:rPr>
          <w:rFonts w:eastAsia="@PMingLiU"/>
        </w:rPr>
        <w:t xml:space="preserve"> </w:t>
      </w:r>
      <w:r>
        <w:rPr>
          <w:rFonts w:eastAsia="@PMingLiU"/>
        </w:rPr>
        <w:t>ejertid eller mere er ikke omfattet af minimumsudlodningen</w:t>
      </w:r>
      <w:r>
        <w:rPr>
          <w:rFonts w:eastAsia="@PMingLiU"/>
        </w:rPr>
        <w:t xml:space="preserve">. </w:t>
      </w:r>
      <w:r>
        <w:rPr>
          <w:rFonts w:eastAsia="@PMingLiU"/>
        </w:rPr>
        <w:t xml:space="preserve">For </w:t>
      </w:r>
      <w:r>
        <w:rPr>
          <w:rFonts w:eastAsia="@PMingLiU"/>
        </w:rPr>
        <w:t xml:space="preserve">personer ville </w:t>
      </w:r>
      <w:r>
        <w:rPr>
          <w:rFonts w:eastAsia="@PMingLiU"/>
        </w:rPr>
        <w:t xml:space="preserve">avancerne </w:t>
      </w:r>
      <w:r>
        <w:rPr>
          <w:rFonts w:eastAsia="@PMingLiU"/>
        </w:rPr>
        <w:t>ikke være skattepligtige for en lille investor</w:t>
      </w:r>
      <w:r>
        <w:rPr>
          <w:rFonts w:eastAsia="@PMingLiU"/>
        </w:rPr>
        <w:t>,</w:t>
      </w:r>
      <w:r>
        <w:rPr>
          <w:rFonts w:eastAsia="@PMingLiU"/>
        </w:rPr>
        <w:t xml:space="preserve"> mens de ville være skattepligtige som aktieindkomst </w:t>
      </w:r>
      <w:r>
        <w:rPr>
          <w:rFonts w:eastAsia="@PMingLiU"/>
        </w:rPr>
        <w:t xml:space="preserve">for </w:t>
      </w:r>
      <w:r>
        <w:rPr>
          <w:rFonts w:eastAsia="@PMingLiU"/>
        </w:rPr>
        <w:t>en større investor. De ville ikke være</w:t>
      </w:r>
      <w:r>
        <w:rPr>
          <w:rFonts w:eastAsia="@PMingLiU"/>
        </w:rPr>
        <w:t xml:space="preserve"> </w:t>
      </w:r>
      <w:r>
        <w:rPr>
          <w:rFonts w:eastAsia="@PMingLiU"/>
        </w:rPr>
        <w:t>skattepligtige hos selskab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Hvis de aktieavancer, der ikke </w:t>
      </w:r>
      <w:r>
        <w:rPr>
          <w:rFonts w:eastAsia="@PMingLiU"/>
        </w:rPr>
        <w:t>er omfattet af minimumsudlodningen</w:t>
      </w:r>
      <w:r>
        <w:rPr>
          <w:rFonts w:eastAsia="@PMingLiU"/>
        </w:rPr>
        <w:t xml:space="preserve">, alligevel udloddes, er udlodningen skattefri for almindelige selskaber (selskabsskattelovens § 13, stk. </w:t>
      </w:r>
      <w:r>
        <w:rPr>
          <w:rFonts w:eastAsia="@PMingLiU"/>
        </w:rPr>
        <w:t>4 - 6</w:t>
      </w:r>
      <w:r>
        <w:rPr>
          <w:rFonts w:eastAsia="@PMingLiU"/>
        </w:rPr>
        <w:t>) og skattepligtige som aktieindkomst for almindelige personer (personskattelovens § 4 a).</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Udlodninger af formuen er i alle tilfælde skattepligtige.</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t>3. Forslage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Forslaget vedrørende udloddende investeringsforeninger er </w:t>
      </w:r>
      <w:r>
        <w:rPr>
          <w:rFonts w:eastAsia="@PMingLiU"/>
        </w:rPr>
        <w:t xml:space="preserve">i vidt omfang </w:t>
      </w:r>
      <w:r>
        <w:rPr>
          <w:rFonts w:eastAsia="@PMingLiU"/>
        </w:rPr>
        <w:t xml:space="preserve">en videreførsel af principperne i de gældende regle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rFonts w:eastAsia="@PMingLiU"/>
          <w:iCs w:val="false"/>
          <w:strike w:val="false"/>
          <w:dstrike w:val="false"/>
        </w:rPr>
      </w:pPr>
      <w:r>
        <w:rPr>
          <w:rFonts w:eastAsia="@PMingLiU"/>
          <w:iCs w:val="false"/>
          <w:strike w:val="false"/>
          <w:dstrike w:val="false"/>
        </w:rPr>
        <w:t xml:space="preserve">Forslaget til ny aktieavancebeskatningslov medfører imidlertid ændringer af reglerne om beskatning af aktier, som også må medføre ændringer i reglerne om </w:t>
      </w:r>
      <w:r>
        <w:rPr>
          <w:rFonts w:eastAsia="@PMingLiU"/>
          <w:iCs w:val="false"/>
          <w:strike w:val="false"/>
          <w:dstrike w:val="false"/>
        </w:rPr>
        <w:t>medregning af</w:t>
      </w:r>
      <w:r>
        <w:rPr>
          <w:rFonts w:eastAsia="@PMingLiU"/>
          <w:iCs w:val="false"/>
          <w:strike w:val="false"/>
          <w:dstrike w:val="false"/>
        </w:rPr>
        <w:t xml:space="preserve"> aktieavancer</w:t>
      </w:r>
      <w:r>
        <w:rPr>
          <w:rFonts w:eastAsia="@PMingLiU"/>
          <w:iCs w:val="false"/>
          <w:strike w:val="false"/>
          <w:dstrike w:val="false"/>
        </w:rPr>
        <w:t xml:space="preserve"> ved opgørelsen af minimumsudlodningen</w:t>
      </w:r>
      <w:r>
        <w:rPr>
          <w:rFonts w:eastAsia="@PMingLiU"/>
          <w:iCs w:val="false"/>
          <w:strike w:val="false"/>
          <w:dstrike w:val="false"/>
        </w:rPr>
        <w: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Cs/>
          <w:strike/>
        </w:rPr>
      </w:pPr>
      <w:r>
        <w:rPr>
          <w:rFonts w:eastAsia="@PMingLiU"/>
          <w:iCs/>
          <w:strike/>
        </w:rPr>
      </w:r>
    </w:p>
    <w:p>
      <w:pPr>
        <w:pStyle w:val="Normal"/>
        <w:tabs>
          <w:tab w:val="clear" w:pos="720"/>
          <w:tab w:val="left" w:pos="-850" w:leader="none"/>
          <w:tab w:val="left" w:pos="0" w:leader="none"/>
          <w:tab w:val="left" w:pos="849"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jc w:val="both"/>
        <w:rPr/>
      </w:pPr>
      <w:r>
        <w:rPr>
          <w:iCs/>
        </w:rPr>
        <w:t xml:space="preserve">100.000 kr.’s reglen videreføres således ikke </w:t>
      </w:r>
      <w:r>
        <w:rPr/>
        <w:t xml:space="preserve">i forslaget til ny aktieavancebeskatningslov, </w:t>
      </w:r>
      <w:r>
        <w:rPr>
          <w:iCs/>
        </w:rPr>
        <w:t xml:space="preserve"> hvorefter alle gevinster herefter ved direkte investering vil være skattepligtige for personer.  En fuldstændig gennemførelse af transparensprincippet i relation til personer ville indebære, at </w:t>
      </w:r>
      <w:r>
        <w:rPr/>
        <w:t>minimumsudlodningen skulle udvides til at omfatte alle forenin</w:t>
        <w:softHyphen/>
        <w:t xml:space="preserve">gens gevinster på aktier – fordi disse ville være skattepligtige for personer ved direkte investering. </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iCs w:val="false"/>
          <w:strike w:val="false"/>
          <w:dstrike w:val="false"/>
        </w:rPr>
      </w:pPr>
      <w:r>
        <w:rPr>
          <w:iCs w:val="false"/>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iCs w:val="false"/>
          <w:strike w:val="false"/>
          <w:dstrike w:val="false"/>
        </w:rPr>
      </w:pPr>
      <w:r>
        <w:rPr>
          <w:iCs w:val="false"/>
          <w:strike w:val="false"/>
          <w:dstrike w:val="false"/>
        </w:rPr>
        <w:t xml:space="preserve">Dette er imidlertid ikke fundet hensigtsmæssigt. </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iCs w:val="false"/>
          <w:strike w:val="false"/>
          <w:dstrike w:val="false"/>
        </w:rPr>
      </w:pPr>
      <w:r>
        <w:rPr>
          <w:iCs w:val="false"/>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pPr>
      <w:r>
        <w:rPr>
          <w:iCs w:val="false"/>
          <w:strike w:val="false"/>
          <w:dstrike w:val="false"/>
        </w:rPr>
        <w:t xml:space="preserve">For det første ville det betyde et ikke ubetydeligt tilbagevendende </w:t>
      </w:r>
      <w:r>
        <w:rPr>
          <w:strike w:val="false"/>
          <w:dstrike w:val="false"/>
        </w:rPr>
        <w:t xml:space="preserve">likviditetsdræn for enten investeringsforeningen (i form af udlodning af gevinsterne) eller medlemmerne (i form af betaling af skatten af minimumsudlodningen, hvis denne ikke udloddes), ligesom medlemmerne i givet fald skal geninvestere de udloddede midler, i det omfang investeringsforeningen udlodder minimumsudlodningen. </w:t>
      </w:r>
      <w:r>
        <w:rPr>
          <w:iCs w:val="false"/>
          <w:strike w:val="false"/>
          <w:dstrike w:val="false"/>
        </w:rPr>
        <w:t xml:space="preserve"> </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iCs w:val="false"/>
          <w:strike w:val="false"/>
          <w:dstrike w:val="false"/>
        </w:rPr>
      </w:pPr>
      <w:r>
        <w:rPr>
          <w:iCs w:val="false"/>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iCs w:val="false"/>
          <w:strike w:val="false"/>
          <w:dstrike w:val="false"/>
        </w:rPr>
      </w:pPr>
      <w:r>
        <w:rPr>
          <w:iCs w:val="false"/>
          <w:strike w:val="false"/>
          <w:dstrike w:val="false"/>
        </w:rPr>
        <w:t xml:space="preserve">For det andet forudsætter en fuldstændig gennemførelse af transparensprincippet, at foreningen ikke skulle medregne gevinster på aktier ejet i mere end 3 år ved opgørelsen af minimumsudlodningen, for så vidt angår den del af minimumsudlodningen, der henføres til selskabsmedlemmer. Selskaber vil nemlig efter forslaget til ny aktieavancebeskatningslov ved direkte aktieinvestering som hidtil være skattefri af aktiegevinster efter 3 års ejertid. Det kunne i denne forbindelse overvejes at gøre minimumsudlodningen afhængig af, hvem medlemmerne er. Det ville dog kræve et ganske omfattende og svært administrerbart regelsæt, som ikke ville have en forenklende karakter. </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iCs w:val="false"/>
          <w:strike w:val="false"/>
          <w:dstrike w:val="false"/>
        </w:rPr>
      </w:pPr>
      <w:r>
        <w:rPr>
          <w:iCs w:val="false"/>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pPr>
      <w:r>
        <w:rPr>
          <w:iCs w:val="false"/>
          <w:strike w:val="false"/>
          <w:dstrike w:val="false"/>
        </w:rPr>
        <w:t xml:space="preserve">For det tredje er det vigtigt at sikre en nogenlunde neutralitet mellem </w:t>
      </w:r>
      <w:r>
        <w:rPr>
          <w:strike w:val="false"/>
          <w:dstrike w:val="false"/>
        </w:rPr>
        <w:t xml:space="preserve">beskatningen af udloddende foreninger og reelle investeringsaktieselskaber, som er skattefri. </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t xml:space="preserve">Efter omstændighederne kunne det således vise sig at være mere fordelagtigt at investere sine midler gennem et investeringsaktieselskab, fordi dette ikke udsættes for et likviditetsdræn ved realisation af gevinster. Ved en sådan investering ville de private investorer imidlertid ikke nyde fordel af de beskyttende kapitalplaceringsregler, der er en del af regelsættet for investeringsforeninger. </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t>Det foreslås på denne baggrund, at kun gevinster, der realiseres inden 3 års ejertid, skal være omfattet af minimumsudlodningen. Aktiegevinster, der realiseres efter en ejertid på 3 år eller mere, skal derimod ikke være omfattet af minimumsudlodningen. Det gælder dog kun gevinster på almindelige aktier, herunder investeringsforeningsbeviser i udloddende, aktiebaserede foreninger samt akkumulerende foreninger.</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t xml:space="preserve">Aktier  i investeringsselskaber, jf. § 19 i forslaget til ny aktieavancebeskatningslov (§ 2 a i den nugældende aktieavancebeskatningslov) skal være omfattet af minimumsudlodningen. Det skyldes, at sådanne gevinster ville være skattepligtige også for selskaber ved direkte investering, ligesom det ikke ville være hensigtsmæssigt, hvis der kunne opnås skatteudskydelse på sådanne aktier, blot ved at placere dem i investeringsforeninger. </w:t>
      </w:r>
    </w:p>
    <w:p>
      <w:pPr>
        <w:pStyle w:val="TextBody"/>
        <w:tabs>
          <w:tab w:val="clear" w:pos="226"/>
          <w:tab w:val="clear" w:pos="397"/>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8"/>
        <w:rPr>
          <w:strike w:val="false"/>
          <w:dstrike w:val="false"/>
        </w:rPr>
      </w:pPr>
      <w:r>
        <w:rPr>
          <w:strike w:val="false"/>
          <w:dstrike w:val="fals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For personer indebærer forslaget til en ny aktieavancebeskatningslov, at tab på børsnoterede aktier kan fradrages i indtægter på børsnoterede aktier i form af gevinster, udbytter og afståelsessummer ved salg til det udstedende selskab. Tab på unoterede aktier kan fradrages uden begrænsninger ved opgørelsen af aktieindkomsten. Tabsfradragsreglerne er uafhængige af ejertiden.</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For selskaber kan tab på aktier (børsnoterede såvel som unoterede) ved salg efter en ejertid på mindre end 3 år derimod kun modregnes i gevinster på aktier ved salg efter en ejertid på mindre end 3 å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Det foreslås, at reglerne for opgørelsen af gevinster og tab på aktier i forbindelse med opgørelsen af minimumsudlodningen følger reglerne for selskabers tab på aktier ved direkte investering. Dette indebærer, at tab på salg af aktier, som foreningen afstår efter en ejertid på mindre end 3 år kan modregnes i foreningens gevinster på aktier, der afstås efter en ejertid på mindre end 3 år. Overskydende tab kan fremføres til modregning i foreningens gevinster på aktier ejet i mindre end 3 år i efterfølgende å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 xml:space="preserve">For så vidt angår visse </w:t>
      </w:r>
      <w:r>
        <w:rPr>
          <w:rFonts w:eastAsia="@PMingLiU"/>
        </w:rPr>
        <w:t>underskud i de af foreningens indkom</w:t>
      </w:r>
      <w:r>
        <w:rPr>
          <w:rFonts w:eastAsia="@PMingLiU"/>
        </w:rPr>
        <w:softHyphen/>
      </w:r>
      <w:r>
        <w:rPr>
          <w:rFonts w:eastAsia="@PMingLiU"/>
        </w:rPr>
        <w:t>ster, der er kapitalindkomst for en personlig skatteyder</w:t>
      </w:r>
      <w:r>
        <w:rPr>
          <w:rFonts w:eastAsia="@PMingLiU"/>
        </w:rPr>
        <w:t xml:space="preserve">, </w:t>
      </w:r>
      <w:r>
        <w:rPr>
          <w:rFonts w:eastAsia="@PMingLiU"/>
        </w:rPr>
        <w:t xml:space="preserve">fradrages </w:t>
      </w:r>
      <w:r>
        <w:rPr>
          <w:rFonts w:eastAsia="@PMingLiU"/>
        </w:rPr>
        <w:t xml:space="preserve">disse </w:t>
      </w:r>
      <w:r>
        <w:rPr>
          <w:rFonts w:eastAsia="@PMingLiU"/>
        </w:rPr>
        <w:t>først i ev</w:t>
      </w:r>
      <w:r>
        <w:rPr>
          <w:rFonts w:eastAsia="@PMingLiU"/>
        </w:rPr>
        <w:t>entuel</w:t>
      </w:r>
      <w:r>
        <w:rPr>
          <w:rFonts w:eastAsia="@PMingLiU"/>
        </w:rPr>
        <w:t xml:space="preserve"> positiv aktieindkomst og herefter i ev</w:t>
      </w:r>
      <w:r>
        <w:rPr>
          <w:rFonts w:eastAsia="@PMingLiU"/>
        </w:rPr>
        <w:t>entuel</w:t>
      </w:r>
      <w:r>
        <w:rPr>
          <w:rFonts w:eastAsia="@PMingLiU"/>
        </w:rPr>
        <w:t xml:space="preserve"> skattefri</w:t>
      </w:r>
      <w:r>
        <w:rPr>
          <w:rFonts w:eastAsia="@PMingLiU"/>
        </w:rPr>
        <w:t>e</w:t>
      </w:r>
      <w:r>
        <w:rPr>
          <w:rFonts w:eastAsia="@PMingLiU"/>
        </w:rPr>
        <w:t xml:space="preserve"> udlodninger, når </w:t>
      </w:r>
      <w:r>
        <w:rPr>
          <w:rFonts w:eastAsia="@PMingLiU"/>
        </w:rPr>
        <w:t>minimumsudlodningen</w:t>
      </w:r>
      <w:r>
        <w:rPr>
          <w:rFonts w:eastAsia="@PMingLiU"/>
        </w:rPr>
        <w:t xml:space="preserve"> gøres op. Overskydende beløb videreføres til næste år, hvor det ligeledes fradrages i </w:t>
      </w:r>
      <w:r>
        <w:rPr>
          <w:rFonts w:eastAsia="@PMingLiU"/>
        </w:rPr>
        <w:t>den del af minimumsudlodningen</w:t>
      </w:r>
      <w:r>
        <w:rPr>
          <w:rFonts w:eastAsia="@PMingLiU"/>
        </w:rPr>
        <w:t xml:space="preserve">, der for en personlig skatteyder vil være kapitalindkomst, aktieindkomst og skattefri indkomst. </w:t>
      </w:r>
      <w:r>
        <w:rPr>
          <w:rFonts w:eastAsia="@PMingLiU"/>
        </w:rPr>
        <w:t xml:space="preserve">Modregningen sker i samme rækkefølge som i underskudsåret. Der er tale om en videreførelse af de gældende regler for underskud i de af foreningens indkomster, der er kapitalindkomst for en personlig skatteyde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 xml:space="preserve">I den teknik, som lovforslaget anvender for at opnå de </w:t>
      </w:r>
      <w:r>
        <w:rPr>
          <w:rFonts w:eastAsia="@PMingLiU"/>
        </w:rPr>
        <w:t xml:space="preserve">nævne konsekvenser vedrørende </w:t>
      </w:r>
      <w:r>
        <w:rPr>
          <w:rFonts w:eastAsia="@PMingLiU"/>
        </w:rPr>
        <w:t>under</w:t>
      </w:r>
      <w:r>
        <w:rPr>
          <w:rFonts w:eastAsia="@PMingLiU"/>
        </w:rPr>
        <w:softHyphen/>
      </w:r>
      <w:r>
        <w:rPr>
          <w:rFonts w:eastAsia="@PMingLiU"/>
        </w:rPr>
        <w:t>skudsfremførsel, indgår, at ved opgørelsen af det samlede underskud efter § 16 C, stk. 3,  for et givet år</w:t>
      </w:r>
      <w:r>
        <w:rPr>
          <w:rFonts w:eastAsia="@PMingLiU"/>
        </w:rPr>
        <w:t>,</w:t>
      </w:r>
      <w:r>
        <w:rPr>
          <w:rFonts w:eastAsia="@PMingLiU"/>
        </w:rPr>
        <w:t xml:space="preserve"> kan beløbene i </w:t>
      </w:r>
      <w:r>
        <w:rPr>
          <w:rFonts w:eastAsia="@PMingLiU"/>
        </w:rPr>
        <w:t xml:space="preserve">§ 16 C, stk. 3, </w:t>
      </w:r>
      <w:r>
        <w:rPr>
          <w:rFonts w:eastAsia="@PMingLiU"/>
        </w:rPr>
        <w:t xml:space="preserve">nr. </w:t>
      </w:r>
      <w:r>
        <w:rPr>
          <w:rFonts w:eastAsia="@PMingLiU"/>
        </w:rPr>
        <w:t>6</w:t>
      </w:r>
      <w:r>
        <w:rPr>
          <w:rFonts w:eastAsia="@PMingLiU"/>
        </w:rPr>
        <w:t xml:space="preserve"> </w:t>
      </w:r>
      <w:r>
        <w:rPr>
          <w:rFonts w:eastAsia="@PMingLiU"/>
        </w:rPr>
        <w:t xml:space="preserve">(gevinster og tab på aktier) </w:t>
      </w:r>
      <w:r>
        <w:rPr>
          <w:rFonts w:eastAsia="@PMingLiU"/>
        </w:rPr>
        <w:t>aldrig blive negative. De nulstilles i stedet, idet et under</w:t>
      </w:r>
      <w:r>
        <w:rPr>
          <w:rFonts w:eastAsia="@PMingLiU"/>
        </w:rPr>
        <w:softHyphen/>
      </w:r>
      <w:r>
        <w:rPr>
          <w:rFonts w:eastAsia="@PMingLiU"/>
        </w:rPr>
        <w:t>skud</w:t>
      </w:r>
      <w:r>
        <w:rPr>
          <w:rFonts w:eastAsia="@PMingLiU"/>
        </w:rPr>
        <w:t>,</w:t>
      </w:r>
      <w:r>
        <w:rPr>
          <w:rFonts w:eastAsia="@PMingLiU"/>
        </w:rPr>
        <w:t xml:space="preserve"> der omhandles af </w:t>
      </w:r>
      <w:r>
        <w:rPr>
          <w:rFonts w:eastAsia="@PMingLiU"/>
        </w:rPr>
        <w:t xml:space="preserve">§ 16 C, stk. 3, </w:t>
      </w:r>
      <w:r>
        <w:rPr>
          <w:rFonts w:eastAsia="@PMingLiU"/>
        </w:rPr>
        <w:t xml:space="preserve">nr. </w:t>
      </w:r>
      <w:r>
        <w:rPr>
          <w:rFonts w:eastAsia="@PMingLiU"/>
        </w:rPr>
        <w:t>6,</w:t>
      </w:r>
      <w:r>
        <w:rPr>
          <w:rFonts w:eastAsia="@PMingLiU"/>
        </w:rPr>
        <w:t xml:space="preserve"> fremføres til fradrag i følgende års </w:t>
      </w:r>
      <w:r>
        <w:rPr>
          <w:rFonts w:eastAsia="@PMingLiU"/>
        </w:rPr>
        <w:t>nettogevinster ved salg af aktier ejet i mindre end 3 år.</w:t>
      </w:r>
      <w:r>
        <w:rPr>
          <w:rFonts w:eastAsia="@PMingLiU"/>
        </w:rPr>
        <w:t xml:space="preserve"> Det svarer også ganske til den hidtil gældende teknik</w:t>
      </w:r>
      <w:r>
        <w:rPr>
          <w:rFonts w:eastAsia="@PMingLiU"/>
        </w:rPr>
        <w: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i/>
          <w:iCs/>
        </w:rPr>
        <w:t>4. Hvor i den tilrettede bestemmelse om udlodningspligt findes de værdipapirer, der omtales i den nye aktieavancebeskatningslov</w:t>
      </w:r>
      <w:r>
        <w:rPr>
          <w:rFonts w:eastAsia="@PMingLiU"/>
          <w:i/>
          <w:iCs/>
        </w:rPr>
        <w: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Forslaget til ny aktieavancebeskatningslov indeholder regler for almindelige børsnoterede aktier, almindelige unoterede aktier, </w:t>
      </w:r>
      <w:r>
        <w:rPr>
          <w:rFonts w:eastAsia="@PMingLiU"/>
        </w:rPr>
        <w:t>aktier i investeringsselskaber</w:t>
      </w:r>
      <w:r>
        <w:rPr>
          <w:rFonts w:eastAsia="@PMingLiU"/>
        </w:rPr>
        <w:t>, beviser i akkumu</w:t>
      </w:r>
      <w:r>
        <w:rPr>
          <w:rFonts w:eastAsia="@PMingLiU"/>
        </w:rPr>
        <w:softHyphen/>
      </w:r>
      <w:r>
        <w:rPr>
          <w:rFonts w:eastAsia="@PMingLiU"/>
        </w:rPr>
        <w:t>lerende investeringsforeninger, beviser i udloddende aktiebaserede investeringsforeninger samt beviser i udloddende obligationsbaserede eller blandede investeringsforening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Den tilrettede bestemmelse om </w:t>
      </w:r>
      <w:r>
        <w:rPr>
          <w:rFonts w:eastAsia="@PMingLiU"/>
        </w:rPr>
        <w:t>de indkomster, som indgår i minimumsudlodningen</w:t>
      </w:r>
      <w:r>
        <w:rPr>
          <w:rFonts w:eastAsia="@PMingLiU"/>
        </w:rPr>
        <w:t xml:space="preserve"> (ligningslovens § 16 C, stk. 3, som den foreslås ændret) medfører </w:t>
      </w:r>
      <w:r>
        <w:rPr>
          <w:rFonts w:eastAsia="@PMingLiU"/>
        </w:rPr>
        <w:t>for en</w:t>
      </w:r>
      <w:r>
        <w:rPr>
          <w:rFonts w:eastAsia="@PMingLiU"/>
        </w:rPr>
        <w:t xml:space="preserve"> udloddende investerings</w:t>
      </w:r>
      <w:r>
        <w:rPr>
          <w:rFonts w:eastAsia="@PMingLiU"/>
        </w:rPr>
        <w:softHyphen/>
      </w:r>
      <w:r>
        <w:rPr>
          <w:rFonts w:eastAsia="@PMingLiU"/>
        </w:rPr>
        <w:t xml:space="preserve">forening (aktiebaseret, blandet eller obligationsbaseret) </w:t>
      </w:r>
      <w:r>
        <w:rPr>
          <w:rFonts w:eastAsia="@PMingLiU"/>
        </w:rPr>
        <w:t>følgende</w:t>
      </w:r>
      <w:r>
        <w:rPr>
          <w:rFonts w:eastAsia="@PMingLiU"/>
        </w:rPr>
        <w: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Medregning af</w:t>
      </w:r>
      <w:r>
        <w:rPr>
          <w:rFonts w:eastAsia="@PMingLiU"/>
        </w:rPr>
        <w:t xml:space="preserve"> gevinster og tab vedrørende aktier </w:t>
      </w:r>
      <w:r>
        <w:rPr>
          <w:rFonts w:eastAsia="@PMingLiU"/>
        </w:rPr>
        <w:t xml:space="preserve">ved opgørelsen af minimumsudlodningen </w:t>
      </w:r>
      <w:r>
        <w:rPr>
          <w:rFonts w:eastAsia="@PMingLiU"/>
        </w:rPr>
        <w:t>følger af  § 16 C stk. 3</w:t>
      </w:r>
      <w:r>
        <w:rPr>
          <w:rFonts w:eastAsia="@PMingLiU"/>
        </w:rPr>
        <w:t>, nr. 6</w:t>
      </w:r>
      <w:r>
        <w:rPr>
          <w:rFonts w:eastAsia="@PMingLiU"/>
        </w:rPr>
        <w:t xml:space="preserve">. </w:t>
      </w:r>
      <w:r>
        <w:rPr>
          <w:rFonts w:eastAsia="@PMingLiU"/>
        </w:rPr>
        <w:t xml:space="preserve">Således skal gevinst fratrukket tab ved afståelse af aktier m.v., som for skattepligtige personer ville være aktieindkomst, udloddes. Det gælder dog kun gevinster og tab realiseret af investeringsforeningen inden 3 års ejertid.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u w:val="dotted"/>
        </w:rPr>
      </w:pPr>
      <w:r>
        <w:rPr>
          <w:rFonts w:eastAsia="@PMingLiU"/>
        </w:rPr>
        <w:t>Gevinster og tab opgøres efter aktieavancebeskatningslovens regler for opgørelse af gevinst og tab for selskaber. Tab på aktier, som investeringsforeningen har ejet i mindre end 3 år, kan således alene fradrages i gevinster på andre aktier, som realiseres af investeringsforeningen efter en ejertid på mindre end 3 år. Overskydende tab kan fremføres til modregning i investeringsforeningens gevinster i efterfølgende år på aktier ejet i mindre end 3 år. Tab på aktier behandles ensartet i relation til opgørelsen af minimumsudlodningen, uanset om der er tale om tab på børsnoterede eller unoterede akti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u w:val="dotted"/>
        </w:rPr>
      </w:pPr>
      <w:r>
        <w:rPr>
          <w:rFonts w:eastAsia="@PMingLiU"/>
          <w:u w:val="dotted"/>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 xml:space="preserve">Ved opgørelsen af minimumsudlodningen kan der ikke ske modregning af tab på aktier i afståelsessummer efter ligningslovens § 16 B samt udbytter. Disse er allerede indeholdt i udlodningsforpligtelsen i ligningslovens § 16 C, stk. 3, nr. 2 eller 9. Ligningslovens </w:t>
      </w:r>
      <w:r>
        <w:rPr/>
        <w:t xml:space="preserve">§ 16 C, stk. 3, nr. 6, omfatter dog salg af aktier til det udstedende selskab i de tilfælde, hvor afståelsen behandles efter reglerne i aktieavancebeskatningsloven, jf. ligningslovens § 16 B, stk. 2 - 5. Det svarer til den nuværende retstilstand.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 xml:space="preserve">§ 16 C, stk. 3, nr. 6 omfatter også </w:t>
      </w:r>
      <w:r>
        <w:rPr>
          <w:rFonts w:eastAsia="@PMingLiU"/>
        </w:rPr>
        <w:t>gevinst og tab vedrørende investeringsforeningsbeviser i akku</w:t>
      </w:r>
      <w:r>
        <w:rPr>
          <w:rFonts w:eastAsia="@PMingLiU"/>
        </w:rPr>
        <w:softHyphen/>
      </w:r>
      <w:r>
        <w:rPr>
          <w:rFonts w:eastAsia="@PMingLiU"/>
        </w:rPr>
        <w:t>mulerende investeringsforeninger</w:t>
      </w:r>
      <w:r>
        <w:rPr>
          <w:rFonts w:eastAsia="@PMingLiU"/>
        </w:rPr>
        <w:t xml:space="preserve"> og </w:t>
      </w:r>
      <w:r>
        <w:rPr>
          <w:rFonts w:eastAsia="@PMingLiU"/>
        </w:rPr>
        <w:t>gevinst og tab vedrørende investeringsforenings</w:t>
      </w:r>
      <w:r>
        <w:rPr>
          <w:rFonts w:eastAsia="@PMingLiU"/>
        </w:rPr>
        <w:softHyphen/>
      </w:r>
      <w:r>
        <w:rPr>
          <w:rFonts w:eastAsia="@PMingLiU"/>
        </w:rPr>
        <w:t>beviser i udlod</w:t>
      </w:r>
      <w:r>
        <w:rPr>
          <w:rFonts w:eastAsia="@PMingLiU"/>
        </w:rPr>
        <w:softHyphen/>
      </w:r>
      <w:r>
        <w:rPr>
          <w:rFonts w:eastAsia="@PMingLiU"/>
        </w:rPr>
        <w:t>dende aktiebaserede investeringsforeninger</w:t>
      </w:r>
      <w:r>
        <w:rPr>
          <w:rFonts w:eastAsia="@PMingLiU"/>
        </w:rPr>
        <w: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Pligt til at </w:t>
      </w:r>
      <w:r>
        <w:rPr>
          <w:rFonts w:eastAsia="@PMingLiU"/>
        </w:rPr>
        <w:t>medregne</w:t>
      </w:r>
      <w:r>
        <w:rPr>
          <w:rFonts w:eastAsia="@PMingLiU"/>
        </w:rPr>
        <w:t xml:space="preserve"> </w:t>
      </w:r>
      <w:r>
        <w:rPr>
          <w:rFonts w:eastAsia="@PMingLiU"/>
        </w:rPr>
        <w:t xml:space="preserve">gevinster, </w:t>
      </w:r>
      <w:r>
        <w:rPr>
          <w:rFonts w:eastAsia="@PMingLiU"/>
        </w:rPr>
        <w:t xml:space="preserve">udbytter og  afståelsessummer vedrørende </w:t>
      </w:r>
      <w:r>
        <w:rPr>
          <w:rFonts w:eastAsia="@PMingLiU"/>
        </w:rPr>
        <w:t>aktier i investeringsselskaber</w:t>
      </w:r>
      <w:r>
        <w:rPr>
          <w:rFonts w:eastAsia="@PMingLiU"/>
        </w:rPr>
        <w:t xml:space="preserve"> </w:t>
      </w:r>
      <w:r>
        <w:rPr>
          <w:rFonts w:eastAsia="@PMingLiU"/>
        </w:rPr>
        <w:t xml:space="preserve">ved opgørelsen af minimumsudlodningen </w:t>
      </w:r>
      <w:r>
        <w:rPr>
          <w:rFonts w:eastAsia="@PMingLiU"/>
        </w:rPr>
        <w:t>følger af § 16 C, stk. 3</w:t>
      </w:r>
      <w:r>
        <w:rPr>
          <w:rFonts w:eastAsia="@PMingLiU"/>
        </w:rPr>
        <w:t>, nr. 7</w:t>
      </w:r>
      <w:r>
        <w:rPr>
          <w:rFonts w:eastAsia="@PMingLiU"/>
        </w:rPr>
        <w:t>.</w:t>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Medregning af</w:t>
      </w:r>
      <w:r>
        <w:rPr>
          <w:rFonts w:eastAsia="@PMingLiU"/>
        </w:rPr>
        <w:t xml:space="preserve"> udbytter vedrørende investeringsforeningsbeviser i udloddende blandede eller obligationsbaserede investeringsforeninger </w:t>
      </w:r>
      <w:r>
        <w:rPr>
          <w:rFonts w:eastAsia="@PMingLiU"/>
        </w:rPr>
        <w:t xml:space="preserve">ved opgørelsen af minimumsudlodningen </w:t>
      </w:r>
      <w:r>
        <w:rPr>
          <w:rFonts w:eastAsia="@PMingLiU"/>
        </w:rPr>
        <w:t>følger af § 16 C</w:t>
      </w:r>
      <w:r>
        <w:rPr>
          <w:rFonts w:eastAsia="@PMingLiU"/>
        </w:rPr>
        <w:t>,</w:t>
      </w:r>
      <w:r>
        <w:rPr>
          <w:rFonts w:eastAsia="@PMingLiU"/>
        </w:rPr>
        <w:t xml:space="preserve"> stk. 3</w:t>
      </w:r>
      <w:r>
        <w:rPr>
          <w:rFonts w:eastAsia="@PMingLiU"/>
        </w:rPr>
        <w:t>, nr. 2</w:t>
      </w:r>
      <w:r>
        <w:rPr>
          <w:rFonts w:eastAsia="@PMingLiU"/>
        </w:rPr>
        <w:t xml:space="preserve">. </w:t>
      </w:r>
      <w:r>
        <w:rPr>
          <w:rFonts w:eastAsia="@PMingLiU"/>
        </w:rPr>
        <w:t>Medregning af</w:t>
      </w:r>
      <w:r>
        <w:rPr>
          <w:rFonts w:eastAsia="@PMingLiU"/>
        </w:rPr>
        <w:t xml:space="preserve"> gevinst</w:t>
      </w:r>
      <w:r>
        <w:rPr>
          <w:rFonts w:eastAsia="@PMingLiU"/>
        </w:rPr>
        <w:t>er på sådanne investeringsforeningsbeviser ved opgørelsen af minimumsudlodningen</w:t>
      </w:r>
      <w:r>
        <w:rPr>
          <w:rFonts w:eastAsia="@PMingLiU"/>
        </w:rPr>
        <w:t xml:space="preserve"> følger af nr. </w:t>
      </w:r>
      <w:r>
        <w:rPr>
          <w:rFonts w:eastAsia="@PMingLiU"/>
        </w:rPr>
        <w:t>8</w:t>
      </w:r>
      <w:r>
        <w:rPr>
          <w:rFonts w:eastAsia="@PMingLiU"/>
        </w:rPr>
        <w:t xml:space="preserv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De tab</w:t>
      </w:r>
      <w:r>
        <w:rPr>
          <w:rFonts w:eastAsia="@PMingLiU"/>
        </w:rPr>
        <w:t xml:space="preserve"> på kapitalindkomstbeskattede elementer</w:t>
      </w:r>
      <w:r>
        <w:rPr>
          <w:rFonts w:eastAsia="@PMingLiU"/>
        </w:rPr>
        <w:t xml:space="preserve">, der </w:t>
      </w:r>
      <w:r>
        <w:rPr>
          <w:rFonts w:eastAsia="@PMingLiU"/>
        </w:rPr>
        <w:t>ved direkte investering ville kunne</w:t>
      </w:r>
      <w:r>
        <w:rPr>
          <w:rFonts w:eastAsia="@PMingLiU"/>
        </w:rPr>
        <w:t xml:space="preserve"> fradrages af personer, nedsætter </w:t>
      </w:r>
      <w:r>
        <w:rPr>
          <w:rFonts w:eastAsia="@PMingLiU"/>
        </w:rPr>
        <w:t>minimumsudlodningen</w:t>
      </w:r>
      <w:r>
        <w:rPr>
          <w:rFonts w:eastAsia="@PMingLiU"/>
        </w:rPr>
        <w:t>. Det følger af § 16 C, stk. 4.</w:t>
      </w:r>
      <w:r>
        <w:rPr>
          <w:rFonts w:eastAsia="@PMingLiU"/>
        </w:rPr>
        <w:t xml:space="preserve"> Beregningen går ud på, at man i det samlede nettobeløb efter § 16 C, stk. 3, nr. 1 - 5 og 7 - 8, dvs. de kapitalindkomstbeskattede elementer, som indgår i minimumsudlodningen, kan fradrage tab på fremmedmøntede fordringer, aktier i investeringsselskaber og på investeringsforeningsbeviser i udloddende investeringsforeninger, der udelukkende investerer i fremmedmøntede fordringe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Efter gældende ret fradrages tab på fremmedmøntede fordringer og aktier i investeringsselskaber i nettobeløb efter § 16 C, stk. 3, nr. 1 - 8, som alle omfatter kapitalindkomstbeskattede elementer. Da beløb omfattet af nr. 6 vil skulle beskattes som aktieindkomst, kan tab på fremmedmøntede fordringer og aktier i investeringsselskaber ikke i første omgang fradrages heri.  Giver ovennævnte opgørelse et negativt beløb, kan dette beløb dog fradrages i nettobeløb omfattet af § 16 C, stk. 3, nr. 6, dvs. i nettogevinster på almindelige aktier, som afstås af foreningen efter en ejertid på mindre end 3 år. Resterer der herefter fortsat et negativt beløb, fradrages dette i indtægter efter § 16 C, stk. 3, nr. 9, dvs. i udbytter som for skattepligtige personer ville blive beskattet som aktieindkomst ved direkte investering. For personer er beløb omfattet af såvel § 16 C, stk. 3, nr. 6 som § 16 C, stk. 3, nr. 9 aktieindkomstbeskattede elementer. For personer kunne rækkefølgen i fradraget i beløb efter henholdsvis nr. 6 og 9 dermed være ligegyldig. For selskaber beskattes beløbene efter henholdsvis nr. 6 og 9 forskelligt, idet nettoaktiegevinsterne ved salg efter en ejertid på mindre end 3 år medregnes fuldt ud ved indkomstopgørelsen, mens udbytterne alene medregnes med 66 pct. ved indkomstopgørelsen. Den foreslåede modregningsrækkefølge sikrer således, at for selskaber sker modregningen først i de fuldt beskattede beløb og herefter i de lempeligere beskattede beløb.</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Brdtekst2"/>
        <w:spacing w:lineRule="auto" w:line="288"/>
        <w:rPr>
          <w:rFonts w:eastAsia="@PMingLiU"/>
          <w:u w:val="none"/>
        </w:rPr>
      </w:pPr>
      <w:r>
        <w:rPr>
          <w:rFonts w:eastAsia="@PMingLiU"/>
          <w:u w:val="none"/>
        </w:rPr>
        <w:t xml:space="preserve">Resterer der efter denne modregning fortsat et negativt beløb, kan det fradrages i årets nettogevinster på blåstemplede obligationer efter § 16 C, stk. 3, nr. 10, dvs. det for personer skattefri element, der indgår i minimumsudlodningen. </w:t>
      </w:r>
    </w:p>
    <w:p>
      <w:pPr>
        <w:pStyle w:val="Brdtekst2"/>
        <w:spacing w:lineRule="auto" w:line="288"/>
        <w:rPr>
          <w:rFonts w:eastAsia="@PMingLiU"/>
          <w:u w:val="none"/>
        </w:rPr>
      </w:pPr>
      <w:r>
        <w:rPr>
          <w:rFonts w:eastAsia="@PMingLiU"/>
          <w:u w:val="non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u w:val="dotted"/>
        </w:rPr>
      </w:pPr>
      <w:r>
        <w:rPr>
          <w:rFonts w:eastAsia="@PMingLiU"/>
        </w:rPr>
        <w:t>Det bemærkes, at det følger af</w:t>
      </w:r>
      <w:r>
        <w:rPr>
          <w:rFonts w:eastAsia="@PMingLiU"/>
        </w:rPr>
        <w:t xml:space="preserve"> den tilrettede personskattelovs regler, at udlodninger, der er omfattede af ligningslo</w:t>
      </w:r>
      <w:r>
        <w:rPr>
          <w:rFonts w:eastAsia="@PMingLiU"/>
        </w:rPr>
        <w:softHyphen/>
      </w:r>
      <w:r>
        <w:rPr>
          <w:rFonts w:eastAsia="@PMingLiU"/>
        </w:rPr>
        <w:t>vens § 16 C ,stk. 3, nr. 1</w:t>
      </w:r>
      <w:r>
        <w:rPr>
          <w:rFonts w:eastAsia="@PMingLiU"/>
        </w:rPr>
        <w:t xml:space="preserve"> </w:t>
      </w:r>
      <w:r>
        <w:rPr>
          <w:rFonts w:eastAsia="@PMingLiU"/>
        </w:rPr>
        <w:t>-</w:t>
      </w:r>
      <w:r>
        <w:rPr>
          <w:rFonts w:eastAsia="@PMingLiU"/>
        </w:rPr>
        <w:t xml:space="preserve"> 5 og 7 - 8</w:t>
      </w:r>
      <w:r>
        <w:rPr>
          <w:rFonts w:eastAsia="@PMingLiU"/>
        </w:rPr>
        <w:t xml:space="preserve">, er kapitalindkomst, mens udlodninger, der er omfattede af nr. </w:t>
      </w:r>
      <w:r>
        <w:rPr>
          <w:rFonts w:eastAsia="@PMingLiU"/>
        </w:rPr>
        <w:t>6</w:t>
      </w:r>
      <w:r>
        <w:rPr>
          <w:rFonts w:eastAsia="@PMingLiU"/>
        </w:rPr>
        <w:t xml:space="preserve"> og 9</w:t>
      </w:r>
      <w:r>
        <w:rPr>
          <w:rFonts w:eastAsia="@PMingLiU"/>
        </w:rPr>
        <w:t>,</w:t>
      </w:r>
      <w:r>
        <w:rPr>
          <w:rFonts w:eastAsia="@PMingLiU"/>
        </w:rPr>
        <w:t xml:space="preserve"> er aktieindkomst for en personlig skatteyder.</w:t>
      </w:r>
    </w:p>
    <w:p>
      <w:pPr>
        <w:pStyle w:val="Brdtekst2"/>
        <w:spacing w:lineRule="auto" w:line="288"/>
        <w:rPr>
          <w:rFonts w:eastAsia="@PMingLiU"/>
          <w:u w:val="none"/>
        </w:rPr>
      </w:pPr>
      <w:r>
        <w:rPr>
          <w:rFonts w:eastAsia="@PMingLiU"/>
          <w:u w:val="non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Foreningens administrationsomkostninger kan som efter de nugældende regler fradrages ved opgørelsen af minimumsudlodningen. Det gælder dog i det omfang, de ikke overstiger et positivt nettobeløb opgjort efter reglerne i § 16 C, stk. 3-4 om opgørelsen af minimumsudlodningen. Administrationsomkostningerne kan således ikke nedsætte det beløb, minimumsudlodningen opgøres til, til under 0 kr. Administrations</w:t>
        <w:softHyphen/>
        <w:t>omkostningerne fordeles efter forslaget forholds</w:t>
        <w:softHyphen/>
        <w:t>mæssigt mellem henholdsvis de elementer af minimumsudlodningen, som beskattes som kapitalindkomst hos personer, gevinst og tab på aktier efter § 16 C, stk. 3, nr. 6, ved salg efter en ejertid på mindre end 3 år, aktieudbytter, som beskattes som aktieindkomst hos personer, og de elementer, som er skattefri for personer. Dette følger af forslaget til ændring af § 16 C, stk. 5. Forslaget bygger på samme princip som de nugældende regler, da der også efter disse skal foretages en forholdsmæssig fordeling.</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For god ordens skyld bemærkes, at forslaget ikke ændrer ved</w:t>
      </w:r>
      <w:r>
        <w:rPr>
          <w:rFonts w:eastAsia="@PMingLiU"/>
        </w:rPr>
        <w:t>,</w:t>
      </w:r>
      <w:r>
        <w:rPr>
          <w:rFonts w:eastAsia="@PMingLiU"/>
        </w:rPr>
        <w:t xml:space="preserve"> at aktiebaserede udloddende foreninger ikke må besidde alle de ovennævnte papir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12</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en konsekvensændring som følge af forslag til ny aktieavancebeskat</w:t>
        <w:softHyphen/>
        <w:t>ningslov.</w:t>
      </w:r>
      <w:r>
        <w:rPr>
          <w:i/>
          <w:iCs/>
        </w:rPr>
        <w:t xml:space="preserv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r>
    </w:p>
    <w:p>
      <w:pPr>
        <w:pStyle w:val="Heading3"/>
        <w:tabs>
          <w:tab w:val="clear" w:pos="283"/>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t>Til § 13</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en konsekvensændring som følge af forslaget til ny aktieavancebeskat</w:t>
        <w:softHyphen/>
        <w:t>ningslov.</w:t>
      </w:r>
      <w:r>
        <w:rPr>
          <w:i/>
          <w:iCs/>
        </w:rPr>
        <w:t xml:space="preserv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14</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konsekvensændringer som følge af forslaget til ny aktieavancebeskat</w:t>
        <w:softHyphen/>
        <w:t>ningslov.</w:t>
      </w:r>
      <w:r>
        <w:rPr>
          <w:i/>
          <w:iCs/>
        </w:rPr>
        <w:t xml:space="preserve">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15</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konsekvensændringer som følge af forslaget til ny aktieavancebeskat</w:t>
        <w:softHyphen/>
        <w: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Heading3"/>
        <w:tabs>
          <w:tab w:val="clear" w:pos="283"/>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t>Til § 16</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Efter den gældende bestemmelse i personskattelovens § 4, stk. 1, nr. 5, medregnes skattepligtige gevinster og fradragsberetti</w:t>
        <w:softHyphen/>
        <w:t>gede tab bl.a. på almindelige aktier ejet i mindre end 3 år til kapitalindkomsten for personer. Som led i omlægningen af aktieavancebeskatningsreglerne foreslås, at gevinst og tab ved afståelse af almindelige aktier beskattes som aktieindkomst - uanset ejertid. Gevinst på aktier ejet i mindre end 3 år skal derfor ikke længere være kapitalindkomst. Den foreslåede ændring af personskattelovens § 4, stk. 1, nr. 5, er en udmøntning af dette.</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n nuværende kapitalind</w:t>
        <w:softHyphen/>
        <w:t>komstbeskatning for aktier omfattet af de nugældende bestemmelser i aktieavancebeskatningslovens §§ 2 a , 2 b, og 2 d, foreslås dog videreført i forslaget til ny aktieavancebeskatningslov som §§ 18, 19 og 22. Den nugældende bestemmelse i aktieavancebeskatningslovens § 2 c videreføres ikke med forslaget til en ny aktieavance</w:t>
        <w:softHyphen/>
        <w:t>beskatningslov. Derfor videreføres henvisningen til denne bestemmelse i personskattelovens 4, stk. 1, nr. 5, ikke.</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For så vidt angår andelsbeviser m.v. omfattet af den gældende § 2 b i aktieavancebeskatningsloven (§ 18 i forslaget til en ny aktieavancebeskatningslov), foreslås disse flyttet fra personskattelovens § 4, stk. 1, nr. 5 a, til § 4, stk. 1, nr. 5. Denne flytning indebærer ingen ændring i beskatningen af disse andelsbeviser m.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I øvrigt henvises til de almindelige bemærkninger til forslaget til ny aktieavancebeskat</w:t>
        <w:softHyphen/>
        <w:t xml:space="preserve">nings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2 og 10.</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Den gældende bestemmelse i personskattelovens § 4, stk. 1, nr. 5a, vedrører andelsforeninger. Bestemmelsen er flyttet uændret til personskattelovens § 4, stk. 1, nr. 5, jf. forslag nr. 1 ovenfor. Gevinst ved afståelse af andelsbeviser er således forsat kapitalindkomst. Dette svarer til de gældende regl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Med forslaget flyttes reglen om, at gevinst på medlemsbeviser i foreninger, der er omfattet af selskabsskatte</w:t>
        <w:softHyphen/>
        <w:t>lovens § 1, stk. 1, nr. 6, altid beskattes som kapitalindkomst, uændret over i personskattelovens § 4, stk. 1, nr. 5 a. Forslaget skal ses i sammenhæng med ændringen af personskattelovens § 4 a, stk. 2, nr. 2, jf. nr. 9. Der er tale om en videreførelse af gældende regl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Gevinst og tab m.v. på medlemsbeviser, i foreninger m.v., der er skattepligtige efter selskabsskattelovens § 1, stk. 1, nr. 6, er kapitalindkomst. Gevinst og tab på investeringsforeningsbeviser, som afstås efter en ejertid på tre år eller mere, beskattes dog som aktieindkomst, hvis der er tale om beviser i akkumulerende investeringsforeninger eller i udloddende aktiebaserede foreninger, som behandles efter reglerne for almindelige aktier.</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Gevinst og tab investeringsforeningsbeviser i blandede eller obligationsbaserede investeringsforeninger jf. § 22 i forslaget til ny aktieavancebeskatningslov, er kapitalindkomst. Det følger af personskattelovens § 4, stk. 1, nr. 1.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Til nr. 3 – 5, 8, 11 og 13.</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strike/>
        </w:rPr>
      </w:pPr>
      <w:r>
        <w:rPr>
          <w:i/>
          <w:iCs/>
          <w:strik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r er tale om konsekvensændringer som følge af forslaget til ny aktieavancebeskat</w:t>
        <w:softHyphen/>
        <w:t xml:space="preserve">nings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6</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en bestemmelse om, at den del af en udloddende investeringsforenings udlodninger, der stammer fra aktieudbytte og aktieavance beskattes som aktieindkomst, i det omfang de ved en persons direkte investering ville blive beskattet som aktieindkomst. Der henvises herom til bemærkningerne til forslagets § 11, nr. 13, 16 og 17.</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Ved udlodning forstås i overensstemmelse med ligningslovens § 16 A, stk. 1, 3. pkt., de faktiske udlodninger samt den eventuelle del af minimumsudlodningen, som ikke udloddes.</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Efter bestemmelsen opgøres den del af udlodningen fra en udloddende investeringsforening, der beskattes som aktieindkomst som  den skattepligtige del af udlodningen fratrukket den del af minimumsudlodningen, der hidrører fra indtægter m.v., som ville blive beskattet som kapitalindkomst ved direkte investering. Den del af udlodningen, som beskattes som aktieindkomst kan dog blive nedsat efter personskattelovens § 4 a, stk. 4. Se herom i bemærkningerne til § 15, nr. 11, i dette lovforslag.</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7</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Som nævnt under forslag nr. 1 ovenfor foreslås det som led i omlægningen af aktieavancebeskatningsreglerne, at gevinst og tab ved afståelse af almindelige aktier beskattes som aktieindkomst uanset ejertid. Dette gælder også for gevinst og tab på investeringsforeningsbeviser i akkumulerende investeringsforeninger og i udloddende aktiebaserede investeringsforeninger, jf. §§ 20 og 21 i forslaget til en ny aktieavancebeskatningslov, som beskattes efter reglerne for almindelige aktier. Dette udmøntes ved den foreslåede ændring af personskattelovens § 4 a, stk. 1, nr. 4.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Den gældende bestemmelse i personskattelovens § 4 a, stk. 1, nr. 4, omfatter udover almindelige aktier gevinst og tab de såkaldte ”idéaktie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isse medregnes til aktieindkomsten. Det svarer i vidt omfang til den foreslåede ændring af aktieavan</w:t>
        <w:softHyphen/>
        <w:t xml:space="preserve">cebeskatningsreglerne for almindelige aktie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rfor er henvisningen til reglen om ”idéaktier” ikke medtaget i den nye formulering af personskattelovens § 4 a, stk. 1, nr. 4.</w:t>
      </w:r>
      <w:ins w:id="7" w:author="SKM" w:date="2005-10-18T15:18:00Z">
        <w:r>
          <w:rPr/>
          <w:t xml:space="preserve"> </w:t>
        </w:r>
      </w:ins>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9 og 10</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Efter den gældende bestemmelse i personskattelovens § 4 a, stk. 2, 1. pkt., er udbytter og gevinster samt afståelses</w:t>
        <w:softHyphen/>
        <w:t>summer efter ligningslovens § 16 B vedrørende aktier som nævnt i aktieavancebeskatningslo</w:t>
        <w:softHyphen/>
        <w:t>vens § 2 a, ikke omfattet af personskattelovens § 4 a, stk. 1, nr. 1 - 6. Det betyder, at udbytterne m.v. beskattes som kapitalindkomst.</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Det samme gælder efter personskattelovens § 4 a, stk. 2, 2. pkt., for gevinst og tab ved afståelse af medlemsbeviser m.v. i foreninger m.v., der er skattepligtige efter selskabsskattelovens § 1, stk. 1, nr. 6, med undtagelse af gevinst og tab som omhandlet i aktieavancebeskatningslovens § 4 ved afståelse 3 år eller mere efter erhvervelsen af omsættelige investeringsforeningsbevi</w:t>
        <w:softHyphen/>
        <w:t xml:space="preserve">ser.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Denne undtagelse medfører med andre ord, at gevinst og tab ved afståelse af investeringsforeningsbeviser er aktieindkomst, hvis der er tale om investeringsforeningsbeviser i akkumulerende investeringsforeninger og i aktiebaserede udloddende investeringsforeninger, som beskattes efter reglerne for almindelige aktier i aktieavancebeskatningsloven. Dette gælder dog kun, hvis der er tale om salg efter en ejertid på 3 år eller mere, og investeringsforenings beviserne er unoterede eller afståelsen er skattepligtig efter 100.000 kr.’s reglen.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Reglen i aktieavancebeskatningslovens § 2 a er videreført i forslag til ny aktieavancebeskat</w:t>
        <w:softHyphen/>
        <w:t>ningslov som § 19, hvorfor personskattelovens § 4 a, stk. 2, 1. pkt., foreslås konsekvens</w:t>
        <w:softHyphen/>
        <w:t>rettet i overensstemmelse hermed, jf. forslaget i nr. 8.</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Gevinst og tab ved afståelse af investeringsforeningsbeviser i akkumulerende investeringsforeninger og i udloddende aktiebaserede investeringsforeninger, beskattes efter forslag til ny aktieavancebeskatningslov §§ 20 og 21 efter aktieavancebeskatningslovens  almindelige regler, jf. §§ 12 - 14 i forslag til ny aktieavancebeskatningslov. Det svarer til gældende regler. Efter forslaget til ny aktieavancebeskatningslov ophæves 3 års-reglen, således at alle gevinster beskattes ens uanset ejertid.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svarende foreslås alle gevinster på almindelige aktier, herunder investeringsforeningsbevi</w:t>
        <w:softHyphen/>
        <w:t xml:space="preserve">ser i akkumulerende investeringsforeninger og i udloddende aktiebaserede foreninger, som beskattes efter reglerne for almindelige aktier, beskattet som aktieindkomst. Det sker i nærværende forslags § 15, nr. 6. Den del af personskattelovens § 4 a, stk. 2, 2. pkt., der medfører at gevinst og tab på medlemsbeviser i andre foreninger, der er omfattet af selskabsskattelovens § 1, stk. 1, nr. 6, er kapitalindkomst, foreslås flyttet til personskattelovens § 4, stk. 1, nr. 5a. Der henvises til bemærkningerne til nr. 2.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ind w:left="848" w:hanging="84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ind w:left="848" w:hanging="848"/>
        <w:jc w:val="both"/>
        <w:rPr/>
      </w:pPr>
      <w:r>
        <w:rPr/>
        <w:t>Til nr. 12</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Personskattelovens § 4 a, stk. 4, omhandler den del af udlodningerne fra udloddende investeringsforeninger, som beskattes som aktieindkomst. Efter bestemmelsen kan det beløb, der efter personskattelovens § 4 a, stk. 1, nr. 3, henføres til aktieindkomsten, ikke overstige den del af udlodningerne, der hidrører fra udbytter, som ved direkte investering ville blive beskattet som aktieindkomst, samt investeringsforeningens nettogevinster i det indkomstår, udlodningen vedrører på aktier ejet i 3 år eller mere. Der er altså tale om udbytter og gevinster, der ved direkte investering ville skulle beskattes som aktieindkomst.</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Nettogevinsterne på aktier ejet i 3 år eller mere ikke er omfattet af minimumsudlodningen efter ligningslovens § 16 C. Den nugældende regel bevirker således, at såfremt den udloddende investeringsforening ud over minimumsudlodningen vælger at udlodde årets nettogevinster på aktier ejet i 3 år eller mere, vil udlodningen heraf blive beskattet som aktieindkomst. Endvidere bevirker reglen, at i det omfang foreningen har haft et nettotab ved afståelse af aktier ejet i 3 år eller mere, skal dette nettotab nedsætte den del af udlodningen, som beskattes som aktieindkomst. Nettogevinst og –tab opgøres efter reglerne i aktieavancebeskatningsloven. Da tab på børsnoterede aktier ejet i 3 år eller mere alene kan modregnes i gevinster på børsnoterede aktier ejet i 3 år eller mere, vil det alene kunne være tab på unoterede aktier, som ikke er undergivet fradragsbegrænsning efter aktieavancebeskatningsloven, der kan føre til et nettotab.</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r>
    </w:p>
    <w:p>
      <w:pPr>
        <w:pStyle w:val="TextBody"/>
        <w:tabs>
          <w:tab w:val="clear" w:pos="226"/>
          <w:tab w:val="clear" w:pos="397"/>
          <w:tab w:val="clear" w:pos="8640"/>
          <w:tab w:val="left" w:pos="-850" w:leader="none"/>
          <w:tab w:val="left" w:pos="0" w:leader="none"/>
          <w:tab w:val="left" w:pos="283"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 xml:space="preserve">I forslaget til en ny aktieavancebeskatningslov foreslås 3 år reglen ophævet. Konsekvensen af at ophæve 3 års reglen er, at gevinst og tab på aktier skal beskattes som aktieindkomst uanset ejertid. I dag beskattes gevinst og tab på aktier ejet i mindre end 3 år som kapitalindkomst mens gevinst og tab på aktier ejet i 3 år eller mere beskattes som aktieindkomst. </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trike/>
        </w:rPr>
      </w:pPr>
      <w:r>
        <w:rPr>
          <w:iCs/>
          <w:strike/>
        </w:rPr>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u w:val="none"/>
        </w:rPr>
      </w:pPr>
      <w:r>
        <w:rPr>
          <w:u w:val="none"/>
        </w:rPr>
        <w:t>Det foreslås på denne baggrund at justere personskattelovens § 4 a, stk. 4, således at  det beløb, der  henføres til aktieindkomsten, ikke kan overstige den del af udlodningerne, der hidrører fra positive nettoindtægter omfattet af ligningslovens § 16 C, stk. 3, nr. 9. Dvs. årets udbytter m.v., som ved direkte investering ville blive beskattet som aktieindkomst hos personer. Dette beløb skal forhøjes eller nedsættes med foreningens nettogevinster eller –tab i det indkomstår, udlodningen vedrører på almindelige aktier. Disse nettogevinster eller –tab opgøres efter reglerne for almindelige aktier i §§ 12 – 14 og §§ 28 – 29 i forslaget til en ny aktieavancebeskatningslov.</w:t>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u w:val="none"/>
        </w:rPr>
      </w:pPr>
      <w:r>
        <w:rPr>
          <w:u w:val="none"/>
        </w:rPr>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u w:val="none"/>
        </w:rPr>
        <w:t>Kun nettogevinsterne på almindelige aktier ejet i mindre end 3 år er omfattet af minimumsudlodningen, jf. således dette lovforslags § 11, nr. 13.</w:t>
      </w:r>
      <w:r>
        <w:rPr>
          <w:iCs/>
          <w:u w:val="none"/>
        </w:rPr>
        <w:t xml:space="preserve"> Reglen bevirker således, at såfremt den udloddende investeringsforening ud over minimumsudlodningen vælger at udlodde årets nettogevinster på aktier ejet i 3 år eller mere, vil udlodningen heraf blive beskattet som aktieindkomst.</w:t>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iCs/>
          <w:u w:val="none"/>
        </w:rPr>
      </w:pPr>
      <w:r>
        <w:rPr>
          <w:iCs/>
          <w:u w:val="none"/>
        </w:rPr>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iCs/>
          <w:u w:val="none"/>
        </w:rPr>
      </w:pPr>
      <w:r>
        <w:rPr>
          <w:iCs/>
          <w:u w:val="none"/>
        </w:rPr>
        <w:t xml:space="preserve">Endvidere bevirker reglen, at i det omfang foreningen i indkomståret har haft nettotab ved afståelse af aktier, skal dette nettotab nedsætte den del af udlodningen, som beskattes som aktieindkomst. </w:t>
      </w:r>
      <w:r>
        <w:rPr>
          <w:u w:val="none"/>
        </w:rPr>
        <w:t>Efter § 14 i forslaget til en ny aktieavancebeskatningslov kan tab på børsnoterede aktier modregnes i såvel gevinster som udbytter m.v. vedrørende børsnoterede aktier. Endvidere kan tab på unoterede aktier i lighed med de nugældende regler fradrages uden begrænsning. Dette følger af § 13 i forslaget til en ny aktieavancebeskatningslov. Nettotab kan dermed opstå dels som følge af tab i året på børsnoterede aktier, som kan indeholdes i investeringsforeningens udbytter m.v. i året vedrørende børsnoterede aktier, og dels som følge af tab på unoterede aktier.</w:t>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iCs/>
          <w:u w:val="none"/>
        </w:rPr>
      </w:pPr>
      <w:r>
        <w:rPr>
          <w:iCs/>
          <w:u w:val="none"/>
        </w:rPr>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iCs/>
          <w:u w:val="none"/>
        </w:rPr>
      </w:pPr>
      <w:r>
        <w:rPr>
          <w:iCs/>
          <w:u w:val="none"/>
        </w:rPr>
        <w:t>Endvidere skal den del af udlodningen, som beskattes som aktieindkomst, nedsættes, hvis den samlede nettogevinst på aktier – uanset ejertiden – er mindre end de nettogevinster ved salg efter en ejertid på mindre end 3 år, som indgår i minimumsudlodningen. Dette kan forekomme som følge af nettogevinster på aktier ejet i mindre end 3 år og nettotab på aktier ejet i 3 år eller mere.</w:t>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iCs/>
          <w:u w:val="none"/>
        </w:rPr>
      </w:pPr>
      <w:r>
        <w:rPr>
          <w:iCs/>
          <w:u w:val="none"/>
        </w:rPr>
      </w:r>
    </w:p>
    <w:p>
      <w:pPr>
        <w:pStyle w:val="Brdtekst2"/>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u w:val="none"/>
        </w:rPr>
      </w:pPr>
      <w:r>
        <w:rPr>
          <w:iCs/>
          <w:u w:val="none"/>
        </w:rPr>
        <w:t>Efter ligningslovens § 16 C, stk. 5, nr. 2 og 3, nedsættes minimumsudlodningen med den del af foreningens administrationsomkostninger, som efter en forholdsmæssig fordeling kan henføres til de aktieindkomstbeskattede dele af minimumsudlodningen. Der henvises til dette lovforslags § 11, nr. 17. Som i de nugældende regler foreslås det, at disse administrationsomkostninger nedsætter det beløb, som den aktieindkomstbeskattede del af udlodningen maksimalt kan udgøre. Endvidere foreslås det i overensstemmelse med de nugældende regler, at det beløb, den aktieindkomstbeskattede del af udlodningen maksimalt kan udgøre, forhøjes med udbytter af aktier omfattet af § 19 i forslaget til en aktieavancebeskatningslov (svarende til § 2 a i den gældende aktieavancebeskatningslov), som foreningen ikke vidste eller burde vide var omfattet af disse bestemmelser, da udbyttet blev erhvervet.</w:t>
      </w:r>
    </w:p>
    <w:p>
      <w:pPr>
        <w:pStyle w:val="Normal"/>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u w:val="none"/>
        </w:rPr>
      </w:pPr>
      <w:r>
        <w:rPr>
          <w:u w:val="none"/>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3</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Hvis en person i et indkomstår opnår en tvangsakkord eller en gældssanering, nedsættes bl.a. uudnyttede fradragsberettigede tab, der kan fremføres efter reglerne i aktieavancebeskatnings</w:t>
        <w:softHyphen/>
        <w:t>lovens § 2, stk. 2, og § 4, stk. 3, med det beløb, hvormed gælden er nedsat. Det følger af  personskattelo</w:t>
        <w:softHyphen/>
        <w:t>vens § 13 a, stk. 1.</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Tab efter den gældende aktieavancebeskatningslovs § 2, stk. 2 og § 4, stk. 3, er kildeartsbegrænsede tab. Det foreslås, at ændre henvisningen til bestemmelserne om kildeartsbegrænsede tab til § 14 i forslaget til den nye aktieavancebeskatningslov.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 xml:space="preserve">Efter overgangsbestemmelserne i forslaget til den nye aktieavancebeskatningslov kan tab opstået før ikrafttrædelsen for den nye aktieavancebeskatningslov fremføres efter reglerne i forslaget til den nye aktieavancebeskatningslov. Henvisningen til den nye aktieavancebeskatningslovs regler om tab på børsnoterede aktier gælder således både tab opstået før ikrafttrædelsen af den nye lov om aktieavancebeskatning som tab opstået efter dette tidspunkt.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17</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 – 10 og 13-15</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Der er tale om konsekvensændringer som følge af forslag til lov om ændring af aktieavance</w:t>
        <w:softHyphen/>
        <w:t xml:space="preserve">beskatningsloven. </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strike/>
          <w:u w:val="dotted"/>
        </w:rPr>
      </w:pPr>
      <w:r>
        <w:rPr>
          <w:i/>
          <w:iCs/>
          <w:strike/>
          <w:u w:val="dotted"/>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0</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Bloktekst"/>
        <w:tabs>
          <w:tab w:val="clear" w:pos="1246"/>
          <w:tab w:val="left" w:pos="0" w:leader="none"/>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t>Efter selskabsskattelovens § 13, stk. 4, er et selskab skattefri af den del af en udlodning fra en udloddende investeringsforening, der stammer fra aktieavancer, som ville have været skattefri for selskabet ved direkte ejerskab. Dette følger af transparensprincippet, hvorefter  investor i en udloddende investeringsforening så vidt muligt beskattes af afkastet fra forenin</w:t>
        <w:softHyphen/>
        <w:t xml:space="preserve">gen, som om investoren selv direkte havde foretaget den pågældende investering. Omfanget af skattefriheden er nærmere fastsat i selskabsskattelovens § 13, stk. 5 og 6. </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u w:val="dotted"/>
        </w:rPr>
      </w:pPr>
      <w:r>
        <w:rPr>
          <w:iCs w:val="false"/>
          <w:strike w:val="false"/>
          <w:dstrike w:val="false"/>
          <w:u w:val="dotted"/>
        </w:rPr>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t xml:space="preserve">Efter selskabsskattelovens § 13, stk. 5, opgøres den skattefri del af udlodningen som forskellen mellem på den ene side udlodningerne og på den anden side den del af udlodningerne, som hidrører fra foreningens minimumsudlodning beregnet efter ligningslovens § 16 C, stk. 2 - 6. Den skattefri del af udlodningen er herefter det, der bliver tilbage efter fradrag af den del af udlodningen, der skulle være beskattet, hvis selskabet havde foretaget investeringen direkte. </w:t>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t>Uanset selskabsskattelovens § 13, stk. 5, kan den skattefri del af udlodningerne dog ikke overstige foreningens positive nettogevinster ved afståelse af aktier omfattet af aktieavancebeskatningslovens § 4 i det indkomstår, som de pågældende udlodninger vedrører - dvs. foreningens afståelser af almindelige aktier efter 3 års ejertid. Herved sikres, at investeringsforeningen ikke kan foretage skattefri udlodning af formuen. Dette følger af reglen i selskabsskattelovens § 13, stk. 6.</w:t>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t>De omhandlede nettogevinster opgøres efter aktieavancebeskatningslovens §§ 12 - 14 og  §§ 25 og 26, stk. 2 - 4 og 6, dvs. efter aktieavancebeskatningslovens almindelige regler for opgørelse af gevinst og tab for personer. Dette skyldes dels, at der ikke i aktieavancebeskatningsloven er regler for opgørelse af selskabers gevinster og tab på aktier ejet i 3 år eller mere, da disse er skattefri, og at der også efter de gældende regler ved opgørelse af gevinster og tab på aktier ejet i 3 år eller mere skal anvendes de regler for opgørelse af gevinster og tab, som gælder for personer.</w:t>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t>For personer foreslås 3 års reglen ved beskatning af aktieavancer ophævet. 3 års reglen videreføres imidlertid for selskaber. Ved opgørelsen af hvilke gevinster et selskab ville kunne modtage skattefrit ved direkte investering skal gevinst og tab på aktier ejet i mindre end 3 år derfor ikke medregnes. Ophævelsen af 3 års reglen for personer har også medført en udvidet adgang til at modregne tab. Denne udvidelse af personers adgang til at modregne tab skal heller ikke påvirke opgørelsen af selskabers skattefri del af udlodningen fra udloddende investeringsforeninger. Det foreslås derfor at justere reglerne for opgørelsen af selskabers skattefri del af udlodningen så disse ændringer for personaktionærer ikke påvirker opgørelsen.</w:t>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t xml:space="preserve">Det foreslås, at der ved opgørelsen ikke tages hensyn til aktier, som investeringsforeningen har erhvervet mindre end 3 år forud for afståelsen. Ved beregning af den gennemsnitlige anskaffelsessum efter aktieavancebeskatningslovens § 26 får anskaffelsessummen for aktier erhvervet mindre end 3 år forud for afståelsen således ikke indflydelse på opgørelsen af den skattefri del af udlodningen fra investeringsforeningen. </w:t>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t xml:space="preserve">Videre foreslås, opgørelsen af den skattefri udlodningen skal opgøres uden at tab på aktier ejet i 3 år eller mere modregnes i gevinster på aktier ejet i mindre end 3 år, ligesom tab på aktier ejet i mindre end 3 år ikke kan modregnes gevinster på aktier ejet i 3 år eller mere. </w:t>
      </w:r>
      <w:r>
        <w:rPr>
          <w:rFonts w:eastAsia="@PMingLiU"/>
        </w:rPr>
        <w:t>Tab på aktier ejet i 3 år eller mere kan dermed alene modregnes i indkomstårets gevinster på aktier ejet i 3 år eller mere.</w:t>
      </w:r>
      <w:r>
        <w:rPr/>
        <w:t xml:space="preserve">  </w:t>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pPr>
      <w:r>
        <w:rPr/>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rFonts w:eastAsia="@PMingLiU"/>
        </w:rPr>
      </w:pPr>
      <w:r>
        <w:rPr>
          <w:rFonts w:eastAsia="@PMingLiU"/>
        </w:rPr>
        <w:t>Endvidere foreslås, at der ved opgørelsen heller  ikke tages hensyn til afståelsessummer efter ligningslovens § 16 B samt udbytter. Tab på aktier ejet i 3 år eller mere kan således ikke modregnes i udbytter og afståelsessummer efter ligningslovens § 16 B.</w:t>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ind w:left="0" w:right="2" w:hanging="0"/>
        <w:rPr>
          <w:rFonts w:eastAsia="@PMingLiU"/>
        </w:rPr>
      </w:pPr>
      <w:r>
        <w:rPr>
          <w:rFonts w:eastAsia="@PMingLiU"/>
        </w:rPr>
      </w:r>
    </w:p>
    <w:p>
      <w:pPr>
        <w:pStyle w:val="Bloktekst"/>
        <w:tabs>
          <w:tab w:val="clear" w:pos="1246"/>
          <w:tab w:val="left" w:pos="39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0" w:right="2" w:hanging="0"/>
        <w:rPr>
          <w:rFonts w:eastAsia="@PMingLiU"/>
        </w:rPr>
      </w:pPr>
      <w:r>
        <w:rPr>
          <w:rFonts w:eastAsia="@PMingLiU"/>
        </w:rPr>
        <w:t xml:space="preserve">Hermed justeres selskabers skattefri udlodning fra investeringsforeninger til de regler, som gælder for selskabers direkte investering i aktier. </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rFonts w:eastAsia="@PMingLiU"/>
          <w:iCs w:val="false"/>
          <w:strike w:val="false"/>
          <w:dstrike w:val="false"/>
        </w:rPr>
      </w:pPr>
      <w:r>
        <w:rPr>
          <w:rFonts w:eastAsia="@PMingLiU"/>
          <w:iCs w:val="false"/>
          <w:strike w:val="false"/>
          <w:dstrike w:val="false"/>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 xml:space="preserve">Til nr. 12   </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 xml:space="preserve">Efter selskabsskattelovens § 13, stk. 7, beskattes kun 66 pct. af den del af udlodningen, der kan henføres til investeringsforeningens udbytter af aktier m.v. Aktieudbytterne opgøres efter fradrag for den del af investeringsforeningens administrationsomkostninger, der kan  henføres til udbytterne. </w:t>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pPr>
      <w:r>
        <w:rPr>
          <w:iCs w:val="false"/>
          <w:strike w:val="false"/>
          <w:dstrike w:val="false"/>
        </w:rPr>
        <w:t>Den foreslåede ændring af bestemmelsen er af redaktionel karakter.</w:t>
      </w:r>
      <w:r>
        <w:rPr>
          <w:iCs w:val="false"/>
          <w:strike w:val="false"/>
          <w:dstrike w:val="false"/>
          <w:u w:val="dotted"/>
        </w:rPr>
        <w:t xml:space="preserve">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strike/>
          <w:u w:val="dotted"/>
        </w:rPr>
      </w:pPr>
      <w:r>
        <w:rPr>
          <w:i/>
          <w:iCs/>
          <w:strike/>
          <w:u w:val="dotted"/>
        </w:rPr>
      </w:r>
    </w:p>
    <w:p>
      <w:pPr>
        <w:pStyle w:val="Heading3"/>
        <w:spacing w:lineRule="auto" w:line="288"/>
        <w:rPr/>
      </w:pPr>
      <w:r>
        <w:rPr/>
        <w:t>Til § 18</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Til nr. 1 og 2</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konsekvensændringer som følge af forslaget til ny aktieavancebeskat</w:t>
        <w:softHyphen/>
        <w:t>ningslov.</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spacing w:lineRule="auto" w:line="288"/>
        <w:jc w:val="both"/>
        <w:rPr/>
      </w:pPr>
      <w:r>
        <w:rPr/>
        <w:t>Til nr. 3 og 4</w:t>
      </w:r>
    </w:p>
    <w:p>
      <w:pPr>
        <w:pStyle w:val="Normal"/>
        <w:spacing w:lineRule="auto" w:line="288"/>
        <w:jc w:val="both"/>
        <w:rPr/>
      </w:pPr>
      <w:r>
        <w:rPr/>
      </w:r>
    </w:p>
    <w:p>
      <w:pPr>
        <w:pStyle w:val="TextBody"/>
        <w:tabs>
          <w:tab w:val="clear" w:pos="0"/>
          <w:tab w:val="clear" w:pos="226"/>
          <w:tab w:val="clear" w:pos="397"/>
          <w:tab w:val="clear" w:pos="850"/>
          <w:tab w:val="clear" w:pos="1699"/>
          <w:tab w:val="clear" w:pos="2550"/>
          <w:tab w:val="clear" w:pos="3399"/>
          <w:tab w:val="clear" w:pos="4249"/>
          <w:tab w:val="clear" w:pos="5100"/>
          <w:tab w:val="clear" w:pos="5949"/>
          <w:tab w:val="clear" w:pos="6799"/>
          <w:tab w:val="clear" w:pos="7650"/>
          <w:tab w:val="clear" w:pos="8499"/>
          <w:tab w:val="clear" w:pos="8640"/>
          <w:tab w:val="left" w:pos="-850" w:leader="none"/>
        </w:tabs>
        <w:spacing w:lineRule="auto" w:line="288"/>
        <w:rPr>
          <w:iCs w:val="false"/>
          <w:strike w:val="false"/>
          <w:dstrike w:val="false"/>
        </w:rPr>
      </w:pPr>
      <w:r>
        <w:rPr>
          <w:iCs w:val="false"/>
          <w:strike w:val="false"/>
          <w:dstrike w:val="false"/>
        </w:rPr>
        <w:t>Der findes i dag en TastSelv-service på told- og skatteforvaltningens hjemmeside. Denne giver den skattepligtige mulighed for selv at beregne den skattepligtige avance ved indtastning af en række grunddata. I forbindelse med forslaget om forenkling af aktieavancebeskatningsreglerne er det hensigten at udbygge den hjælp, der ydes til aktionærernes selvangivelse af gevinster og tab på aktier. Den endelige udformning af en ordning til understøttelse af aktionærerne er dog endnu ikke på plads, da den blandt andet afhænger af drøftelser med den finansielle sektor.</w:t>
      </w:r>
    </w:p>
    <w:p>
      <w:pPr>
        <w:pStyle w:val="Normal"/>
        <w:spacing w:lineRule="auto" w:line="288"/>
        <w:jc w:val="both"/>
        <w:rPr>
          <w:iCs/>
          <w:strike/>
        </w:rPr>
      </w:pPr>
      <w:r>
        <w:rPr>
          <w:iCs/>
          <w:strike/>
        </w:rPr>
      </w:r>
    </w:p>
    <w:p>
      <w:pPr>
        <w:pStyle w:val="Normal"/>
        <w:spacing w:lineRule="auto" w:line="288"/>
        <w:jc w:val="both"/>
        <w:rPr/>
      </w:pPr>
      <w:r>
        <w:rPr/>
        <w:t>Derfor foreslås to regler, som giver skatteministeren hjemmel til at fastsætte nærmere regler om indberetninger, som skal bruges til understøttelse af aktionærernes selvangivelse.</w:t>
      </w:r>
    </w:p>
    <w:p>
      <w:pPr>
        <w:pStyle w:val="Normal"/>
        <w:spacing w:lineRule="auto" w:line="288"/>
        <w:jc w:val="both"/>
        <w:rPr/>
      </w:pPr>
      <w:r>
        <w:rPr/>
      </w:r>
    </w:p>
    <w:p>
      <w:pPr>
        <w:pStyle w:val="Normal"/>
        <w:spacing w:lineRule="auto" w:line="288"/>
        <w:jc w:val="both"/>
        <w:rPr/>
      </w:pPr>
      <w:r>
        <w:rPr/>
        <w:t>Det foreslås under nr. 4, at skatteministeren kan fastsætte regler om frivillig indberetning af personers skattepligtige gevinster og fradragsberettigede tab på aktier omfattet af aktieavancebeskatningsloven. Foretages sådanne indberetninger vil de indberettede gevinster og tab kunne fortrykkes på selvangivelsen, og aktionæren skal blot kontrollere de opgjorte fortjenester og tab, samt tilføje eventuelle yderligere gevinster og tab, som ikke indberettes i den frivillige ordning.</w:t>
      </w:r>
    </w:p>
    <w:p>
      <w:pPr>
        <w:pStyle w:val="Normal"/>
        <w:spacing w:lineRule="auto" w:line="288"/>
        <w:jc w:val="both"/>
        <w:rPr/>
      </w:pPr>
      <w:r>
        <w:rPr/>
      </w:r>
    </w:p>
    <w:p>
      <w:pPr>
        <w:pStyle w:val="Normal"/>
        <w:spacing w:lineRule="auto" w:line="288"/>
        <w:jc w:val="both"/>
        <w:rPr/>
      </w:pPr>
      <w:r>
        <w:rPr/>
        <w:t>I forslaget under nr. 3 foreslås det, at skatteministeren som alternativ til en frivillig indberetning efter forslaget under nr. 4 kan fastsætte regler om, at depotførere skal foretage indberetning af ind- og udtagninger af børsnoterede aktier i danske depoter, som er deponeret af personer.</w:t>
      </w:r>
    </w:p>
    <w:p>
      <w:pPr>
        <w:pStyle w:val="Normal"/>
        <w:spacing w:lineRule="auto" w:line="288"/>
        <w:jc w:val="both"/>
        <w:rPr/>
      </w:pPr>
      <w:r>
        <w:rPr/>
      </w:r>
    </w:p>
    <w:p>
      <w:pPr>
        <w:pStyle w:val="Normal"/>
        <w:spacing w:lineRule="auto" w:line="288"/>
        <w:jc w:val="both"/>
        <w:rPr/>
      </w:pPr>
      <w:r>
        <w:rPr/>
        <w:t>I forslaget under nr. 3 foreslås det desuden, at skatteministeren kan fastsætte regler om at indberetningen af ind- og udtagninger af aktier i depoter efter forslaget ikke alene skal omfatte deponerede børsnoterede aktier, men også deponerede unoterede aktier. Der vil ikke i alle tilfælde være deponeringspligt for unoterede aktier, men i de tilfælde, hvor aktierne er deponeret, vil skatteministeren kunne fastsætte regler om indberetning af ind- og udtagninger i depotet.</w:t>
      </w:r>
    </w:p>
    <w:p>
      <w:pPr>
        <w:pStyle w:val="Normal"/>
        <w:spacing w:lineRule="auto" w:line="288"/>
        <w:jc w:val="both"/>
        <w:rPr/>
      </w:pPr>
      <w:r>
        <w:rPr/>
      </w:r>
    </w:p>
    <w:p>
      <w:pPr>
        <w:pStyle w:val="Normal"/>
        <w:spacing w:lineRule="auto" w:line="288"/>
        <w:jc w:val="both"/>
        <w:rPr/>
      </w:pPr>
      <w:r>
        <w:rPr/>
        <w:t>Som nævnt er den endelige udformning af understøttelsen til aktionærernes selvangivelse ikke på plads. Bestemmelserne er derfor udformet således, at skatteministeren får hjemmel til at fastsætte regler om de nye om frivillig indberetning af gevinster og tab og om indberetning af ind- og udtagninger af aktier i depoter. Når der – efter drøftelse med den finansielle sektor – er truffet afgørelse om den nærmere udformning af en eventuel ordning, kan de nærmere regler herom fastsættes af skatteministeren.</w:t>
      </w:r>
    </w:p>
    <w:p>
      <w:pPr>
        <w:pStyle w:val="Normal"/>
        <w:spacing w:lineRule="auto" w:line="288"/>
        <w:jc w:val="both"/>
        <w:rPr/>
      </w:pPr>
      <w:r>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Hjemlerne til fastsættelse af regler efter de foreslåede bestemmelser har efter forslaget virkning fra samme tidspunkt som forslaget i øvrigt. Dvs. den 1. januar 2006. I forbindelse med fastsættelse af eventuelle regler om indberetning efter de foreslåede regler vil et andet ikrafttrædelsestidspunkt dog kunne fastsættes. Dette vil ligeledes afhænge af udformningen af ordningen og drøftelsen med den finansielle sektor.</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t xml:space="preserve"> </w:t>
      </w:r>
    </w:p>
    <w:p>
      <w:pPr>
        <w:pStyle w:val="Heading3"/>
        <w:spacing w:lineRule="auto" w:line="288"/>
        <w:rPr/>
      </w:pPr>
      <w:r>
        <w:rPr/>
        <w:t>Til § 19</w:t>
      </w:r>
    </w:p>
    <w:p>
      <w:pPr>
        <w:pStyle w:val="TextBody"/>
        <w:tabs>
          <w:tab w:val="clear" w:pos="226"/>
          <w:tab w:val="clear" w:pos="397"/>
          <w:tab w:val="clear" w:pos="8640"/>
          <w:tab w:val="left" w:pos="-850" w:leader="none"/>
          <w:tab w:val="left" w:pos="0" w:leader="none"/>
          <w:tab w:val="left" w:pos="283"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r>
    </w:p>
    <w:p>
      <w:pPr>
        <w:pStyle w:val="TextBody"/>
        <w:tabs>
          <w:tab w:val="clear" w:pos="226"/>
          <w:tab w:val="clear" w:pos="397"/>
          <w:tab w:val="clear" w:pos="8640"/>
          <w:tab w:val="left" w:pos="-850" w:leader="none"/>
          <w:tab w:val="left" w:pos="0" w:leader="none"/>
          <w:tab w:val="left" w:pos="283"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Forslaget indeholder en konsekvensændring som følge af forslaget til en ny aktieavancebeskat</w:t>
        <w:softHyphen/>
        <w:t>nings</w:t>
        <w:softHyphen/>
        <w:t>lov.</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20</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en konsekvensændring som følge af forslag til ny aktieavancebeskat</w:t>
        <w:softHyphen/>
        <w:t>ningslov.</w:t>
      </w:r>
      <w:r>
        <w:rPr>
          <w:i/>
          <w:iCs/>
        </w:rPr>
        <w:t xml:space="preserve">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pPr>
      <w:r>
        <w:rPr/>
      </w:r>
    </w:p>
    <w:p>
      <w:pPr>
        <w:pStyle w:val="Heading3"/>
        <w:spacing w:lineRule="auto" w:line="288"/>
        <w:rPr/>
      </w:pPr>
      <w:r>
        <w:rPr/>
        <w:t>Til § 21</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en konsekvensændring som følge af forslag til ny aktieavancebeskat</w:t>
        <w:softHyphen/>
        <w:t>ningslov.</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Heading3"/>
        <w:spacing w:lineRule="auto" w:line="288"/>
        <w:rPr/>
      </w:pPr>
      <w:r>
        <w:rPr/>
        <w:t>Til § 22</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TextBody"/>
        <w:tabs>
          <w:tab w:val="clear" w:pos="226"/>
          <w:tab w:val="clear" w:pos="397"/>
          <w:tab w:val="clear" w:pos="8640"/>
          <w:tab w:val="left" w:pos="-850" w:leader="none"/>
          <w:tab w:val="left" w:pos="0" w:leader="none"/>
          <w:tab w:val="left" w:pos="283"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Forslaget indeholder en konsekvensændring som følge af forslag til ny aktieavancebeskat</w:t>
        <w:softHyphen/>
        <w:t>ningslov.</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t>Til § 23</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rPr>
      </w:pPr>
      <w:r>
        <w:rPr>
          <w:i/>
          <w:iCs/>
        </w:rPr>
      </w:r>
    </w:p>
    <w:p>
      <w:pPr>
        <w:pStyle w:val="TextBody"/>
        <w:tabs>
          <w:tab w:val="clear" w:pos="226"/>
          <w:tab w:val="clear" w:pos="397"/>
          <w:tab w:val="clear" w:pos="8640"/>
          <w:tab w:val="left" w:pos="-850" w:leader="none"/>
          <w:tab w:val="left" w:pos="0" w:leader="none"/>
          <w:tab w:val="left" w:pos="283"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Forslaget indeholder konsekvensændringer som føle af forslaget til ny aktieavancebeskatningslov.</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Cs/>
          <w:strike/>
        </w:rPr>
      </w:pPr>
      <w:r>
        <w:rPr>
          <w:iCs/>
          <w:strike/>
        </w:rPr>
      </w:r>
    </w:p>
    <w:p>
      <w:pPr>
        <w:pStyle w:val="Heading3"/>
        <w:spacing w:lineRule="auto" w:line="288"/>
        <w:rPr/>
      </w:pPr>
      <w:r>
        <w:rPr/>
        <w:t>Til § 24</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i/>
          <w:i/>
          <w:iCs/>
        </w:rPr>
      </w:pPr>
      <w:r>
        <w:rPr>
          <w:i/>
          <w:iCs/>
        </w:rPr>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t>Forslaget indeholder konsekvensændringer som følge af forslaget til ny aktieavancebeskat</w:t>
        <w:softHyphen/>
        <w:t>ningslov.</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Heading3"/>
        <w:tabs>
          <w:tab w:val="clear" w:pos="283"/>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t>Til § 25</w:t>
      </w:r>
    </w:p>
    <w:p>
      <w:pPr>
        <w:pStyle w:val="Normal"/>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
    </w:p>
    <w:p>
      <w:pPr>
        <w:pStyle w:val="TextBody"/>
        <w:tabs>
          <w:tab w:val="clear" w:pos="226"/>
          <w:tab w:val="clear" w:pos="397"/>
          <w:tab w:val="clear" w:pos="8640"/>
          <w:tab w:val="left" w:pos="-850" w:leader="none"/>
          <w:tab w:val="left" w:pos="0"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s>
        <w:spacing w:lineRule="auto" w:line="288"/>
        <w:rPr>
          <w:iCs w:val="false"/>
          <w:strike w:val="false"/>
          <w:dstrike w:val="false"/>
        </w:rPr>
      </w:pPr>
      <w:r>
        <w:rPr>
          <w:iCs w:val="false"/>
          <w:strike w:val="false"/>
          <w:dstrike w:val="false"/>
        </w:rPr>
        <w:t>Forslaget indeholder konsekvensændringer som følge af forslag til ny aktieavancebeskat</w:t>
        <w:softHyphen/>
        <w:t>ningslov.</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i/>
          <w:i/>
          <w:iCs/>
          <w:strike/>
        </w:rPr>
      </w:pPr>
      <w:r>
        <w:rPr>
          <w:i/>
          <w:iCs/>
          <w:strike/>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center"/>
        <w:rPr/>
      </w:pPr>
      <w:r>
        <w:rPr>
          <w:rFonts w:eastAsia="@PMingLiU"/>
          <w:i/>
          <w:iCs/>
        </w:rPr>
        <w:t>Til §</w:t>
      </w:r>
      <w:r>
        <w:rPr>
          <w:rFonts w:eastAsia="@PMingLiU"/>
          <w:i/>
          <w:iCs/>
        </w:rPr>
        <w:t xml:space="preserve"> 26</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r>
    </w:p>
    <w:p>
      <w:pPr>
        <w:pStyle w:val="Heading4"/>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rFonts w:eastAsia="@PMingLiU"/>
        </w:rPr>
      </w:pPr>
      <w:r>
        <w:rPr>
          <w:rFonts w:eastAsia="@PMingLiU"/>
        </w:rPr>
        <w:t>Til stk. 1</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rPr>
        <w:t>Det foreslås, at loven træder i kraft dagen efter bekendtgørelsen i Lovtidende</w:t>
      </w:r>
      <w:r>
        <w:rPr>
          <w:rFonts w:eastAsia="@PMingLiU"/>
        </w:rPr>
        <w:t xml:space="preserve">, og har virkning fra og med 1. januar 2006.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Valget af virkningstidspunkt skal ses i sammenhæng med det samtidigt fremsatte lovforslag om en ny aktieavancebeskatningslov. Efter forslaget til aktieavancebeskatningsloven skal aktieavancebeskatningsloven have virkning for afståelser af aktier, som finder sted den. 1. januar 2006 eller senere.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Det er på den baggrund foreslået at nærværende lov som udgangspunkt også skal have virkning fra og med 1. januar 2006.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En række af ændringsforslagene vedrører regler om tab på aktier, der fremføres efter aktieavancebeskatningsloven. Der er tale om konsekvensændring af reglerne for fremførsel af tab i forbindelse med fusion, skattefri virksomhedsomdannelse, konkurs, tvangsakkord m.v.</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De hidtil gældende regler har henvist til reglerne om fremførsel af tab i den nugældende aktieavancebeskatningslovs § 2, stk. 2, (om aktier ejet af personer eller selskaber i mindre end tre år) og § 4, stk. 3, (om børsnoterede aktier ejet af personer i 3 år eller mere). I forslaget til en ny aktieavancebeskatningslov erstattes disse regler af § 8, stk. 3, om selskabers fremførsel af tab på aktier ejet i mindre end 3 år og § 14, stk. 2 og 3, om personers børsnoterede aktier.</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De foreslåede nye regler henviser til reglerne i den nye aktieavancebeskatningslov. Reglerne i den nye aktieavancebeskatningslov foreslås at have virkning fra og med den 1. januar 2006.</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Efter overgangsreglerne i forslaget til en ny aktieavancebeskatningslov finder reglerne om fremførsel af tab også anvendelse på tab, der konstateret før den 1. januar 2006, og som er fremført til indkomståret 2006 efter de nugældende regler i aktieavancebeskatningsloven. De foreslåede konsekvensændringer af reglerne for behandling af fremførsel af tab gælder dermed for såvel tab, der er opstået den 1. januar 2006 eller senere, som for tab der er opstået tidligere.</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Om lovforslagets § 15, nr. 1, som ophæver 5. pkt. i pensionsbeskatningslovens § 12, stk. 1, nr. 1, bemærkes at der også er tale om at rette en fejl. Bestemmelsen indeholder en henvisning til den gældende aktieavancebeskatningslovs § 3, stk. 4. Bestemmelsen skal derfor som udgangspunkt opdateres med den nye henvisning. Reglen vedrører de nu ophævede regler om investeringsbeviser i akkumulerende investeringsforeninger, der som udgangspunkt kun må købes for pensionsmidler. Reglerne om de særlige PAL-foreninger er ophævet ved lov nr. 407 af 1. juni 2005. Ved en forglemmelsen er pensionsbeskatningslovens § 12, stk. 1, nr. 1, 5. pkt., ikke blevet ophævet. Med forslaget ophæves bestemmelsen.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Heading4"/>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rFonts w:eastAsia="@PMingLiU"/>
        </w:rPr>
      </w:pPr>
      <w:r>
        <w:rPr>
          <w:rFonts w:eastAsia="@PMingLiU"/>
        </w:rPr>
        <w:t>Til stk. 2</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Det foreslås, at ændringerne i boafgiftsloven og dødsboskatteloven har virkning for udlodnin</w:t>
      </w:r>
      <w:r>
        <w:rPr>
          <w:rFonts w:eastAsia="@PMingLiU"/>
        </w:rPr>
        <w:softHyphen/>
      </w:r>
      <w:r>
        <w:rPr>
          <w:rFonts w:eastAsia="@PMingLiU"/>
        </w:rPr>
        <w:t xml:space="preserve">ger fra dødsboer, der sker den 1. </w:t>
      </w:r>
      <w:r>
        <w:rPr>
          <w:rFonts w:eastAsia="@PMingLiU"/>
        </w:rPr>
        <w:t>januar</w:t>
      </w:r>
      <w:r>
        <w:rPr>
          <w:rFonts w:eastAsia="@PMingLiU"/>
        </w:rPr>
        <w:t xml:space="preserve"> 200</w:t>
      </w:r>
      <w:r>
        <w:rPr>
          <w:rFonts w:eastAsia="@PMingLiU"/>
        </w:rPr>
        <w:t>6 eller senere</w:t>
      </w:r>
      <w:r>
        <w:rPr>
          <w:rFonts w:eastAsia="@PMingLiU"/>
        </w:rPr>
        <w:t>. Det gælder både dødsboer opstået i umiddelbar forbindelse med dødsfaldet og dødsboer, der er opstået ved skifte af uskiftet bo. Det afgørende er tidspunktet for udlodningen, ikke tidspunktet for skiftets påbegyndelse.</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sectPr>
          <w:type w:val="continuous"/>
          <w:pgSz w:w="11906" w:h="16838"/>
          <w:pgMar w:left="2550" w:right="568" w:gutter="0" w:header="1359" w:top="1415" w:footer="1417" w:bottom="1473"/>
          <w:formProt w:val="false"/>
          <w:textDirection w:val="lrTb"/>
          <w:docGrid w:type="default" w:linePitch="360" w:charSpace="0"/>
        </w:sectPr>
      </w:pP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For så vidt angår ændringerne af boafgiftsloven vil den ændrede procentdel for beregning af passivposter herefter gælde for udlodninger, der sker den 1. </w:t>
      </w:r>
      <w:r>
        <w:rPr>
          <w:rFonts w:eastAsia="@PMingLiU"/>
        </w:rPr>
        <w:t>januar</w:t>
      </w:r>
      <w:r>
        <w:rPr>
          <w:rFonts w:eastAsia="@PMingLiU"/>
        </w:rPr>
        <w:t xml:space="preserve"> 200</w:t>
      </w:r>
      <w:r>
        <w:rPr>
          <w:rFonts w:eastAsia="@PMingLiU"/>
        </w:rPr>
        <w:t>6</w:t>
      </w:r>
      <w:r>
        <w:rPr>
          <w:rFonts w:eastAsia="@PMingLiU"/>
        </w:rPr>
        <w:t>. For så vidt angår ændringerne af dødsboskattelovens regler om udlodning med succession, gælder æn</w:t>
      </w:r>
      <w:r>
        <w:rPr>
          <w:rFonts w:eastAsia="@PMingLiU"/>
        </w:rPr>
        <w:softHyphen/>
      </w:r>
      <w:r>
        <w:rPr>
          <w:rFonts w:eastAsia="@PMingLiU"/>
        </w:rPr>
        <w:t xml:space="preserve">dringerne udlodninger med succession, der sker den 1. </w:t>
      </w:r>
      <w:r>
        <w:rPr>
          <w:rFonts w:eastAsia="@PMingLiU"/>
        </w:rPr>
        <w:t>januar</w:t>
      </w:r>
      <w:r>
        <w:rPr>
          <w:rFonts w:eastAsia="@PMingLiU"/>
        </w:rPr>
        <w:t xml:space="preserve"> 200</w:t>
      </w:r>
      <w:r>
        <w:rPr>
          <w:rFonts w:eastAsia="@PMingLiU"/>
        </w:rPr>
        <w:t>6</w:t>
      </w:r>
      <w:r>
        <w:rPr>
          <w:rFonts w:eastAsia="@PMingLiU"/>
        </w:rPr>
        <w:t xml:space="preserve">.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Heading4"/>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rFonts w:eastAsia="@PMingLiU"/>
        </w:rPr>
      </w:pPr>
      <w:r>
        <w:rPr>
          <w:rFonts w:eastAsia="@PMingLiU"/>
        </w:rPr>
        <w:t>Til stk. 3</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Det foreslås, at æ</w:t>
      </w:r>
      <w:r>
        <w:rPr>
          <w:rFonts w:eastAsia="@PMingLiU"/>
        </w:rPr>
        <w:t>ndringerne af fusionsskattelovens § 10, stk. 2</w:t>
      </w:r>
      <w:r>
        <w:rPr>
          <w:rFonts w:eastAsia="@PMingLiU"/>
        </w:rPr>
        <w:t>,</w:t>
      </w:r>
      <w:r>
        <w:rPr>
          <w:rFonts w:eastAsia="@PMingLiU"/>
        </w:rPr>
        <w:t xml:space="preserve"> om annull</w:t>
      </w:r>
      <w:r>
        <w:rPr>
          <w:rFonts w:eastAsia="@PMingLiU"/>
        </w:rPr>
        <w:t>ering</w:t>
      </w:r>
      <w:r>
        <w:rPr>
          <w:rFonts w:eastAsia="@PMingLiU"/>
        </w:rPr>
        <w:t xml:space="preserve"> af aktier og ligningslovens § 16 A</w:t>
      </w:r>
      <w:r>
        <w:rPr>
          <w:rFonts w:eastAsia="@PMingLiU"/>
        </w:rPr>
        <w:t>, stk. 12</w:t>
      </w:r>
      <w:r>
        <w:rPr>
          <w:rFonts w:eastAsia="@PMingLiU"/>
        </w:rPr>
        <w:t>, vedrørende selskabers annull</w:t>
      </w:r>
      <w:r>
        <w:rPr>
          <w:rFonts w:eastAsia="@PMingLiU"/>
        </w:rPr>
        <w:t>ering</w:t>
      </w:r>
      <w:r>
        <w:rPr>
          <w:rFonts w:eastAsia="@PMingLiU"/>
        </w:rPr>
        <w:t xml:space="preserve"> akti</w:t>
      </w:r>
      <w:r>
        <w:rPr>
          <w:rFonts w:eastAsia="@PMingLiU"/>
        </w:rPr>
        <w:softHyphen/>
      </w:r>
      <w:r>
        <w:rPr>
          <w:rFonts w:eastAsia="@PMingLiU"/>
        </w:rPr>
        <w:t xml:space="preserve">er, </w:t>
      </w:r>
      <w:r>
        <w:rPr>
          <w:rFonts w:eastAsia="@PMingLiU"/>
        </w:rPr>
        <w:t>får</w:t>
      </w:r>
      <w:r>
        <w:rPr>
          <w:rFonts w:eastAsia="@PMingLiU"/>
        </w:rPr>
        <w:t xml:space="preserve"> virkning for annull</w:t>
      </w:r>
      <w:r>
        <w:rPr>
          <w:rFonts w:eastAsia="@PMingLiU"/>
        </w:rPr>
        <w:t>ering</w:t>
      </w:r>
      <w:r>
        <w:rPr>
          <w:rFonts w:eastAsia="@PMingLiU"/>
        </w:rPr>
        <w:t xml:space="preserve"> af aktier, der foretages den 1. januar 200</w:t>
      </w:r>
      <w:r>
        <w:rPr>
          <w:rFonts w:eastAsia="@PMingLiU"/>
        </w:rPr>
        <w:t>6</w:t>
      </w:r>
      <w:r>
        <w:rPr>
          <w:rFonts w:eastAsia="@PMingLiU"/>
        </w:rPr>
        <w:t xml:space="preserve"> eller senere.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i/>
          <w:iCs/>
        </w:rPr>
        <w:t>Til stk. 4</w:t>
      </w:r>
      <w:r>
        <w:rPr>
          <w:rFonts w:eastAsia="@PMingLiU"/>
        </w:rPr>
        <w:t xml:space="preserve">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Det foreslås, at ændringerne i reglerne om opgørelsen af foreningens  indtægter og udgifter i lov om beskatning af medlemmer af kontoførende investeringsforeninger skal have virkning for foreningens regnskabsår, der begynder i 2006 eller senere. Foreningen kan således bruge den udvidede adgang til at modregne tab på aktier i den foreslåede aktieavancebeskatningslovs § 14 første gang ved opgørelsen af det regnskabår, som begynder i kalenderåret 2006.</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Heading4"/>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rFonts w:eastAsia="@PMingLiU"/>
        </w:rPr>
      </w:pPr>
      <w:r>
        <w:rPr>
          <w:rFonts w:eastAsia="@PMingLiU"/>
        </w:rPr>
        <w:t>Til stk. 5</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Ændringerne af ligningslovens § 16 A, stk. 1</w:t>
      </w:r>
      <w:r>
        <w:rPr>
          <w:rFonts w:eastAsia="@PMingLiU"/>
        </w:rPr>
        <w:t>,</w:t>
      </w:r>
      <w:r>
        <w:rPr>
          <w:rFonts w:eastAsia="@PMingLiU"/>
        </w:rPr>
        <w:t xml:space="preserve"> </w:t>
      </w:r>
      <w:r>
        <w:rPr>
          <w:rFonts w:eastAsia="@PMingLiU"/>
        </w:rPr>
        <w:t xml:space="preserve">hvorefter reglerne for beskatning af udbytte alene finder anvendelse på udlodninger til de aktuelle aktionærer </w:t>
      </w:r>
      <w:r>
        <w:rPr>
          <w:rFonts w:eastAsia="@PMingLiU"/>
        </w:rPr>
        <w:t xml:space="preserve">har virkning for udlodninger, der sker </w:t>
      </w:r>
      <w:r>
        <w:rPr>
          <w:rFonts w:eastAsia="@PMingLiU"/>
        </w:rPr>
        <w:t>den 1. januar 2006 eller senere</w:t>
      </w:r>
      <w:r>
        <w:rPr>
          <w:rFonts w:eastAsia="@PMingLiU"/>
        </w:rPr>
        <w:t xml:space="preserve">.  </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pPr>
      <w:r>
        <w:rPr>
          <w:rFonts w:eastAsia="@PMingLiU"/>
          <w:i/>
          <w:iCs/>
        </w:rPr>
        <w:t>Til stk.</w:t>
      </w:r>
      <w:r>
        <w:rPr>
          <w:rFonts w:eastAsia="@PMingLiU"/>
          <w:i/>
          <w:iCs/>
        </w:rPr>
        <w:t xml:space="preserve"> 6</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i/>
          <w:i/>
          <w:iCs/>
        </w:rPr>
      </w:pPr>
      <w:r>
        <w:rPr>
          <w:rFonts w:eastAsia="@PMingLiU"/>
          <w:i/>
          <w:iCs/>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Ændringerne af ligningslovens § 16 C</w:t>
      </w:r>
      <w:r>
        <w:rPr>
          <w:rFonts w:eastAsia="@PMingLiU"/>
        </w:rPr>
        <w:t>’</w:t>
      </w:r>
      <w:r>
        <w:rPr>
          <w:rFonts w:eastAsia="@PMingLiU"/>
        </w:rPr>
        <w:t>s regler om udloddende investeringsforeningers mini</w:t>
      </w:r>
      <w:r>
        <w:rPr>
          <w:rFonts w:eastAsia="@PMingLiU"/>
        </w:rPr>
        <w:softHyphen/>
      </w:r>
      <w:r>
        <w:rPr>
          <w:rFonts w:eastAsia="@PMingLiU"/>
        </w:rPr>
        <w:t xml:space="preserve">mumsudlodninger, </w:t>
      </w:r>
      <w:r>
        <w:rPr>
          <w:rFonts w:eastAsia="@PMingLiU"/>
        </w:rPr>
        <w:t xml:space="preserve">personskattelovens regler for beskatning af personer af udlodninger fra udloddende investeringsforeninger </w:t>
      </w:r>
      <w:r>
        <w:rPr/>
        <w:t>og selskabsskattelovens regler for beskatning af selskaber af udlodninger fra udloddende investerings</w:t>
      </w:r>
      <w:r>
        <w:rPr/>
        <w:t>fore</w:t>
      </w:r>
      <w:r>
        <w:rPr/>
        <w:t>ninger</w:t>
      </w:r>
      <w:r>
        <w:rPr>
          <w:rFonts w:eastAsia="@PMingLiU"/>
        </w:rPr>
        <w:t xml:space="preserve"> fore</w:t>
      </w:r>
      <w:r>
        <w:rPr>
          <w:rFonts w:eastAsia="@PMingLiU"/>
        </w:rPr>
        <w:t>slås at have virkning f</w:t>
      </w:r>
      <w:r>
        <w:rPr>
          <w:rFonts w:eastAsia="@PMingLiU"/>
        </w:rPr>
        <w:t>or udlodninger vedrørende foreningens indtjening i regnskabsår, der begynder den 1. januar 2006 eller senere. Herved kommer de nye regler om udlodning fra investeringsforeninger til at få virkning på udlodning, som foreningen har optjent under de nye aktieavancebeskatningsregler. Disse u</w:t>
      </w:r>
      <w:r>
        <w:rPr>
          <w:rFonts w:eastAsia="@PMingLiU"/>
        </w:rPr>
        <w:t>dlodninger omfatter gevinster m.v., der er optjent i 200</w:t>
      </w:r>
      <w:r>
        <w:rPr>
          <w:rFonts w:eastAsia="@PMingLiU"/>
        </w:rPr>
        <w:t>6</w:t>
      </w:r>
      <w:r>
        <w:rPr>
          <w:rFonts w:eastAsia="@PMingLiU"/>
        </w:rPr>
        <w:t>.</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Heading4"/>
        <w:tabs>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rPr/>
      </w:pPr>
      <w:r>
        <w:rPr>
          <w:rFonts w:eastAsia="@PMingLiU"/>
        </w:rPr>
        <w:t xml:space="preserve">Til stk. </w:t>
      </w:r>
      <w:r>
        <w:rPr>
          <w:rFonts w:eastAsia="@PMingLiU"/>
        </w:rPr>
        <w:t>7</w:t>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t xml:space="preserve">Bestemmelsen i personskattelovens § 4, stk. 1, nr. 5, vedrører gevinst, tab og afståelsessummer på aktier, andelsbeviser og investeringsbeviser, som skal beskattes som kapitalindkomst. </w:t>
      </w:r>
      <w:r>
        <w:rPr>
          <w:rFonts w:eastAsia="@PMingLiU"/>
        </w:rPr>
        <w:t xml:space="preserve">Ændringerne af personskattelovens regler om beskatning af gevinst m.v. på aktier m.v., har virkning for </w:t>
      </w:r>
      <w:r>
        <w:rPr>
          <w:rFonts w:eastAsia="@PMingLiU"/>
        </w:rPr>
        <w:t>afståelser, der finder sted den 1. januar 2006 eller senere.</w:t>
      </w:r>
      <w:r>
        <w:rPr>
          <w:rFonts w:eastAsia="@PMingLiU"/>
        </w:rPr>
        <w:t xml:space="preserve"> </w:t>
      </w:r>
      <w:r>
        <w:br w:type="page"/>
      </w:r>
    </w:p>
    <w:p>
      <w:pPr>
        <w:pStyle w:val="Normal"/>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8"/>
        <w:jc w:val="both"/>
        <w:rPr>
          <w:rFonts w:eastAsia="@PMingLiU"/>
        </w:rPr>
      </w:pPr>
      <w:r>
        <w:rPr>
          <w:rFonts w:eastAsia="@PMingLiU"/>
        </w:rPr>
      </w:r>
    </w:p>
    <w:sectPr>
      <w:headerReference w:type="even" r:id="rId8"/>
      <w:headerReference w:type="default" r:id="rId9"/>
      <w:footerReference w:type="even" r:id="rId10"/>
      <w:footerReference w:type="default" r:id="rId11"/>
      <w:type w:val="nextPage"/>
      <w:pgSz w:w="11906" w:h="16838"/>
      <w:pgMar w:left="2550" w:right="566" w:gutter="0" w:header="1359" w:top="1415" w:footer="1303" w:bottom="1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an BT">
    <w:charset w:val="00"/>
    <w:family w:val="roman"/>
    <w:pitch w:val="variable"/>
  </w:font>
  <w:font w:name="@PMingLiU">
    <w:charset w:val="88"/>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36" w:right="874" w:hanging="0"/>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6372860" cy="177165"/>
              <wp:effectExtent l="0" t="0" r="0" b="0"/>
              <wp:wrapTopAndBottom/>
              <wp:docPr id="2" name="Frame2"/>
              <a:graphic xmlns:a="http://schemas.openxmlformats.org/drawingml/2006/main">
                <a:graphicData uri="http://schemas.microsoft.com/office/word/2010/wordprocessingShape">
                  <wps:wsp>
                    <wps:cNvSpPr txBox="1"/>
                    <wps:spPr>
                      <a:xfrm>
                        <a:off x="0" y="0"/>
                        <a:ext cx="6372860"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1.8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36" w:right="874" w:hanging="0"/>
      <w:rPr/>
    </w:pPr>
    <w:r>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6372860" cy="177165"/>
              <wp:effectExtent l="0" t="0" r="0" b="0"/>
              <wp:wrapTopAndBottom/>
              <wp:docPr id="3" name="Frame1"/>
              <a:graphic xmlns:a="http://schemas.openxmlformats.org/drawingml/2006/main">
                <a:graphicData uri="http://schemas.microsoft.com/office/word/2010/wordprocessingShape">
                  <wps:wsp>
                    <wps:cNvSpPr txBox="1"/>
                    <wps:spPr>
                      <a:xfrm>
                        <a:off x="0" y="0"/>
                        <a:ext cx="6372860" cy="177165"/>
                      </a:xfrm>
                      <a:prstGeom prst="rect"/>
                      <a:solidFill>
                        <a:srgbClr val="FFFFFF">
                          <a:alpha val="0"/>
                        </a:srgbClr>
                      </a:solidFill>
                    </wps:spPr>
                    <wps:txbx>
                      <w:txbxContent>
                        <w:p>
                          <w:pPr>
                            <w:pStyle w:val="Normal"/>
                            <w:jc w:val="right"/>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01.8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6" w:leader="none"/>
        <w:tab w:val="left" w:pos="1246"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 w:val="left" w:pos="9746" w:leader="none"/>
      </w:tabs>
      <w:spacing w:lineRule="auto" w:line="285"/>
      <w:ind w:left="1246" w:hanging="0"/>
      <w:jc w:val="both"/>
      <w:rPr/>
    </w:pPr>
    <w:r>
      <w:rPr/>
      <w:t>Afsnit 5. Arbejdsgruppens forslag til konsekvensændringer i den øvrige skattelovgivning</w:t>
    </w:r>
  </w:p>
  <w:p>
    <w:pPr>
      <w:pStyle w:val="Normal"/>
      <w:tabs>
        <w:tab w:val="clear" w:pos="720"/>
        <w:tab w:val="left" w:pos="396" w:leader="none"/>
        <w:tab w:val="left" w:pos="1246"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 w:val="left" w:pos="9746" w:leader="none"/>
      </w:tabs>
      <w:spacing w:lineRule="exact" w:line="19"/>
      <w:ind w:left="1246" w:hanging="0"/>
      <w:jc w:val="both"/>
      <w:rPr>
        <w:sz w:val="20"/>
        <w:lang w:val="en-US" w:eastAsia="en-US"/>
      </w:rPr>
    </w:pPr>
    <w:r>
      <w:rPr>
        <w:sz w:val="20"/>
        <w:lang w:val="en-US" w:eastAsia="en-US"/>
      </w:rPr>
      <mc:AlternateContent>
        <mc:Choice Requires="wps">
          <w:drawing>
            <wp:anchor behindDoc="1" distT="0" distB="0" distL="114935" distR="114300" simplePos="0" locked="0" layoutInCell="0" allowOverlap="1" relativeHeight="48">
              <wp:simplePos x="0" y="0"/>
              <wp:positionH relativeFrom="page">
                <wp:posOffset>1619250</wp:posOffset>
              </wp:positionH>
              <wp:positionV relativeFrom="paragraph">
                <wp:posOffset>635</wp:posOffset>
              </wp:positionV>
              <wp:extent cx="5581015" cy="12065"/>
              <wp:effectExtent l="635" t="635" r="0" b="0"/>
              <wp:wrapNone/>
              <wp:docPr id="1" name=""/>
              <a:graphic xmlns:a="http://schemas.openxmlformats.org/drawingml/2006/main">
                <a:graphicData uri="http://schemas.microsoft.com/office/word/2010/wordprocessingShape">
                  <wps:wsp>
                    <wps:cNvSpPr/>
                    <wps:spPr>
                      <a:xfrm>
                        <a:off x="0" y="0"/>
                        <a:ext cx="558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5pt;margin-top:0pt;width:439.4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3"/>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6" w:leader="none"/>
        <w:tab w:val="left" w:pos="1246"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 w:val="left" w:pos="9746" w:leader="none"/>
      </w:tabs>
      <w:spacing w:lineRule="auto" w:line="285"/>
      <w:ind w:left="1246" w:hanging="0"/>
      <w:jc w:val="right"/>
      <w:rPr/>
    </w:pPr>
    <w:r>
      <w:rPr/>
    </w:r>
  </w:p>
  <w:p>
    <w:pPr>
      <w:pStyle w:val="Normal"/>
      <w:tabs>
        <w:tab w:val="clear" w:pos="720"/>
        <w:tab w:val="left" w:pos="396" w:leader="none"/>
        <w:tab w:val="left" w:pos="1246" w:leader="none"/>
        <w:tab w:val="left" w:pos="2096" w:leader="none"/>
        <w:tab w:val="left" w:pos="2946" w:leader="none"/>
        <w:tab w:val="left" w:pos="3796" w:leader="none"/>
        <w:tab w:val="left" w:pos="4646" w:leader="none"/>
        <w:tab w:val="left" w:pos="5496" w:leader="none"/>
        <w:tab w:val="left" w:pos="6346" w:leader="none"/>
        <w:tab w:val="left" w:pos="7196" w:leader="none"/>
        <w:tab w:val="left" w:pos="8046" w:leader="none"/>
        <w:tab w:val="left" w:pos="8896" w:leader="none"/>
        <w:tab w:val="left" w:pos="9746" w:leader="none"/>
      </w:tabs>
      <w:spacing w:lineRule="exact" w:line="19"/>
      <w:ind w:left="1246" w:hanging="0"/>
      <w:jc w:val="right"/>
      <w:rPr>
        <w:sz w:val="20"/>
        <w:lang w:val="en-US" w:eastAsia="en-US"/>
      </w:rPr>
    </w:pPr>
    <w:r>
      <w:rPr>
        <w:sz w:val="20"/>
        <w:lang w:val="en-US" w:eastAsia="en-US"/>
      </w:rPr>
      <mc:AlternateContent>
        <mc:Choice Requires="wps">
          <w:drawing>
            <wp:anchor behindDoc="1" distT="0" distB="0" distL="114935" distR="114300" simplePos="0" locked="0" layoutInCell="0" allowOverlap="1" relativeHeight="49">
              <wp:simplePos x="0" y="0"/>
              <wp:positionH relativeFrom="page">
                <wp:posOffset>1619250</wp:posOffset>
              </wp:positionH>
              <wp:positionV relativeFrom="paragraph">
                <wp:posOffset>635</wp:posOffset>
              </wp:positionV>
              <wp:extent cx="5581015" cy="12065"/>
              <wp:effectExtent l="635" t="635" r="0" b="0"/>
              <wp:wrapNone/>
              <wp:docPr id="4" name=""/>
              <a:graphic xmlns:a="http://schemas.openxmlformats.org/drawingml/2006/main">
                <a:graphicData uri="http://schemas.microsoft.com/office/word/2010/wordprocessingShape">
                  <wps:wsp>
                    <wps:cNvSpPr/>
                    <wps:spPr>
                      <a:xfrm>
                        <a:off x="0" y="0"/>
                        <a:ext cx="558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5pt;margin-top:0pt;width:439.4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13" w:before="0" w:after="58"/>
      <w:outlineLvl w:val="0"/>
    </w:pPr>
    <w:rPr>
      <w:b/>
      <w:bCs/>
      <w:lang w:val="da-DK"/>
    </w:rPr>
  </w:style>
  <w:style w:type="paragraph" w:styleId="Heading2">
    <w:name w:val="Heading 2"/>
    <w:basedOn w:val="Normal"/>
    <w:next w:val="Normal"/>
    <w:qFormat/>
    <w:pPr>
      <w:keepNext w:val="true"/>
      <w:numPr>
        <w:ilvl w:val="1"/>
        <w:numId w:val="1"/>
      </w:numPr>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5"/>
      <w:jc w:val="both"/>
      <w:outlineLvl w:val="1"/>
    </w:pPr>
    <w:rPr>
      <w:b/>
      <w:bCs/>
      <w:lang w:val="da-DK"/>
    </w:rPr>
  </w:style>
  <w:style w:type="paragraph" w:styleId="Heading3">
    <w:name w:val="Heading 3"/>
    <w:basedOn w:val="Normal"/>
    <w:next w:val="Normal"/>
    <w:qFormat/>
    <w:pPr>
      <w:keepNext w:val="true"/>
      <w:numPr>
        <w:ilvl w:val="2"/>
        <w:numId w:val="1"/>
      </w:numPr>
      <w:tabs>
        <w:tab w:val="clear" w:pos="720"/>
        <w:tab w:val="left" w:pos="-852" w:leader="none"/>
        <w:tab w:val="left" w:pos="0" w:leader="none"/>
        <w:tab w:val="left" w:pos="283"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5"/>
      <w:jc w:val="center"/>
      <w:outlineLvl w:val="2"/>
    </w:pPr>
    <w:rPr>
      <w:i/>
      <w:iCs/>
      <w:lang w:val="da-DK"/>
    </w:rPr>
  </w:style>
  <w:style w:type="paragraph" w:styleId="Heading4">
    <w:name w:val="Heading 4"/>
    <w:basedOn w:val="Normal"/>
    <w:next w:val="Normal"/>
    <w:qFormat/>
    <w:pPr>
      <w:keepNext w:val="true"/>
      <w:numPr>
        <w:ilvl w:val="3"/>
        <w:numId w:val="1"/>
      </w:numPr>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5"/>
      <w:jc w:val="both"/>
      <w:outlineLvl w:val="3"/>
    </w:pPr>
    <w:rPr>
      <w:i/>
      <w:iCs/>
      <w:lang w:val="da-DK"/>
    </w:rPr>
  </w:style>
  <w:style w:type="paragraph" w:styleId="Heading5">
    <w:name w:val="Heading 5"/>
    <w:basedOn w:val="Normal"/>
    <w:next w:val="Normal"/>
    <w:qFormat/>
    <w:pPr>
      <w:keepNext w:val="true"/>
      <w:numPr>
        <w:ilvl w:val="4"/>
        <w:numId w:val="1"/>
      </w:numPr>
      <w:tabs>
        <w:tab w:val="clear" w:pos="720"/>
        <w:tab w:val="left" w:pos="-850" w:leader="none"/>
        <w:tab w:val="left" w:pos="0" w:leader="none"/>
        <w:tab w:val="left" w:pos="283"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4"/>
    </w:pPr>
    <w:rPr>
      <w:rFonts w:eastAsia="@PMingLiU"/>
      <w:i/>
      <w:iCs/>
      <w:sz w:val="32"/>
      <w:lang w:val="da-DK"/>
    </w:rPr>
  </w:style>
  <w:style w:type="paragraph" w:styleId="Heading6">
    <w:name w:val="Heading 6"/>
    <w:basedOn w:val="Normal"/>
    <w:next w:val="Normal"/>
    <w:qFormat/>
    <w:pPr>
      <w:keepNext w:val="true"/>
      <w:numPr>
        <w:ilvl w:val="5"/>
        <w:numId w:val="1"/>
      </w:numPr>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8"/>
      <w:ind w:left="1246" w:right="2" w:hanging="0"/>
      <w:jc w:val="both"/>
      <w:outlineLvl w:val="5"/>
    </w:pPr>
    <w:rPr>
      <w:b/>
      <w:bCs/>
      <w:lang w:val="da-DK"/>
    </w:rPr>
  </w:style>
  <w:style w:type="character" w:styleId="WW8Num13z0">
    <w:name w:val="WW8Num13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w:hAnsi="Times" w:cs="Times"/>
      <w:sz w:val="24"/>
      <w:szCs w:val="24"/>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7z0">
    <w:name w:val="WW8NumSt7z0"/>
    <w:qFormat/>
    <w:rPr>
      <w:rFonts w:ascii="Times New Roman" w:hAnsi="Times New Roman" w:cs="Times New Roman"/>
    </w:rPr>
  </w:style>
  <w:style w:type="character" w:styleId="WW8NumSt8z0">
    <w:name w:val="WW8NumSt8z0"/>
    <w:qFormat/>
    <w:rPr>
      <w:rFonts w:ascii="Lucian BT" w:hAnsi="Lucian BT" w:cs="Lucian BT"/>
    </w:rPr>
  </w:style>
  <w:style w:type="character" w:styleId="WW8NumSt9z0">
    <w:name w:val="WW8NumSt9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PMingLiU" w:hAnsi="@PMingLiU" w:eastAsia="@PMingLiU" w:cs="@PMingLiU"/>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rPr>
  </w:style>
  <w:style w:type="character" w:styleId="Standardskrifttypeiafsnit">
    <w:name w:val="Standardskrifttype i afsnit"/>
    <w:qFormat/>
    <w:rPr/>
  </w:style>
  <w:style w:type="character" w:styleId="FootnoteCharacters">
    <w:name w:val="Footnote Characters"/>
    <w:qFormat/>
    <w:rPr/>
  </w:style>
  <w:style w:type="character" w:styleId="Indledning">
    <w:name w:val="Indledning"/>
    <w:qFormat/>
    <w:rPr>
      <w:rFonts w:ascii="Times" w:hAnsi="Times" w:cs="Times"/>
      <w:color w:val="000000"/>
      <w:sz w:val="18"/>
      <w:szCs w:val="18"/>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Stykke1">
    <w:name w:val="stykke1"/>
    <w:basedOn w:val="Standardskrifttypeiafsni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5"/>
      <w:jc w:val="both"/>
    </w:pPr>
    <w:rPr>
      <w:iCs/>
      <w:strike/>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ind w:left="850" w:hanging="850"/>
    </w:pPr>
    <w:rPr/>
  </w:style>
  <w:style w:type="paragraph" w:styleId="TOC2">
    <w:name w:val="TOC 2"/>
    <w:basedOn w:val="Normal"/>
    <w:qFormat/>
    <w:pPr>
      <w:ind w:left="1700" w:hanging="850"/>
    </w:pPr>
    <w:rPr/>
  </w:style>
  <w:style w:type="paragraph" w:styleId="TOC3">
    <w:name w:val="TOC 3"/>
    <w:basedOn w:val="Normal"/>
    <w:qFormat/>
    <w:pPr>
      <w:ind w:left="2550" w:hanging="850"/>
    </w:pPr>
    <w:rPr/>
  </w:style>
  <w:style w:type="paragraph" w:styleId="TOC4">
    <w:name w:val="TOC 4"/>
    <w:basedOn w:val="Normal"/>
    <w:qFormat/>
    <w:pPr>
      <w:ind w:left="3400" w:hanging="850"/>
    </w:pPr>
    <w:rPr/>
  </w:style>
  <w:style w:type="paragraph" w:styleId="Level1">
    <w:name w:val="Level 1"/>
    <w:basedOn w:val="Normal"/>
    <w:qFormat/>
    <w:pPr>
      <w:numPr>
        <w:ilvl w:val="0"/>
        <w:numId w:val="2"/>
      </w:numPr>
      <w:tabs>
        <w:tab w:val="clear" w:pos="720"/>
      </w:tabs>
      <w:ind w:left="283" w:hanging="283"/>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5"/>
      <w:ind w:left="397" w:hanging="397"/>
      <w:jc w:val="both"/>
    </w:pPr>
    <w:rPr>
      <w:strike/>
      <w:lang w:val="da-DK"/>
    </w:rPr>
  </w:style>
  <w:style w:type="paragraph" w:styleId="Bloktekst">
    <w:name w:val="Bloktekst"/>
    <w:basedOn w:val="Normal"/>
    <w:qFormat/>
    <w:pPr>
      <w:tabs>
        <w:tab w:val="clear" w:pos="720"/>
        <w:tab w:val="left" w:pos="396" w:leader="none"/>
        <w:tab w:val="left" w:pos="1246" w:leader="none"/>
        <w:tab w:val="left" w:pos="1472" w:leader="none"/>
        <w:tab w:val="left" w:pos="1643" w:leader="none"/>
        <w:tab w:val="left" w:pos="2096" w:leader="none"/>
        <w:tab w:val="left" w:pos="2945" w:leader="none"/>
        <w:tab w:val="left" w:pos="3796" w:leader="none"/>
        <w:tab w:val="left" w:pos="4645" w:leader="none"/>
        <w:tab w:val="left" w:pos="5495" w:leader="none"/>
        <w:tab w:val="left" w:pos="6346" w:leader="none"/>
        <w:tab w:val="left" w:pos="7195" w:leader="none"/>
        <w:tab w:val="left" w:pos="8045" w:leader="none"/>
        <w:tab w:val="left" w:pos="8896" w:leader="none"/>
        <w:tab w:val="left" w:pos="9745" w:leader="none"/>
        <w:tab w:val="left" w:pos="9886" w:leader="none"/>
      </w:tabs>
      <w:spacing w:lineRule="auto" w:line="285"/>
      <w:ind w:left="1246" w:right="2" w:hanging="0"/>
      <w:jc w:val="both"/>
    </w:pPr>
    <w:rPr>
      <w:lang w:val="da-DK"/>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lang w:val="en-GB"/>
    </w:rPr>
  </w:style>
  <w:style w:type="paragraph" w:styleId="Brdtekstindrykning2">
    <w:name w:val="Brødtekstindrykning 2"/>
    <w:basedOn w:val="Normal"/>
    <w:qFormat/>
    <w:pPr>
      <w:tabs>
        <w:tab w:val="clear" w:pos="720"/>
        <w:tab w:val="left" w:pos="-852" w:leader="none"/>
        <w:tab w:val="left" w:pos="0"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5"/>
      <w:ind w:firstLine="3"/>
      <w:jc w:val="both"/>
    </w:pPr>
    <w:rPr>
      <w:lang w:val="da-DK"/>
    </w:rPr>
  </w:style>
  <w:style w:type="paragraph" w:styleId="Brdtekst2">
    <w:name w:val="Brødtekst 2"/>
    <w:basedOn w:val="Normal"/>
    <w:qFormat/>
    <w:pPr>
      <w:tabs>
        <w:tab w:val="clear" w:pos="720"/>
        <w:tab w:val="left" w:pos="-852" w:leader="none"/>
        <w:tab w:val="left" w:pos="0" w:leader="none"/>
        <w:tab w:val="left" w:pos="848" w:leader="none"/>
        <w:tab w:val="left" w:pos="1698" w:leader="none"/>
        <w:tab w:val="left" w:pos="2548" w:leader="none"/>
        <w:tab w:val="left" w:pos="3398" w:leader="none"/>
        <w:tab w:val="left" w:pos="4248" w:leader="none"/>
        <w:tab w:val="left" w:pos="5098" w:leader="none"/>
        <w:tab w:val="left" w:pos="5948" w:leader="none"/>
        <w:tab w:val="left" w:pos="6798" w:leader="none"/>
        <w:tab w:val="left" w:pos="7648" w:leader="none"/>
        <w:tab w:val="left" w:pos="8498" w:leader="none"/>
      </w:tabs>
      <w:spacing w:lineRule="auto" w:line="285"/>
      <w:jc w:val="both"/>
    </w:pPr>
    <w:rPr>
      <w:u w:val="dotted"/>
      <w:lang w:val="da-DK"/>
    </w:rPr>
  </w:style>
  <w:style w:type="paragraph" w:styleId="Brdtekst3">
    <w:name w:val="Brødtekst 3"/>
    <w:basedOn w:val="Normal"/>
    <w:qFormat/>
    <w:pPr>
      <w:tabs>
        <w:tab w:val="clear" w:pos="720"/>
        <w:tab w:val="left" w:pos="-850" w:leader="none"/>
        <w:tab w:val="left" w:pos="0" w:leader="none"/>
        <w:tab w:val="left" w:pos="226" w:leader="none"/>
        <w:tab w:val="left" w:pos="397" w:leader="none"/>
        <w:tab w:val="left" w:pos="850" w:leader="none"/>
        <w:tab w:val="left" w:pos="1699" w:leader="none"/>
        <w:tab w:val="left" w:pos="2550" w:leader="none"/>
        <w:tab w:val="left" w:pos="3399" w:leader="none"/>
        <w:tab w:val="left" w:pos="4249" w:leader="none"/>
        <w:tab w:val="left" w:pos="5100" w:leader="none"/>
        <w:tab w:val="left" w:pos="5949" w:leader="none"/>
        <w:tab w:val="left" w:pos="6799" w:leader="none"/>
        <w:tab w:val="left" w:pos="7650" w:leader="none"/>
        <w:tab w:val="left" w:pos="8499" w:leader="none"/>
        <w:tab w:val="left" w:pos="8640" w:leader="none"/>
      </w:tabs>
      <w:spacing w:lineRule="auto" w:line="285"/>
      <w:jc w:val="both"/>
    </w:pPr>
    <w:rPr>
      <w:b/>
      <w:bCs/>
      <w:lang w:val="da-DK"/>
    </w:rPr>
  </w:style>
  <w:style w:type="paragraph" w:styleId="Brdtekstindrykning3">
    <w:name w:val="Brødtekstindrykning 3"/>
    <w:basedOn w:val="Normal"/>
    <w:qFormat/>
    <w:pPr>
      <w:ind w:left="426" w:hanging="426"/>
      <w:jc w:val="both"/>
    </w:pPr>
    <w:rPr>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34:00Z</dcterms:created>
  <dc:creator>Anders Nielsen</dc:creator>
  <dc:description/>
  <dc:language>en-US</dc:language>
  <cp:lastModifiedBy>SKM</cp:lastModifiedBy>
  <cp:lastPrinted>2005-10-24T16:04:00Z</cp:lastPrinted>
  <dcterms:modified xsi:type="dcterms:W3CDTF">2005-11-11T10:34: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1109141818812 [DOK189797].DOC</vt:lpwstr>
  </property>
  <property fmtid="{D5CDD505-2E9C-101B-9397-08002B2CF9AE}" pid="4" name="title">
    <vt:lpwstr>FØLGEFORSLAG4</vt:lpwstr>
  </property>
</Properties>
</file>