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050790</wp:posOffset>
                </wp:positionH>
                <wp:positionV relativeFrom="paragraph">
                  <wp:posOffset>-100330</wp:posOffset>
                </wp:positionV>
                <wp:extent cx="2169795" cy="20485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204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;Arial" w:hAnsi="Univers;Arial" w:cs="Univers;Arial"/>
                                <w:sz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21"/>
                              </w:rPr>
                              <w:t>Skatteudvalg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;Arial" w:hAnsi="Univers;Arial" w:cs="Univers;Arial"/>
                                <w:sz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;Arial" w:hAnsi="Univers;Arial" w:cs="Univers;Arial"/>
                                <w:sz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18"/>
                              </w:rPr>
                              <w:t>Formand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;Arial" w:hAnsi="Univers;Arial" w:cs="Univers;Arial"/>
                                <w:sz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</w:rPr>
                              <w:t>Jesper Kihol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;Arial" w:hAnsi="Univers;Arial" w:cs="Univers;Arial"/>
                                <w:sz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</w:rPr>
                              <w:t>Skattecenter Tønd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;Arial" w:hAnsi="Univers;Arial" w:cs="Univers;Arial"/>
                                <w:sz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</w:rPr>
                              <w:t>Plantagevej 3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;Arial" w:hAnsi="Univers;Arial" w:cs="Univers;Arial"/>
                                <w:sz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</w:rPr>
                              <w:t>6270  Tønd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;Arial" w:hAnsi="Univers;Arial" w:cs="Univers;Arial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lang w:val="de-DE"/>
                              </w:rPr>
                              <w:t>Telefon: 72 38 94 6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;Arial" w:hAnsi="Univers;Arial" w:cs="Univers;Arial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lang w:val="de-DE"/>
                              </w:rPr>
                              <w:t>E-mail: jesper.kiholm@skat.d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;Arial" w:hAnsi="Univers;Arial" w:cs="Univers;Arial"/>
                                <w:sz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18"/>
                              </w:rPr>
                              <w:t>Priva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;Arial" w:hAnsi="Univers;Arial" w:cs="Univers;Arial"/>
                                <w:sz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</w:rPr>
                              <w:t>Rylen 4, 6270  Tønder, 74 72 01 0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;Arial" w:hAnsi="Univers;Arial" w:cs="Univers;Arial"/>
                                <w:sz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;Arial" w:hAnsi="Univers;Arial" w:cs="Univers;Arial"/>
                                <w:sz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</w:rPr>
                              <w:t>Tønder, den 11. november 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161.3pt;mso-wrap-distance-left:0pt;mso-wrap-distance-right:0pt;mso-wrap-distance-top:0pt;mso-wrap-distance-bottom:0pt;margin-top:-7.9pt;mso-position-vertical-relative:text;margin-left:39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;Arial" w:hAnsi="Univers;Arial" w:cs="Univers;Arial"/>
                          <w:sz w:val="18"/>
                        </w:rPr>
                      </w:pPr>
                      <w:r>
                        <w:rPr>
                          <w:rFonts w:cs="Univers;Arial" w:ascii="Univers;Arial" w:hAnsi="Univers;Arial"/>
                          <w:sz w:val="21"/>
                        </w:rPr>
                        <w:t>Skatteudvalget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;Arial" w:hAnsi="Univers;Arial" w:cs="Univers;Arial"/>
                          <w:sz w:val="18"/>
                        </w:rPr>
                      </w:pPr>
                      <w:r>
                        <w:rPr>
                          <w:rFonts w:cs="Univers;Arial" w:ascii="Univers;Arial" w:hAnsi="Univers;Arial"/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;Arial" w:hAnsi="Univers;Arial" w:cs="Univers;Arial"/>
                          <w:sz w:val="18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18"/>
                        </w:rPr>
                        <w:t>Formand: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;Arial" w:hAnsi="Univers;Arial" w:cs="Univers;Arial"/>
                          <w:sz w:val="18"/>
                        </w:rPr>
                      </w:pPr>
                      <w:r>
                        <w:rPr>
                          <w:rFonts w:cs="Univers;Arial" w:ascii="Univers;Arial" w:hAnsi="Univers;Arial"/>
                          <w:sz w:val="18"/>
                        </w:rPr>
                        <w:t>Jesper Kiholm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;Arial" w:hAnsi="Univers;Arial" w:cs="Univers;Arial"/>
                          <w:sz w:val="18"/>
                        </w:rPr>
                      </w:pPr>
                      <w:r>
                        <w:rPr>
                          <w:rFonts w:cs="Univers;Arial" w:ascii="Univers;Arial" w:hAnsi="Univers;Arial"/>
                          <w:sz w:val="18"/>
                        </w:rPr>
                        <w:t>Skattecenter Tønder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;Arial" w:hAnsi="Univers;Arial" w:cs="Univers;Arial"/>
                          <w:sz w:val="18"/>
                        </w:rPr>
                      </w:pPr>
                      <w:r>
                        <w:rPr>
                          <w:rFonts w:cs="Univers;Arial" w:ascii="Univers;Arial" w:hAnsi="Univers;Arial"/>
                          <w:sz w:val="18"/>
                        </w:rPr>
                        <w:t>Plantagevej 37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;Arial" w:hAnsi="Univers;Arial" w:cs="Univers;Arial"/>
                          <w:sz w:val="18"/>
                        </w:rPr>
                      </w:pPr>
                      <w:r>
                        <w:rPr>
                          <w:rFonts w:cs="Univers;Arial" w:ascii="Univers;Arial" w:hAnsi="Univers;Arial"/>
                          <w:sz w:val="18"/>
                        </w:rPr>
                        <w:t>6270  Tønder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;Arial" w:hAnsi="Univers;Arial" w:cs="Univers;Arial"/>
                          <w:sz w:val="18"/>
                          <w:lang w:val="de-DE"/>
                        </w:rPr>
                      </w:pPr>
                      <w:r>
                        <w:rPr>
                          <w:rFonts w:cs="Univers;Arial" w:ascii="Univers;Arial" w:hAnsi="Univers;Arial"/>
                          <w:sz w:val="18"/>
                          <w:lang w:val="de-DE"/>
                        </w:rPr>
                        <w:t>Telefon: 72 38 94 68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;Arial" w:hAnsi="Univers;Arial" w:cs="Univers;Arial"/>
                          <w:sz w:val="18"/>
                          <w:lang w:val="de-DE"/>
                        </w:rPr>
                      </w:pPr>
                      <w:r>
                        <w:rPr>
                          <w:rFonts w:cs="Univers;Arial" w:ascii="Univers;Arial" w:hAnsi="Univers;Arial"/>
                          <w:sz w:val="18"/>
                          <w:lang w:val="de-DE"/>
                        </w:rPr>
                        <w:t>E-mail: jesper.kiholm@skat.dk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;Arial" w:hAnsi="Univers;Arial" w:cs="Univers;Arial"/>
                          <w:sz w:val="18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18"/>
                        </w:rPr>
                        <w:t>Privat: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;Arial" w:hAnsi="Univers;Arial" w:cs="Univers;Arial"/>
                          <w:sz w:val="18"/>
                        </w:rPr>
                      </w:pPr>
                      <w:r>
                        <w:rPr>
                          <w:rFonts w:cs="Univers;Arial" w:ascii="Univers;Arial" w:hAnsi="Univers;Arial"/>
                          <w:sz w:val="18"/>
                        </w:rPr>
                        <w:t>Rylen 4, 6270  Tønder, 74 72 01 06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;Arial" w:hAnsi="Univers;Arial" w:cs="Univers;Arial"/>
                          <w:sz w:val="18"/>
                        </w:rPr>
                      </w:pPr>
                      <w:r>
                        <w:rPr>
                          <w:rFonts w:cs="Univers;Arial" w:ascii="Univers;Arial" w:hAnsi="Univers;Arial"/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;Arial" w:hAnsi="Univers;Arial" w:cs="Univers;Arial"/>
                          <w:sz w:val="18"/>
                        </w:rPr>
                      </w:pPr>
                      <w:r>
                        <w:rPr>
                          <w:rFonts w:cs="Univers;Arial" w:ascii="Univers;Arial" w:hAnsi="Univers;Arial"/>
                          <w:sz w:val="18"/>
                        </w:rPr>
                        <w:t>Tønder, den 11. november 20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l Skatteministeriet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partementet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tt. Tony Gønge Nielsen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Høringssvar vedrørende udkast til lovforslag om enklere forskuds- og selvangivelsesprocedure m.v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Skatterevisorforeningen takker for det modtagne materiale, og kan i den forbindelse meddele, at vi har følgende bemærkninger til det modtagne lovforslag: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 xml:space="preserve">Det fremgår af forslagets § 5, nr. 6 at ligningslovens § 8 Y indsættes, således at foreninger, stiftelser o.l. </w:t>
      </w:r>
      <w:r>
        <w:rPr>
          <w:rFonts w:cs="Arial" w:ascii="Arial" w:hAnsi="Arial"/>
          <w:sz w:val="24"/>
          <w:u w:val="single"/>
        </w:rPr>
        <w:t>kan</w:t>
      </w:r>
      <w:r>
        <w:rPr>
          <w:rFonts w:cs="Arial" w:ascii="Arial" w:hAnsi="Arial"/>
          <w:sz w:val="24"/>
        </w:rPr>
        <w:t xml:space="preserve"> indberette, hvilke indbetalinger de har modtaget det foregårende indkomstår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r er således efter lovforslaget lagt op til en frivillig ordning for foreningerne m.m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katterevisorforeningen er af den opfattelse, at der med fordel kan indføres en obligatorisk indberetningspligt på dette område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På den måde sikres det, at alle de omhandlede foreninger, stiftelser o.l. giver skattemyndighederne oplysninger om de modtagne indbetalinger, der medfører at yderne kan foretage fradrag i skatteansættelserne for de betalte bidrag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Med en obligatorisk indberetning af de modtagne beløb opnås væsentlige serviceforbedringer i selvangivelsesprocessen, da bidragyderne derved ikke skal foretage indberetning/selvangivelse af de ydede bidrag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rudover giver en indberetningspligt også en kontrolmæssig gevinst, idet det sikres at de foretagne gavefradrag er i overensstemmelse med de ydede beløb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d venlig hilsen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sper Kiholm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mand for Skatterevisorforeningens Skatteudvalg</w:t>
      </w:r>
    </w:p>
    <w:sectPr>
      <w:headerReference w:type="default" r:id="rId2"/>
      <w:type w:val="nextPage"/>
      <w:pgSz w:w="11906" w:h="16838"/>
      <w:pgMar w:left="1134" w:right="1134" w:gutter="0" w:header="708" w:top="76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object w:dxaOrig="2701" w:dyaOrig="116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5.05pt;height:58.05pt" filled="f" o:ole="">
          <v:imagedata r:id="rId2" o:title=""/>
        </v:shape>
        <o:OLEObject Type="Embed" ProgID="" ShapeID="ole_rId1" DrawAspect="Content" ObjectID="_275656866" r:id="rId1"/>
      </w:object>
    </w:r>
  </w:p>
  <w:p>
    <w:pPr>
      <w:pStyle w:val="Header"/>
      <w:rPr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7145</wp:posOffset>
              </wp:positionH>
              <wp:positionV relativeFrom="paragraph">
                <wp:posOffset>187325</wp:posOffset>
              </wp:positionV>
              <wp:extent cx="61264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4.75pt" to="483.7pt,14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8"/>
      </w:rPr>
      <w:t xml:space="preserve">              </w:t>
    </w:r>
  </w:p>
  <w:p>
    <w:pPr>
      <w:pStyle w:val="Header"/>
      <w:spacing w:lineRule="exact" w:line="40"/>
      <w:rPr>
        <w:sz w:val="28"/>
      </w:rPr>
    </w:pPr>
    <w:r>
      <w:rPr>
        <w:sz w:val="28"/>
      </w:rPr>
    </w:r>
  </w:p>
  <w:p>
    <w:pPr>
      <w:pStyle w:val="Header"/>
      <w:spacing w:lineRule="exact" w:line="40"/>
      <w:rPr>
        <w:sz w:val="28"/>
      </w:rPr>
    </w:pPr>
    <w:r>
      <w:rPr>
        <w:sz w:val="28"/>
      </w:rPr>
    </w:r>
  </w:p>
  <w:p>
    <w:pPr>
      <w:pStyle w:val="Header"/>
      <w:spacing w:lineRule="exact" w:line="40"/>
      <w:rPr>
        <w:sz w:val="28"/>
      </w:rPr>
    </w:pPr>
    <w:r>
      <w:rPr>
        <w:sz w:val="28"/>
      </w:rPr>
    </w:r>
  </w:p>
  <w:p>
    <w:pPr>
      <w:pStyle w:val="Header"/>
      <w:rPr>
        <w:sz w:val="28"/>
      </w:rPr>
    </w:pPr>
    <w:r>
      <w:rPr>
        <w:sz w:val="28"/>
      </w:rPr>
    </w:r>
  </w:p>
  <w:p>
    <w:pPr>
      <w:pStyle w:val="Head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sz w:val="24"/>
      <w:u w:val="single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Bloktekst">
    <w:name w:val="Bloktekst"/>
    <w:basedOn w:val="Normal"/>
    <w:qFormat/>
    <w:pPr>
      <w:autoSpaceDE w:val="false"/>
      <w:ind w:left="567" w:right="566" w:hanging="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2:39:00Z</dcterms:created>
  <dc:creator>Boye K. Nielsen</dc:creator>
  <dc:description/>
  <dc:language>en-US</dc:language>
  <cp:lastModifiedBy>SKM</cp:lastModifiedBy>
  <cp:lastPrinted>2005-02-02T13:08:00Z</cp:lastPrinted>
  <dcterms:modified xsi:type="dcterms:W3CDTF">2005-11-15T12:39:00Z</dcterms:modified>
  <cp:revision>2</cp:revision>
  <dc:subject/>
  <dc:title>Kreds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26346359</vt:r8>
  </property>
  <property fmtid="{D5CDD505-2E9C-101B-9397-08002B2CF9AE}" pid="3" name="_AuthorEmail">
    <vt:lpwstr>Jesper.Kiholm@Skat.dk</vt:lpwstr>
  </property>
  <property fmtid="{D5CDD505-2E9C-101B-9397-08002B2CF9AE}" pid="4" name="_AuthorEmailDisplayName">
    <vt:lpwstr>Jesper Kiholm</vt:lpwstr>
  </property>
  <property fmtid="{D5CDD505-2E9C-101B-9397-08002B2CF9AE}" pid="5" name="_EmailSubject">
    <vt:lpwstr>Høringssvar til udkast til lovforslag om enklere forskuds- og selvangivelsesprocedure</vt:lpwstr>
  </property>
  <property fmtid="{D5CDD505-2E9C-101B-9397-08002B2CF9AE}" pid="6" name="_NewReviewCycle">
    <vt:lpwstr/>
  </property>
</Properties>
</file>