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rFonts w:cs="Arial" w:ascii="Arial" w:hAnsi="Arial"/>
          <w:sz w:val="20"/>
          <w:szCs w:val="20"/>
        </w:rPr>
        <w:t>ISOBRO  har ikke generelle bemærkninger til det overordnede lovforslag.</w:t>
      </w:r>
    </w:p>
    <w:p>
      <w:pPr>
        <w:pStyle w:val="Normal"/>
        <w:rPr/>
      </w:pPr>
      <w:r>
        <w:rPr/>
        <w:t> </w:t>
      </w:r>
    </w:p>
    <w:p>
      <w:pPr>
        <w:pStyle w:val="Normal"/>
        <w:rPr>
          <w:rFonts w:ascii="Arial" w:hAnsi="Arial" w:cs="Arial"/>
          <w:sz w:val="20"/>
          <w:szCs w:val="20"/>
        </w:rPr>
      </w:pPr>
      <w:r>
        <w:rPr>
          <w:rFonts w:cs="Arial" w:ascii="Arial" w:hAnsi="Arial"/>
          <w:sz w:val="20"/>
          <w:szCs w:val="20"/>
        </w:rPr>
        <w:t xml:space="preserve">Derimod er ISOBRO i god dialog med Ministeriet om en frivillig gaveindberetningsordning for almennyttige foreninger med udgangspunkt i Ministeriets Notat af 13. oktober    </w:t>
      </w:r>
    </w:p>
    <w:p>
      <w:pPr>
        <w:pStyle w:val="Normal"/>
        <w:rPr/>
      </w:pPr>
      <w:r>
        <w:rPr/>
        <w:t> </w:t>
      </w:r>
    </w:p>
    <w:p>
      <w:pPr>
        <w:pStyle w:val="Normal"/>
        <w:rPr>
          <w:rFonts w:ascii="Arial" w:hAnsi="Arial" w:cs="Arial"/>
          <w:sz w:val="20"/>
          <w:szCs w:val="20"/>
        </w:rPr>
      </w:pPr>
      <w:r>
        <w:rPr>
          <w:rFonts w:cs="Arial" w:ascii="Arial" w:hAnsi="Arial"/>
          <w:sz w:val="20"/>
          <w:szCs w:val="20"/>
        </w:rPr>
        <w:t xml:space="preserve">Jeg vedhæfter ISOBROs notat tilsendt Ministeriet forud for sidste møde. Det kan oplyses, at ISOBRO har udsendt spørgeskema til alle sine medlemmer for at kunne fastlægge så præcist som muligt, hvor mange givere der i  givet fald totalt vil kunne blive tale om, som alle de almennyttige organisationer skal i dialog med med henblik på indberetning, hvis samtlige almennyttige organisationer vælger at tilslutte sig en frivillig gaveindberetningsordning. </w:t>
      </w:r>
    </w:p>
    <w:p>
      <w:pPr>
        <w:pStyle w:val="Normal"/>
        <w:rPr/>
      </w:pPr>
      <w:r>
        <w:rPr/>
        <w:t> </w:t>
      </w:r>
    </w:p>
    <w:p>
      <w:pPr>
        <w:pStyle w:val="Normal"/>
        <w:rPr>
          <w:rFonts w:ascii="Arial" w:hAnsi="Arial" w:cs="Arial"/>
          <w:sz w:val="20"/>
          <w:szCs w:val="20"/>
        </w:rPr>
      </w:pPr>
      <w:r>
        <w:rPr>
          <w:rFonts w:cs="Arial" w:ascii="Arial" w:hAnsi="Arial"/>
          <w:sz w:val="20"/>
          <w:szCs w:val="20"/>
        </w:rPr>
        <w:t>For god ordens skyld vil jeg gerne understrege, at ISOBRO kun vil anbefale sine medlemmer at medvirke til en frivillig indberetningsordning, hvis det lykkes at finde en smidig administration, og hvis Ministeriet får sikret en sådan kompensationsordning, at de frivillige organisationer ikke skal bruge af de indsamlede midler til at etablere og og få indberetningsordningen på skinner. De indsamlede midler skal gå til at løse de almennyttige organisationers formål og ikke til at løse statens ønske om en indberetningsordning. En indberetningsordning må ikke betyde, at de almennyttige organisationer får højere administrationsomkostninger.</w:t>
      </w:r>
    </w:p>
    <w:p>
      <w:pPr>
        <w:pStyle w:val="Normal"/>
        <w:rPr/>
      </w:pPr>
      <w:r>
        <w:rPr/>
        <w:t> </w:t>
      </w:r>
    </w:p>
    <w:p>
      <w:pPr>
        <w:pStyle w:val="Normal"/>
        <w:rPr>
          <w:rFonts w:ascii="Arial" w:hAnsi="Arial" w:cs="Arial"/>
          <w:sz w:val="20"/>
          <w:szCs w:val="20"/>
        </w:rPr>
      </w:pPr>
      <w:r>
        <w:rPr>
          <w:rFonts w:cs="Arial" w:ascii="Arial" w:hAnsi="Arial"/>
          <w:sz w:val="20"/>
          <w:szCs w:val="20"/>
        </w:rPr>
        <w:t>Med venlig hilsen</w:t>
      </w:r>
    </w:p>
    <w:p>
      <w:pPr>
        <w:pStyle w:val="Normal"/>
        <w:rPr>
          <w:rFonts w:ascii="Arial" w:hAnsi="Arial" w:cs="Arial"/>
          <w:sz w:val="20"/>
          <w:szCs w:val="20"/>
        </w:rPr>
      </w:pPr>
      <w:r>
        <w:rPr>
          <w:rFonts w:cs="Arial" w:ascii="Arial" w:hAnsi="Arial"/>
          <w:sz w:val="20"/>
          <w:szCs w:val="20"/>
        </w:rPr>
        <w:t>Flemming Kofod-Svendsen</w:t>
      </w:r>
    </w:p>
    <w:p>
      <w:pPr>
        <w:pStyle w:val="Normal"/>
        <w:rPr>
          <w:rFonts w:ascii="Arial" w:hAnsi="Arial" w:cs="Arial"/>
          <w:sz w:val="20"/>
          <w:szCs w:val="20"/>
        </w:rPr>
      </w:pPr>
      <w:r>
        <w:rPr>
          <w:rFonts w:cs="Arial" w:ascii="Arial" w:hAnsi="Arial"/>
          <w:sz w:val="20"/>
          <w:szCs w:val="20"/>
        </w:rPr>
        <w:t>generalsekretær ISOBRO</w:t>
      </w:r>
      <w:r>
        <w:br w:type="page"/>
      </w:r>
    </w:p>
    <w:p>
      <w:pPr>
        <w:pStyle w:val="Normal"/>
        <w:jc w:val="center"/>
        <w:rPr>
          <w:b/>
          <w:b/>
        </w:rPr>
      </w:pPr>
      <w:r>
        <w:rPr>
          <w:b/>
        </w:rPr>
        <w:t>Kommentarer til Notat om en frivillig gaveindberetningsordning</w:t>
      </w:r>
    </w:p>
    <w:p>
      <w:pPr>
        <w:pStyle w:val="Normal"/>
        <w:jc w:val="center"/>
        <w:rPr/>
      </w:pPr>
      <w:r>
        <w:rPr/>
        <w:t xml:space="preserve">Udarbejdet af Flemming Kofod-Svendsen, ISOBRO d. 1. nov. 2005 </w:t>
      </w:r>
    </w:p>
    <w:p>
      <w:pPr>
        <w:pStyle w:val="Normal"/>
        <w:rPr/>
      </w:pPr>
      <w:r>
        <w:rPr/>
      </w:r>
    </w:p>
    <w:p>
      <w:pPr>
        <w:pStyle w:val="Normal"/>
        <w:numPr>
          <w:ilvl w:val="0"/>
          <w:numId w:val="5"/>
        </w:numPr>
        <w:rPr/>
      </w:pPr>
      <w:r>
        <w:rPr/>
        <w:t xml:space="preserve">ISOBRO vil meget gerne medvirke til, at den frivillige indberetningsordning bliver en stor succes. For at det skal lykkes, er det væsentligt, at vi finder en smidig administration, og at de frivillige organisationer ikke skal bruge af de indsamlede midler til at etablere og få indberetningsordningen på skinner. Hvis disse betingelser ikke er opfyldt, er det min klare vurdering, efter de mange tilkendegivelser jeg har modtaget, at så vil organisationerne undlade at indberette de modtagne gaver. Organisationernes udgangspunkt er, at dette er noget administrativt besvær, som de helst vil være foruden. Opgaven er at skabe sådanne incitamenter, at de alligevel går i gang. </w:t>
        <w:br/>
      </w:r>
    </w:p>
    <w:p>
      <w:pPr>
        <w:pStyle w:val="Normal"/>
        <w:numPr>
          <w:ilvl w:val="0"/>
          <w:numId w:val="1"/>
        </w:numPr>
        <w:rPr/>
      </w:pPr>
      <w:r>
        <w:rPr/>
        <w:t>Ifølge Skatteministeriets notat af 13. oktober 2005  trak ca. 90.000 borgere i 2003 gaver og løbende ydelser fra. Det vanskelige spørgsmål er, hvor mange forskellige organisationer disse 90.000 borgere har givet gaver. Jeg kender flere donorer, der giver til både 4 og 5 forskellige organisationer. Men hvor mange er det, og hvor mange giver til 2 og 3 organisationer? Det kan ingen sige med sikkerhed. ISOBRO har rettet henvendelse til følgende 10 af de store medlemsorganisationer:</w:t>
      </w:r>
    </w:p>
    <w:p>
      <w:pPr>
        <w:pStyle w:val="Normal"/>
        <w:numPr>
          <w:ilvl w:val="0"/>
          <w:numId w:val="2"/>
        </w:numPr>
        <w:rPr/>
      </w:pPr>
      <w:r>
        <w:rPr/>
        <w:t>BØRNEfonden</w:t>
      </w:r>
    </w:p>
    <w:p>
      <w:pPr>
        <w:pStyle w:val="Normal"/>
        <w:numPr>
          <w:ilvl w:val="0"/>
          <w:numId w:val="2"/>
        </w:numPr>
        <w:rPr/>
      </w:pPr>
      <w:r>
        <w:rPr/>
        <w:t>Dansk Missionsråd (paraplyorganisation for 27 organisationer)</w:t>
      </w:r>
    </w:p>
    <w:p>
      <w:pPr>
        <w:pStyle w:val="Normal"/>
        <w:numPr>
          <w:ilvl w:val="0"/>
          <w:numId w:val="2"/>
        </w:numPr>
        <w:rPr/>
      </w:pPr>
      <w:r>
        <w:rPr/>
        <w:t>Dansk Røde Kors</w:t>
      </w:r>
    </w:p>
    <w:p>
      <w:pPr>
        <w:pStyle w:val="Normal"/>
        <w:numPr>
          <w:ilvl w:val="0"/>
          <w:numId w:val="2"/>
        </w:numPr>
        <w:rPr/>
      </w:pPr>
      <w:r>
        <w:rPr/>
        <w:t>Folkekirkens Nødhjælp</w:t>
      </w:r>
    </w:p>
    <w:p>
      <w:pPr>
        <w:pStyle w:val="Normal"/>
        <w:numPr>
          <w:ilvl w:val="0"/>
          <w:numId w:val="2"/>
        </w:numPr>
        <w:rPr/>
      </w:pPr>
      <w:r>
        <w:rPr/>
        <w:t>Indre Mission</w:t>
      </w:r>
    </w:p>
    <w:p>
      <w:pPr>
        <w:pStyle w:val="Normal"/>
        <w:numPr>
          <w:ilvl w:val="0"/>
          <w:numId w:val="2"/>
        </w:numPr>
        <w:rPr/>
      </w:pPr>
      <w:r>
        <w:rPr/>
        <w:t>Kræftens Bekæmpelse</w:t>
      </w:r>
    </w:p>
    <w:p>
      <w:pPr>
        <w:pStyle w:val="Normal"/>
        <w:numPr>
          <w:ilvl w:val="0"/>
          <w:numId w:val="2"/>
        </w:numPr>
        <w:rPr/>
      </w:pPr>
      <w:r>
        <w:rPr/>
        <w:t>Luthersk Missionsforening</w:t>
      </w:r>
    </w:p>
    <w:p>
      <w:pPr>
        <w:pStyle w:val="Normal"/>
        <w:numPr>
          <w:ilvl w:val="0"/>
          <w:numId w:val="2"/>
        </w:numPr>
        <w:rPr/>
      </w:pPr>
      <w:r>
        <w:rPr/>
        <w:t>SOS-Børnebyerne</w:t>
      </w:r>
    </w:p>
    <w:p>
      <w:pPr>
        <w:pStyle w:val="Normal"/>
        <w:numPr>
          <w:ilvl w:val="0"/>
          <w:numId w:val="2"/>
        </w:numPr>
        <w:rPr/>
      </w:pPr>
      <w:r>
        <w:rPr/>
        <w:t>Unicef</w:t>
      </w:r>
    </w:p>
    <w:p>
      <w:pPr>
        <w:pStyle w:val="Normal"/>
        <w:numPr>
          <w:ilvl w:val="0"/>
          <w:numId w:val="2"/>
        </w:numPr>
        <w:rPr/>
      </w:pPr>
      <w:r>
        <w:rPr/>
        <w:t>Ældre-Sagen</w:t>
      </w:r>
    </w:p>
    <w:p>
      <w:pPr>
        <w:pStyle w:val="Normal"/>
        <w:numPr>
          <w:ilvl w:val="0"/>
          <w:numId w:val="2"/>
        </w:numPr>
        <w:rPr/>
      </w:pPr>
      <w:r>
        <w:rPr/>
      </w:r>
    </w:p>
    <w:p>
      <w:pPr>
        <w:pStyle w:val="Normal"/>
        <w:ind w:left="720" w:hanging="0"/>
        <w:rPr/>
      </w:pPr>
      <w:r>
        <w:rPr/>
        <w:t xml:space="preserve">Disse 10 organisationer har tilsammen modtaget gaver på mindst 500 kr. fra 185.400 donorer. Det vil sige, at disse 10 organisationer tilsammen maksimalt vil kunne foretage 185.400 indberetninger. Hvor mange donorer alle de øvrige 500-600 organisationer, der har en § 8 A -godkendelse og evt. tillige en godkendelse efter Ligningslovens § 12, stk. 3, tilsammen har, ved vi ikke. Vi ved heller ikke, om nogle af de 185.400, der giver til ovennævnte store organisationer, tillige giver til andre organisationer. </w:t>
        <w:br/>
        <w:br/>
        <w:t xml:space="preserve">I ISOBROs arbejdsgruppe er vurderingen, at hvis vi ganger de 185.400 med 2 = 370.800, så er det et kvalificeret gæt på det antal indberetninger, der maksimalt vil kunne foretages, hvis samtlige donorer indsender deres cpr. nr. Det præcise tal vil man kun kunne få ved at henvende sig til samtlige organisationer godkendt efter Ligningslovens § 8 A og § 12, stk. 3, og man så er så heldig, at samtlige organisationer besvarer henvendelsen. </w:t>
        <w:br/>
        <w:br/>
        <w:t xml:space="preserve">Omkostningerne for organisationerne for at gøre forarbejdet til at kunne indberette vil være: </w:t>
      </w:r>
    </w:p>
    <w:p>
      <w:pPr>
        <w:pStyle w:val="Normal"/>
        <w:ind w:left="360" w:hanging="0"/>
        <w:rPr/>
      </w:pPr>
      <w:r>
        <w:rPr/>
      </w:r>
    </w:p>
    <w:p>
      <w:pPr>
        <w:pStyle w:val="Normal"/>
        <w:numPr>
          <w:ilvl w:val="1"/>
          <w:numId w:val="3"/>
        </w:numPr>
        <w:rPr/>
      </w:pPr>
      <w:r>
        <w:rPr/>
        <w:t>Udgifter til porto, brevpapir og pakning for ét brev ud til donor og en returkuvert med cpr.nr.</w:t>
      </w:r>
    </w:p>
    <w:p>
      <w:pPr>
        <w:pStyle w:val="Normal"/>
        <w:numPr>
          <w:ilvl w:val="1"/>
          <w:numId w:val="3"/>
        </w:numPr>
        <w:rPr/>
      </w:pPr>
      <w:r>
        <w:rPr/>
        <w:t xml:space="preserve">Omkostninger til at foretage registreringerne af cpr.nr. i de respektive organisationer. Her er der primært tale om lønomkostninger. </w:t>
      </w:r>
    </w:p>
    <w:p>
      <w:pPr>
        <w:pStyle w:val="Normal"/>
        <w:numPr>
          <w:ilvl w:val="1"/>
          <w:numId w:val="3"/>
        </w:numPr>
        <w:rPr/>
      </w:pPr>
      <w:r>
        <w:rPr/>
        <w:t xml:space="preserve">Der skal foretages en del programændringer i organisationernes medlemssystemer. Her er typisk tale om programmerings-omkostninger til ekstern leverandør inkl.moms. Nogle af disse omkostninger vil være forskellige for de forskellige organisationer, bl.a. afhængig af deres organisatoriske struktur. Især vil det være omkostningstungt for organisationer med en decentral struktur. Et eksempel: Indre Mission modtager ca. 4.700 gaver sendt til deres hovedkontor. Derudover modtager Indre Missions ca. 525 lokale enheder ca. 5.000 gaver. Samme person kan have givet 400 kr. i X-købing og 450 kr. til hovedkontoret. Denne samkøring af gaver givet decentralt og centralt er både omkostningstung og tidkrævende. Det betyder, at udgifterne for at kunne indberette en given donor vil være forskellige i de forskellige organisationer. </w:t>
        <w:br/>
      </w:r>
    </w:p>
    <w:p>
      <w:pPr>
        <w:pStyle w:val="Normal"/>
        <w:ind w:left="720" w:hanging="0"/>
        <w:rPr/>
      </w:pPr>
      <w:r>
        <w:rPr/>
        <w:t xml:space="preserve">Dog finder ISOBRO, at det vil være for administrativt besværligt, hvis hver enkelt organisation skal have kompenseret sine individuelle udgifter. Som enhedspris vil ISOBRO foreslå 25 kr. for hver donor, som organisationen har modtaget mindst 500 kr. fra i gave i år 2006 eller år 2007, og som organisationen henvender sig til for at modtage deres cpr. nr. Vælger organisationen antallet af donorer ud fra år 2006, meddeles antallet senest 1. juni 2007 til Skatteministeriet. Vælger organisationen antallet af donorer ud fra år 2007, meddeles antallet senest 1. marts 2008. Inden kompensationen udbetales fra Skatteministeriet, skal organisationens formand og direktør / generalsekretær under strafansvar afgive en tro og love-erklæring på, at organisationen har henvendt sig til de relevante donorer for at få deres cpr. nr. Det må forventes, at ikke alle donorer ved første henvendelse er villige til at afgive deres cpr.nr. Derfor foreslås det, at organisationerne i de følgende 2 år får 15 kr. pr. ny indberetning (dvs. indberetning af en donor, som man ikke før har haft mulighed for at indberette) for at tilskynde dem til at gøre en ekstra indsats. Uden denne præmie de følgende 2 år tror jeg ikke, man skal regne med, at organisationerne vil bruge tid, kræfter og penge på at få mulighed for at indberette så mange som overhovedet muligt. </w:t>
        <w:br/>
      </w:r>
    </w:p>
    <w:p>
      <w:pPr>
        <w:pStyle w:val="Normal"/>
        <w:numPr>
          <w:ilvl w:val="0"/>
          <w:numId w:val="3"/>
        </w:numPr>
        <w:rPr/>
      </w:pPr>
      <w:r>
        <w:rPr/>
        <w:t>For organisationer med en decentral struktur vil det i praksis være umuligt at overholde indberetningsfristen den 20. januar. Især vil det være vanskeligt de første år. Disse organisationer bør tage en individuel drøftelse med Skatteministeriet / Skat for i fællesskab at finde en realistisk og praktisk gennemførlig dato for alle parter. Hvis der ikke opnås enighed om en tilfredsstillende indberetningsdato, må det formodes, at de decentralt opbyggede organisationer vil undlade at indberette.</w:t>
        <w:br/>
      </w:r>
    </w:p>
    <w:p>
      <w:pPr>
        <w:pStyle w:val="Normal"/>
        <w:numPr>
          <w:ilvl w:val="0"/>
          <w:numId w:val="3"/>
        </w:numPr>
        <w:rPr/>
      </w:pPr>
      <w:r>
        <w:rPr/>
        <w:t>Nogle organisationer har oprettet 10-årige forpligtelseserklæringer iht. Ligningslovens § 12, stk. 3, hvor giveren har forpligtet sig til at give en bestemt procentdel af fx indeværende års skattepligtige indkomst / personlige indkomst før AM-bidrag. Her vil organisationen aldrig kunne indberette det rigtige gavebeløb inden den 20. januar. Her kunne man overveje i forbindelse med indberetningens ikrafttræden at give mulighed for at ændre gavebrevets formulering, så giveren fx betalte af forrige års skattepligtige indkomst, eller hvis giveren insisterer på at ville give af indeværende års a-indkomst, så må vi prøve at finde et grundlag, der vil muliggøre indberetning inden 20. januar.</w:t>
        <w:br/>
      </w:r>
    </w:p>
    <w:p>
      <w:pPr>
        <w:pStyle w:val="Normal"/>
        <w:numPr>
          <w:ilvl w:val="0"/>
          <w:numId w:val="3"/>
        </w:numPr>
        <w:rPr/>
      </w:pPr>
      <w:r>
        <w:rPr/>
        <w:t>I forbindelse med svaret på spørgsmål 1 i Skatteministeriets Notat af 13. oktober 2005 er det ISOBROs klare overbevisning, at hvis en doner giver 500 kr. til fx 10 forskellige organisationer, er der kun ét bundfradrag på 500 kr., dvs. den pågældende donor kan fratrække 4.500 kr. på selvangivelsen.</w:t>
      </w:r>
    </w:p>
    <w:p>
      <w:pPr>
        <w:pStyle w:val="Normal"/>
        <w:numPr>
          <w:ilvl w:val="0"/>
          <w:numId w:val="3"/>
        </w:numPr>
        <w:rPr/>
      </w:pPr>
      <w:r>
        <w:rPr/>
        <w:t>I forbindelse med opbevaringen af givernes cpr. nr. ønskes det oplyst, om der er formelle krav, der skal opfyldes fra organisationernes side i forbindelse med denne opbevaring. Men ellers imødeser ISOBRO den i ovennævnte notat bebudede nærmere undersøgelse.</w:t>
      </w:r>
    </w:p>
    <w:p>
      <w:pPr>
        <w:pStyle w:val="Normal"/>
        <w:rPr/>
      </w:pPr>
      <w:r>
        <w:rPr/>
      </w:r>
    </w:p>
    <w:sectPr>
      <w:footerReference w:type="default" r:id="rId2"/>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1664"/>
        </w:tabs>
        <w:ind w:left="1664"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da-DK"/>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3:32:00Z</dcterms:created>
  <dc:creator>Tony Gønge Nielsen</dc:creator>
  <dc:description/>
  <dc:language>en-US</dc:language>
  <cp:lastModifiedBy>SKM</cp:lastModifiedBy>
  <dcterms:modified xsi:type="dcterms:W3CDTF">2005-11-16T13:32:00Z</dcterms:modified>
  <cp:revision>2</cp:revision>
  <dc:subject/>
  <dc:title>ISOBRO  har ikke generelle bemærkninger til det overordnede lovforslag</dc:title>
</cp:coreProperties>
</file>