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t>Lovforslaget om en enklere forskuds- og selvangivelsesprocedure samt frivillig indberetning af gaver m.v.</w:t>
      </w:r>
    </w:p>
    <w:p>
      <w:pPr>
        <w:pStyle w:val="Normal"/>
        <w:jc w:val="both"/>
        <w:rPr>
          <w:lang w:val="da-DK"/>
        </w:rPr>
      </w:pPr>
      <w:r>
        <w:rPr>
          <w:lang w:val="da-DK"/>
        </w:rPr>
      </w:r>
    </w:p>
    <w:p>
      <w:pPr>
        <w:pStyle w:val="Normal"/>
        <w:jc w:val="both"/>
        <w:rPr>
          <w:lang w:val="da-DK"/>
        </w:rPr>
      </w:pPr>
      <w:r>
        <w:rPr>
          <w:lang w:val="da-DK"/>
        </w:rPr>
        <w:t xml:space="preserve">Forslaget består af tre elementer. For det første foreslås det, at udsendelsen af den ordinære forskudsopgørelse til borgerne i november måned afskaffes. Borgerne kan i stedet se deres forskudsopgørelse i skattemappen på Told- og Skattestyrelsens hjemmeside. Ved hjælp af TastSelv-telefonen kan borgerne dog rekvirere en papirudgave af opgørelsen. For det andet går forslaget ud på at afskaffe printselvangivelsen for de 3,9 mio. borgere, som i dag modtager denne selvangivelse. I stedet modtager disse borgere direkte en årsopgørelse. De borgere, som formodes at have noget at selvangive, modtager sammen med årsopgørelsen et oplysningskort, som de kan anvende til at indberette indkomster og fradrag, som ToldSkat ikke kender til. For det tredje foreslås det, at der etableres en frivillig indberetningsordning for almennyttige foreninger, således at de til ToldSkat kan indberette gavebeløb m.v., som borgerne har ydet det foregående år. Gavebeløbene kan herved fortrykkes, hvorved borgerne slipper for at selvangive fradrag for disse beløb.       </w:t>
      </w:r>
    </w:p>
    <w:p>
      <w:pPr>
        <w:pStyle w:val="Normal"/>
        <w:jc w:val="both"/>
        <w:rPr>
          <w:lang w:val="da-DK"/>
        </w:rPr>
      </w:pPr>
      <w:r>
        <w:rPr>
          <w:lang w:val="da-DK"/>
        </w:rPr>
      </w:r>
    </w:p>
    <w:p>
      <w:pPr>
        <w:pStyle w:val="TextBody"/>
        <w:rPr/>
      </w:pPr>
      <w:r>
        <w:rPr/>
        <w:t xml:space="preserve">Forslaget skal ses i lyset af ToldSkats systemmodernisering, som forventes at være på plads i starten af 2008. Det er i forslaget overladt til skatteministeren at fastsætte virkningstidspunktet, og de nye regler forventes derfor først at få virkning fra 2008. </w:t>
      </w:r>
    </w:p>
    <w:p>
      <w:pPr>
        <w:pStyle w:val="TextBody"/>
        <w:rPr/>
      </w:pPr>
      <w:r>
        <w:rPr/>
      </w:r>
    </w:p>
    <w:p>
      <w:pPr>
        <w:pStyle w:val="TextBody"/>
        <w:spacing w:before="225" w:after="0"/>
        <w:ind w:right="225" w:hanging="0"/>
        <w:rPr>
          <w:rFonts w:eastAsia="Arial Unicode MS"/>
          <w:color w:val="000000"/>
        </w:rPr>
      </w:pPr>
      <w:r>
        <w:rPr>
          <w:i/>
          <w:iCs/>
          <w:color w:val="000000"/>
        </w:rPr>
        <w:t>Yderligere henvendelse: Chefkonsulent  Tony Gønge  Nielsen, tlf. 3392 4511</w:t>
      </w:r>
    </w:p>
    <w:p>
      <w:pPr>
        <w:pStyle w:val="TextBody"/>
        <w:rPr/>
      </w:pPr>
      <w:r>
        <w:rPr/>
        <w:t xml:space="preser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both"/>
    </w:pPr>
    <w:rPr>
      <w:u w:val="single"/>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29:00Z</dcterms:created>
  <dc:creator>Tony Gønge Nielsen</dc:creator>
  <dc:description/>
  <dc:language>en-US</dc:language>
  <cp:lastModifiedBy>SKM</cp:lastModifiedBy>
  <cp:lastPrinted>2005-10-13T10:35:00Z</cp:lastPrinted>
  <dcterms:modified xsi:type="dcterms:W3CDTF">2005-10-28T08:30:00Z</dcterms:modified>
  <cp:revision>3</cp:revision>
  <dc:subject/>
  <dc:title>Lovforslaget om en enklere forskuds- og selvangivelsesprocedure samt frivillig indberetning af gaver m</dc:title>
</cp:coreProperties>
</file>