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9. november 2005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5-002531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9. november 2005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5-002531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</w:p>
    <w:p>
      <w:pPr>
        <w:pStyle w:val="Normal"/>
        <w:rPr/>
      </w:pPr>
      <w:r>
        <w:rPr/>
        <w:t>Att.: Tony Gønge Nielsen</w:t>
      </w:r>
    </w:p>
    <w:p>
      <w:pPr>
        <w:pStyle w:val="Normal"/>
        <w:rPr/>
      </w:pPr>
      <w:r>
        <w:rPr/>
        <w:t>Departementet</w:t>
      </w:r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8" w:name="overskrift"/>
      <w:bookmarkEnd w:id="8"/>
      <w:r>
        <w:rPr/>
        <w:t>Svar på høring over forslag om en enklere forskuds- og selvangivelsesprocedure samt frivillig indberetning af gaver m.v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bmIndsaetTekst"/>
      <w:bookmarkStart w:id="10" w:name="bmStart"/>
      <w:bookmarkEnd w:id="9"/>
      <w:bookmarkEnd w:id="10"/>
      <w:r>
        <w:rPr/>
        <w:t>Departementet har – som led i den eksterne høring - sendt ovennævnte forslag til Hovedcent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følgende bemærkn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LIGE BEMÆRKNI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bemærkningerne til forslaget, formål og baggrund, 4. afsnit, 7. linie foreslås at der tilføjes (indsat med kursiv) ”Disse skatteydere vil imidlertid også modtage et oplysningskort, hvorpå eventuelle </w:t>
      </w:r>
      <w:r>
        <w:rPr>
          <w:i/>
        </w:rPr>
        <w:t>korrektioner til de indberettede oplysninger samt eventuelle</w:t>
      </w:r>
      <w:r>
        <w:rPr/>
        <w:t xml:space="preserve"> oplysninger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 punkt 3.2, selvangivelsen, 3. sidste afsnit, linie 5: Der kan være tvivl om, hvorvidt der med ordlyden: ”Desuden overvejes det, at der skabes mulighed for, at der kan indberettes med virkning for flere år frem i tiden” henviser til indberetning foretaget af borgeren selv eller af tredjemand. Det foreslås, at sætningen tydeliggøres eller evt. sl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VE BEMÆRKNING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En implementering af forslaget skønnes at medføre følgende administrative konsekvenser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Engangsudgifter</w:t>
      </w:r>
    </w:p>
    <w:p>
      <w:pPr>
        <w:pStyle w:val="Normal"/>
        <w:spacing w:lineRule="auto" w:line="240"/>
        <w:jc w:val="both"/>
        <w:rPr/>
      </w:pPr>
      <w:r>
        <w:rPr/>
        <w:t>Merudgifter til systemtilretninger og information skønnes at udgøre: 11,1 mio. kr. og ½ årsvær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Drift</w:t>
      </w:r>
    </w:p>
    <w:p>
      <w:pPr>
        <w:pStyle w:val="Normal"/>
        <w:spacing w:lineRule="auto" w:line="240"/>
        <w:jc w:val="both"/>
        <w:rPr/>
      </w:pPr>
      <w:r>
        <w:rPr/>
        <w:t>Besparelser i den løbende drift skønnes at udgøre årligt: 18,1 mio. kr. og 1 årsværk.§ 1, nr. 1, om en ændret forskudsprocedure</w:t>
      </w:r>
      <w:r>
        <w:rPr>
          <w:b/>
          <w:bCs/>
          <w:i/>
          <w:iCs/>
        </w:rPr>
        <w:t xml:space="preserve"> </w:t>
      </w:r>
      <w:r>
        <w:rPr/>
        <w:t>skønnes at give SKAT en årlig portobesparelse på ca. 17 mio. kr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Baggrunden for skønnet</w:t>
      </w:r>
    </w:p>
    <w:p>
      <w:pPr>
        <w:pStyle w:val="TextBody"/>
        <w:spacing w:lineRule="auto" w:line="240"/>
        <w:rPr/>
      </w:pPr>
      <w:r>
        <w:rPr/>
        <w:t>§ 1, nr. 1, om en ændret forskudsprocedure</w:t>
      </w:r>
      <w:r>
        <w:rPr>
          <w:b/>
          <w:bCs/>
          <w:i/>
          <w:iCs/>
        </w:rPr>
        <w:t xml:space="preserve"> </w:t>
      </w:r>
      <w:r>
        <w:rPr/>
        <w:t>skønnes at give myndighederne en årlig portobesparelse på ca. 17 mio. kr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Udgifterne til systemmæssige tilrettelser som følge af denne del af forslaget skønnes at udgøre 4,6 mio. kr. under forudsætning af, at tilrettelserne sker i forbindelse med SKAT´s systemmodernisering på borgerområde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/>
        <w:t>Forslaget i § 2, nr. 1, om en enklere selvangivelsesprocedure, skønnes at give SKAT en årlig print-, porto- og konverteringsbesparelse på ca. 1 mio. kr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  <w:t xml:space="preserve">Forslaget i § 2, nr. 6, om en gaveindberetningsordning skønnes at indebære en reduktion i portoudgifterne med ca. 100.000 kr. årligt. Desuden skønnes der at kunne spares 1 årsværk. Gennemførelsen af forslaget skønnes endvidere at indebære engangsudgifter på ca. 2,5 mio. kr.  til systemtilretning vedrørende etablering af indberetningsløsning i TastSelv Erhverv vedrørende modtagne gaver og visning i virksomhedens skattemappe af de gaver, der er indberettet vedrørende selskaber m.fl. Det forudsættes at løsningen kan etableres i forbindelse med SKAT´s systemmodernisering på erhvervsområdet. Skønnet er forbundet med usikkerhed. 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Finansieringen og implementeringen af en enklere selvangivelsesprocedure samt af en gaveindberetningsordning er en del af SKAT´s systemmodernisering på borgerområdet. De samlede udgifter til SKAT´s systemmodernisering på borgerområdet er indbudgetteret på finanslovsforslaget for 2006 med et beløb på i alt</w:t>
      </w:r>
      <w:r>
        <w:rPr>
          <w:b/>
          <w:bCs/>
          <w:i/>
          <w:iCs/>
        </w:rPr>
        <w:t xml:space="preserve"> </w:t>
      </w:r>
      <w:r>
        <w:rPr/>
        <w:t xml:space="preserve">245 mio. kr.  </w:t>
      </w:r>
    </w:p>
    <w:p>
      <w:pPr>
        <w:pStyle w:val="Normal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Endelig skønnes gennemførelsen af lovforslaget at medføre engangsudgifter til information på ca. 4 mio. kr. 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>Til udarbejdelse af informationsmateriale m.v. vedr. ovennævnte dele af forslaget påregnes ½ årsv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1" w:name="bmTabelafslut"/>
            <w:bookmarkEnd w:id="11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2" w:name="bmFaxEngelsk"/>
            <w:bookmarkStart w:id="13" w:name="bmFaxEngelsk"/>
            <w:bookmarkEnd w:id="1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4" w:name="BmHilsenNavn"/>
            <w:bookmarkEnd w:id="14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5" w:name="bmBimodtager"/>
            <w:bookmarkStart w:id="16" w:name="bmBimodtager"/>
            <w:bookmarkEnd w:id="16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5:00Z</dcterms:created>
  <dc:creator>Lone Stonor Kristensen</dc:creator>
  <dc:description>3.8.2004 Uden makroer -Jim</dc:description>
  <dc:language>en-US</dc:language>
  <cp:lastModifiedBy>SKM</cp:lastModifiedBy>
  <cp:lastPrinted>2005-11-10T20:30:00Z</cp:lastPrinted>
  <dcterms:modified xsi:type="dcterms:W3CDTF">2005-11-15T12:15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016684078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Høringssvar - forslag om enklere forskuds- og selvangivelsesprocedure</vt:lpwstr>
  </property>
  <property fmtid="{D5CDD505-2E9C-101B-9397-08002B2CF9AE}" pid="9" name="_NewReviewCycle">
    <vt:lpwstr/>
  </property>
</Properties>
</file>