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567" w:leader="none"/>
        </w:tabs>
        <w:jc w:val="both"/>
        <w:rPr>
          <w:b/>
          <w:b/>
          <w:i/>
          <w:i/>
          <w:lang w:val="en-US" w:eastAsia="en-US"/>
        </w:rPr>
      </w:pPr>
      <w:r>
        <w:rPr>
          <w:b/>
          <w:i/>
          <w:lang w:val="en-US" w:eastAsia="en-US"/>
        </w:rPr>
        <w:drawing>
          <wp:anchor behindDoc="0" distT="0" distB="0" distL="114935" distR="114935" simplePos="0" locked="0" layoutInCell="0" allowOverlap="1" relativeHeight="5">
            <wp:simplePos x="0" y="0"/>
            <wp:positionH relativeFrom="column">
              <wp:posOffset>5224780</wp:posOffset>
            </wp:positionH>
            <wp:positionV relativeFrom="paragraph">
              <wp:posOffset>-626110</wp:posOffset>
            </wp:positionV>
            <wp:extent cx="586105" cy="23774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5" r="-20" b="-5"/>
                    <a:stretch>
                      <a:fillRect/>
                    </a:stretch>
                  </pic:blipFill>
                  <pic:spPr bwMode="auto">
                    <a:xfrm>
                      <a:off x="0" y="0"/>
                      <a:ext cx="586105" cy="2377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99075</wp:posOffset>
            </wp:positionH>
            <wp:positionV relativeFrom="paragraph">
              <wp:posOffset>2289810</wp:posOffset>
            </wp:positionV>
            <wp:extent cx="1162050" cy="195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4" r="-24" b="-14"/>
                    <a:stretch>
                      <a:fillRect/>
                    </a:stretch>
                  </pic:blipFill>
                  <pic:spPr bwMode="auto">
                    <a:xfrm>
                      <a:off x="0" y="0"/>
                      <a:ext cx="1162050" cy="1955800"/>
                    </a:xfrm>
                    <a:prstGeom prst="rect">
                      <a:avLst/>
                    </a:prstGeom>
                  </pic:spPr>
                </pic:pic>
              </a:graphicData>
            </a:graphic>
          </wp:anchor>
        </w:drawing>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t>Skatteministeriet</w:t>
      </w:r>
    </w:p>
    <w:p>
      <w:pPr>
        <w:pStyle w:val="Normal"/>
        <w:tabs>
          <w:tab w:val="clear" w:pos="1304"/>
          <w:tab w:val="left" w:pos="567" w:leader="none"/>
        </w:tabs>
        <w:jc w:val="both"/>
        <w:rPr/>
      </w:pPr>
      <w:r>
        <w:rPr/>
        <w:t>Att.: Andreas Bo Larsen</w:t>
      </w:r>
    </w:p>
    <w:p>
      <w:pPr>
        <w:pStyle w:val="Normal"/>
        <w:tabs>
          <w:tab w:val="clear" w:pos="1304"/>
          <w:tab w:val="left" w:pos="567" w:leader="none"/>
        </w:tabs>
        <w:jc w:val="both"/>
        <w:rPr/>
      </w:pPr>
      <w:r>
        <w:rPr/>
        <w:t>pskadm@skm.d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 w:val="right" w:pos="7938" w:leader="none"/>
        </w:tabs>
        <w:spacing w:lineRule="auto" w:line="192"/>
        <w:jc w:val="both"/>
        <w:rPr/>
      </w:pPr>
      <w:r>
        <w:rPr/>
      </w:r>
    </w:p>
    <w:p>
      <w:pPr>
        <w:pStyle w:val="Normal"/>
        <w:tabs>
          <w:tab w:val="clear" w:pos="1304"/>
          <w:tab w:val="left" w:pos="567" w:leader="none"/>
          <w:tab w:val="right" w:pos="7938" w:leader="none"/>
        </w:tabs>
        <w:spacing w:lineRule="auto" w:line="312"/>
        <w:jc w:val="both"/>
        <w:rPr/>
      </w:pPr>
      <w:r>
        <w:rPr/>
        <w:tab/>
        <w:tab/>
        <w:t>Den 15. november 2005</w:t>
      </w:r>
    </w:p>
    <w:p>
      <w:pPr>
        <w:pStyle w:val="Normal"/>
        <w:tabs>
          <w:tab w:val="clear" w:pos="1304"/>
          <w:tab w:val="left" w:pos="567" w:leader="none"/>
          <w:tab w:val="right" w:pos="7938" w:leader="none"/>
        </w:tabs>
        <w:spacing w:lineRule="auto" w:line="312"/>
        <w:jc w:val="both"/>
        <w:rPr/>
      </w:pPr>
      <w:r>
        <w:rPr/>
        <w:tab/>
        <w:tab/>
        <w:t xml:space="preserve">Ref.: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Vedr. bemærkninger til lov om et indkomstregister (eIndkomst) jeres j.nr. 2005-711-0049</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Vi kan i Håndværksrådet støtte de positive intentioner i forslaget, som vi forstårhar til hensigt at forenkle offentlige myndigheders adgang til indkomstrelaterede informationer, der indgår i sagsbehandlingen i en række offentlige ordninger, for derved at styrke kontrollen med, at udbetalinger sker til de rette personer og for samtidig at lette den offentlige administration.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Administrative lettelser</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 xml:space="preserve">Vi ønsker dog samtidigt at understrege, at ovenstående ikke må ske på bekostning af, at erhvervslivet får flere byrder. Vi kan af høringsmaterialet se, at der er indbygget lettelser i lovforslaget, som søger at opveje de forøgede byrder, der er knyttet til eIndkomst-registeret. Herved går regnskabet sådan nogenlunde op.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n der er mulighed for, at nogle brancher eller virksomhedsstørrelser får større byrder end i dag, mens andre lempes. Såfremt det viser sig, at det især er de mindste virksomheder, der ender med væsentligt større byrder end i dag, så står vi i en uheldig situation. De små og de ikke-digitale virksomheder skal helst opleve, at overgangen til digitalisering er forbundet med lettelser i administrationen – ikke flere byrder.</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Der bør gennemføres en vurdering af hver ny indberetning, så det synliggøres, hvad der er de positive og negative konsekvenser af denne. Såfremt en ny indberetning er tung for erhvervslivet relativt til de fordele, der skabes for det offentlige, bør den udgå som nyt indberetningskrav.</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Det er især kravene om, at der skal indberettes løntimer der vækker nervøsitet for, at virksomhederne får en væsentlig større byrde end hidtil. Er det sådan at mange virksomheder nu skal holde rede på en oplysning, som de tidligere ikke opgjorde med dette formål, alene for at undgå, at et mindre antal personer snyder i dagpenge, så kan det være betænkelig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Der skal efter vores mening også være sikkerhed for, at kravet om at indberette produktionsenheder ikke indebærer, at der hyppigt skal indberettes sådanne oplysninger om personer der som en del af deres ansættelse arbejder på skiftende arbejdssteder for virksomheden.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Håndværksrådet finder det positivt, at alle indberetninger efterfølgende kun skal foretages én gang, også selvom der ad hoc bliver brug for oplysningerne. Håndværksrådet skal særligt kvittere for de indbyggede lettelser. Især lettelsen vedr. lønindeholdelse vil blive vel modtaget i mange virksomheder.</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b/>
          <w:b/>
        </w:rPr>
      </w:pPr>
      <w:r>
        <w:rPr>
          <w:b/>
        </w:rPr>
        <w:t>Lønservice</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 xml:space="preserve">Det er svært på nuværende tidspunkt at få et sikkert overblik over byrderne ved de merindberetninger, der er forbundet med etableringen af et eIndkomstregister. De fleste af Håndværksrådets medlemmer vil forventeligt bede private lønservicebureauer forestå opgaven for dem. Det er derfor vigtigt, at alle disse er klar til at klare opgaven, og at de merinvesteringer, de skal gøre sig, ikke giver anledning til et væsentligt løft i prisen. Markedet for lønsservice er meget koncentreret.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Lønservicebureauerne skal uanset ovenstående have oplysningerne fra virksomhederne, som derfor ikke undgår merbyrder, selvom de anvender et lønservicebureau.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Ikke-digitale virksomheder</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 xml:space="preserve">Det er især for de ikke-digitale virksomheder vigtigt, at der findes et veletableret privat marked, der kan løse opgaven for dem. Terminaler til egen indtastning er et venligt initiativ, men vil ikke på sigt gøre en forskel. I dag er ca. 6 % af Håndværksrådet medlemmer ikke-digital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 xml:space="preserve">Virksomheder der selv vil forestå indberetningen </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For virksomheder, der selv vil forestå den udvidede indberetning, er det vigtigt, at der er hjælp at hente, når noget ikke vil, som det skal. Blandt Håndværksrådets medlemmer er der et klart ønske om, at en så omfattende digital løsning får tilknyttet en Hotline-funktion, som det er planen fra 4. kvartal 2006. Også rådgivningsteams er en god mulighed.</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 xml:space="preserve">Det er også vigtigt, at der er regler, der sikrer, at virksomheder, der en sjælden gang imellem oplever at egne systemer er nede på fristdagen, ikke straffes herfor. </w:t>
      </w:r>
    </w:p>
    <w:p>
      <w:pPr>
        <w:pStyle w:val="Normal"/>
        <w:tabs>
          <w:tab w:val="clear" w:pos="1304"/>
          <w:tab w:val="left" w:pos="567" w:leader="none"/>
          <w:tab w:val="right" w:pos="7938" w:leader="none"/>
        </w:tabs>
        <w:spacing w:lineRule="auto" w:line="312"/>
        <w:jc w:val="both"/>
        <w:rPr/>
      </w:pPr>
      <w:r>
        <w:rPr/>
        <w:t xml:space="preserv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Hvem skal have ret til informationerne</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 xml:space="preserve">Håndværksrådet mener, at det er en styrke ved ordningen, at også A-kasserne kan trække oplysninger fra eIndkomstregisteret. Men vi er stærkt betænkelige ved, at andre private virksomheder skal kunne trække oplysninger uden den enkelte virksomheds forudgående tilladelse.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b/>
          <w:b/>
        </w:rPr>
      </w:pPr>
      <w:r>
        <w:rPr>
          <w:b/>
        </w:rPr>
        <w:t>Kommunikationsplan og implementering</w:t>
      </w:r>
    </w:p>
    <w:p>
      <w:pPr>
        <w:pStyle w:val="Normal"/>
        <w:tabs>
          <w:tab w:val="clear" w:pos="1304"/>
          <w:tab w:val="left" w:pos="567" w:leader="none"/>
          <w:tab w:val="right" w:pos="7938" w:leader="none"/>
        </w:tabs>
        <w:spacing w:lineRule="auto" w:line="312"/>
        <w:jc w:val="both"/>
        <w:rPr>
          <w:b/>
          <w:b/>
        </w:rPr>
      </w:pPr>
      <w:r>
        <w:rPr>
          <w:b/>
        </w:rPr>
      </w:r>
    </w:p>
    <w:p>
      <w:pPr>
        <w:pStyle w:val="Normal"/>
        <w:tabs>
          <w:tab w:val="clear" w:pos="1304"/>
          <w:tab w:val="left" w:pos="567" w:leader="none"/>
          <w:tab w:val="right" w:pos="7938" w:leader="none"/>
        </w:tabs>
        <w:spacing w:lineRule="auto" w:line="312"/>
        <w:jc w:val="both"/>
        <w:rPr/>
      </w:pPr>
      <w:r>
        <w:rPr/>
        <w:t xml:space="preserve">Håndværksrådet deltager naturligvis gerne i en følgegruppe til arbejdet. Vi lægger vægt på, at implementeringen foregår på en måde, hvor alle børnesygdomme er ryddet af vejen, inden de mindst digitale virksomheder skal indberette. Det er derfor vores forslag, at lønservicebureauernes kunder og de større virksomheder i praksis kommer til at indberette før de små virksomheder, der vil selv. </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Vi medvirker gerne gennem egne blade til, at vores medlemmer oplyses om eIndkomst i god tid, men virksomhederne skal også gentagne gange varsles om dette af SKAT. Det vil være meget lettere at få alle de mindste virksomheders accept, hvis systemet allerede har fungeret for nogle af de større, og såfremt der er gode erfaringer med det, som kan gives videre.</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Umiddelbart er der god tid til 2008, men det er også nødvendigt at alt fungerer, inden disse indberetninger gøres obligatoriske. Er det ikke tilfældet, vil vi til den tid foreslå en udsættelse.</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 w:val="right" w:pos="7938" w:leader="none"/>
        </w:tabs>
        <w:spacing w:lineRule="auto" w:line="312"/>
        <w:jc w:val="both"/>
        <w:rPr/>
      </w:pPr>
      <w:r>
        <w:rPr/>
        <w:t>Med venlig hilsen</w:t>
      </w:r>
    </w:p>
    <w:p>
      <w:pPr>
        <w:pStyle w:val="Normal"/>
        <w:tabs>
          <w:tab w:val="clear" w:pos="1304"/>
          <w:tab w:val="left" w:pos="567" w:leader="none"/>
          <w:tab w:val="right" w:pos="7938" w:leader="none"/>
        </w:tabs>
        <w:spacing w:lineRule="auto" w:line="312"/>
        <w:jc w:val="both"/>
        <w:rPr/>
      </w:pPr>
      <w:r>
        <w:rPr/>
      </w:r>
    </w:p>
    <w:p>
      <w:pPr>
        <w:pStyle w:val="Normal"/>
        <w:tabs>
          <w:tab w:val="clear" w:pos="1304"/>
          <w:tab w:val="left" w:pos="567" w:leader="none"/>
        </w:tabs>
        <w:spacing w:lineRule="auto" w:line="312"/>
        <w:jc w:val="both"/>
        <w:rPr>
          <w:lang w:val="en-US" w:eastAsia="en-US"/>
        </w:rPr>
      </w:pPr>
      <w:r>
        <w:fldChar w:fldCharType="begin"/>
      </w:r>
      <w:r>
        <w:rPr>
          <w:lang w:val="en-US" w:eastAsia="en-US"/>
        </w:rPr>
        <w:instrText xml:space="preserve"> USERNAME  \* FirstCap </w:instrText>
      </w:r>
      <w:r>
        <w:rPr>
          <w:lang w:val="en-US" w:eastAsia="en-US"/>
        </w:rPr>
      </w:r>
      <w:r>
        <w:rPr>
          <w:lang w:val="en-US" w:eastAsia="en-US"/>
        </w:rPr>
        <w:fldChar w:fldCharType="separate"/>
      </w:r>
      <w:r>
        <w:rPr>
          <w:lang w:val="en-US" w:eastAsia="en-US"/>
        </w:rPr>
        <w:t xml:space="preserve">Søren Nicolaisen </w:t>
      </w:r>
      <w:r/>
      <w:r>
        <w:rPr>
          <w:lang w:val="en-US" w:eastAsia="en-US"/>
        </w:rPr>
        <w:fldChar w:fldCharType="end"/>
      </w:r>
      <w:r>
        <w:rPr>
          <w:lang w:val="en-US" w:eastAsia="en-US"/>
        </w:rPr>
      </w:r>
    </w:p>
    <w:sectPr>
      <w:footerReference w:type="default" r:id="rId4"/>
      <w:footerReference w:type="first" r:id="rId5"/>
      <w:type w:val="nextPage"/>
      <w:pgSz w:w="11906" w:h="16838"/>
      <w:pgMar w:left="1276" w:right="2693"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right" w:pos="8080" w:leader="none"/>
      </w:tabs>
      <w:spacing w:lineRule="auto" w:line="312"/>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StrongEmphasis">
    <w:name w:val="Strong"/>
    <w:basedOn w:val="Standardskrifttypeiafsn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Garamond" w:hAnsi="Garamond" w:cs="Garamond"/>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DK-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29:00Z</dcterms:created>
  <dc:creator>Søren Nicolaisen </dc:creator>
  <dc:description/>
  <dc:language>en-US</dc:language>
  <cp:lastModifiedBy>SKM</cp:lastModifiedBy>
  <cp:lastPrinted>2003-11-26T12:03:00Z</cp:lastPrinted>
  <dcterms:modified xsi:type="dcterms:W3CDTF">2006-01-11T12:29:00Z</dcterms:modified>
  <cp:revision>2</cp:revision>
  <dc:subject/>
  <dc:title/>
</cp:coreProperties>
</file>