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ra:</w:t>
        <w:tab/>
        <w:tab/>
        <w:t>"Flemming Kofod-Svendsen" &lt;kofod-svendsen@mail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:</w:t>
        <w:tab/>
        <w:tab/>
        <w:t>Postkasse  Skat og afgiftsadministration &lt;pskadm@skm.dk&gt;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Modtaget:</w:t>
        <w:tab/>
        <w:t>16-11-2005 13:32:08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Emne:</w:t>
        <w:tab/>
        <w:tab/>
        <w:tab/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___________________________________________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Til Andreas Bo Larsen og Tony Gønge Nielsen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Skatteministeriet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Nicolai Eigtveds Gade 28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1402 København K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SOBRO takker for muligheden for at kommentere et udkast til lovforslag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om et indkomstregister (eIndkomst) samt lovforslag om en enklere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forskuds- og selvangivelsesprocedure m.v.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ISOBRO  har ikke generelle bemærkninger til det overordnede lovforslag.</w:t>
      </w:r>
    </w:p>
    <w:p>
      <w:pPr>
        <w:pStyle w:val="Style0"/>
        <w:rPr>
          <w:rFonts w:eastAsia="Arial" w:cs="Arial"/>
          <w:color w:val="000000"/>
          <w:sz w:val="20"/>
          <w:szCs w:val="20"/>
          <w:lang w:val="da-DK"/>
        </w:rPr>
      </w:pPr>
      <w:r>
        <w:rPr>
          <w:rFonts w:eastAsia="Arial" w:cs="Arial"/>
          <w:color w:val="000000"/>
          <w:sz w:val="20"/>
          <w:szCs w:val="20"/>
          <w:lang w:val="da-DK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  <w:lang w:val="da-DK"/>
        </w:rPr>
      </w:pPr>
      <w:r>
        <w:rPr>
          <w:rFonts w:cs="Arial"/>
          <w:color w:val="000000"/>
          <w:sz w:val="20"/>
          <w:szCs w:val="20"/>
          <w:lang w:val="da-DK"/>
        </w:rPr>
        <w:t>Derimod er ISOBRO i god dialog med Ministeriet om en frivillig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aveindberetningsordning for almennyttige foreninger med udgangspunkt i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Ministeriets Notat af 13. oktober    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Jeg vedhæfter ISOBROs notat tilsendt Ministeriet forud for sidste møde.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Det kan oplyses, at ISOBRO har udsendt spørgeskema til alle sin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dlemmer for at kunne fastlægge så præcist som muligt, hvor mang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ivere der i  givet fald totalt vil kunne blive tale om, som alle d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lmennyttige organisationer skal i dialog med med henblik på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dberetning, hvis samtlige almennyttige organisationer vælger at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tilslutte sig en frivillig gaveindberetningsordning. 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or god ordens skyld vil jeg gerne understrege, at ISOBRO kun vil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anbefale sine medlemmer at medvirke til en frivillig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dberetningsordning, hvis det lykkes at finde en smidig administration,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og hvis Ministeriet får sikret en sådan kompensationsordning, at d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rivillige organisationer ikke skal bruge af de indsamlede midler til at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etablere og og få indberetningsordningen på skinner. De indsamlede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idler skal gå til at løse de almennyttige organisationers formål og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kke til at løse statens ønske om en indberetningsordning. En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indberetningsordning må ikke betyde, at de almennyttige organisationer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år højere administrationsomkostninger.</w:t>
      </w:r>
    </w:p>
    <w:p>
      <w:pPr>
        <w:pStyle w:val="Style0"/>
        <w:rPr>
          <w:rFonts w:eastAsia="Arial" w:cs="Arial"/>
          <w:color w:val="000000"/>
          <w:sz w:val="20"/>
          <w:szCs w:val="20"/>
        </w:rPr>
      </w:pPr>
      <w:r>
        <w:rPr>
          <w:rFonts w:eastAsia="Arial" w:cs="Arial"/>
          <w:color w:val="000000"/>
          <w:sz w:val="20"/>
          <w:szCs w:val="20"/>
        </w:rPr>
        <w:t xml:space="preserve"> 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Med venlig hilsen</w:t>
      </w:r>
    </w:p>
    <w:p>
      <w:pPr>
        <w:pStyle w:val="Style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Flemming Kofod-Svendsen</w:t>
      </w:r>
    </w:p>
    <w:p>
      <w:pPr>
        <w:pStyle w:val="Normal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>generalsekretær ISOBRO</w:t>
      </w:r>
    </w:p>
    <w:sectPr>
      <w:type w:val="nextPage"/>
      <w:pgSz w:w="11906" w:h="16838"/>
      <w:pgMar w:left="1134" w:right="113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Standardskrifttypeiafsnit">
    <w:name w:val="Standardskrifttype i afsni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0">
    <w:name w:val="Style0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53:00Z</dcterms:created>
  <dc:creator>SKM</dc:creator>
  <dc:description/>
  <dc:language>en-US</dc:language>
  <cp:lastModifiedBy>SKM</cp:lastModifiedBy>
  <dcterms:modified xsi:type="dcterms:W3CDTF">2006-01-11T11:53:00Z</dcterms:modified>
  <cp:revision>1</cp:revision>
  <dc:subject/>
  <dc:title>Fra:</dc:title>
</cp:coreProperties>
</file>