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LANDSSKATTERETTEN</w:t>
      </w:r>
    </w:p>
    <w:p>
      <w:pPr>
        <w:pStyle w:val="Normal"/>
        <w:jc w:val="both"/>
        <w:rPr/>
      </w:pPr>
      <w:r>
        <w:rPr/>
        <w:t>Sekretariatet</w:t>
      </w:r>
    </w:p>
    <w:p>
      <w:pPr>
        <w:pStyle w:val="Normal"/>
        <w:jc w:val="both"/>
        <w:rPr/>
      </w:pPr>
      <w:r>
        <w:rPr/>
        <w:t>Den 4. november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vforslag om et indkomstregister (e-indkomst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/>
      </w:r>
    </w:p>
    <w:p>
      <w:pPr>
        <w:pStyle w:val="TextBody"/>
        <w:rPr/>
      </w:pPr>
      <w:r>
        <w:rPr/>
        <w:t>Landsskatteretten har modtaget udkastet til lovforslag om indførelse af et indkomstregis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 den forbindelse bemærkes, at retspræsidenten i medfør af skatteforvaltningslovens § 13, stk. 3., 1. pkt., vil lade klager over afgørelser efter lovforslagets § 5, stk. 1, behandle uden medvirken af ordinære retsmedlemm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udover har Landsskatteretten ikke bemærkninger til forslaget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5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0:26:00Z</dcterms:created>
  <dc:creator>hkl</dc:creator>
  <dc:description/>
  <dc:language>en-US</dc:language>
  <cp:lastModifiedBy>SKM</cp:lastModifiedBy>
  <cp:lastPrinted>2005-10-11T15:26:00Z</cp:lastPrinted>
  <dcterms:modified xsi:type="dcterms:W3CDTF">2006-01-11T10:26:00Z</dcterms:modified>
  <cp:revision>2</cp:revision>
  <dc:subject/>
  <dc:title>LANDSSKATTERETTEN</dc:title>
</cp:coreProperties>
</file>