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StartTekst"/>
      <w:bookmarkEnd w:id="0"/>
      <w:r>
        <w:object w:dxaOrig="1434" w:dyaOrig="1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1.4pt;margin-top:31.2pt;width:71.7pt;height:71.7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30429905" r:id="rId2"/>
        </w:object>
      </w:r>
      <w:r>
        <w:rPr>
          <w:b/>
          <w:sz w:val="28"/>
          <w:szCs w:val="28"/>
        </w:rPr>
        <w:t>Arbejdsdirektoratets bemærkninger til udkast til forslag til lov om et indkomstregister (eIndkomst) og lov om ændring af forskellige love (Konsekvensændring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49010</wp:posOffset>
                </wp:positionH>
                <wp:positionV relativeFrom="page">
                  <wp:posOffset>1548130</wp:posOffset>
                </wp:positionV>
                <wp:extent cx="1151890" cy="1305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Stormgade 1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Postboks 110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1009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Tlf. 38 10 60 1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Fax 38 19 38 9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adir@adir.d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www.adir.d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02.8pt;mso-wrap-distance-left:9.05pt;mso-wrap-distance-right:9.05pt;mso-wrap-distance-top:0pt;mso-wrap-distance-bottom:0pt;margin-top:121.9pt;mso-position-vertical-relative:page;margin-left:47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Stormgade 1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Postboks 1103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1009 København K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Tlf. 38 10 60 11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Fax 38 19 38 9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adir@adir.dk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www.adir.dk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431800</wp:posOffset>
                </wp:positionV>
                <wp:extent cx="216027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Not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4pt;mso-wrap-distance-left:9.05pt;mso-wrap-distance-right:9.05pt;mso-wrap-distance-top:0pt;mso-wrap-distance-bottom:0pt;margin-top:34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No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mail af 19. oktober 2005 har Skatteministeriet bedt om bemærkninger</w:t>
      </w:r>
      <w:r>
        <w:rPr/>
        <w:t xml:space="preserve"> til ovennævnte lovudkast. Arbejdsdirektoratet skal bemærke følg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49010</wp:posOffset>
                </wp:positionH>
                <wp:positionV relativeFrom="page">
                  <wp:posOffset>3348355</wp:posOffset>
                </wp:positionV>
                <wp:extent cx="1151890" cy="2651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bookmarkStart w:id="1" w:name="dBrevDato_0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Dato</w:t>
                            </w:r>
                            <w:bookmarkEnd w:id="1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 xml:space="preserve"> 14. november 200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Vores sag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bookmarkStart w:id="2" w:name="mAfsenderInitialer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05-29-001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bookmarkStart w:id="3" w:name="mAfsenderInitialer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AfsenderInitialer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Hl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Deres sag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2005-711-004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Kontor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PA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208.8pt;mso-wrap-distance-left:9.05pt;mso-wrap-distance-right:9.05pt;mso-wrap-distance-top:0pt;mso-wrap-distance-bottom:0pt;margin-top:263.65pt;mso-position-vertical-relative:page;margin-left:47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bookmarkStart w:id="4" w:name="dBrevDato_0"/>
                      <w:r>
                        <w:rPr>
                          <w:rFonts w:cs="Arial" w:ascii="Arial" w:hAnsi="Arial"/>
                          <w:sz w:val="15"/>
                        </w:rPr>
                        <w:t>Dato</w:t>
                      </w:r>
                      <w:bookmarkEnd w:id="4"/>
                      <w:r>
                        <w:rPr>
                          <w:rFonts w:cs="Arial" w:ascii="Arial" w:hAnsi="Arial"/>
                          <w:sz w:val="15"/>
                        </w:rPr>
                        <w:t xml:space="preserve"> 14. november 2005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Vores sag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bookmarkStart w:id="5" w:name="mAfsenderInitialer"/>
                      <w:r>
                        <w:rPr>
                          <w:rFonts w:cs="Arial" w:ascii="Arial" w:hAnsi="Arial"/>
                          <w:sz w:val="15"/>
                        </w:rPr>
                        <w:t>05-29-001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bookmarkStart w:id="6" w:name="mAfsenderInitialer"/>
                      <w:r>
                        <w:rPr>
                          <w:rFonts w:cs="Arial" w:ascii="Arial" w:hAnsi="Arial"/>
                          <w:sz w:val="15"/>
                        </w:rPr>
                        <w:t>AfsenderInitialer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Hlo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Deres sag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2005-711-0049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Kontor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PA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Forslag til lov om et indkomstregister (eIndkomst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§ 7, stk. 3, indsættes efter ”.. de i ..” : ”stk.”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pkt. 1.2.4. Bedre kontrol og fair pl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4. afs., 1. pkt. udgår ”således”, og der indsættes som nyt 2. pkt.: ”Indkomstregistret vil således være en væsentlig støtte for den fortsatte kampagne om fairplay.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pkt. 3.4.6. Reduktion af arbejdsgivernes oplysningspligt i forbindelse med arbejdsgivererklæringer efter arbejdsløshedsforsikringslovgiv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4. afs. indsættes som nyt 2. pkt.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”</w:t>
      </w:r>
      <w:r>
        <w:rPr/>
        <w:t>Lovforslag herom forventes fremsat i 2. halvdel af 2006.”</w:t>
      </w:r>
    </w:p>
    <w:p>
      <w:pPr>
        <w:pStyle w:val="Normal"/>
        <w:rPr>
          <w:u w:val="single"/>
        </w:rPr>
      </w:pPr>
      <w:r>
        <w:rPr>
          <w:u w:val="single"/>
        </w:rPr>
        <w:t>Ad pkt. 3.4.7. Ændring af administrationen af ordningen om betaling af 1. og 2. ledighedsdag efter fratrædelse (G-dagsordni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lovsaftalen for 2006 mellem regeringen og Dansk Folkeparti indeholder et afsnit om G-dage set i forhold til de muligheder, eIndkomstregistret medf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kal derfor anmode om, at der efter 6. afs. indsættes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Der er den 7. november 2005 indgået aftale mellem regeringen og Dansk Folkeparti om finansloven for 2006. Af aftalen fremgår bl.a.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Parterne er enige om at undersøge mulighederne for at lette de administrative byrder for arbejdsgiverne i forbindelse med betaling af G-dage i forbindelse med etablering af et eIndkomstregister. eIndkomstregistret samler en lang række nødvendige indkomstoplysninger i et fælles offentligt dataregister. Etableringen af registeret skaber mulighed for, at der kan gennemføres administrative lettelser for virksomhederne, bl.a. i dagpengesystemet.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Forslag til lov om ændring af forskellige love (konsekvensændringer som følge af lov om et indkomstregister (eIndkomst)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ledningen affattes såle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I lov om arbejdsløshedsforsikring m.v., jf. lovbekendtgørelse nr. 874 af 11. september 2005, som ændret ved § 2 i lov nr. 1042 af 17. december 2002, der er ændret ved § 15, nr. 1, i lov nr. 1203 af 27. december 2003, § 1, nr. 18 og 20, i lov nr. 420 af 10. juni 2003, § 2 i lov nr. 431 af 6. juni 2005 og § 6 i lov nr. 523 af 24. juni 2005, foretages følgende ændringer: 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ledningen affattes således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”</w:t>
      </w:r>
      <w:r>
        <w:rPr/>
        <w:t xml:space="preserve">I lov om fleksydelse, jf. lovbekendtgørelse nr. </w:t>
      </w:r>
      <w:r>
        <w:rPr>
          <w:b/>
        </w:rPr>
        <w:t>XX</w:t>
      </w:r>
      <w:r>
        <w:rPr/>
        <w:t xml:space="preserve"> af 4. november 2005, som ændret ved § 7 i lov nr. 523 af 24. juni 2005, foretages følgende ændringer: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rbejdsdirektoratet kontakter Skatteministeriet, når nummeret på lovbekendtgørelsen er kendt ultimo uge 46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de specielle bemærkninger til § 5, nr. 4, ad stk. 1-2, 8. af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fsnittet affattes såle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Der vil ikke være adgang til oplysninger om introduktionsydelse mv. efter kapitel 7 i integrationsloven, som omfattes af indberetningspligten efter skattekontrollovens § 7 D, jf. § 3, stk. 1, nr. 5, i lov om et indkomstregister. Det skyldes, at disse oplysninger ikke har betydning for administrationen af fleks</w:t>
        <w:softHyphen/>
        <w:t>ydelsesordningen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Afsluttende bemærk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od ordens skyld gøres opmærksom på, at lovpakken om eIndkomst skal DUT-forhandles med de kommunale parter i forhold til det sociale og beskæftigelsesmæssige område (og muligvis også i forhold til skatteområd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direktoratet har forstået på Skatteministeriet, at dette for tiden drøftes nærmere internt i Skatteministeriet, og at de vil vende tilbage herom.</w:t>
      </w:r>
    </w:p>
    <w:sectPr>
      <w:footerReference w:type="default" r:id="rId4"/>
      <w:footerReference w:type="first" r:id="rId5"/>
      <w:type w:val="nextPage"/>
      <w:pgSz w:w="11906" w:h="16838"/>
      <w:pgMar w:left="1418" w:right="3062" w:gutter="0" w:header="0" w:top="255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213" w:hanging="0"/>
      <w:jc w:val="right"/>
      <w:rPr>
        <w:rStyle w:val="PageNumber"/>
        <w:rFonts w:ascii="Arial" w:hAnsi="Arial" w:cs="Arial"/>
        <w:sz w:val="15"/>
      </w:rPr>
    </w:pPr>
    <w:r>
      <w:rPr/>
    </w:r>
  </w:p>
  <w:p>
    <w:pPr>
      <w:pStyle w:val="Footer"/>
      <w:ind w:right="-2213" w:hanging="0"/>
      <w:jc w:val="right"/>
      <w:rPr>
        <w:rStyle w:val="PageNumber"/>
        <w:rFonts w:ascii="Arial" w:hAnsi="Arial" w:cs="Arial"/>
        <w:sz w:val="15"/>
      </w:rPr>
    </w:pPr>
    <w:r>
      <w:rPr/>
    </w:r>
  </w:p>
  <w:p>
    <w:pPr>
      <w:pStyle w:val="Footer"/>
      <w:ind w:right="-2213" w:hanging="0"/>
      <w:jc w:val="right"/>
      <w:rPr>
        <w:rStyle w:val="PageNumber"/>
        <w:rFonts w:ascii="Arial" w:hAnsi="Arial" w:cs="Arial"/>
        <w:sz w:val="15"/>
      </w:rPr>
    </w:pPr>
    <w:r>
      <w:rPr/>
    </w:r>
  </w:p>
  <w:p>
    <w:pPr>
      <w:pStyle w:val="Footer"/>
      <w:ind w:right="-2213" w:hanging="0"/>
      <w:jc w:val="right"/>
      <w:rPr>
        <w:rFonts w:ascii="Arial" w:hAnsi="Arial" w:cs="Arial"/>
        <w:sz w:val="15"/>
      </w:rPr>
    </w:pPr>
    <w:r>
      <w:rPr>
        <w:rStyle w:val="PageNumber"/>
        <w:rFonts w:cs="Arial" w:ascii="Arial" w:hAnsi="Arial"/>
        <w:sz w:val="15"/>
      </w:rPr>
      <w:fldChar w:fldCharType="begin"/>
    </w:r>
    <w:r>
      <w:rPr>
        <w:rStyle w:val="PageNumber"/>
        <w:sz w:val="15"/>
        <w:rFonts w:cs="Arial" w:ascii="Arial" w:hAnsi="Arial"/>
      </w:rPr>
      <w:instrText xml:space="preserve"> PAGE </w:instrText>
    </w:r>
    <w:r>
      <w:rPr>
        <w:rStyle w:val="PageNumber"/>
        <w:sz w:val="15"/>
        <w:rFonts w:cs="Arial" w:ascii="Arial" w:hAnsi="Arial"/>
      </w:rPr>
      <w:fldChar w:fldCharType="separate"/>
    </w:r>
    <w:r>
      <w:rPr>
        <w:rStyle w:val="PageNumber"/>
        <w:sz w:val="15"/>
        <w:rFonts w:cs="Arial" w:ascii="Arial" w:hAnsi="Arial"/>
      </w:rPr>
      <w:t>2</w:t>
    </w:r>
    <w:r>
      <w:rPr>
        <w:rStyle w:val="PageNumber"/>
        <w:sz w:val="15"/>
        <w:rFonts w:cs="Arial" w:ascii="Arial" w:hAnsi="Arial"/>
      </w:rPr>
      <w:fldChar w:fldCharType="end"/>
    </w:r>
    <w:r>
      <w:rPr>
        <w:rFonts w:cs="Arial" w:ascii="Arial" w:hAnsi="Arial"/>
        <w:sz w:val="15"/>
      </w:rPr>
      <w:t>/</w:t>
    </w:r>
    <w:r>
      <w:rPr>
        <w:rStyle w:val="PageNumber"/>
        <w:rFonts w:cs="Arial" w:ascii="Arial" w:hAnsi="Arial"/>
        <w:sz w:val="15"/>
      </w:rPr>
      <w:fldChar w:fldCharType="begin"/>
    </w:r>
    <w:r>
      <w:rPr>
        <w:rStyle w:val="PageNumber"/>
        <w:sz w:val="15"/>
        <w:rFonts w:cs="Arial" w:ascii="Arial" w:hAnsi="Arial"/>
      </w:rPr>
      <w:instrText xml:space="preserve"> NUMPAGES \* ARABIC </w:instrText>
    </w:r>
    <w:r>
      <w:rPr>
        <w:rStyle w:val="PageNumber"/>
        <w:sz w:val="15"/>
        <w:rFonts w:cs="Arial" w:ascii="Arial" w:hAnsi="Arial"/>
      </w:rPr>
      <w:fldChar w:fldCharType="separate"/>
    </w:r>
    <w:r>
      <w:rPr>
        <w:rStyle w:val="PageNumber"/>
        <w:sz w:val="15"/>
        <w:rFonts w:cs="Arial" w:ascii="Arial" w:hAnsi="Arial"/>
      </w:rPr>
      <w:t>2</w:t>
    </w:r>
    <w:r>
      <w:rPr>
        <w:rStyle w:val="PageNumber"/>
        <w:sz w:val="15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59435</wp:posOffset>
          </wp:positionH>
          <wp:positionV relativeFrom="page">
            <wp:posOffset>9718040</wp:posOffset>
          </wp:positionV>
          <wp:extent cx="683895" cy="68389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  <w:br/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1:00Z</dcterms:created>
  <dc:creator>Arbejdsdirektoratet</dc:creator>
  <dc:description/>
  <dc:language>en-US</dc:language>
  <cp:lastModifiedBy>SKM</cp:lastModifiedBy>
  <cp:lastPrinted>2005-11-10T10:08:00Z</cp:lastPrinted>
  <dcterms:modified xsi:type="dcterms:W3CDTF">2006-01-11T11:31:00Z</dcterms:modified>
  <cp:revision>2</cp:revision>
  <dc:subject/>
  <dc:title>Brevpapir</dc:title>
</cp:coreProperties>
</file>