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n 13. september 2005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Via E-post</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e Færch</w:t>
      </w:r>
    </w:p>
    <w:p>
      <w:pPr>
        <w:pStyle w:val="Normal"/>
        <w:rPr>
          <w:rFonts w:ascii="Times New Roman" w:hAnsi="Times New Roman" w:cs="Times New Roman"/>
        </w:rPr>
      </w:pPr>
      <w:r>
        <w:rPr>
          <w:rFonts w:cs="Times New Roman" w:ascii="Times New Roman" w:hAnsi="Times New Roman"/>
        </w:rPr>
        <w:t>Skatteministeriets Departement</w:t>
      </w:r>
    </w:p>
    <w:p>
      <w:pPr>
        <w:pStyle w:val="Normal"/>
        <w:rPr>
          <w:rFonts w:ascii="Times New Roman" w:hAnsi="Times New Roman" w:cs="Times New Roman"/>
        </w:rPr>
      </w:pPr>
      <w:r>
        <w:rPr>
          <w:rFonts w:cs="Times New Roman" w:ascii="Times New Roman" w:hAnsi="Times New Roman"/>
        </w:rPr>
        <w:t>Afgiftsområdet</w:t>
      </w:r>
    </w:p>
    <w:p>
      <w:pPr>
        <w:pStyle w:val="Normal"/>
        <w:rPr>
          <w:rFonts w:ascii="Times New Roman" w:hAnsi="Times New Roman" w:cs="Times New Roman"/>
        </w:rPr>
      </w:pPr>
      <w:r>
        <w:rPr>
          <w:rFonts w:cs="Times New Roman" w:ascii="Times New Roman" w:hAnsi="Times New Roman"/>
        </w:rPr>
        <w:t xml:space="preserve">Via </w:t>
      </w:r>
      <w:hyperlink r:id="rId2">
        <w:r>
          <w:rPr>
            <w:rStyle w:val="InternetLink"/>
            <w:rFonts w:cs="Times New Roman" w:ascii="Times New Roman" w:hAnsi="Times New Roman"/>
          </w:rPr>
          <w:t>mf@skm.dk</w:t>
        </w:r>
      </w:hyperlink>
      <w:r>
        <w:rPr>
          <w:rFonts w:cs="Times New Roman" w:ascii="Times New Roman" w:hAnsi="Times New Roman"/>
        </w:rPr>
        <w:t xml:space="preserve"> og </w:t>
      </w:r>
      <w:hyperlink r:id="rId3">
        <w:r>
          <w:rPr>
            <w:rStyle w:val="InternetLink"/>
            <w:rFonts w:cs="Times New Roman" w:ascii="Times New Roman" w:hAnsi="Times New Roman"/>
          </w:rPr>
          <w:t>pafgft@skm.dk</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Vedr.: Justering af afgrænsning af afgift på alkoholsodavand mv.</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Tak for det tilsendte udkast til forslag til lov om ændring af spiritusafgiftsloven, øl- og vinafgiftsloven og emballageafgiftsloven (Justering af afgrænsning af afgift på alkoholsodavand mv.), der blev fremsendt i høring med mulighed for at fremsende eventuelle bemærkninger senest den 16. septe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ggeriforeningens bemærkninger kan sammenfattes sålede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1304"/>
          <w:tab w:val="left" w:pos="360" w:leader="none"/>
        </w:tabs>
        <w:ind w:left="360" w:hanging="360"/>
        <w:rPr>
          <w:rFonts w:ascii="Times New Roman" w:hAnsi="Times New Roman" w:cs="Times New Roman"/>
        </w:rPr>
      </w:pPr>
      <w:r>
        <w:rPr>
          <w:rFonts w:cs="Times New Roman" w:ascii="Times New Roman" w:hAnsi="Times New Roman"/>
        </w:rPr>
        <w:t>Den gældende lovbekendtgørelse om afgift af øl og vin (øl- og vinafgiftsloven) er fra 1998, og den foreslås nu ændret for 9. gang – uden en samtidig kodificering af de gældende regler.</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Bryggeriforeningen skal stærkt anbefale en snarlig sammenskrivning af lovændringerne, således at kun de gældende regler er samlet i én lovtekst, for det vil øge læsbarheden og dermed brugervenligheden ganske betydelig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1304"/>
          <w:tab w:val="left" w:pos="360" w:leader="none"/>
        </w:tabs>
        <w:ind w:left="360" w:hanging="360"/>
        <w:rPr>
          <w:rFonts w:ascii="Times New Roman" w:hAnsi="Times New Roman" w:cs="Times New Roman"/>
        </w:rPr>
      </w:pPr>
      <w:r>
        <w:rPr>
          <w:rFonts w:cs="Times New Roman" w:ascii="Times New Roman" w:hAnsi="Times New Roman"/>
        </w:rPr>
        <w:t>Bryggeriforeningen er enig i, at der ikke skal svares tillægsafgift af cider. Bryggeriforeningen er ligeledes enig i, at det er en god idé at definere denne afgrænsning entydigt med en henvisning til den danske varestandard for cider, dvs. til Fødevaredirektoratets frugtsaftbekendtgørelse.</w:t>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Bryggeriforeningen skal dog anbefale, at ord som ”traditionel” og ”traditionelt fremstillet” </w:t>
      </w:r>
      <w:r>
        <w:rPr>
          <w:rFonts w:cs="Times New Roman" w:ascii="Times New Roman" w:hAnsi="Times New Roman"/>
          <w:u w:val="single"/>
        </w:rPr>
        <w:t>ikke</w:t>
      </w:r>
      <w:r>
        <w:rPr>
          <w:rFonts w:cs="Times New Roman" w:ascii="Times New Roman" w:hAnsi="Times New Roman"/>
        </w:rPr>
        <w:t xml:space="preserve"> bruges i de endelige lovbemærkninger, dels fordi ”cider” er entydig defineret i frugtsaftbekendtgørelsen, dels fordi der ikke eksisterer en varestandard eller definition på ”traditionelt fremstillet cider” i fødevarelovgivningen, og endelig for at undgå en risiko for en forskellig afgrænsning af cider i lovteksten og i lovbemærkningerne.</w:t>
      </w:r>
      <w:r>
        <w:br w:type="page"/>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1304"/>
          <w:tab w:val="left" w:pos="360" w:leader="none"/>
        </w:tabs>
        <w:ind w:left="360" w:hanging="360"/>
        <w:rPr/>
      </w:pPr>
      <w:r>
        <w:rPr>
          <w:rFonts w:cs="Times New Roman" w:ascii="Times New Roman" w:hAnsi="Times New Roman"/>
        </w:rPr>
        <w:t xml:space="preserve">Af bemærkningerne på side 4 til lovudkastet fremgår det, ”at spiritus-, øl- og vinprodukter, som </w:t>
      </w:r>
      <w:r>
        <w:rPr>
          <w:rFonts w:cs="Times New Roman" w:ascii="Times New Roman" w:hAnsi="Times New Roman"/>
          <w:u w:val="single"/>
        </w:rPr>
        <w:t>udelukkende er tilsat aromastoffer</w:t>
      </w:r>
      <w:r>
        <w:rPr>
          <w:rFonts w:cs="Times New Roman" w:ascii="Times New Roman" w:hAnsi="Times New Roman"/>
        </w:rPr>
        <w:t>, ikke er omfattet af tillægsafgiften på alkoholsodavand”.</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Bryggeriforeningen finder, at der er anvendt en for snæver tolkning. Visse øltyper med smag (fx en Kriek med kirsebærsmag) har tilsat en smagsgivende </w:t>
      </w:r>
      <w:r>
        <w:rPr>
          <w:rFonts w:cs="Times New Roman" w:ascii="Times New Roman" w:hAnsi="Times New Roman"/>
          <w:u w:val="single"/>
        </w:rPr>
        <w:t>ingrediens</w:t>
      </w:r>
      <w:r>
        <w:rPr>
          <w:rFonts w:cs="Times New Roman" w:ascii="Times New Roman" w:hAnsi="Times New Roman"/>
        </w:rPr>
        <w:t xml:space="preserve"> (fx kirsebærsaft), uden at denne øltype herved har mistet sin karakter af at være en øl.</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Smagen kan således være tilført via en aroma eller en ingrediens, og ingrediensen kan være en frugtsaft eller en frugtsaftkoncentra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Tilsvarende er øl med smage fortsat henhørende under position 2203 i EU’s kombinerede nomenklatur, selvom øllen er tilsat en smag, jf. tillige de forklarende bemærkninger til position 2203, hvor der henvises til både ”aromatisering” og ”andre stoffer”.</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Det afgørende er hverken hvilken smag, der er anvendt (fx kirsebær, jordbær, citrus m.m.), eller hvordan smagen er tilvejebragt (aroma, frugtsaft, frugtsaftkoncentrat m.m.), men i stedet om det endelige produkt har skiftet karakter fra at være en øl til i stedet at være en alkoholsodavand.</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Bryggeriforeningen foreslår derfor følgende formulering: ”at spiritus-, øl- og vinprodukter, som er tilsat aromastoffer eller aromatiserende ingredienser (fx frugtsaftkoncentrat eller frugtsaft), uden herved at have mistet sin karakter af at være et spiritus-, øl- og vinprodukt, er ikke en ”blanding” i lovens forstand og derfor ikke omfattet af tillægsafgiften på alkoholsodav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ed venlig hilsen</w:t>
      </w:r>
    </w:p>
    <w:p>
      <w:pPr>
        <w:pStyle w:val="Normal"/>
        <w:jc w:val="center"/>
        <w:rPr>
          <w:rFonts w:ascii="Times New Roman" w:hAnsi="Times New Roman" w:cs="Times New Roman"/>
        </w:rPr>
      </w:pPr>
      <w:r>
        <w:rPr>
          <w:rFonts w:cs="Times New Roman" w:ascii="Times New Roman" w:hAnsi="Times New Roman"/>
        </w:rPr>
        <w:t>BRYGGERIFORENINGE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67280" cy="54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3" r="-8" b="-33"/>
                    <a:stretch>
                      <a:fillRect/>
                    </a:stretch>
                  </pic:blipFill>
                  <pic:spPr bwMode="auto">
                    <a:xfrm>
                      <a:off x="0" y="0"/>
                      <a:ext cx="2367280" cy="5448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Knud Loftlun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1906" w:h="16838"/>
      <w:pgMar w:left="1134" w:right="1134" w:gutter="0" w:header="397" w:top="1701" w:footer="397"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drawing>
        <wp:inline distT="0" distB="0" distL="0" distR="0">
          <wp:extent cx="3099435" cy="828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9" t="-256" r="-69" b="-256"/>
                  <a:stretch>
                    <a:fillRect/>
                  </a:stretch>
                </pic:blipFill>
                <pic:spPr bwMode="auto">
                  <a:xfrm>
                    <a:off x="0" y="0"/>
                    <a:ext cx="3099435" cy="8286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760470" cy="831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9" t="-86" r="-19" b="-86"/>
                  <a:stretch>
                    <a:fillRect/>
                  </a:stretch>
                </pic:blipFill>
                <pic:spPr bwMode="auto">
                  <a:xfrm>
                    <a:off x="0" y="0"/>
                    <a:ext cx="3760470" cy="831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da-DK"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character" w:styleId="WW8Num1z0">
    <w:name w:val="WW8Num1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sender">
    <w:name w:val="Afsender"/>
    <w:basedOn w:val="Normal"/>
    <w:qFormat/>
    <w:pPr>
      <w:keepLines/>
      <w:spacing w:lineRule="atLeast" w:line="200"/>
    </w:pPr>
    <w:rPr>
      <w:rFonts w:ascii="Bookman;Bookman Old Style" w:hAnsi="Bookman;Bookman Old Style" w:cs="Bookman;Bookman Old Style"/>
      <w:spacing w:val="-2"/>
      <w:sz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skm.dk" TargetMode="External"/><Relationship Id="rId3" Type="http://schemas.openxmlformats.org/officeDocument/2006/relationships/hyperlink" Target="mailto:pafgft@skm.dk"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mai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8:31:00Z</dcterms:created>
  <dc:creator>Knud Loftlund</dc:creator>
  <dc:description/>
  <dc:language>en-US</dc:language>
  <cp:lastModifiedBy>SKM</cp:lastModifiedBy>
  <cp:lastPrinted>2005-09-13T16:42:00Z</cp:lastPrinted>
  <dcterms:modified xsi:type="dcterms:W3CDTF">2005-11-03T08:31:00Z</dcterms:modified>
  <cp:revision>2</cp:revision>
  <dc:subject/>
  <dc:title>BRYGGERIFORENINGEN</dc:title>
</cp:coreProperties>
</file>