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ministeriet</w:t>
        <w:br/>
        <w:t>Departementet</w:t>
        <w:br/>
        <w:t>Maria Færch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15. september  2005</w:t>
        <w:br/>
        <w:tab/>
        <w:t>H 3900  - 05</w:t>
        <w:br/>
        <w:tab/>
        <w:t>00075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Udkast til Forslag til Lov om ændring spiritusafgiftsloven, øl- og vinafgiftsloven og emballageafgiftsloven ( Justering af afgrænsning af afgift på alkoholsodavand mv. 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Lovudvalget i FDR har ikke bemærkninger til ovenstående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40:00Z</dcterms:created>
  <dc:creator>Tom Karstensen</dc:creator>
  <dc:description/>
  <dc:language>en-US</dc:language>
  <cp:lastModifiedBy>SKM</cp:lastModifiedBy>
  <cp:lastPrinted>2005-09-08T08:46:00Z</cp:lastPrinted>
  <dcterms:modified xsi:type="dcterms:W3CDTF">2005-11-03T08:40:00Z</dcterms:modified>
  <cp:revision>2</cp:revision>
  <dc:subject/>
  <dc:title>Foreningen af Statsautoriserede Revisorer</dc:title>
</cp:coreProperties>
</file>