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Til Skatteministerie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Departemente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Att. Marie Færc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Høringssvar til udkast til forslag til lov om ændring af spiritusafgiftsloven, øl- og vinafgiftsloven og emballageafgiftsloven (justering af afgrænsning af afgift på alkoholsodavand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terevisorforeningen takker for det modtagne materiale, og kan i den forbindelse meddele at vi ikke har kommentarer til det modtagne udkast til lovforslag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Med venlig hils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Jesper Kiholm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tereviso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Formand for Skatterevsiorforeningens Skatteudvalg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Vestsønderjyllands Skatteforvaltning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Kongevej 5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6270 Tønder</w:t>
      </w:r>
    </w:p>
    <w:p>
      <w:pPr>
        <w:pStyle w:val="Normal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25:00Z</dcterms:created>
  <dc:creator>SKM</dc:creator>
  <dc:description/>
  <dc:language>en-US</dc:language>
  <cp:lastModifiedBy>SKM</cp:lastModifiedBy>
  <dcterms:modified xsi:type="dcterms:W3CDTF">2005-11-03T08:26:00Z</dcterms:modified>
  <cp:revision>1</cp:revision>
  <dc:subject/>
  <dc:title>Til Skatteministeriet</dc:title>
</cp:coreProperties>
</file>