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markørplacering"/>
      <w:bookmarkStart w:id="1" w:name="markørplacering"/>
      <w:bookmarkEnd w:id="1"/>
    </w:p>
    <w:p>
      <w:pPr>
        <w:pStyle w:val="Normal"/>
        <w:rPr/>
      </w:pPr>
      <w:bookmarkStart w:id="2" w:name="dato"/>
      <w:r>
        <w:rPr/>
        <w:t xml:space="preserve">16. september 2005 </w:t>
      </w:r>
    </w:p>
    <w:p>
      <w:pPr>
        <w:pStyle w:val="Normal"/>
        <w:rPr/>
      </w:pPr>
      <w:r>
        <w:rPr/>
        <w:t xml:space="preserve">Journal nr. 05-004257 </w:t>
      </w:r>
    </w:p>
    <w:p>
      <w:pPr>
        <w:pStyle w:val="Normal"/>
        <w:rPr/>
      </w:pPr>
      <w:bookmarkStart w:id="3" w:name="dato"/>
      <w:r>
        <w:rPr/>
        <w:t xml:space="preserve"> </w:t>
      </w:r>
      <w:bookmarkEnd w:id="3"/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2940"/>
        <w:gridCol w:w="1980"/>
      </w:tblGrid>
      <w:tr>
        <w:trPr>
          <w:trHeight w:val="1763" w:hRule="atLeast"/>
        </w:trPr>
        <w:tc>
          <w:tcPr>
            <w:tcW w:w="5230" w:type="dxa"/>
            <w:tcBorders/>
          </w:tcPr>
          <w:p>
            <w:pPr>
              <w:pStyle w:val="Normal"/>
              <w:rPr/>
            </w:pPr>
            <w:bookmarkStart w:id="4" w:name="brev"/>
            <w:bookmarkStart w:id="5" w:name="start"/>
            <w:bookmarkEnd w:id="4"/>
            <w:bookmarkEnd w:id="5"/>
            <w:r>
              <w:rPr/>
              <w:t>Skatteministeriet</w:t>
            </w:r>
          </w:p>
          <w:p>
            <w:pPr>
              <w:pStyle w:val="Normal"/>
              <w:rPr/>
            </w:pPr>
            <w:r>
              <w:rPr/>
              <w:t>Departement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.: Marie Færch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bimodtager"/>
            <w:bookmarkStart w:id="7" w:name="bimodtager"/>
            <w:bookmarkEnd w:id="7"/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  <w:bookmarkStart w:id="8" w:name="doktype"/>
            <w:bookmarkStart w:id="9" w:name="doktype"/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overskrift"/>
      <w:bookmarkEnd w:id="10"/>
      <w:r>
        <w:rPr/>
        <w:t>Høringssvar - Justering af afgrænsning af afgift på alkoholsodavand mv.</w:t>
      </w:r>
    </w:p>
    <w:p>
      <w:pPr>
        <w:pStyle w:val="Normal"/>
        <w:rPr/>
      </w:pPr>
      <w:r>
        <w:rPr/>
        <w:t>Departementet har d. 8. september 2005 sendt udkast til Forslag til Lov om ændring af spiritusafgiftsloven, øl- og vinafgiftsloven og emballageafgiftsloven (Justering af afgrænsning af afgift på alkoholsodavand) i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- og Skattestyrelsen har ingen bemærkninger, hverken af faglig eller administrative karak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11" w:name="xafslut"/>
      <w:bookmarkStart w:id="12" w:name="xafslut"/>
      <w:bookmarkEnd w:id="12"/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3" w:type="dxa"/>
        <w:tblLayout w:type="fixed"/>
        <w:tblCellMar>
          <w:top w:w="119" w:type="dxa"/>
          <w:left w:w="0" w:type="dxa"/>
          <w:bottom w:w="119" w:type="dxa"/>
          <w:right w:w="108" w:type="dxa"/>
        </w:tblCellMar>
      </w:tblPr>
      <w:tblGrid>
        <w:gridCol w:w="3957"/>
        <w:gridCol w:w="4251"/>
        <w:gridCol w:w="2104"/>
      </w:tblGrid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bookmarkStart w:id="13" w:name="Afsluthilsen"/>
            <w:bookmarkEnd w:id="13"/>
            <w:r>
              <w:rPr/>
              <w:t>Med venlig hilsen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  <w:t>Retsafdelingen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  <w:t>Karen Madsen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irekte telefon 72 37 38 83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sz w:val="22"/>
              </w:rPr>
            </w:pPr>
            <w:r>
              <w:rPr>
                <w:rFonts w:cs="Arial" w:ascii="Arial" w:hAnsi="Arial"/>
                <w:sz w:val="17"/>
              </w:rPr>
              <w:t>karen.madsen@toldskat.dk</w:t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rPr/>
            </w:pPr>
            <w:r>
              <w:rPr/>
            </w:r>
            <w:bookmarkStart w:id="14" w:name="startBilag"/>
            <w:bookmarkStart w:id="15" w:name="startBilag"/>
            <w:bookmarkEnd w:id="15"/>
          </w:p>
        </w:tc>
      </w:tr>
    </w:tbl>
    <w:p>
      <w:pPr>
        <w:pStyle w:val="Normal"/>
        <w:rPr/>
      </w:pPr>
      <w:r>
        <w:rPr/>
      </w:r>
      <w:bookmarkStart w:id="16" w:name="genpart"/>
      <w:bookmarkStart w:id="17" w:name="genpart"/>
      <w:bookmarkEnd w:id="17"/>
    </w:p>
    <w:p>
      <w:pPr>
        <w:pStyle w:val="Normal"/>
        <w:rPr/>
      </w:pPr>
      <w:r>
        <w:rPr/>
      </w:r>
      <w:bookmarkStart w:id="18" w:name="Yafslut"/>
      <w:bookmarkStart w:id="19" w:name="Yafslut"/>
      <w:bookmarkEnd w:id="19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align>bottom</wp:align>
                </wp:positionV>
                <wp:extent cx="5080000" cy="152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bookmarkStart w:id="20" w:name="an"/>
                            <w:bookmarkStart w:id="21" w:name="an"/>
                            <w:bookmarkEnd w:id="21"/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katteministeriet  Told- og Skattestyrelsen  Østbanegade 123  2100 København Ø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7237 9000   Fax 72 37 90 38   www.toldskat.dk   toldskat@toldskat.dk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kspeditionstid:   Mandag-torsdag 8.30-16.00   Fredag 8.30-15.3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20pt;mso-wrap-distance-left:9.05pt;mso-wrap-distance-right:9.05pt;mso-wrap-distance-top:0pt;mso-wrap-distance-bottom:0pt;margin-top:721.9pt;mso-position-vertical:bottom;mso-position-vertical-relative:page;margin-left:-4.4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  <w:bookmarkStart w:id="22" w:name="an"/>
                      <w:bookmarkStart w:id="23" w:name="an"/>
                      <w:bookmarkEnd w:id="23"/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katteministeriet  Told- og Skattestyrelsen  Østbanegade 123  2100 København Ø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lefon 7237 9000   Fax 72 37 90 38   www.toldskat.dk   toldskat@toldskat.dk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kspeditionstid:   Mandag-torsdag 8.30-16.00   Fredag 8.30-15.30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948" w:gutter="0" w:header="556" w:top="612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id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ato \h </w:instrText>
    </w:r>
    <w:r>
      <w:rPr/>
      <w:fldChar w:fldCharType="separate"/>
    </w:r>
    <w:r>
      <w:rPr/>
      <w:t xml:space="preserve">16. september 2005 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5143500</wp:posOffset>
          </wp:positionH>
          <wp:positionV relativeFrom="page">
            <wp:posOffset>360045</wp:posOffset>
          </wp:positionV>
          <wp:extent cx="597535" cy="11436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1143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jc w:val="left"/>
      <w:outlineLvl w:val="0"/>
    </w:pPr>
    <w:rPr>
      <w:rFonts w:cs="Arial"/>
      <w:bCs/>
      <w:i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912" w:leader="none"/>
        <w:tab w:val="right" w:pos="78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32:00Z</dcterms:created>
  <dc:creator>Karen Madsen</dc:creator>
  <dc:description>3.8.2004 Uden makroer -Jim</dc:description>
  <dc:language>en-US</dc:language>
  <cp:lastModifiedBy>SKM</cp:lastModifiedBy>
  <cp:lastPrinted>2005-09-15T15:48:00Z</cp:lastPrinted>
  <dcterms:modified xsi:type="dcterms:W3CDTF">2005-11-03T08:32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">
    <vt:lpwstr>Print</vt:lpwstr>
  </property>
  <property fmtid="{D5CDD505-2E9C-101B-9397-08002B2CF9AE}" pid="3" name="TempPrint">
    <vt:lpwstr>TempPrint</vt:lpwstr>
  </property>
  <property fmtid="{D5CDD505-2E9C-101B-9397-08002B2CF9AE}" pid="4" name="_AdHocReviewCycleID">
    <vt:r8>480315029</vt:r8>
  </property>
  <property fmtid="{D5CDD505-2E9C-101B-9397-08002B2CF9AE}" pid="5" name="_AuthorEmail">
    <vt:lpwstr>Karen.Madsen@ToldSkat.dk</vt:lpwstr>
  </property>
  <property fmtid="{D5CDD505-2E9C-101B-9397-08002B2CF9AE}" pid="6" name="_AuthorEmailDisplayName">
    <vt:lpwstr>Karen Madsen</vt:lpwstr>
  </property>
  <property fmtid="{D5CDD505-2E9C-101B-9397-08002B2CF9AE}" pid="7" name="_EmailSubject">
    <vt:lpwstr>Høringssvar - Justering af afgrænsning af afgift på alkoholsodavand mv.</vt:lpwstr>
  </property>
  <property fmtid="{D5CDD505-2E9C-101B-9397-08002B2CF9AE}" pid="8" name="_NewReviewCycle">
    <vt:lpwstr/>
  </property>
</Properties>
</file>