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Jørgen Larsen &lt;kjl@optimal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Postkasse  Skat erhverv &lt;pskerh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01-09-2005 20:09:05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>Tjenestemands pension ned i kloaken ?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borgerne har ikke nogen kommentarer til dette forslag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Jørgen Lar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Jorgen@skatteborgerne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35:00Z</dcterms:created>
  <dc:creator>SKM</dc:creator>
  <dc:description/>
  <dc:language>en-US</dc:language>
  <cp:lastModifiedBy>SKM</cp:lastModifiedBy>
  <dcterms:modified xsi:type="dcterms:W3CDTF">2005-10-27T07:36:00Z</dcterms:modified>
  <cp:revision>1</cp:revision>
  <dc:subject/>
  <dc:title>Fra:</dc:title>
</cp:coreProperties>
</file>