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
        <w:rPr/>
        <w:fldChar w:fldCharType="end"/>
      </w:r>
      <w:r>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Udkast</w:t>
      </w:r>
      <w:del w:id="0" w:author="SKM" w:date="2005-05-31T15:17:00Z">
        <w:r>
          <w:rPr>
            <w:lang w:val="da-DK"/>
          </w:rPr>
          <w:delText xml:space="preserve"> </w:delText>
        </w:r>
      </w:del>
      <w:del w:id="1" w:author="SKM" w:date="2005-05-31T09:21:00Z">
        <w:r>
          <w:rPr>
            <w:lang w:val="da-DK"/>
          </w:rPr>
          <w:delText>(</w:delText>
        </w:r>
      </w:del>
      <w:ins w:id="2" w:author="Skm" w:date="2004-08-13T15:20:00Z">
        <w:del w:id="3" w:author="SKM" w:date="2005-05-31T09:21:00Z">
          <w:r>
            <w:rPr>
              <w:lang w:val="da-DK"/>
            </w:rPr>
            <w:delText xml:space="preserve">efter </w:delText>
          </w:r>
        </w:del>
      </w:ins>
      <w:del w:id="4" w:author="Skm" w:date="2004-06-08T11:30:00Z">
        <w:r>
          <w:rPr>
            <w:lang w:val="da-DK"/>
          </w:rPr>
          <w:delText>2</w:delText>
        </w:r>
      </w:del>
      <w:ins w:id="5" w:author="Skm" w:date="2004-06-08T11:30:00Z">
        <w:del w:id="6" w:author="SKM" w:date="2005-05-31T15:17:00Z">
          <w:r>
            <w:rPr>
              <w:lang w:val="da-DK"/>
            </w:rPr>
            <w:delText>ekstern høring</w:delText>
          </w:r>
        </w:del>
      </w:ins>
      <w:del w:id="7" w:author="SKM" w:date="2005-05-31T15:17:00Z">
        <w:r>
          <w:rPr>
            <w:lang w:val="da-DK"/>
          </w:rPr>
          <w:delText>)</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fldChar w:fldCharType="begin"/>
      </w:r>
      <w:r>
        <w:rPr>
          <w:lang w:val="da-DK"/>
        </w:rPr>
        <w:instrText xml:space="preserve"> DATE \@"d'. 'MMMM\ yyyy" </w:instrText>
      </w:r>
      <w:r>
        <w:rPr>
          <w:lang w:val="da-DK"/>
        </w:rPr>
        <w:fldChar w:fldCharType="separate"/>
      </w:r>
      <w:r>
        <w:rPr>
          <w:lang w:val="da-DK"/>
        </w:rPr>
        <w:t>29. juli 2026</w:t>
      </w:r>
      <w:r>
        <w:rPr>
          <w:lang w:val="da-DK"/>
        </w:rPr>
        <w:fldChar w:fldCharType="end"/>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9" w:author="SKM" w:date="2005-06-16T16:13:00Z"/>
        </w:rPr>
      </w:pPr>
      <w:ins w:id="8" w:author="SKM" w:date="2005-06-16T16:13: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1" w:author="SKM" w:date="2005-06-16T16:13:00Z"/>
        </w:rPr>
      </w:pPr>
      <w:ins w:id="10" w:author="SKM" w:date="2005-06-16T16:13: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3" w:author="SKM" w:date="2005-06-24T11:57:00Z"/>
        </w:rPr>
      </w:pPr>
      <w:ins w:id="12" w:author="SKM" w:date="2005-06-24T11:57: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ins w:id="15" w:author="SKM" w:date="2005-06-17T11:35:00Z"/>
        </w:rPr>
      </w:pPr>
      <w:ins w:id="14" w:author="SKM" w:date="2005-06-17T11:35:00Z">
        <w:r>
          <w:rPr>
            <w:lang w:val="da-DK"/>
          </w:rPr>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b/>
          <w:bCs/>
          <w:lang w:val="da-DK"/>
        </w:rPr>
        <w:t xml:space="preserve">Lov om ændring af </w:t>
      </w:r>
      <w:bookmarkStart w:id="0"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selskabsskatteloven og forskellige skatteloveaktieavancebeskatningsloven 1)</w:t>
        <w:br/>
        <w:t>(Implementering af æændringer af moder-/datterselskabsfusionsskattedirektivet, valg af formelt moderselskab ved sambeskatning af søsterselskaber)</w:t>
      </w:r>
      <w:r>
        <w:rPr>
          <w:b/>
          <w:bCs/>
          <w:lang w:val="da-DK"/>
        </w:rPr>
        <w:fldChar w:fldCharType="end"/>
      </w:r>
      <w:bookmarkEnd w:id="0"/>
    </w:p>
    <w:p>
      <w:pPr>
        <w:pStyle w:val="Brdtekst"/>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rPr>
      </w:pPr>
      <w:r>
        <w:rPr>
          <w:rFonts w:cs="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30" w:author="SKM" w:date="2005-06-09T16:06:00Z"/>
        </w:rPr>
      </w:pPr>
      <w:ins w:id="16" w:author="SKM" w:date="2005-05-31T15:18:00Z">
        <w:r>
          <w:rPr>
            <w:lang w:val="da-DK"/>
          </w:rPr>
          <w:t xml:space="preserve">I lov om beskatning af fortjeneste ved afståelse af aktier m.v. (aktieavancebeskatningsloven), jf. lovbekendtgørelse nr. </w:t>
        </w:r>
      </w:ins>
      <w:ins w:id="17" w:author="SKM" w:date="2005-06-09T14:36:00Z">
        <w:r>
          <w:rPr>
            <w:lang w:val="da-DK"/>
          </w:rPr>
          <w:t>974</w:t>
        </w:r>
      </w:ins>
      <w:ins w:id="18" w:author="SKM" w:date="2005-05-31T15:18:00Z">
        <w:r>
          <w:rPr>
            <w:lang w:val="da-DK"/>
          </w:rPr>
          <w:t xml:space="preserve"> af </w:t>
        </w:r>
      </w:ins>
      <w:ins w:id="19" w:author="SKM" w:date="2005-06-09T14:36:00Z">
        <w:r>
          <w:rPr>
            <w:lang w:val="da-DK"/>
          </w:rPr>
          <w:t>21</w:t>
        </w:r>
      </w:ins>
      <w:ins w:id="20" w:author="SKM" w:date="2005-05-31T15:18:00Z">
        <w:r>
          <w:rPr>
            <w:lang w:val="da-DK"/>
          </w:rPr>
          <w:t xml:space="preserve">. </w:t>
        </w:r>
      </w:ins>
      <w:ins w:id="21" w:author="SKM" w:date="2005-06-09T14:36:00Z">
        <w:r>
          <w:rPr>
            <w:lang w:val="da-DK"/>
          </w:rPr>
          <w:t>september</w:t>
        </w:r>
      </w:ins>
      <w:ins w:id="22" w:author="SKM" w:date="2005-05-31T15:18:00Z">
        <w:r>
          <w:rPr>
            <w:lang w:val="da-DK"/>
          </w:rPr>
          <w:t xml:space="preserve"> 2004, som ændret </w:t>
        </w:r>
      </w:ins>
      <w:ins w:id="23" w:author="SKM" w:date="2005-06-09T14:36:00Z">
        <w:r>
          <w:rPr>
            <w:lang w:val="da-DK"/>
          </w:rPr>
          <w:t xml:space="preserve">senest </w:t>
        </w:r>
      </w:ins>
      <w:ins w:id="24" w:author="SKM" w:date="2005-05-31T15:18:00Z">
        <w:r>
          <w:rPr>
            <w:lang w:val="da-DK"/>
          </w:rPr>
          <w:t>ved</w:t>
        </w:r>
      </w:ins>
      <w:ins w:id="25" w:author="SKM" w:date="2005-06-09T14:37:00Z">
        <w:r>
          <w:rPr>
            <w:lang w:val="da-DK"/>
          </w:rPr>
          <w:t xml:space="preserve"> § 10 i lov nr. 425 af 6. juni 2005, § 10 i lov nr. 426 af 6. juni 2005 og § </w:t>
        </w:r>
      </w:ins>
      <w:ins w:id="26" w:author="SKM" w:date="2005-07-05T09:34:00Z">
        <w:r>
          <w:rPr>
            <w:lang w:val="da-DK"/>
          </w:rPr>
          <w:t>3</w:t>
        </w:r>
      </w:ins>
      <w:ins w:id="27" w:author="SKM" w:date="2005-06-09T14:37:00Z">
        <w:r>
          <w:rPr>
            <w:lang w:val="da-DK"/>
          </w:rPr>
          <w:t xml:space="preserve"> i lov nr. 428 af 6. juni 2005</w:t>
        </w:r>
      </w:ins>
      <w:ins w:id="28" w:author="SKM" w:date="2005-05-31T15:18:00Z">
        <w:r>
          <w:rPr>
            <w:lang w:val="da-DK"/>
          </w:rPr>
          <w:t>, foretages følgende ændringer:</w:t>
        </w:r>
      </w:ins>
      <w:ins w:id="29" w:author="SKM" w:date="2005-06-09T16:06:00Z">
        <w:r>
          <w:rPr>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32" w:author="SKM" w:date="2005-06-09T16:06:00Z"/>
        </w:rPr>
      </w:pPr>
      <w:ins w:id="31" w:author="SKM" w:date="2005-06-09T16:0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1" w:author="SKM" w:date="2005-06-09T16:07:00Z"/>
        </w:rPr>
      </w:pPr>
      <w:ins w:id="33" w:author="SKM" w:date="2005-06-09T16:06:00Z">
        <w:r>
          <w:rPr>
            <w:b/>
            <w:bCs/>
            <w:lang w:val="da-DK"/>
          </w:rPr>
          <w:t>1.</w:t>
        </w:r>
      </w:ins>
      <w:ins w:id="34" w:author="SKM" w:date="2005-06-09T16:06:00Z">
        <w:r>
          <w:rPr>
            <w:lang w:val="da-DK"/>
          </w:rPr>
          <w:t xml:space="preserve"> I </w:t>
        </w:r>
      </w:ins>
      <w:ins w:id="35" w:author="SKM" w:date="2005-06-09T16:06:00Z">
        <w:r>
          <w:rPr>
            <w:i/>
            <w:iCs/>
            <w:lang w:val="da-DK"/>
          </w:rPr>
          <w:t>§ 13, stk. 1,</w:t>
        </w:r>
      </w:ins>
      <w:ins w:id="36" w:author="SKM" w:date="2005-06-09T16:08:00Z">
        <w:r>
          <w:rPr>
            <w:lang w:val="da-DK"/>
          </w:rPr>
          <w:t xml:space="preserve"> indsættes efter </w:t>
        </w:r>
      </w:ins>
      <w:ins w:id="37" w:author="SKM" w:date="2005-06-09T16:08:00Z">
        <w:del w:id="38" w:author="W00687" w:date="2005-06-15T23:17:00Z">
          <w:r>
            <w:rPr>
              <w:lang w:val="da-DK"/>
            </w:rPr>
            <w:delText>6</w:delText>
          </w:r>
        </w:del>
      </w:ins>
      <w:ins w:id="39" w:author="W00687" w:date="2005-06-15T23:17:00Z">
        <w:r>
          <w:rPr>
            <w:lang w:val="da-DK"/>
          </w:rPr>
          <w:t>4</w:t>
        </w:r>
      </w:ins>
      <w:ins w:id="40" w:author="SKM" w:date="2005-06-09T16:07:00Z">
        <w:r>
          <w:rPr>
            <w:lang w:val="da-DK"/>
          </w:rPr>
          <w:t>. pk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 w:author="SKM" w:date="2005-06-09T16:07:00Z"/>
        </w:rPr>
      </w:pPr>
      <w:ins w:id="42" w:author="SKM" w:date="2005-06-09T16:07:00Z">
        <w:r>
          <w:rPr>
            <w:lang w:val="da-DK"/>
          </w:rPr>
          <w:t>”</w:t>
        </w:r>
      </w:ins>
      <w:ins w:id="43" w:author="SKM" w:date="2005-06-09T16:07:00Z">
        <w:r>
          <w:rPr>
            <w:lang w:val="da-DK"/>
          </w:rPr>
          <w:t>1.-</w:t>
        </w:r>
      </w:ins>
      <w:ins w:id="44" w:author="W00687" w:date="2005-06-15T23:17:00Z">
        <w:r>
          <w:rPr>
            <w:lang w:val="da-DK"/>
          </w:rPr>
          <w:t>4</w:t>
        </w:r>
      </w:ins>
      <w:ins w:id="45" w:author="SKM" w:date="2005-06-09T16:07:00Z">
        <w:del w:id="46" w:author="W00687" w:date="2005-06-15T23:17:00Z">
          <w:r>
            <w:rPr>
              <w:lang w:val="da-DK"/>
            </w:rPr>
            <w:delText>6</w:delText>
          </w:r>
        </w:del>
      </w:ins>
      <w:ins w:id="47" w:author="SKM" w:date="2005-06-09T16:07:00Z">
        <w:r>
          <w:rPr>
            <w:lang w:val="da-DK"/>
          </w:rPr>
          <w:t>. pkt. finder ikke anvendelse</w:t>
        </w:r>
      </w:ins>
      <w:ins w:id="48" w:author="SKM" w:date="2005-06-09T16:09:00Z">
        <w:r>
          <w:rPr>
            <w:lang w:val="da-DK"/>
          </w:rPr>
          <w:t>, når det erhvervede eller det erhver</w:t>
        </w:r>
      </w:ins>
      <w:ins w:id="49" w:author="SKM" w:date="2005-06-09T16:11:00Z">
        <w:r>
          <w:rPr>
            <w:lang w:val="da-DK"/>
          </w:rPr>
          <w:t>v</w:t>
        </w:r>
      </w:ins>
      <w:ins w:id="50" w:author="SKM" w:date="2005-06-09T16:09:00Z">
        <w:r>
          <w:rPr>
            <w:lang w:val="da-DK"/>
          </w:rPr>
          <w:t>ende selskab</w:t>
        </w:r>
      </w:ins>
      <w:ins w:id="51" w:author="SKM" w:date="2005-06-09T16:11:00Z">
        <w:r>
          <w:rPr>
            <w:lang w:val="da-DK"/>
          </w:rPr>
          <w:t xml:space="preserve"> ved beskatningen her i landet anses for at være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4" w:author="SKM" w:date="2005-06-06T14:42:00Z"/>
        </w:rPr>
      </w:pPr>
      <w:ins w:id="53" w:author="SKM" w:date="2005-06-06T14:42: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69" w:author="SKM" w:date="2005-05-31T15:18:00Z"/>
        </w:rPr>
      </w:pPr>
      <w:ins w:id="55" w:author="SKM" w:date="2005-06-14T14:41:00Z">
        <w:r>
          <w:rPr>
            <w:b/>
            <w:bCs/>
            <w:lang w:val="da-DK"/>
          </w:rPr>
          <w:t>2</w:t>
        </w:r>
      </w:ins>
      <w:ins w:id="56" w:author="SKM" w:date="2005-06-06T14:42:00Z">
        <w:r>
          <w:rPr>
            <w:b/>
            <w:bCs/>
            <w:lang w:val="da-DK"/>
          </w:rPr>
          <w:t>.</w:t>
        </w:r>
      </w:ins>
      <w:ins w:id="57" w:author="SKM" w:date="2005-06-06T14:42:00Z">
        <w:r>
          <w:rPr>
            <w:lang w:val="da-DK"/>
          </w:rPr>
          <w:t xml:space="preserve"> </w:t>
        </w:r>
      </w:ins>
      <w:del w:id="58" w:author="SKM" w:date="2005-05-31T15:18:00Z">
        <w:r>
          <w:rPr>
            <w:lang w:val="da-DK"/>
          </w:rPr>
          <w:delText xml:space="preserve">I lov om indkomstbeskatning af aktieselskaber m.v. (Selskabsskatteloven), jf. lovbekendtgørelse nr. 111 af 19. februar 2004 som ændret ved § 10 i lov nr. 221 af 31. marts 2004, </w:delText>
        </w:r>
      </w:del>
      <w:ins w:id="59" w:author="Skm" w:date="2004-06-08T13:32:00Z">
        <w:del w:id="60" w:author="SKM" w:date="2005-05-31T15:18:00Z">
          <w:r>
            <w:rPr>
              <w:lang w:val="da-DK"/>
            </w:rPr>
            <w:delText xml:space="preserve">§ 5 i lov nr. 358 af 19. maj 2004, </w:delText>
          </w:r>
        </w:del>
      </w:ins>
      <w:del w:id="61" w:author="Skm" w:date="2004-06-11T15:51:00Z">
        <w:r>
          <w:rPr>
            <w:lang w:val="da-DK"/>
          </w:rPr>
          <w:delText>---------</w:delText>
        </w:r>
      </w:del>
      <w:ins w:id="62" w:author="Skm" w:date="2004-06-11T15:51:00Z">
        <w:del w:id="63" w:author="SKM" w:date="2005-05-31T15:18:00Z">
          <w:r>
            <w:rPr>
              <w:lang w:val="da-DK"/>
            </w:rPr>
            <w:delText>§ 14 i lov nr. 458 af 9. juni 2004, § 3 i lov nr. 460 a</w:delText>
          </w:r>
        </w:del>
      </w:ins>
      <w:ins w:id="64" w:author="Skm" w:date="2004-06-11T15:53:00Z">
        <w:del w:id="65" w:author="SKM" w:date="2005-05-31T15:18:00Z">
          <w:r>
            <w:rPr>
              <w:lang w:val="da-DK"/>
            </w:rPr>
            <w:delText>f</w:delText>
          </w:r>
        </w:del>
      </w:ins>
      <w:ins w:id="66" w:author="Skm" w:date="2004-06-11T15:51:00Z">
        <w:del w:id="67" w:author="SKM" w:date="2005-05-31T15:18:00Z">
          <w:r>
            <w:rPr>
              <w:lang w:val="da-DK"/>
            </w:rPr>
            <w:delText xml:space="preserve"> 9. juni 2004, lov nr. 465 af 9. juni 2004, lov nr. 466 af 9. juni 2004 og § 5 i lov nr. 485 af 9. juni 2004, </w:delText>
          </w:r>
        </w:del>
      </w:ins>
      <w:del w:id="68" w:author="SKM" w:date="2005-05-31T15:18:00Z">
        <w:r>
          <w:rPr>
            <w:lang w:val="da-DK"/>
          </w:rPr>
          <w:delText>foretages følgende ændringer:</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71" w:author="SKM" w:date="2005-06-06T14:42:00Z"/>
        </w:rPr>
      </w:pPr>
      <w:del w:id="70" w:author="SKM" w:date="2005-06-06T14:42: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76" w:author="SKM" w:date="2005-06-06T14:38:00Z"/>
        </w:rPr>
      </w:pPr>
      <w:ins w:id="72" w:author="SKM" w:date="2005-06-06T14:38:00Z">
        <w:r>
          <w:rPr>
            <w:i/>
            <w:iCs/>
            <w:lang w:val="da-DK"/>
          </w:rPr>
          <w:t>§ 13, stk. 2,</w:t>
        </w:r>
      </w:ins>
      <w:ins w:id="73" w:author="SKM" w:date="2005-06-06T14:44:00Z">
        <w:r>
          <w:rPr>
            <w:i/>
            <w:iCs/>
            <w:lang w:val="da-DK"/>
          </w:rPr>
          <w:t xml:space="preserve"> 1. pkt.,</w:t>
        </w:r>
      </w:ins>
      <w:ins w:id="74" w:author="SKM" w:date="2005-06-06T14:38:00Z">
        <w:r>
          <w:rPr>
            <w:i/>
            <w:iCs/>
            <w:lang w:val="da-DK"/>
          </w:rPr>
          <w:t xml:space="preserve"> </w:t>
        </w:r>
      </w:ins>
      <w:ins w:id="75" w:author="SKM" w:date="2005-06-06T14:38:00Z">
        <w:r>
          <w:rPr>
            <w:lang w:val="da-DK"/>
          </w:rPr>
          <w:t>affattes således:</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Cs w:val="20"/>
          <w:lang w:val="da-DK"/>
          <w:ins w:id="80" w:author="SKM" w:date="2005-06-06T14:48:00Z"/>
        </w:rPr>
      </w:pPr>
      <w:ins w:id="77" w:author="SKM" w:date="2005-06-06T14:38:00Z">
        <w:r>
          <w:rPr>
            <w:lang w:val="da-DK"/>
          </w:rPr>
          <w:t>”</w:t>
        </w:r>
      </w:ins>
      <w:ins w:id="78" w:author="SKM" w:date="2005-06-06T14:40:00Z">
        <w:r>
          <w:rPr>
            <w:lang w:val="da-DK"/>
          </w:rPr>
          <w:t xml:space="preserve">Ved ombytning af aktier, jf. stk. 1, forstås </w:t>
        </w:r>
      </w:ins>
      <w:ins w:id="79" w:author="SKM" w:date="2005-06-06T14:40:00Z">
        <w:r>
          <w:rPr>
            <w:szCs w:val="20"/>
            <w:lang w:val="da-DK"/>
          </w:rPr>
          <w:t>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Cs w:val="20"/>
          <w:lang w:val="da-DK"/>
          <w:ins w:id="82" w:author="SKM" w:date="2005-06-06T14:48:00Z"/>
        </w:rPr>
      </w:pPr>
      <w:ins w:id="81" w:author="SKM" w:date="2005-06-06T14:48:00Z">
        <w:r>
          <w:rPr>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4" w:author="SKM" w:date="2005-06-15T08:34:00Z"/>
        </w:rPr>
      </w:pPr>
      <w:del w:id="83" w:author="SKM" w:date="2005-06-15T08:34:00Z">
        <w:r>
          <w:rPr>
            <w:lang w:val="da-DK"/>
          </w:rPr>
          <w:delText>Bestemmelsen i aktieavancebeskatningslovens § 13, stk. 3, giver mulighed for skattefri ombytning af aktier i tilfælde, hvor det ene af selskaberne eller begge selskaber ikke er omfattet af begrebet selskab i en medlemsstat eller svarer til danske aktie- eller anpartsselskaber, hvis de værdipapirer, der ønskes ombyttet, er omfattet af aktieavancebeskatningslov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6" w:author="SKM" w:date="2005-06-15T08:34:00Z"/>
        </w:rPr>
      </w:pPr>
      <w:del w:id="85" w:author="SKM" w:date="2005-06-15T08: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100" w:author="SKM" w:date="2005-05-31T15:17:00Z"/>
        </w:rPr>
      </w:pPr>
      <w:ins w:id="87" w:author="W00687" w:date="2005-06-07T08:50:00Z">
        <w:del w:id="88" w:author="SKM" w:date="2005-06-15T08:34:00Z">
          <w:r>
            <w:rPr>
              <w:lang w:val="da-DK"/>
            </w:rPr>
            <w:delText xml:space="preserve">Dvs. ophævelse er en skærpelse for selskaber, der ikke er omfattet af stk. </w:delText>
          </w:r>
        </w:del>
      </w:ins>
      <w:ins w:id="89" w:author="W00687" w:date="2005-06-07T08:53:00Z">
        <w:del w:id="90" w:author="SKM" w:date="2005-06-15T08:34:00Z">
          <w:r>
            <w:rPr>
              <w:lang w:val="da-DK"/>
            </w:rPr>
            <w:delText>1, men hvor andelene beskattes efter aktieavancebeskatningsloven – eksempelvis 2 b-andele</w:delText>
          </w:r>
        </w:del>
      </w:ins>
      <w:ins w:id="91" w:author="W00687" w:date="2005-06-07T08:55:00Z">
        <w:del w:id="92" w:author="SKM" w:date="2005-06-15T08:34:00Z">
          <w:r>
            <w:rPr>
              <w:lang w:val="da-DK"/>
            </w:rPr>
            <w:delText>. Dispensationsbestemmelsen bør derfor ikke ophæves. Spørgsmålet er</w:delText>
          </w:r>
        </w:del>
      </w:ins>
      <w:ins w:id="93" w:author="W00687" w:date="2005-06-07T09:14:00Z">
        <w:del w:id="94" w:author="SKM" w:date="2005-06-15T08:34:00Z">
          <w:r>
            <w:rPr>
              <w:lang w:val="da-DK"/>
            </w:rPr>
            <w:delText>,</w:delText>
          </w:r>
        </w:del>
      </w:ins>
      <w:ins w:id="95" w:author="W00687" w:date="2005-06-07T08:55:00Z">
        <w:del w:id="96" w:author="SKM" w:date="2005-06-15T08:34:00Z">
          <w:r>
            <w:rPr>
              <w:lang w:val="da-DK"/>
            </w:rPr>
            <w:delText xml:space="preserve"> om den skal lempes, således at der ikke stilles krav om erhvervelse af hele/resten af aktiekapitalen.</w:delText>
          </w:r>
        </w:del>
      </w:ins>
      <w:del w:id="97" w:author="SKM" w:date="2005-05-31T15:17:00Z">
        <w:r>
          <w:rPr>
            <w:lang w:val="da-DK"/>
          </w:rPr>
          <w:delText xml:space="preserve">I </w:delText>
        </w:r>
      </w:del>
      <w:del w:id="98" w:author="SKM" w:date="2005-05-31T15:17:00Z">
        <w:r>
          <w:rPr>
            <w:i/>
            <w:iCs/>
            <w:lang w:val="da-DK"/>
          </w:rPr>
          <w:delText>§ 2, stk. 1, litra c, 2. pkt.,</w:delText>
        </w:r>
      </w:del>
      <w:del w:id="99" w:author="SKM" w:date="2005-05-31T15:17:00Z">
        <w:r>
          <w:rPr>
            <w:lang w:val="da-DK"/>
          </w:rPr>
          <w:delText xml:space="preserve"> ændres ”20 pct.” til: ”10 pc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vertAlign w:val="superscript"/>
          <w:lang w:val="da-DK"/>
          <w:del w:id="102" w:author="SKM" w:date="2005-05-31T15:17:00Z"/>
        </w:rPr>
      </w:pPr>
      <w:del w:id="101" w:author="SKM" w:date="2005-05-31T15:17:00Z">
        <w:r>
          <w:rPr>
            <w:vertAlign w:val="superscript"/>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108" w:author="SKM" w:date="2005-05-31T15:17:00Z"/>
        </w:rPr>
      </w:pPr>
      <w:del w:id="103" w:author="SKM" w:date="2005-05-31T15:17:00Z">
        <w:r>
          <w:rPr>
            <w:lang w:val="da-DK"/>
          </w:rPr>
          <w:delText xml:space="preserve">I </w:delText>
        </w:r>
      </w:del>
      <w:del w:id="104" w:author="SKM" w:date="2005-05-31T15:17:00Z">
        <w:r>
          <w:rPr>
            <w:i/>
            <w:iCs/>
            <w:lang w:val="da-DK"/>
          </w:rPr>
          <w:delText>§ 2, stk. 1, litra c,</w:delText>
        </w:r>
      </w:del>
      <w:del w:id="105" w:author="SKM" w:date="2005-05-31T15:17:00Z">
        <w:r>
          <w:rPr>
            <w:lang w:val="da-DK"/>
          </w:rPr>
          <w:delText xml:space="preserve"> indsættes efter 2. pkt.</w:delText>
        </w:r>
      </w:del>
      <w:del w:id="106" w:author="Skm" w:date="2004-08-17T13:19:00Z">
        <w:r>
          <w:rPr>
            <w:lang w:val="da-DK"/>
          </w:rPr>
          <w:delText xml:space="preserve"> som 3. pkt.</w:delText>
        </w:r>
      </w:del>
      <w:del w:id="107" w:author="SKM" w:date="2005-05-31T15:17: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112" w:author="SKM" w:date="2005-05-31T15:17:00Z"/>
        </w:rPr>
      </w:pPr>
      <w:del w:id="109" w:author="SKM" w:date="2005-05-31T15:17:00Z">
        <w:r>
          <w:rPr>
            <w:lang w:val="da-DK"/>
          </w:rPr>
          <w:delText>”</w:delText>
        </w:r>
      </w:del>
      <w:del w:id="110" w:author="SKM" w:date="2005-05-31T15:17:00Z">
        <w:r>
          <w:rPr>
            <w:lang w:val="da-DK"/>
          </w:rPr>
          <w:delText>Ved udbytteudlodninger i kalenderårene 2005 og 2006 udgør den i 2. pkt. nævnte ejerandel dog 20 pct., og ved udbytteudlodninger i kalenderårene 2007 og 2008 udgør den i 2. pkt. nævnte ejerandel 15 pct.”</w:delText>
        </w:r>
      </w:del>
      <w:del w:id="111" w:author="Skm" w:date="2004-08-17T13:19: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114" w:author="SKM" w:date="2005-05-31T15:17:00Z"/>
        </w:rPr>
      </w:pPr>
      <w:del w:id="113" w:author="SKM" w:date="2005-05-31T15:17: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122" w:author="Skm" w:date="2004-08-30T09:17:00Z"/>
        </w:rPr>
      </w:pPr>
      <w:del w:id="115" w:author="SKM" w:date="2005-05-31T15:17:00Z">
        <w:r>
          <w:rPr>
            <w:b/>
            <w:bCs/>
            <w:lang w:val="da-DK"/>
          </w:rPr>
          <w:delText xml:space="preserve">     </w:delText>
        </w:r>
      </w:del>
      <w:del w:id="116" w:author="SKM" w:date="2005-05-31T15:17:00Z">
        <w:r>
          <w:rPr>
            <w:b/>
            <w:bCs/>
            <w:lang w:val="da-DK"/>
          </w:rPr>
          <w:delText xml:space="preserve">3. </w:delText>
        </w:r>
      </w:del>
      <w:del w:id="117" w:author="SKM" w:date="2005-05-31T15:17:00Z">
        <w:r>
          <w:rPr>
            <w:i/>
            <w:iCs/>
            <w:lang w:val="da-DK"/>
          </w:rPr>
          <w:delText xml:space="preserve"> § 2, stk. 1, litra c, 3. pkt.</w:delText>
        </w:r>
      </w:del>
      <w:del w:id="118" w:author="SKM" w:date="2005-05-31T15:17:00Z">
        <w:r>
          <w:rPr>
            <w:lang w:val="da-DK"/>
          </w:rPr>
          <w:delText xml:space="preserve">, der bliver § 2, stk. 1, litra c, 4. pkt., </w:delText>
        </w:r>
      </w:del>
      <w:ins w:id="119" w:author="Skm" w:date="2004-08-30T09:17:00Z">
        <w:del w:id="120" w:author="SKM" w:date="2005-05-31T15:17:00Z">
          <w:r>
            <w:rPr>
              <w:lang w:val="da-DK"/>
            </w:rPr>
            <w:delText>indsættes efter</w:delText>
          </w:r>
        </w:del>
      </w:ins>
      <w:del w:id="121" w:author="Skm" w:date="2004-08-30T09:17:00Z">
        <w:r>
          <w:rPr>
            <w:lang w:val="da-DK"/>
          </w:rPr>
          <w:delText>affattes således:</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36" w:author="SKM" w:date="2005-05-31T15:17:00Z"/>
        </w:rPr>
      </w:pPr>
      <w:del w:id="123" w:author="Skm" w:date="2004-08-30T09:17:00Z">
        <w:r>
          <w:rPr>
            <w:lang w:val="da-DK"/>
          </w:rPr>
          <w:delText>”</w:delText>
        </w:r>
      </w:del>
      <w:del w:id="124" w:author="Skm" w:date="2004-08-30T09:17:00Z">
        <w:r>
          <w:rPr>
            <w:lang w:val="da-DK"/>
          </w:rPr>
          <w:delText xml:space="preserve">Det er en betingelse, at beskatningen af udbyttet skal frafaldes eller nedsættes efter bestemmelserne i </w:delText>
        </w:r>
      </w:del>
      <w:ins w:id="125" w:author="Skm" w:date="2004-08-30T09:17:00Z">
        <w:del w:id="126" w:author="SKM" w:date="2005-05-31T15:17:00Z">
          <w:r>
            <w:rPr>
              <w:lang w:val="da-DK"/>
            </w:rPr>
            <w:delText xml:space="preserve"> ”</w:delText>
          </w:r>
        </w:del>
      </w:ins>
      <w:del w:id="127" w:author="SKM" w:date="2005-05-31T15:17:00Z">
        <w:r>
          <w:rPr>
            <w:lang w:val="da-DK"/>
          </w:rPr>
          <w:delText>direktiv 90/435/EØF</w:delText>
        </w:r>
      </w:del>
      <w:ins w:id="128" w:author="Skm" w:date="2004-08-30T09:17:00Z">
        <w:del w:id="129" w:author="SKM" w:date="2005-05-31T15:17:00Z">
          <w:r>
            <w:rPr>
              <w:lang w:val="da-DK"/>
            </w:rPr>
            <w:delText>” ;”</w:delText>
          </w:r>
        </w:del>
      </w:ins>
      <w:del w:id="130" w:author="Skm" w:date="2004-08-18T09:34:00Z">
        <w:r>
          <w:rPr>
            <w:lang w:val="da-DK"/>
          </w:rPr>
          <w:delText xml:space="preserve"> som senest ændret ved direktiv 2003/123/EF og tiltrædelses</w:delText>
          <w:softHyphen/>
          <w:delText>akten af 2004</w:delText>
        </w:r>
      </w:del>
      <w:ins w:id="131" w:author="Skm" w:date="2004-08-18T09:34:00Z">
        <w:del w:id="132" w:author="SKM" w:date="2005-05-31T15:17:00Z">
          <w:r>
            <w:rPr>
              <w:lang w:val="da-DK"/>
            </w:rPr>
            <w:delText>om en fælles beskatningsordning for moder- og datterselskaber fra forskellige medlemsstater</w:delText>
          </w:r>
        </w:del>
      </w:ins>
      <w:ins w:id="133" w:author="Skm" w:date="2004-08-30T09:18:00Z">
        <w:del w:id="134" w:author="SKM" w:date="2005-05-31T15:17:00Z">
          <w:r>
            <w:rPr>
              <w:lang w:val="da-DK"/>
            </w:rPr>
            <w:delText>”.</w:delText>
          </w:r>
        </w:del>
      </w:ins>
      <w:del w:id="135" w:author="Skm" w:date="2004-08-30T09:18:00Z">
        <w:r>
          <w:rPr>
            <w:lang w:val="da-DK"/>
          </w:rPr>
          <w:delText xml:space="preserve"> eller efter en dobbeltbeskatningsoverenskomst med Færøerne, Grønland eller den stat, hvor selskabet er hjemmehørend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38" w:author="SKM" w:date="2005-06-09T16:31:00Z"/>
        </w:rPr>
      </w:pPr>
      <w:del w:id="137" w:author="SKM" w:date="2005-06-09T16:31:00Z">
        <w:r>
          <w:rPr>
            <w:lang w:val="da-DK"/>
          </w:rPr>
        </w:r>
      </w:del>
    </w:p>
    <w:p>
      <w:pPr>
        <w:pStyle w:val="Normal"/>
        <w:rPr>
          <w:lang w:val="da-DK"/>
          <w:del w:id="140" w:author="Skm" w:date="2004-08-24T15:42:00Z"/>
        </w:rPr>
      </w:pPr>
      <w:del w:id="139" w:author="Skm" w:date="2004-08-24T15:42:00Z">
        <w:r>
          <w:rPr>
            <w:lang w:val="da-DK"/>
          </w:rPr>
        </w:r>
      </w:del>
    </w:p>
    <w:p>
      <w:pPr>
        <w:pStyle w:val="Normal"/>
        <w:rPr>
          <w:del w:id="147" w:author="Skm" w:date="2004-08-18T09:38:00Z"/>
        </w:rPr>
      </w:pPr>
      <w:del w:id="141" w:author="Skm" w:date="2004-08-18T09:38:00Z">
        <w:r>
          <w:rPr>
            <w:b/>
            <w:bCs/>
          </w:rPr>
          <w:delText xml:space="preserve">4.  </w:delText>
        </w:r>
      </w:del>
      <w:del w:id="142" w:author="Skm" w:date="2004-08-18T09:38:00Z">
        <w:r>
          <w:rPr/>
          <w:delText xml:space="preserve">I </w:delText>
        </w:r>
      </w:del>
      <w:del w:id="143" w:author="Skm" w:date="2004-08-18T09:38:00Z">
        <w:r>
          <w:rPr>
            <w:i/>
            <w:iCs/>
          </w:rPr>
          <w:delText>§ 2, stk. 1, litra c,</w:delText>
        </w:r>
      </w:del>
      <w:del w:id="144" w:author="Skm" w:date="2004-08-18T09:38:00Z">
        <w:r>
          <w:rPr/>
          <w:delText xml:space="preserve"> indsættes efter 3. pkt., der bliver 4. pkt.</w:delText>
        </w:r>
      </w:del>
      <w:del w:id="145" w:author="Skm" w:date="2004-08-17T13:20:00Z">
        <w:r>
          <w:rPr/>
          <w:delText>, som 5. pkt.</w:delText>
        </w:r>
      </w:del>
      <w:del w:id="146" w:author="Skm" w:date="2004-08-18T09:38:00Z">
        <w:r>
          <w:rPr/>
          <w:delText>:</w:delText>
        </w:r>
      </w:del>
    </w:p>
    <w:p>
      <w:pPr>
        <w:pStyle w:val="Normal"/>
        <w:widowControl/>
        <w:suppressAutoHyphens w:val="false"/>
        <w:autoSpaceDE w:val="false"/>
        <w:bidi w:val="0"/>
        <w:spacing w:lineRule="auto" w:line="288"/>
        <w:ind w:left="360" w:hanging="0"/>
        <w:jc w:val="both"/>
        <w:rPr>
          <w:del w:id="151" w:author="Skm" w:date="2004-06-08T13:35:00Z"/>
        </w:rPr>
      </w:pPr>
      <w:del w:id="148" w:author="Skm" w:date="2004-08-18T09:38:00Z">
        <w:r>
          <w:rPr/>
          <w:delText>”</w:delText>
        </w:r>
      </w:del>
      <w:del w:id="149" w:author="Skm" w:date="2004-08-18T09:38:00Z">
        <w:r>
          <w:rPr/>
          <w:delText xml:space="preserve">2. pkt. finder tilsvarende anvendelse på udbytte, som oppebæres af  deltagere i selskaber, der </w:delText>
        </w:r>
      </w:del>
      <w:del w:id="150" w:author="Skm" w:date="2004-06-08T13:35:00Z">
        <w:r>
          <w:rPr/>
          <w:delText xml:space="preserve">er </w:delText>
        </w:r>
      </w:del>
    </w:p>
    <w:p>
      <w:pPr>
        <w:pStyle w:val="Brdtekstindrykning3"/>
        <w:ind w:left="0" w:hanging="0"/>
        <w:rPr>
          <w:del w:id="153" w:author="Skm" w:date="2004-06-08T13:35:00Z"/>
        </w:rPr>
      </w:pPr>
      <w:del w:id="152" w:author="Skm" w:date="2004-06-08T13:35:00Z">
        <w:r>
          <w:rPr/>
        </w:r>
      </w:del>
    </w:p>
    <w:p>
      <w:pPr>
        <w:pStyle w:val="Normal"/>
        <w:widowControl/>
        <w:suppressAutoHyphens w:val="false"/>
        <w:autoSpaceDE w:val="false"/>
        <w:bidi w:val="0"/>
        <w:spacing w:lineRule="auto" w:line="288"/>
        <w:ind w:left="0" w:hanging="0"/>
        <w:jc w:val="both"/>
        <w:rPr>
          <w:del w:id="155" w:author="SKM" w:date="2005-06-09T16:31:00Z"/>
        </w:rPr>
      </w:pPr>
      <w:del w:id="154" w:author="SKM" w:date="2005-06-09T16:31:00Z">
        <w:r>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190" w:author="SKM" w:date="2005-06-09T16:31:00Z"/>
        </w:rPr>
      </w:pPr>
      <w:del w:id="156" w:author="SKM" w:date="2005-06-09T16:31:00Z">
        <w:r>
          <w:rPr>
            <w:lang w:val="da-DK"/>
          </w:rPr>
          <w:delText>1)  Loven indeholder bestemmelser, der gennemfører Rådets direktiv 200</w:delText>
        </w:r>
      </w:del>
      <w:del w:id="157" w:author="SKM" w:date="2005-05-31T15:19:00Z">
        <w:r>
          <w:rPr>
            <w:lang w:val="da-DK"/>
          </w:rPr>
          <w:delText>3</w:delText>
        </w:r>
      </w:del>
      <w:del w:id="158" w:author="SKM" w:date="2005-06-09T16:31:00Z">
        <w:r>
          <w:rPr>
            <w:lang w:val="da-DK"/>
          </w:rPr>
          <w:delText>/1</w:delText>
        </w:r>
      </w:del>
      <w:del w:id="159" w:author="SKM" w:date="2005-05-31T15:19:00Z">
        <w:r>
          <w:rPr>
            <w:lang w:val="da-DK"/>
          </w:rPr>
          <w:delText>2</w:delText>
        </w:r>
      </w:del>
      <w:del w:id="160" w:author="SKM" w:date="2005-06-09T16:31:00Z">
        <w:r>
          <w:rPr>
            <w:lang w:val="da-DK"/>
          </w:rPr>
          <w:delText xml:space="preserve">3/EF </w:delText>
        </w:r>
      </w:del>
      <w:ins w:id="161" w:author="Skm" w:date="2004-08-18T09:35:00Z">
        <w:del w:id="162" w:author="SKM" w:date="2005-06-09T16:31:00Z">
          <w:r>
            <w:rPr>
              <w:lang w:val="da-DK"/>
            </w:rPr>
            <w:delText xml:space="preserve">af </w:delText>
          </w:r>
        </w:del>
      </w:ins>
      <w:ins w:id="163" w:author="Skm" w:date="2004-08-18T09:35:00Z">
        <w:del w:id="164" w:author="SKM" w:date="2005-05-31T15:20:00Z">
          <w:r>
            <w:rPr>
              <w:lang w:val="da-DK"/>
            </w:rPr>
            <w:delText>22. december 2003</w:delText>
          </w:r>
        </w:del>
      </w:ins>
      <w:ins w:id="165" w:author="Skm" w:date="2004-08-18T09:35:00Z">
        <w:del w:id="166" w:author="SKM" w:date="2005-06-09T16:31:00Z">
          <w:r>
            <w:rPr>
              <w:lang w:val="da-DK"/>
            </w:rPr>
            <w:delText xml:space="preserve"> </w:delText>
          </w:r>
        </w:del>
      </w:ins>
      <w:del w:id="167" w:author="SKM" w:date="2005-06-09T16:31:00Z">
        <w:r>
          <w:rPr>
            <w:lang w:val="da-DK"/>
          </w:rPr>
          <w:delText>om ændring af direkti</w:delText>
        </w:r>
      </w:del>
      <w:del w:id="168" w:author="SKM" w:date="2005-05-31T15:20:00Z">
        <w:r>
          <w:rPr>
            <w:lang w:val="da-DK"/>
          </w:rPr>
          <w:delText>v</w:delText>
        </w:r>
      </w:del>
      <w:del w:id="169" w:author="SKM" w:date="2005-06-09T16:31:00Z">
        <w:r>
          <w:rPr>
            <w:lang w:val="da-DK"/>
          </w:rPr>
          <w:delText xml:space="preserve"> 90/43</w:delText>
        </w:r>
      </w:del>
      <w:del w:id="170" w:author="SKM" w:date="2005-05-31T15:20:00Z">
        <w:r>
          <w:rPr>
            <w:lang w:val="da-DK"/>
          </w:rPr>
          <w:delText>5</w:delText>
        </w:r>
      </w:del>
      <w:del w:id="171" w:author="SKM" w:date="2005-06-09T16:31:00Z">
        <w:r>
          <w:rPr>
            <w:lang w:val="da-DK"/>
          </w:rPr>
          <w:delText xml:space="preserve">/EØF </w:delText>
        </w:r>
      </w:del>
      <w:ins w:id="172" w:author="Skm" w:date="2004-08-18T09:36:00Z">
        <w:del w:id="173" w:author="SKM" w:date="2005-06-09T16:31:00Z">
          <w:r>
            <w:rPr>
              <w:lang w:val="da-DK"/>
            </w:rPr>
            <w:delText xml:space="preserve">af 23. juli 1990 </w:delText>
          </w:r>
        </w:del>
      </w:ins>
      <w:del w:id="174" w:author="SKM" w:date="2005-06-09T16:31:00Z">
        <w:r>
          <w:rPr>
            <w:lang w:val="da-DK"/>
          </w:rPr>
          <w:delText xml:space="preserve">om en fælles beskatningsordning </w:delText>
        </w:r>
      </w:del>
      <w:del w:id="175" w:author="SKM" w:date="2005-05-31T15:21:00Z">
        <w:r>
          <w:rPr>
            <w:lang w:val="da-DK"/>
          </w:rPr>
          <w:delText>for moder- og datterselskaber fra forskellige</w:delText>
        </w:r>
      </w:del>
      <w:del w:id="176" w:author="SKM" w:date="2005-06-09T16:31:00Z">
        <w:r>
          <w:rPr>
            <w:lang w:val="da-DK"/>
          </w:rPr>
          <w:delText xml:space="preserve"> medlemsstater</w:delText>
        </w:r>
      </w:del>
      <w:del w:id="177" w:author="Skm" w:date="2004-08-18T09:36:00Z">
        <w:r>
          <w:rPr>
            <w:lang w:val="da-DK"/>
          </w:rPr>
          <w:delText>,</w:delText>
        </w:r>
      </w:del>
      <w:ins w:id="178" w:author="Skm" w:date="2004-08-18T09:36:00Z">
        <w:del w:id="179" w:author="SKM" w:date="2005-06-09T16:31:00Z">
          <w:r>
            <w:rPr>
              <w:lang w:val="da-DK"/>
            </w:rPr>
            <w:delText xml:space="preserve"> (</w:delText>
          </w:r>
        </w:del>
      </w:ins>
      <w:del w:id="180" w:author="Skm" w:date="2004-08-18T09:36:00Z">
        <w:r>
          <w:rPr>
            <w:lang w:val="da-DK"/>
          </w:rPr>
          <w:delText xml:space="preserve"> </w:delText>
        </w:r>
      </w:del>
      <w:del w:id="181" w:author="SKM" w:date="2005-06-09T16:31:00Z">
        <w:r>
          <w:rPr>
            <w:lang w:val="da-DK"/>
          </w:rPr>
          <w:delText>EU-tidende 200</w:delText>
        </w:r>
      </w:del>
      <w:del w:id="182" w:author="SKM" w:date="2005-05-31T15:13:00Z">
        <w:r>
          <w:rPr>
            <w:lang w:val="da-DK"/>
          </w:rPr>
          <w:delText>4</w:delText>
        </w:r>
      </w:del>
      <w:del w:id="183" w:author="SKM" w:date="2005-06-09T16:31:00Z">
        <w:r>
          <w:rPr>
            <w:lang w:val="da-DK"/>
          </w:rPr>
          <w:delText xml:space="preserve"> nr. L </w:delText>
        </w:r>
      </w:del>
      <w:del w:id="184" w:author="SKM" w:date="2005-05-31T15:13:00Z">
        <w:r>
          <w:rPr>
            <w:lang w:val="da-DK"/>
          </w:rPr>
          <w:delText>7</w:delText>
        </w:r>
      </w:del>
      <w:del w:id="185" w:author="SKM" w:date="2005-06-09T16:31:00Z">
        <w:r>
          <w:rPr>
            <w:lang w:val="da-DK"/>
          </w:rPr>
          <w:delText xml:space="preserve">, s. </w:delText>
        </w:r>
      </w:del>
      <w:del w:id="186" w:author="SKM" w:date="2005-05-31T15:13:00Z">
        <w:r>
          <w:rPr>
            <w:lang w:val="da-DK"/>
          </w:rPr>
          <w:delText>42</w:delText>
        </w:r>
      </w:del>
      <w:ins w:id="187" w:author="Skm" w:date="2004-08-18T09:36:00Z">
        <w:del w:id="188" w:author="SKM" w:date="2005-06-09T16:31:00Z">
          <w:r>
            <w:rPr>
              <w:lang w:val="da-DK"/>
            </w:rPr>
            <w:delText>)</w:delText>
          </w:r>
        </w:del>
      </w:ins>
      <w:del w:id="189" w:author="SKM" w:date="2005-06-09T16:31: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192" w:author="SKM" w:date="2005-06-09T16:31:00Z"/>
        </w:rPr>
      </w:pPr>
      <w:del w:id="191" w:author="SKM" w:date="2005-06-09T16:31: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03" w:author="SKM" w:date="2005-06-09T16:31:00Z"/>
        </w:rPr>
      </w:pPr>
      <w:del w:id="193" w:author="SKM" w:date="2005-06-09T16:31:00Z">
        <w:r>
          <w:rPr>
            <w:lang w:val="da-DK"/>
          </w:rPr>
          <w:delText>Skattemin., j.</w:delText>
        </w:r>
      </w:del>
      <w:del w:id="194" w:author="SKM" w:date="2005-06-09T13:30:00Z">
        <w:r>
          <w:rPr>
            <w:lang w:val="da-DK"/>
          </w:rPr>
          <w:delText xml:space="preserve"> </w:delText>
        </w:r>
      </w:del>
      <w:del w:id="195" w:author="SKM" w:date="2005-06-09T16:31:00Z">
        <w:r>
          <w:rPr>
            <w:lang w:val="da-DK"/>
          </w:rPr>
          <w:delText xml:space="preserve">nr. </w:delText>
        </w:r>
      </w:del>
      <w:del w:id="196" w:author="SKM" w:date="2005-06-09T13:30:00Z">
        <w:r>
          <w:rPr>
            <w:lang w:val="da-DK"/>
          </w:rPr>
          <w:delText xml:space="preserve">Skerh. </w:delText>
        </w:r>
      </w:del>
      <w:del w:id="197" w:author="SKM" w:date="2005-06-09T16:31:00Z">
        <w:r>
          <w:rPr>
            <w:lang w:val="da-DK"/>
          </w:rPr>
          <w:delText>200</w:delText>
        </w:r>
      </w:del>
      <w:del w:id="198" w:author="SKM" w:date="2005-06-09T13:30:00Z">
        <w:r>
          <w:rPr>
            <w:lang w:val="da-DK"/>
          </w:rPr>
          <w:delText>4</w:delText>
        </w:r>
      </w:del>
      <w:del w:id="199" w:author="SKM" w:date="2005-06-09T16:31:00Z">
        <w:r>
          <w:rPr>
            <w:lang w:val="da-DK"/>
          </w:rPr>
          <w:delText>-</w:delText>
        </w:r>
      </w:del>
      <w:del w:id="200" w:author="SKM" w:date="2005-06-09T13:30:00Z">
        <w:r>
          <w:rPr>
            <w:lang w:val="da-DK"/>
          </w:rPr>
          <w:delText>4</w:delText>
        </w:r>
      </w:del>
      <w:del w:id="201" w:author="SKM" w:date="2005-06-09T16:31:00Z">
        <w:r>
          <w:rPr>
            <w:lang w:val="da-DK"/>
          </w:rPr>
          <w:delText>11-00</w:delText>
        </w:r>
      </w:del>
      <w:del w:id="202" w:author="SKM" w:date="2005-06-09T13:30:00Z">
        <w:r>
          <w:rPr>
            <w:lang w:val="da-DK"/>
          </w:rPr>
          <w:delText>28</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05" w:author="SKM" w:date="2005-06-09T16:31:00Z"/>
        </w:rPr>
      </w:pPr>
      <w:del w:id="204" w:author="SKM" w:date="2005-06-09T16:31:00Z">
        <w:r>
          <w:rPr/>
        </w:r>
      </w:del>
    </w:p>
    <w:p>
      <w:pPr>
        <w:pStyle w:val="Normal"/>
        <w:rPr>
          <w:b/>
          <w:b/>
          <w:bCs/>
          <w:del w:id="207" w:author="SKM" w:date="2005-05-31T15:18:00Z"/>
        </w:rPr>
      </w:pPr>
      <w:del w:id="206" w:author="SKM" w:date="2005-05-31T15:18:00Z">
        <w:r>
          <w:rPr>
            <w:b/>
            <w:bCs/>
          </w:rPr>
        </w:r>
      </w:del>
    </w:p>
    <w:p>
      <w:pPr>
        <w:pStyle w:val="Brdtekstindrykning3"/>
        <w:rPr>
          <w:del w:id="215" w:author="SKM" w:date="2005-05-31T15:18:00Z"/>
        </w:rPr>
      </w:pPr>
      <w:ins w:id="208" w:author="Skm" w:date="2004-08-18T09:38:00Z">
        <w:del w:id="209" w:author="SKM" w:date="2005-05-31T15:18:00Z">
          <w:r>
            <w:rPr>
              <w:b/>
              <w:bCs/>
            </w:rPr>
            <w:delText xml:space="preserve">4.  </w:delText>
          </w:r>
        </w:del>
      </w:ins>
      <w:ins w:id="210" w:author="Skm" w:date="2004-08-18T09:38:00Z">
        <w:del w:id="211" w:author="SKM" w:date="2005-05-31T15:18:00Z">
          <w:r>
            <w:rPr/>
            <w:delText xml:space="preserve">I </w:delText>
          </w:r>
        </w:del>
      </w:ins>
      <w:ins w:id="212" w:author="Skm" w:date="2004-08-18T09:38:00Z">
        <w:del w:id="213" w:author="SKM" w:date="2005-05-31T15:18:00Z">
          <w:r>
            <w:rPr>
              <w:i/>
              <w:iCs/>
            </w:rPr>
            <w:delText>§ 2, stk. 1, litra c,</w:delText>
          </w:r>
        </w:del>
      </w:ins>
      <w:del w:id="214" w:author="SKM" w:date="2005-05-31T15:18:00Z">
        <w:r>
          <w:rPr/>
          <w:delText xml:space="preserve"> indsættes efter 3. pkt., der bliver 4.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20" w:author="SKM" w:date="2005-05-31T15:18:00Z"/>
        </w:rPr>
      </w:pPr>
      <w:del w:id="216" w:author="Skm" w:date="2004-08-25T10:55:00Z">
        <w:r>
          <w:rPr>
            <w:lang w:val="da-DK"/>
          </w:rPr>
          <w:delText>optaget på listen over de selskaber, der er omhandlet i artikel 2, stk. 1, litra a, i</w:delText>
        </w:r>
      </w:del>
      <w:del w:id="217" w:author="Skm" w:date="2004-08-20T13:21:00Z">
        <w:r>
          <w:rPr>
            <w:lang w:val="da-DK"/>
          </w:rPr>
          <w:delText xml:space="preserve"> direktiv 90/435/EØF som senest ændret ved direktiv 2003/123/EF og tiltrædelsesakten af 2004</w:delText>
        </w:r>
      </w:del>
      <w:del w:id="218" w:author="Skm" w:date="2004-08-25T10:55:00Z">
        <w:r>
          <w:rPr>
            <w:lang w:val="da-DK"/>
          </w:rPr>
          <w:delText xml:space="preserve">, men som ved beskatningen her i landet anses for at være transparente enheder. </w:delText>
        </w:r>
      </w:del>
      <w:del w:id="219" w:author="SKM" w:date="2005-05-31T15:18:00Z">
        <w:r>
          <w:rPr>
            <w:lang w:val="da-DK"/>
          </w:rPr>
          <w:delText xml:space="preserve">”Skattepligten omfatter endvidere ikke udbytte, som oppebæres af deltagere i moderselskaber som nævnt i 2. pkt., der er optaget på listen over de selskaber, der er omhandlet i artikel 2, stk. 1, litra a, i direktiv 90/435/EØF om en fælles beskatningsordning for moder- og datterselskaber fra forskellige medlemsstater, men som ved beskatningen her i landet anses for at være transparente enheder. Det er en betingelse, at selskabsdeltageren ikke er hjemmehørende her i landet,” </w:delText>
        </w:r>
      </w:del>
    </w:p>
    <w:p>
      <w:pPr>
        <w:pStyle w:val="Normal"/>
        <w:ind w:left="0" w:hanging="0"/>
        <w:rPr>
          <w:del w:id="222" w:author="Skm" w:date="2004-08-25T10:55:00Z"/>
        </w:rPr>
      </w:pPr>
      <w:del w:id="221" w:author="Skm" w:date="2004-08-25T10:55:00Z">
        <w:r>
          <w:rPr/>
          <w:delText xml:space="preserve">Det er en betingelse, at selskabsdeltageren ikke er hjemmehørende her i landet,”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224" w:author="SKM" w:date="2005-05-31T15:18:00Z"/>
        </w:rPr>
      </w:pPr>
      <w:del w:id="223"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28" w:author="SKM" w:date="2005-05-31T15:18:00Z"/>
        </w:rPr>
      </w:pPr>
      <w:del w:id="225" w:author="SKM" w:date="2005-05-31T15:18:00Z">
        <w:r>
          <w:rPr>
            <w:lang w:val="da-DK"/>
          </w:rPr>
          <w:delText xml:space="preserve">I </w:delText>
        </w:r>
      </w:del>
      <w:del w:id="226" w:author="SKM" w:date="2005-05-31T15:18:00Z">
        <w:r>
          <w:rPr>
            <w:i/>
            <w:iCs/>
            <w:lang w:val="da-DK"/>
          </w:rPr>
          <w:delText>§ 13, stk. 1, nr. 2, 1. pkt.,</w:delText>
        </w:r>
      </w:del>
      <w:del w:id="227" w:author="SKM" w:date="2005-05-31T15:18:00Z">
        <w:r>
          <w:rPr>
            <w:lang w:val="da-DK"/>
          </w:rPr>
          <w:delText xml:space="preserve"> ændres ”, 3 a-5 og 5 b” til: ”og 3 a-5 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30" w:author="SKM" w:date="2005-05-31T15:18:00Z"/>
        </w:rPr>
      </w:pPr>
      <w:del w:id="229"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34" w:author="SKM" w:date="2005-05-31T15:18:00Z"/>
        </w:rPr>
      </w:pPr>
      <w:del w:id="231" w:author="SKM" w:date="2005-05-31T15:18:00Z">
        <w:r>
          <w:rPr>
            <w:lang w:val="da-DK"/>
          </w:rPr>
          <w:delText xml:space="preserve">I </w:delText>
        </w:r>
      </w:del>
      <w:del w:id="232" w:author="SKM" w:date="2005-05-31T15:18:00Z">
        <w:r>
          <w:rPr>
            <w:i/>
            <w:iCs/>
            <w:lang w:val="da-DK"/>
          </w:rPr>
          <w:delText>§ 13, stk. 1, nr. 2, 2. pkt.,</w:delText>
        </w:r>
      </w:del>
      <w:del w:id="233" w:author="SKM" w:date="2005-05-31T15:18:00Z">
        <w:r>
          <w:rPr>
            <w:lang w:val="da-DK"/>
          </w:rPr>
          <w:delText xml:space="preserve"> ændres ”20 pct.” til: ”10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236" w:author="SKM" w:date="2005-05-31T15:18:00Z"/>
        </w:rPr>
      </w:pPr>
      <w:del w:id="235" w:author="SKM" w:date="2005-05-31T15:18:00Z">
        <w:r>
          <w:rPr>
            <w:lang w:val="da-DK"/>
          </w:rPr>
        </w:r>
      </w:del>
    </w:p>
    <w:p>
      <w:pPr>
        <w:pStyle w:val="Norma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2" w:author="SKM" w:date="2005-05-31T15:18:00Z"/>
        </w:rPr>
      </w:pPr>
      <w:del w:id="237" w:author="SKM" w:date="2005-05-31T15:18:00Z">
        <w:r>
          <w:rPr>
            <w:lang w:val="da-DK"/>
          </w:rPr>
          <w:delText xml:space="preserve">I </w:delText>
        </w:r>
      </w:del>
      <w:del w:id="238" w:author="SKM" w:date="2005-05-31T15:18:00Z">
        <w:r>
          <w:rPr>
            <w:i/>
            <w:iCs/>
            <w:lang w:val="da-DK"/>
          </w:rPr>
          <w:delText>§ 13, stk. 1, nr. 2,</w:delText>
        </w:r>
      </w:del>
      <w:del w:id="239" w:author="SKM" w:date="2005-05-31T15:18:00Z">
        <w:r>
          <w:rPr>
            <w:lang w:val="da-DK"/>
          </w:rPr>
          <w:delText xml:space="preserve"> indsættes efter 2. pkt.</w:delText>
        </w:r>
      </w:del>
      <w:del w:id="240" w:author="Skm" w:date="2004-08-17T13:22:00Z">
        <w:r>
          <w:rPr>
            <w:lang w:val="da-DK"/>
          </w:rPr>
          <w:delText xml:space="preserve"> som 3. pkt.</w:delText>
        </w:r>
      </w:del>
      <w:del w:id="241" w:author="SKM" w:date="2005-05-31T15:18:00Z">
        <w:r>
          <w:rPr>
            <w:lang w:val="da-DK"/>
          </w:rPr>
          <w:delText>:</w:delText>
        </w:r>
      </w:del>
    </w:p>
    <w:p>
      <w:pPr>
        <w:pStyle w:val="Normal"/>
        <w:widowControl/>
        <w:numPr>
          <w:ilvl w:val="0"/>
          <w:numId w:val="2"/>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45" w:author="Skm" w:date="2004-06-08T13:39:00Z"/>
        </w:rPr>
      </w:pPr>
      <w:del w:id="243" w:author="SKM" w:date="2005-05-31T15:18:00Z">
        <w:r>
          <w:rPr>
            <w:lang w:val="da-DK"/>
          </w:rPr>
          <w:delText>”</w:delText>
        </w:r>
      </w:del>
      <w:del w:id="244" w:author="SKM" w:date="2005-05-31T15:18:00Z">
        <w:r>
          <w:rPr>
            <w:lang w:val="da-DK"/>
          </w:rPr>
          <w:delText xml:space="preserve">Ved udbytteudlodninger i kalenderårene 2005 og 2006 udgør den i 2. pkt. nævnte ejerandel dog </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48" w:author="SKM" w:date="2005-05-31T15:18:00Z"/>
        </w:rPr>
      </w:pPr>
      <w:del w:id="246" w:author="SKM" w:date="2005-05-31T15:18:00Z">
        <w:r>
          <w:rPr>
            <w:lang w:val="da-DK"/>
          </w:rPr>
          <w:delText>20 pct., og ved udbytteudlodninger i kalenderårene 2007 og 2008 udgør den i 2. pkt. nævnte ejerandel 15 pct.”</w:delText>
        </w:r>
      </w:del>
      <w:del w:id="247" w:author="Skm" w:date="2004-08-17T13:22:00Z">
        <w:r>
          <w:rPr>
            <w:lang w:val="da-DK"/>
          </w:rPr>
          <w:delTex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50" w:author="SKM" w:date="2005-05-31T15:18:00Z"/>
        </w:rPr>
      </w:pPr>
      <w:del w:id="24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55" w:author="SKM" w:date="2005-05-31T15:18:00Z"/>
        </w:rPr>
      </w:pPr>
      <w:del w:id="251" w:author="SKM" w:date="2005-05-31T15:18:00Z">
        <w:r>
          <w:rPr>
            <w:i/>
            <w:iCs/>
            <w:lang w:val="da-DK"/>
          </w:rPr>
          <w:delText>§ 13, stk. 1, nr. 2, 4. pkt.,</w:delText>
        </w:r>
      </w:del>
      <w:del w:id="252" w:author="SKM" w:date="2005-05-31T15:18:00Z">
        <w:r>
          <w:rPr>
            <w:lang w:val="da-DK"/>
          </w:rPr>
          <w:delText xml:space="preserve"> </w:delText>
        </w:r>
      </w:del>
      <w:del w:id="253" w:author="Skm" w:date="2004-08-30T09:31:00Z">
        <w:r>
          <w:rPr>
            <w:lang w:val="da-DK"/>
          </w:rPr>
          <w:delText xml:space="preserve">der bliver § 13, stk. 1, nr. 2, 5. pkt., </w:delText>
        </w:r>
      </w:del>
      <w:del w:id="254" w:author="SKM" w:date="2005-05-31T15:18:00Z">
        <w:r>
          <w:rPr>
            <w:lang w:val="da-DK"/>
          </w:rPr>
          <w:delText>affattes således:</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58" w:author="SKM" w:date="2005-05-31T15:18:00Z"/>
        </w:rPr>
      </w:pPr>
      <w:del w:id="256" w:author="SKM" w:date="2005-05-31T15:18:00Z">
        <w:r>
          <w:rPr>
            <w:lang w:val="da-DK"/>
          </w:rPr>
          <w:delText>”</w:delText>
        </w:r>
      </w:del>
      <w:del w:id="257" w:author="SKM" w:date="2005-05-31T15:18:00Z">
        <w:r>
          <w:rPr>
            <w:lang w:val="da-DK"/>
          </w:rPr>
          <w:delText xml:space="preserve">Bestemmelsen i 1. pkt.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 </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60" w:author="SKM" w:date="2005-05-31T15:18:00Z"/>
        </w:rPr>
      </w:pPr>
      <w:del w:id="25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66" w:author="SKM" w:date="2005-05-31T15:18:00Z"/>
        </w:rPr>
      </w:pPr>
      <w:del w:id="261" w:author="SKM" w:date="2005-05-31T15:18:00Z">
        <w:r>
          <w:rPr>
            <w:lang w:val="da-DK"/>
          </w:rPr>
          <w:delText xml:space="preserve">I </w:delText>
        </w:r>
      </w:del>
      <w:del w:id="262" w:author="SKM" w:date="2005-05-31T15:18:00Z">
        <w:r>
          <w:rPr>
            <w:i/>
            <w:iCs/>
            <w:lang w:val="da-DK"/>
          </w:rPr>
          <w:delText>§ 13, stk. 1, nr. 2,</w:delText>
        </w:r>
      </w:del>
      <w:del w:id="263" w:author="SKM" w:date="2005-05-31T15:18:00Z">
        <w:r>
          <w:rPr>
            <w:lang w:val="da-DK"/>
          </w:rPr>
          <w:delText xml:space="preserve"> indsættes efter 4. pkt., der bliver 5. pkt.</w:delText>
        </w:r>
      </w:del>
      <w:del w:id="264" w:author="Skm" w:date="2004-08-17T13:22:00Z">
        <w:r>
          <w:rPr>
            <w:lang w:val="da-DK"/>
          </w:rPr>
          <w:delText>, som 6. pkt.</w:delText>
        </w:r>
      </w:del>
      <w:del w:id="265" w:author="SKM" w:date="2005-05-31T15:18: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270" w:author="SKM" w:date="2005-05-31T15:18:00Z"/>
        </w:rPr>
      </w:pPr>
      <w:del w:id="267" w:author="SKM" w:date="2005-05-31T15:18:00Z">
        <w:r>
          <w:rPr>
            <w:lang w:val="da-DK"/>
          </w:rPr>
          <w:delText>”</w:delText>
        </w:r>
      </w:del>
      <w:del w:id="268" w:author="SKM" w:date="2005-05-31T15:18:00Z">
        <w:r>
          <w:rPr>
            <w:lang w:val="da-DK"/>
          </w:rPr>
          <w:delText>Ved bedømmelsen af, om et selskab eller en forening m.v. som nævnt i § 2, stk. 1, litra a, opfylder betingelsen i 2. pkt., medregnes samtlige aktiebesiddelser, som selskabet eller foreningen m.v. har i det udbyttegivende selskab.”</w:delText>
        </w:r>
      </w:del>
      <w:del w:id="269" w:author="Skm" w:date="2004-08-17T13:22: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72" w:author="SKM" w:date="2005-05-31T15:18:00Z"/>
        </w:rPr>
      </w:pPr>
      <w:del w:id="271" w:author="SKM" w:date="2005-05-31T15:18:00Z">
        <w:r>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282" w:author="SKM" w:date="2005-05-31T15:18:00Z"/>
        </w:rPr>
      </w:pPr>
      <w:del w:id="273" w:author="Skm" w:date="2004-08-30T09:19:00Z">
        <w:r>
          <w:rPr>
            <w:lang w:val="da-DK" w:eastAsia="da-DK"/>
          </w:rPr>
          <w:delText xml:space="preserve"> </w:delText>
        </w:r>
      </w:del>
      <w:del w:id="274" w:author="Skm" w:date="2004-06-08T13:41:00Z">
        <w:r>
          <w:rPr>
            <w:lang w:val="da-DK" w:eastAsia="da-DK"/>
          </w:rPr>
          <w:delText xml:space="preserve">    </w:delText>
        </w:r>
      </w:del>
      <w:del w:id="275" w:author="SKM" w:date="2005-05-31T15:18:00Z">
        <w:r>
          <w:rPr>
            <w:b/>
            <w:bCs/>
            <w:lang w:val="da-DK"/>
          </w:rPr>
          <w:delText xml:space="preserve">10. </w:delText>
        </w:r>
      </w:del>
      <w:del w:id="276" w:author="SKM" w:date="2005-05-31T15:18:00Z">
        <w:r>
          <w:rPr>
            <w:lang w:val="da-DK"/>
          </w:rPr>
          <w:delText xml:space="preserve">I </w:delText>
        </w:r>
      </w:del>
      <w:del w:id="277" w:author="SKM" w:date="2005-05-31T15:18:00Z">
        <w:r>
          <w:rPr>
            <w:i/>
            <w:iCs/>
            <w:lang w:val="da-DK"/>
          </w:rPr>
          <w:delText xml:space="preserve"> § 13, stk. 1, nr. 4, 2. pkt.</w:delText>
        </w:r>
      </w:del>
      <w:del w:id="278" w:author="Skm" w:date="2004-08-17T13:23:00Z">
        <w:r>
          <w:rPr>
            <w:i/>
            <w:iCs/>
            <w:lang w:val="da-DK"/>
          </w:rPr>
          <w:delText>,</w:delText>
        </w:r>
      </w:del>
      <w:del w:id="279" w:author="SKM" w:date="2005-05-31T15:18:00Z">
        <w:r>
          <w:rPr>
            <w:lang w:val="da-DK"/>
          </w:rPr>
          <w:delText xml:space="preserve"> og </w:delText>
        </w:r>
      </w:del>
      <w:del w:id="280" w:author="SKM" w:date="2005-05-31T15:18:00Z">
        <w:r>
          <w:rPr>
            <w:i/>
            <w:iCs/>
            <w:lang w:val="da-DK"/>
          </w:rPr>
          <w:delText>§ 13, stk. 3, 2. pkt.,</w:delText>
        </w:r>
      </w:del>
      <w:del w:id="281" w:author="SKM" w:date="2005-05-31T15:18:00Z">
        <w:r>
          <w:rPr>
            <w:lang w:val="da-DK"/>
          </w:rPr>
          <w:delText xml:space="preserve"> ændres ”et EU-medlemsland” til: ”en fremmed stat, der er medlem af EU eller EØS”.</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284" w:author="SKM" w:date="2005-05-31T15:18:00Z"/>
        </w:rPr>
      </w:pPr>
      <w:del w:id="283"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b/>
          <w:b/>
          <w:bCs/>
          <w:lang w:val="da-DK"/>
          <w:del w:id="290" w:author="SKM" w:date="2005-05-31T15:18:00Z"/>
        </w:rPr>
      </w:pPr>
      <w:del w:id="285" w:author="SKM" w:date="2005-05-31T15:18:00Z">
        <w:r>
          <w:rPr>
            <w:b/>
            <w:bCs/>
            <w:lang w:val="da-DK"/>
          </w:rPr>
          <w:delText xml:space="preserve">      </w:delText>
        </w:r>
      </w:del>
      <w:del w:id="286" w:author="SKM" w:date="2005-05-31T15:18:00Z">
        <w:r>
          <w:rPr>
            <w:b/>
            <w:bCs/>
            <w:lang w:val="da-DK"/>
          </w:rPr>
          <w:delText xml:space="preserve">11. </w:delText>
        </w:r>
      </w:del>
      <w:del w:id="287" w:author="SKM" w:date="2005-05-31T15:18:00Z">
        <w:r>
          <w:rPr>
            <w:lang w:val="da-DK"/>
          </w:rPr>
          <w:delText xml:space="preserve">I </w:delText>
        </w:r>
      </w:del>
      <w:del w:id="288" w:author="SKM" w:date="2005-05-31T15:18:00Z">
        <w:r>
          <w:rPr>
            <w:i/>
            <w:iCs/>
            <w:lang w:val="da-DK"/>
          </w:rPr>
          <w:delText xml:space="preserve">§ 17, stk. 1, </w:delText>
        </w:r>
      </w:del>
      <w:del w:id="289" w:author="SKM" w:date="2005-05-31T15:18:00Z">
        <w:r>
          <w:rPr>
            <w:lang w:val="da-DK"/>
          </w:rPr>
          <w:delText>indsættes efter ”foreninger m.v.”: ”(selskabsskatten)”.</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b/>
          <w:b/>
          <w:bCs/>
          <w:lang w:val="da-DK"/>
          <w:del w:id="292" w:author="SKM" w:date="2005-05-31T15:18:00Z"/>
        </w:rPr>
      </w:pPr>
      <w:del w:id="291" w:author="SKM" w:date="2005-05-31T15:18:00Z">
        <w:r>
          <w:rPr>
            <w:b/>
            <w:bCs/>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06" w:author="SKM" w:date="2005-05-31T15:18:00Z"/>
        </w:rPr>
      </w:pPr>
      <w:del w:id="293" w:author="SKM" w:date="2005-05-31T15:18:00Z">
        <w:r>
          <w:rPr>
            <w:b/>
            <w:bCs/>
            <w:lang w:val="da-DK"/>
          </w:rPr>
          <w:delText xml:space="preserve">12. </w:delText>
        </w:r>
      </w:del>
      <w:del w:id="294" w:author="SKM" w:date="2005-05-31T15:18:00Z">
        <w:r>
          <w:rPr>
            <w:lang w:val="da-DK"/>
          </w:rPr>
          <w:delText xml:space="preserve">I </w:delText>
        </w:r>
      </w:del>
      <w:del w:id="295" w:author="SKM" w:date="2005-05-31T15:18:00Z">
        <w:r>
          <w:rPr>
            <w:i/>
            <w:iCs/>
            <w:lang w:val="da-DK"/>
          </w:rPr>
          <w:delText xml:space="preserve"> § 17 </w:delText>
        </w:r>
      </w:del>
      <w:del w:id="296" w:author="SKM" w:date="2005-05-31T15:18:00Z">
        <w:r>
          <w:rPr>
            <w:lang w:val="da-DK"/>
          </w:rPr>
          <w:delText xml:space="preserve">indsættes </w:delText>
        </w:r>
      </w:del>
      <w:ins w:id="297" w:author="Skm" w:date="2004-08-17T13:24:00Z">
        <w:del w:id="298" w:author="SKM" w:date="2005-05-31T15:18:00Z">
          <w:r>
            <w:rPr>
              <w:lang w:val="da-DK"/>
            </w:rPr>
            <w:delText xml:space="preserve">efter stk. 1 </w:delText>
          </w:r>
        </w:del>
      </w:ins>
      <w:del w:id="299" w:author="SKM" w:date="2005-05-31T15:18:00Z">
        <w:r>
          <w:rPr>
            <w:lang w:val="da-DK"/>
          </w:rPr>
          <w:delText xml:space="preserve">som </w:delText>
        </w:r>
      </w:del>
      <w:del w:id="300" w:author="Skm" w:date="2004-08-17T13:25:00Z">
        <w:r>
          <w:rPr>
            <w:lang w:val="da-DK"/>
          </w:rPr>
          <w:delText>stk. 2</w:delText>
        </w:r>
      </w:del>
      <w:ins w:id="301" w:author="Skm" w:date="2004-08-17T13:25:00Z">
        <w:del w:id="302" w:author="SKM" w:date="2005-05-31T15:18:00Z">
          <w:r>
            <w:rPr>
              <w:lang w:val="da-DK"/>
            </w:rPr>
            <w:delText>nyt st</w:delText>
          </w:r>
        </w:del>
      </w:ins>
      <w:ins w:id="303" w:author="Skm" w:date="2004-08-17T13:39:00Z">
        <w:del w:id="304" w:author="SKM" w:date="2005-05-31T15:18:00Z">
          <w:r>
            <w:rPr>
              <w:lang w:val="da-DK"/>
            </w:rPr>
            <w:delText>k.</w:delText>
          </w:r>
        </w:del>
      </w:ins>
      <w:del w:id="305" w:author="SKM" w:date="2005-05-31T15:18:00Z">
        <w:r>
          <w:rPr>
            <w:lang w:val="da-DK"/>
          </w:rPr>
          <w:delTex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29" w:author="SKM" w:date="2005-05-31T15:18:00Z"/>
        </w:rPr>
      </w:pPr>
      <w:del w:id="307" w:author="SKM" w:date="2005-05-31T15:18:00Z">
        <w:r>
          <w:rPr>
            <w:rFonts w:cs="Times New Roman"/>
            <w:i/>
            <w:iCs/>
            <w:lang w:val="da-DK"/>
          </w:rPr>
          <w:delText>”</w:delText>
        </w:r>
      </w:del>
      <w:del w:id="308" w:author="SKM" w:date="2005-05-31T15:18:00Z">
        <w:r>
          <w:rPr>
            <w:rFonts w:cs="Times New Roman"/>
            <w:i/>
            <w:iCs/>
            <w:lang w:val="da-DK"/>
          </w:rPr>
          <w:delText>Stk. 2.</w:delText>
        </w:r>
      </w:del>
      <w:del w:id="309" w:author="SKM" w:date="2005-05-31T15:18:00Z">
        <w:r>
          <w:rPr>
            <w:rFonts w:cs="Times New Roman"/>
            <w:lang w:val="da-DK"/>
          </w:rPr>
          <w:delText xml:space="preserve"> Såfremt der i den skattepligtige indkomst for et af de i § 1, stk. 1, nr. 1-2 a, 2 c-2 f, 3 a-5 b, nævnte selskaber og foreninger m.v. indgår udbytte fra selskaber, hvis aktier er omfattet af aktieavancebeskatningslovens § 2 a, og som er eller har været hjemmehørende i udlandet, og udbyttet ikke er omfattet af skattefritagelsen i § 13, stk. 1, nr. 2, nedsættes det udbyttemodtagende selskabs</w:delText>
        </w:r>
      </w:del>
      <w:ins w:id="310" w:author="Skm" w:date="2004-08-17T13:27:00Z">
        <w:del w:id="311" w:author="SKM" w:date="2005-05-31T15:18:00Z">
          <w:r>
            <w:rPr>
              <w:rFonts w:cs="Times New Roman"/>
              <w:lang w:val="da-DK"/>
            </w:rPr>
            <w:delText>,</w:delText>
          </w:r>
        </w:del>
      </w:ins>
      <w:del w:id="312" w:author="SKM" w:date="2005-05-31T15:18:00Z">
        <w:r>
          <w:rPr>
            <w:rFonts w:cs="Times New Roman"/>
            <w:lang w:val="da-DK"/>
          </w:rPr>
          <w:delText xml:space="preserve"> </w:delText>
        </w:r>
      </w:del>
      <w:del w:id="313" w:author="Skm" w:date="2004-08-17T13:25:00Z">
        <w:r>
          <w:rPr>
            <w:rFonts w:cs="Times New Roman"/>
            <w:lang w:val="da-DK"/>
          </w:rPr>
          <w:delText xml:space="preserve">- </w:delText>
        </w:r>
      </w:del>
      <w:del w:id="314" w:author="SKM" w:date="2005-05-31T15:18:00Z">
        <w:r>
          <w:rPr>
            <w:rFonts w:cs="Times New Roman"/>
            <w:lang w:val="da-DK"/>
          </w:rPr>
          <w:delText>moderselskabets</w:delText>
        </w:r>
      </w:del>
      <w:ins w:id="315" w:author="Skm" w:date="2004-08-17T13:27:00Z">
        <w:del w:id="316" w:author="SKM" w:date="2005-05-31T15:18:00Z">
          <w:r>
            <w:rPr>
              <w:rFonts w:cs="Times New Roman"/>
              <w:lang w:val="da-DK"/>
            </w:rPr>
            <w:delText>,</w:delText>
          </w:r>
        </w:del>
      </w:ins>
      <w:del w:id="317" w:author="Skm" w:date="2004-08-17T13:26:00Z">
        <w:r>
          <w:rPr>
            <w:rFonts w:cs="Times New Roman"/>
            <w:lang w:val="da-DK"/>
          </w:rPr>
          <w:delText xml:space="preserve"> -</w:delText>
        </w:r>
      </w:del>
      <w:del w:id="318" w:author="SKM" w:date="2005-05-31T15:18:00Z">
        <w:r>
          <w:rPr>
            <w:rFonts w:cs="Times New Roman"/>
            <w:lang w:val="da-DK"/>
          </w:rPr>
          <w:delText xml:space="preserve"> skat med den del, der svarer til forholdet mellem det modtagne udbytte og den skattepligtige indkomst. Der kan dog ikke ske nedsættelse med et større beløb end det, som det udbyttegivende selskab</w:delText>
        </w:r>
      </w:del>
      <w:ins w:id="319" w:author="Skm" w:date="2004-08-17T13:27:00Z">
        <w:del w:id="320" w:author="SKM" w:date="2005-05-31T15:18:00Z">
          <w:r>
            <w:rPr>
              <w:rFonts w:cs="Times New Roman"/>
              <w:lang w:val="da-DK"/>
            </w:rPr>
            <w:delText xml:space="preserve">, </w:delText>
          </w:r>
        </w:del>
      </w:ins>
      <w:del w:id="321" w:author="Skm" w:date="2004-08-17T13:27:00Z">
        <w:r>
          <w:rPr>
            <w:rFonts w:cs="Times New Roman"/>
            <w:lang w:val="da-DK"/>
          </w:rPr>
          <w:delText xml:space="preserve"> - d</w:delText>
        </w:r>
      </w:del>
      <w:ins w:id="322" w:author="Skm" w:date="2004-08-17T13:26:00Z">
        <w:del w:id="323" w:author="SKM" w:date="2005-05-31T15:18:00Z">
          <w:r>
            <w:rPr>
              <w:rFonts w:cs="Times New Roman"/>
              <w:lang w:val="da-DK"/>
            </w:rPr>
            <w:delText>d</w:delText>
          </w:r>
        </w:del>
      </w:ins>
      <w:del w:id="324" w:author="SKM" w:date="2005-05-31T15:18:00Z">
        <w:r>
          <w:rPr>
            <w:rFonts w:cs="Times New Roman"/>
            <w:lang w:val="da-DK"/>
          </w:rPr>
          <w:delText>atterselskabet</w:delText>
        </w:r>
      </w:del>
      <w:ins w:id="325" w:author="Skm" w:date="2004-08-17T13:27:00Z">
        <w:del w:id="326" w:author="SKM" w:date="2005-05-31T15:18:00Z">
          <w:r>
            <w:rPr>
              <w:rFonts w:cs="Times New Roman"/>
              <w:lang w:val="da-DK"/>
            </w:rPr>
            <w:delText>,</w:delText>
          </w:r>
        </w:del>
      </w:ins>
      <w:del w:id="327" w:author="Skm" w:date="2004-08-17T13:26:00Z">
        <w:r>
          <w:rPr>
            <w:rFonts w:cs="Times New Roman"/>
            <w:lang w:val="da-DK"/>
          </w:rPr>
          <w:delText xml:space="preserve"> –</w:delText>
        </w:r>
      </w:del>
      <w:del w:id="328" w:author="SKM" w:date="2005-05-31T15:18:00Z">
        <w:r>
          <w:rPr>
            <w:rFonts w:cs="Times New Roman"/>
            <w:lang w:val="da-DK"/>
          </w:rPr>
          <w:delText xml:space="preserve"> og ethvert datterselskab på lavere niveau har udredet i skat af den del af indkomsten, der ligger til grund for udbyttet til moderselskabet. Det er en betingelse, at det udbyttemodtagende selskab, moderselskabet, på ethvert niveau ejer mindst 10 pct. af aktiekapitalen i det udbyttegivende selskab, datterselskabet, i en sammenhængende periode på mindst et år, inden for hvilken periode udbytteudlodningstidspunktet skal ligge. Ved udbytteudlodninger i kalenderårene 2005 og 2006 udgør den i 3. pkt. nævnte ejerandel dog 20 pct., og ved udbytteudlodninger i kalenderårene 2007 og 2008 udgør den i 3. pkt. nævnte ejerandel 15 pc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31" w:author="SKM" w:date="2005-05-31T15:18:00Z"/>
        </w:rPr>
      </w:pPr>
      <w:del w:id="330" w:author="SKM" w:date="2005-05-31T15:18:00Z">
        <w:r>
          <w:rPr>
            <w:lang w:val="da-DK"/>
          </w:rPr>
          <w:delText>Stk. 2-4 bliver herefter stk. 3-5.</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33" w:author="SKM" w:date="2005-05-31T15:18:00Z"/>
        </w:rPr>
      </w:pPr>
      <w:del w:id="332"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38" w:author="SKM" w:date="2005-05-31T15:18:00Z"/>
        </w:rPr>
      </w:pPr>
      <w:del w:id="334" w:author="SKM" w:date="2005-05-31T15:18:00Z">
        <w:r>
          <w:rPr>
            <w:b/>
            <w:bCs/>
            <w:lang w:val="da-DK"/>
          </w:rPr>
          <w:delText xml:space="preserve">13. </w:delText>
        </w:r>
      </w:del>
      <w:del w:id="335" w:author="SKM" w:date="2005-05-31T15:18:00Z">
        <w:r>
          <w:rPr>
            <w:lang w:val="da-DK"/>
          </w:rPr>
          <w:delText xml:space="preserve">I </w:delText>
        </w:r>
      </w:del>
      <w:del w:id="336" w:author="SKM" w:date="2005-05-31T15:18:00Z">
        <w:r>
          <w:rPr>
            <w:i/>
            <w:iCs/>
            <w:lang w:val="da-DK"/>
          </w:rPr>
          <w:delText>§ 17, stk. 2, 1. pkt.,</w:delText>
        </w:r>
      </w:del>
      <w:del w:id="337" w:author="SKM" w:date="2005-05-31T15:18:00Z">
        <w:r>
          <w:rPr>
            <w:lang w:val="da-DK"/>
          </w:rPr>
          <w:delText xml:space="preserve"> der bliver § 17, stk. 3, 1. pkt., ændres ”§ 13” til: ”skattefritagelsen i § 13, stk. 1, nr. 2, eller stk. 3, eller af nærværende paragrafs stk. 2”.</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40" w:author="SKM" w:date="2005-05-31T15:18:00Z"/>
        </w:rPr>
      </w:pPr>
      <w:del w:id="339"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47" w:author="SKM" w:date="2005-05-31T15:18:00Z"/>
        </w:rPr>
      </w:pPr>
      <w:del w:id="341" w:author="SKM" w:date="2005-05-31T15:18:00Z">
        <w:r>
          <w:rPr>
            <w:b/>
            <w:bCs/>
            <w:lang w:val="da-DK"/>
          </w:rPr>
          <w:delText xml:space="preserve">14. </w:delText>
        </w:r>
      </w:del>
      <w:del w:id="342" w:author="SKM" w:date="2005-05-31T15:18:00Z">
        <w:r>
          <w:rPr>
            <w:lang w:val="da-DK"/>
          </w:rPr>
          <w:delText xml:space="preserve">I </w:delText>
        </w:r>
      </w:del>
      <w:del w:id="343" w:author="SKM" w:date="2005-05-31T15:18:00Z">
        <w:r>
          <w:rPr>
            <w:i/>
            <w:iCs/>
            <w:lang w:val="da-DK"/>
          </w:rPr>
          <w:delText>§ 17, stk. 3,</w:delText>
        </w:r>
      </w:del>
      <w:del w:id="344" w:author="SKM" w:date="2005-05-31T15:18:00Z">
        <w:r>
          <w:rPr>
            <w:lang w:val="da-DK"/>
          </w:rPr>
          <w:delText xml:space="preserve"> der bliver § 17, stk. 4, ændres </w:delText>
        </w:r>
      </w:del>
      <w:del w:id="345" w:author="Skm" w:date="2004-06-08T13:45:00Z">
        <w:r>
          <w:rPr>
            <w:lang w:val="da-DK"/>
          </w:rPr>
          <w:delText>”</w:delText>
        </w:r>
      </w:del>
      <w:del w:id="346" w:author="SKM" w:date="2005-05-31T15:18:00Z">
        <w:r>
          <w:rPr>
            <w:lang w:val="da-DK"/>
          </w:rPr>
          <w:delText>”jf. stk. 2” til: ”jf. stk. 3”.</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49" w:author="SKM" w:date="2005-05-31T15:18:00Z"/>
        </w:rPr>
      </w:pPr>
      <w:del w:id="348" w:author="SKM" w:date="2005-05-31T15:18:00Z">
        <w:r>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54" w:author="SKM" w:date="2005-05-31T15:18:00Z"/>
        </w:rPr>
      </w:pPr>
      <w:del w:id="350" w:author="SKM" w:date="2005-05-31T15:18:00Z">
        <w:r>
          <w:rPr>
            <w:b/>
            <w:bCs/>
            <w:lang w:val="da-DK"/>
          </w:rPr>
          <w:delText xml:space="preserve">15. </w:delText>
        </w:r>
      </w:del>
      <w:del w:id="351" w:author="SKM" w:date="2005-05-31T15:18:00Z">
        <w:r>
          <w:rPr>
            <w:lang w:val="da-DK"/>
          </w:rPr>
          <w:delText xml:space="preserve">I </w:delText>
        </w:r>
      </w:del>
      <w:del w:id="352" w:author="SKM" w:date="2005-05-31T15:18:00Z">
        <w:r>
          <w:rPr>
            <w:i/>
            <w:iCs/>
            <w:lang w:val="da-DK"/>
          </w:rPr>
          <w:delText>§ 19, stk. 1, 1. pkt.,</w:delText>
        </w:r>
      </w:del>
      <w:del w:id="353" w:author="SKM" w:date="2005-05-31T15:18:00Z">
        <w:r>
          <w:rPr>
            <w:lang w:val="da-DK"/>
          </w:rPr>
          <w:delText xml:space="preserve"> indsættes efter ”andelsforeninger”: ”(kooperationsskatten)”.</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356" w:author="SKM" w:date="2005-05-31T15:18:00Z"/>
        </w:rPr>
      </w:pPr>
      <w:del w:id="355" w:author="SKM" w:date="2005-05-31T15:18:00Z">
        <w:r>
          <w:rPr>
            <w:lang w:val="da-DK"/>
          </w:rPr>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66" w:author="SKM" w:date="2005-05-31T15:18:00Z"/>
        </w:rPr>
      </w:pPr>
      <w:ins w:id="357" w:author="Skm" w:date="2004-08-25T11:04:00Z">
        <w:del w:id="358" w:author="SKM" w:date="2005-05-31T15:18:00Z">
          <w:r>
            <w:rPr>
              <w:b/>
              <w:bCs/>
              <w:lang w:val="da-DK"/>
            </w:rPr>
            <w:delText xml:space="preserve">       </w:delText>
          </w:r>
        </w:del>
      </w:ins>
      <w:ins w:id="359" w:author="Skm" w:date="2004-08-25T11:04:00Z">
        <w:del w:id="360" w:author="SKM" w:date="2005-05-31T15:18:00Z">
          <w:r>
            <w:rPr>
              <w:b/>
              <w:bCs/>
              <w:lang w:val="da-DK"/>
            </w:rPr>
            <w:delText>16.</w:delText>
          </w:r>
        </w:del>
      </w:ins>
      <w:ins w:id="361" w:author="Skm" w:date="2004-08-25T11:04:00Z">
        <w:del w:id="362" w:author="SKM" w:date="2005-05-31T15:18:00Z">
          <w:r>
            <w:rPr>
              <w:lang w:val="da-DK"/>
            </w:rPr>
            <w:delText xml:space="preserve"> I </w:delText>
          </w:r>
        </w:del>
      </w:ins>
      <w:ins w:id="363" w:author="Skm" w:date="2004-08-25T11:04:00Z">
        <w:del w:id="364" w:author="SKM" w:date="2005-05-31T15:18:00Z">
          <w:r>
            <w:rPr>
              <w:i/>
              <w:iCs/>
              <w:lang w:val="da-DK"/>
            </w:rPr>
            <w:delText>§ 21</w:delText>
          </w:r>
        </w:del>
      </w:ins>
      <w:del w:id="365" w:author="SKM" w:date="2005-05-31T15:18:00Z">
        <w:r>
          <w:rPr>
            <w:lang w:val="da-DK"/>
          </w:rPr>
          <w:delText xml:space="preserve"> indsættes efter 1. pkt.:</w:delText>
        </w:r>
      </w:del>
    </w:p>
    <w:p>
      <w:pPr>
        <w:pStyle w:val="Normal"/>
        <w:widowControl/>
        <w:numPr>
          <w:ilvl w:val="0"/>
          <w:numId w:val="0"/>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del w:id="370" w:author="SKM" w:date="2005-05-31T15:18:00Z"/>
        </w:rPr>
      </w:pPr>
      <w:ins w:id="367" w:author="Skm" w:date="2004-08-25T11:04:00Z">
        <w:del w:id="368" w:author="SKM" w:date="2005-05-31T15:18:00Z">
          <w:r>
            <w:rPr>
              <w:rFonts w:cs="Times New Roman"/>
              <w:sz w:val="24"/>
            </w:rPr>
            <w:delText>”</w:delText>
          </w:r>
        </w:del>
      </w:ins>
      <w:del w:id="369" w:author="SKM" w:date="2005-05-31T15:18:00Z">
        <w:r>
          <w:rPr>
            <w:rFonts w:cs="Times New Roman"/>
            <w:sz w:val="24"/>
          </w:rPr>
          <w:delText>§ 17, stk. 2,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rFonts w:ascii="Times New Roman" w:hAnsi="Times New Roman" w:cs="Times New Roman"/>
          <w:i/>
          <w:i/>
          <w:iCs/>
          <w:sz w:val="24"/>
          <w:lang w:val="da-DK"/>
          <w:del w:id="372" w:author="SKM" w:date="2005-05-31T15:18:00Z"/>
        </w:rPr>
      </w:pPr>
      <w:del w:id="371" w:author="SKM" w:date="2005-05-31T15:18:00Z">
        <w:r>
          <w:rPr>
            <w:rFonts w:cs="Times New Roman"/>
            <w:i/>
            <w:iCs/>
            <w:sz w:val="24"/>
            <w:lang w:val="da-DK"/>
          </w:rPr>
        </w:r>
      </w:del>
    </w:p>
    <w:p>
      <w:pPr>
        <w:pStyle w:val="Normal"/>
        <w:spacing w:lineRule="auto" w:line="288"/>
        <w:jc w:val="both"/>
        <w:rPr>
          <w:del w:id="382" w:author="SKM" w:date="2005-05-31T15:18:00Z"/>
        </w:rPr>
      </w:pPr>
      <w:ins w:id="373" w:author="Skm" w:date="2004-08-25T12:52:00Z">
        <w:del w:id="374" w:author="SKM" w:date="2005-05-31T15:18:00Z">
          <w:r>
            <w:rPr>
              <w:b/>
              <w:bCs/>
              <w:lang w:val="da-DK"/>
            </w:rPr>
            <w:delText xml:space="preserve">       </w:delText>
          </w:r>
        </w:del>
      </w:ins>
      <w:ins w:id="375" w:author="Skm" w:date="2004-08-25T12:52:00Z">
        <w:del w:id="376" w:author="SKM" w:date="2005-05-31T15:18:00Z">
          <w:r>
            <w:rPr>
              <w:b/>
              <w:bCs/>
              <w:lang w:val="da-DK"/>
            </w:rPr>
            <w:delText>17.</w:delText>
          </w:r>
        </w:del>
      </w:ins>
      <w:ins w:id="377" w:author="Skm" w:date="2004-08-25T12:52:00Z">
        <w:del w:id="378" w:author="SKM" w:date="2005-05-31T15:18:00Z">
          <w:r>
            <w:rPr>
              <w:lang w:val="da-DK"/>
            </w:rPr>
            <w:delText xml:space="preserve"> I </w:delText>
          </w:r>
        </w:del>
      </w:ins>
      <w:ins w:id="379" w:author="Skm" w:date="2004-08-25T12:52:00Z">
        <w:del w:id="380" w:author="SKM" w:date="2005-05-31T15:18:00Z">
          <w:r>
            <w:rPr>
              <w:i/>
              <w:iCs/>
              <w:lang w:val="da-DK"/>
            </w:rPr>
            <w:delText>§ 21</w:delText>
          </w:r>
        </w:del>
      </w:ins>
      <w:del w:id="381" w:author="SKM" w:date="2005-05-31T15:18:00Z">
        <w:r>
          <w:rPr>
            <w:lang w:val="da-DK"/>
          </w:rPr>
          <w:delText xml:space="preserve"> indsættes efter 1. pkt.:</w:delText>
        </w:r>
      </w:del>
    </w:p>
    <w:p>
      <w:pPr>
        <w:pStyle w:val="Normal"/>
        <w:widowControl/>
        <w:suppressAutoHyphens w:val="false"/>
        <w:bidi w:val="0"/>
        <w:spacing w:lineRule="auto" w:line="288"/>
        <w:jc w:val="both"/>
        <w:rPr>
          <w:del w:id="398" w:author="SKM" w:date="2005-05-31T15:18:00Z"/>
        </w:rPr>
      </w:pPr>
      <w:ins w:id="383" w:author="Skm" w:date="2004-08-25T12:52:00Z">
        <w:del w:id="384" w:author="SKM" w:date="2005-05-31T15:18:00Z">
          <w:r>
            <w:rPr>
              <w:rFonts w:cs="Times New Roman"/>
              <w:sz w:val="24"/>
            </w:rPr>
            <w:delText>”</w:delText>
          </w:r>
        </w:del>
      </w:ins>
      <w:ins w:id="385" w:author="Skm" w:date="2004-08-25T12:52:00Z">
        <w:del w:id="386" w:author="SKM" w:date="2005-05-31T15:18:00Z">
          <w:r>
            <w:rPr>
              <w:rFonts w:cs="Times New Roman"/>
              <w:sz w:val="24"/>
            </w:rPr>
            <w:delText>§ 17, stk. 2 og 3,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ins>
      <w:ins w:id="387" w:author="Skm" w:date="2004-08-30T09:20:00Z">
        <w:del w:id="388" w:author="SKM" w:date="2005-05-31T15:18:00Z">
          <w:r>
            <w:rPr>
              <w:rFonts w:cs="Times New Roman"/>
              <w:sz w:val="24"/>
            </w:rPr>
            <w:delText xml:space="preserve"> § 13, stk. 1, nr. 2, </w:delText>
          </w:r>
        </w:del>
      </w:ins>
      <w:ins w:id="389" w:author="Skm" w:date="2004-08-30T09:46:00Z">
        <w:del w:id="390" w:author="SKM" w:date="2005-05-31T15:18:00Z">
          <w:r>
            <w:rPr>
              <w:rFonts w:cs="Times New Roman"/>
              <w:sz w:val="24"/>
            </w:rPr>
            <w:delText>6</w:delText>
          </w:r>
        </w:del>
      </w:ins>
      <w:ins w:id="391" w:author="Skm" w:date="2004-08-30T09:21:00Z">
        <w:del w:id="392" w:author="SKM" w:date="2005-05-31T15:18:00Z">
          <w:r>
            <w:rPr>
              <w:rFonts w:cs="Times New Roman"/>
              <w:sz w:val="24"/>
            </w:rPr>
            <w:delText>. pkt.</w:delText>
          </w:r>
        </w:del>
      </w:ins>
      <w:ins w:id="393" w:author="Skm" w:date="2004-08-30T09:46:00Z">
        <w:del w:id="394" w:author="SKM" w:date="2005-05-31T15:18:00Z">
          <w:r>
            <w:rPr>
              <w:rFonts w:cs="Times New Roman"/>
              <w:sz w:val="24"/>
            </w:rPr>
            <w:delText>,</w:delText>
          </w:r>
        </w:del>
      </w:ins>
      <w:ins w:id="395" w:author="Skm" w:date="2004-08-30T09:21:00Z">
        <w:del w:id="396" w:author="SKM" w:date="2005-05-31T15:18:00Z">
          <w:r>
            <w:rPr>
              <w:rFonts w:cs="Times New Roman"/>
              <w:sz w:val="24"/>
            </w:rPr>
            <w:delText xml:space="preserve"> finder tilsvarende anvendelse.</w:delText>
          </w:r>
        </w:del>
      </w:ins>
      <w:del w:id="397" w:author="SKM" w:date="2005-05-31T15:18:00Z">
        <w:r>
          <w:rPr>
            <w:rFonts w:cs="Times New Roman"/>
            <w:sz w:val="24"/>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rFonts w:ascii="Times New Roman" w:hAnsi="Times New Roman" w:cs="Times New Roman"/>
          <w:i/>
          <w:i/>
          <w:iCs/>
          <w:sz w:val="24"/>
          <w:lang w:val="da-DK"/>
          <w:del w:id="400" w:author="SKM" w:date="2005-05-31T15:18:00Z"/>
        </w:rPr>
      </w:pPr>
      <w:del w:id="399" w:author="SKM" w:date="2005-05-31T15:18:00Z">
        <w:r>
          <w:rPr>
            <w:rFonts w:cs="Times New Roman"/>
            <w:i/>
            <w:iCs/>
            <w:sz w:val="24"/>
            <w:lang w:val="da-DK"/>
          </w:rPr>
        </w:r>
      </w:del>
    </w:p>
    <w:p>
      <w:pPr>
        <w:pStyle w:val="Normal"/>
        <w:spacing w:lineRule="auto" w:line="288"/>
        <w:rPr>
          <w:del w:id="412" w:author="SKM" w:date="2005-05-31T15:18:00Z"/>
        </w:rPr>
      </w:pPr>
      <w:ins w:id="401" w:author="Skm" w:date="2004-08-20T13:48:00Z">
        <w:del w:id="402" w:author="SKM" w:date="2005-05-31T15:18:00Z">
          <w:r>
            <w:rPr>
              <w:b/>
              <w:bCs/>
              <w:lang w:val="da-DK"/>
            </w:rPr>
            <w:delText xml:space="preserve">      </w:delText>
          </w:r>
        </w:del>
      </w:ins>
      <w:ins w:id="403" w:author="Skm" w:date="2004-08-20T13:46:00Z">
        <w:del w:id="404" w:author="SKM" w:date="2005-05-31T15:18:00Z">
          <w:r>
            <w:rPr>
              <w:b/>
              <w:bCs/>
              <w:lang w:val="da-DK"/>
            </w:rPr>
            <w:delText>1</w:delText>
          </w:r>
        </w:del>
      </w:ins>
      <w:ins w:id="405" w:author="Skm" w:date="2004-08-25T12:52:00Z">
        <w:del w:id="406" w:author="SKM" w:date="2005-05-31T15:18:00Z">
          <w:r>
            <w:rPr>
              <w:b/>
              <w:bCs/>
              <w:lang w:val="da-DK"/>
            </w:rPr>
            <w:delText>8</w:delText>
          </w:r>
        </w:del>
      </w:ins>
      <w:ins w:id="407" w:author="Skm" w:date="2004-08-20T13:46:00Z">
        <w:del w:id="408" w:author="SKM" w:date="2005-05-31T15:18:00Z">
          <w:r>
            <w:rPr>
              <w:b/>
              <w:bCs/>
              <w:lang w:val="da-DK"/>
            </w:rPr>
            <w:delText xml:space="preserve">. </w:delText>
          </w:r>
        </w:del>
      </w:ins>
      <w:ins w:id="409" w:author="Skm" w:date="2004-08-20T13:48:00Z">
        <w:del w:id="410" w:author="SKM" w:date="2005-05-31T15:18:00Z">
          <w:r>
            <w:rPr>
              <w:i/>
              <w:iCs/>
              <w:lang w:val="da-DK"/>
            </w:rPr>
            <w:delText xml:space="preserve">§ 31, stk. 4, 5. pkt., </w:delText>
          </w:r>
        </w:del>
      </w:ins>
      <w:del w:id="411" w:author="SKM" w:date="2005-05-31T15:18:00Z">
        <w:r>
          <w:rPr>
            <w:lang w:val="da-DK"/>
          </w:rPr>
          <w:delText xml:space="preserve">affattes således: </w:delText>
        </w:r>
      </w:del>
    </w:p>
    <w:p>
      <w:pPr>
        <w:pStyle w:val="Normal"/>
        <w:spacing w:lineRule="auto" w:line="288"/>
        <w:rPr>
          <w:lang w:val="da-DK"/>
          <w:del w:id="416" w:author="SKM" w:date="2005-05-31T15:18:00Z"/>
        </w:rPr>
      </w:pPr>
      <w:ins w:id="413" w:author="Skm" w:date="2004-08-20T13:48:00Z">
        <w:del w:id="414" w:author="SKM" w:date="2005-05-31T15:18:00Z">
          <w:r>
            <w:rPr>
              <w:lang w:val="da-DK"/>
            </w:rPr>
            <w:delText>”</w:delText>
          </w:r>
        </w:del>
      </w:ins>
      <w:del w:id="415" w:author="SKM" w:date="2005-05-31T15:18:00Z">
        <w:r>
          <w:rPr>
            <w:lang w:val="da-DK"/>
          </w:rPr>
          <w:delText>Ved tilladelsen til sambeskatning udpeges ét af søsterselskaberne, som formelt moderselskab i forhold til forpligtelserne og rettighederne i stk.3 samt i forhold til § 29 A, stk. 3.”</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b/>
          <w:b/>
          <w:bCs/>
          <w:lang w:val="da-DK"/>
          <w:del w:id="418" w:author="SKM" w:date="2005-05-31T15:18:00Z"/>
        </w:rPr>
      </w:pPr>
      <w:del w:id="417" w:author="SKM" w:date="2005-05-31T15:18: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del w:id="420" w:author="SKM" w:date="2005-06-15T08:34:00Z"/>
        </w:rPr>
      </w:pPr>
      <w:del w:id="419" w:author="SKM" w:date="2005-06-15T08:34: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del w:id="422" w:author="SKM" w:date="2005-06-15T08:34:00Z"/>
        </w:rPr>
      </w:pPr>
      <w:del w:id="421" w:author="SKM" w:date="2005-06-15T08:34:00Z">
        <w:r>
          <w:rPr>
            <w:b/>
            <w:b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424" w:author="Skm" w:date="2004-08-30T09:21:00Z"/>
        </w:rPr>
      </w:pPr>
      <w:ins w:id="423" w:author="Skm" w:date="2004-08-30T09:21: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26" w:author="SKM" w:date="2005-06-09T13:29:00Z"/>
        </w:rPr>
      </w:pPr>
      <w:ins w:id="425" w:author="Skm" w:date="2004-08-24T15:42:00Z">
        <w:r>
          <w:rPr>
            <w:b/>
            <w:bCs/>
            <w:lang w:val="da-DK"/>
          </w:rPr>
          <w:t>§ 2</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28" w:author="Skm" w:date="2004-08-24T15:42:00Z"/>
        </w:rPr>
      </w:pPr>
      <w:ins w:id="427" w:author="Skm" w:date="2004-08-24T15:42: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433" w:author="SKM" w:date="2005-06-09T16:11:00Z"/>
        </w:rPr>
      </w:pPr>
      <w:ins w:id="429" w:author="SKM" w:date="2005-06-09T13:17:00Z">
        <w:r>
          <w:rPr>
            <w:lang w:val="da-DK"/>
          </w:rPr>
          <w:t xml:space="preserve">I lov om fusion, spaltning og tilførsel af aktiver m.v. (fusionsskatteloven), jf. lovbekendtgørelse nr. </w:t>
        </w:r>
      </w:ins>
      <w:ins w:id="430" w:author="SKM" w:date="2005-06-09T13:19:00Z">
        <w:r>
          <w:rPr>
            <w:lang w:val="da-DK"/>
          </w:rPr>
          <w:t>821 af 30. september 2003, som ændret</w:t>
        </w:r>
      </w:ins>
      <w:ins w:id="431" w:author="SKM" w:date="2005-06-09T13:22:00Z">
        <w:r>
          <w:rPr>
            <w:lang w:val="da-DK"/>
          </w:rPr>
          <w:t xml:space="preserve"> ved § 3 i lov nr. 407 af 1. juni 2005 og</w:t>
        </w:r>
      </w:ins>
      <w:ins w:id="432" w:author="SKM" w:date="2005-06-09T13:19:00Z">
        <w:r>
          <w:rPr>
            <w:lang w:val="da-DK"/>
          </w:rPr>
          <w:t xml:space="preserve"> senest ved § 6 i lov nr. 426 af 6. juni 2005 og § 27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435" w:author="SKM" w:date="2005-06-09T16:11:00Z"/>
        </w:rPr>
      </w:pPr>
      <w:ins w:id="434" w:author="SKM" w:date="2005-06-09T16:11: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51" w:author="SKM" w:date="2005-06-09T16:11:00Z"/>
        </w:rPr>
      </w:pPr>
      <w:ins w:id="436" w:author="SKM" w:date="2005-06-09T16:11:00Z">
        <w:r>
          <w:rPr>
            <w:b/>
            <w:bCs/>
            <w:lang w:val="da-DK"/>
          </w:rPr>
          <w:t>1.</w:t>
        </w:r>
      </w:ins>
      <w:ins w:id="437" w:author="SKM" w:date="2005-06-09T16:11:00Z">
        <w:r>
          <w:rPr>
            <w:lang w:val="da-DK"/>
          </w:rPr>
          <w:t xml:space="preserve"> I </w:t>
        </w:r>
      </w:ins>
      <w:ins w:id="438" w:author="SKM" w:date="2005-06-09T16:11:00Z">
        <w:r>
          <w:rPr>
            <w:i/>
            <w:iCs/>
            <w:lang w:val="da-DK"/>
          </w:rPr>
          <w:t>§ 1</w:t>
        </w:r>
      </w:ins>
      <w:ins w:id="439" w:author="SKM" w:date="2005-06-09T16:13:00Z">
        <w:r>
          <w:rPr>
            <w:i/>
            <w:iCs/>
            <w:lang w:val="da-DK"/>
          </w:rPr>
          <w:t>5</w:t>
        </w:r>
      </w:ins>
      <w:ins w:id="440" w:author="SKM" w:date="2005-06-09T16:11:00Z">
        <w:r>
          <w:rPr>
            <w:i/>
            <w:iCs/>
            <w:lang w:val="da-DK"/>
          </w:rPr>
          <w:t>, stk. 2</w:t>
        </w:r>
      </w:ins>
      <w:ins w:id="441" w:author="SKM" w:date="2005-06-09T16:14:00Z">
        <w:r>
          <w:rPr>
            <w:i/>
            <w:iCs/>
            <w:lang w:val="da-DK"/>
          </w:rPr>
          <w:t>-4</w:t>
        </w:r>
      </w:ins>
      <w:ins w:id="442" w:author="SKM" w:date="2005-06-09T16:11:00Z">
        <w:r>
          <w:rPr>
            <w:i/>
            <w:iCs/>
            <w:lang w:val="da-DK"/>
          </w:rPr>
          <w:t xml:space="preserve">, </w:t>
        </w:r>
      </w:ins>
      <w:ins w:id="443" w:author="SKM" w:date="2005-06-09T16:14:00Z">
        <w:r>
          <w:rPr>
            <w:i/>
            <w:iCs/>
            <w:lang w:val="da-DK"/>
          </w:rPr>
          <w:t>§ 15 a, stk. 1</w:t>
        </w:r>
      </w:ins>
      <w:ins w:id="444" w:author="SKM" w:date="2005-07-05T09:35:00Z">
        <w:r>
          <w:rPr>
            <w:i/>
            <w:iCs/>
            <w:lang w:val="da-DK"/>
          </w:rPr>
          <w:t>,</w:t>
        </w:r>
      </w:ins>
      <w:ins w:id="445" w:author="SKM" w:date="2005-06-09T16:14:00Z">
        <w:r>
          <w:rPr>
            <w:i/>
            <w:iCs/>
            <w:lang w:val="da-DK"/>
          </w:rPr>
          <w:t xml:space="preserve"> og § 15 c, stk. 1</w:t>
        </w:r>
      </w:ins>
      <w:ins w:id="446" w:author="SKM" w:date="2005-06-09T16:11:00Z">
        <w:r>
          <w:rPr>
            <w:i/>
            <w:iCs/>
            <w:lang w:val="da-DK"/>
          </w:rPr>
          <w:t>,</w:t>
        </w:r>
      </w:ins>
      <w:ins w:id="447" w:author="SKM" w:date="2005-06-09T16:11:00Z">
        <w:r>
          <w:rPr>
            <w:lang w:val="da-DK"/>
          </w:rPr>
          <w:t xml:space="preserve"> </w:t>
        </w:r>
      </w:ins>
      <w:ins w:id="448" w:author="SKM" w:date="2005-06-09T16:15:00Z">
        <w:r>
          <w:rPr>
            <w:lang w:val="da-DK"/>
          </w:rPr>
          <w:t>indsættes efter ”er omfattet af begrebet selskab i en medlemsstat i artikel 3 i direktiv 90/434/EØF”</w:t>
        </w:r>
      </w:ins>
      <w:ins w:id="449" w:author="SKM" w:date="2005-06-09T16:11:00Z">
        <w:r>
          <w:rPr>
            <w:lang w:val="da-DK"/>
          </w:rPr>
          <w:t>:</w:t>
        </w:r>
      </w:ins>
      <w:ins w:id="450" w:author="SKM" w:date="2005-06-09T16:17:00Z">
        <w:r>
          <w:rPr>
            <w:lang w:val="da-DK"/>
          </w:rPr>
          <w:t xml:space="preserve"> ”og ikke ved beskatningen her i landet anses for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453" w:author="SKM" w:date="2005-06-16T11:47:00Z"/>
        </w:rPr>
      </w:pPr>
      <w:ins w:id="452" w:author="SKM" w:date="2005-06-16T11:47: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455" w:author="SKM" w:date="2005-05-31T15:19:00Z"/>
        </w:rPr>
      </w:pPr>
      <w:ins w:id="454" w:author="SKM" w:date="2005-05-31T15:19: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57" w:author="SKM" w:date="2005-06-09T13:15:00Z"/>
        </w:rPr>
      </w:pPr>
      <w:ins w:id="456" w:author="SKM" w:date="2005-05-31T15:19:00Z">
        <w:r>
          <w:rPr>
            <w:b/>
            <w:bCs/>
            <w:lang w:val="da-DK"/>
          </w:rPr>
          <w:t>§ 3</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59" w:author="SKM" w:date="2005-06-09T13:15:00Z"/>
        </w:rPr>
      </w:pPr>
      <w:ins w:id="458" w:author="SKM" w:date="2005-06-09T13:15: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ns w:id="464" w:author="SKM" w:date="2005-06-10T15:06:00Z"/>
        </w:rPr>
      </w:pPr>
      <w:ins w:id="460" w:author="SKM" w:date="2005-06-09T13:27:00Z">
        <w:r>
          <w:rPr>
            <w:lang w:val="da-DK"/>
          </w:rPr>
          <w:t>I</w:t>
        </w:r>
      </w:ins>
      <w:ins w:id="461" w:author="SKM" w:date="2005-06-09T13:27:00Z">
        <w:r>
          <w:rPr>
            <w:b/>
            <w:bCs/>
            <w:lang w:val="da-DK"/>
          </w:rPr>
          <w:t xml:space="preserve"> </w:t>
        </w:r>
      </w:ins>
      <w:ins w:id="462" w:author="SKM" w:date="2005-06-09T13:27:00Z">
        <w:r>
          <w:rPr>
            <w:lang w:val="da-DK"/>
          </w:rPr>
          <w:t>lov om påligningen af indkomstskat til staten (ligningsloven), jf. lovbekendtgørelse nr. 995 af 7. oktober 2004, som ændret senest ved § 10 i lov nr. 425 af 6. juni 2005, § 10 i lov nr. 426 af 6. juni 2005 og § 42 i lov nr. 428 af 6. juni 2005, foretages følgende ændringer:</w:t>
        </w:r>
      </w:ins>
      <w:ins w:id="463" w:author="SKM" w:date="2005-06-10T15:06:00Z">
        <w:r>
          <w:rPr>
            <w:b/>
            <w:bCs/>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466" w:author="SKM" w:date="2005-06-10T15:06:00Z"/>
        </w:rPr>
      </w:pPr>
      <w:ins w:id="465" w:author="SKM" w:date="2005-06-10T15:0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71" w:author="SKM" w:date="2005-06-16T11:46:00Z"/>
        </w:rPr>
      </w:pPr>
      <w:ins w:id="467" w:author="SKM" w:date="2005-06-16T11:46:00Z">
        <w:r>
          <w:rPr>
            <w:b/>
            <w:bCs/>
            <w:lang w:val="da-DK"/>
          </w:rPr>
          <w:t>1.</w:t>
        </w:r>
      </w:ins>
      <w:ins w:id="468" w:author="SKM" w:date="2005-06-16T11:46:00Z">
        <w:r>
          <w:rPr>
            <w:lang w:val="da-DK"/>
          </w:rPr>
          <w:t xml:space="preserve"> I </w:t>
        </w:r>
      </w:ins>
      <w:ins w:id="469" w:author="SKM" w:date="2005-06-16T11:46:00Z">
        <w:r>
          <w:rPr>
            <w:i/>
            <w:iCs/>
            <w:lang w:val="da-DK"/>
          </w:rPr>
          <w:t>§ 33</w:t>
        </w:r>
      </w:ins>
      <w:ins w:id="470" w:author="SKM" w:date="2005-06-16T11:46:00Z">
        <w:r>
          <w:rPr>
            <w:lang w:val="da-DK"/>
          </w:rPr>
          <w:t xml:space="preserve"> indsættes efter stk. 3 som nyt stykke:</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81" w:author="SKM" w:date="2005-06-16T11:46:00Z"/>
        </w:rPr>
      </w:pPr>
      <w:ins w:id="472" w:author="SKM" w:date="2005-06-16T11:46:00Z">
        <w:r>
          <w:rPr>
            <w:lang w:val="da-DK"/>
          </w:rPr>
          <w:t>”</w:t>
        </w:r>
      </w:ins>
      <w:ins w:id="473" w:author="SKM" w:date="2005-06-16T11:46:00Z">
        <w:r>
          <w:rPr>
            <w:i/>
            <w:iCs/>
            <w:lang w:val="da-DK"/>
          </w:rPr>
          <w:t xml:space="preserve">Stk. 4. </w:t>
        </w:r>
      </w:ins>
      <w:ins w:id="474" w:author="SKM" w:date="2005-06-16T11:46:00Z">
        <w:r>
          <w:rPr>
            <w:lang w:val="da-DK"/>
          </w:rPr>
          <w:t xml:space="preserve">Når et indskydende selskab, der er hjemmehørende i udlandet og som ved beskatningen her i landet anses for at være en transparent enhed, i forbindelse med fusion, spaltning, tilførsel af aktiver eller aktieombytning overdrager aktiver og passiver til et modtagende selskab, der er omfattet af begrebet </w:t>
        </w:r>
      </w:ins>
      <w:ins w:id="475" w:author="SKM" w:date="2005-06-24T11:59:00Z">
        <w:r>
          <w:rPr>
            <w:lang w:val="da-DK"/>
          </w:rPr>
          <w:t xml:space="preserve">selskab i en </w:t>
        </w:r>
      </w:ins>
      <w:ins w:id="476" w:author="SKM" w:date="2005-06-16T11:46:00Z">
        <w:r>
          <w:rPr>
            <w:lang w:val="da-DK"/>
          </w:rPr>
          <w:t xml:space="preserve">medlemsstat i artikel 3 i direktiv 90/434/EØF, nedsættes den danske beskatning ved overdragelsen. Den danske beskatning nedsættes efter stk. 1 og 2 eller efter reglerne i dobbeltbeskatningsoverenskomsten med den relevante medlemsstat med den skat, som denne medlemsstat kunne have pålignet overskud eller kapitalvinding i det indskydende selskab ved overdragelsen, såfremt </w:t>
        </w:r>
      </w:ins>
      <w:ins w:id="477" w:author="SKM" w:date="2005-06-24T12:02:00Z">
        <w:r>
          <w:rPr>
            <w:lang w:val="da-DK"/>
          </w:rPr>
          <w:t>selskabet</w:t>
        </w:r>
      </w:ins>
      <w:ins w:id="478" w:author="SKM" w:date="2005-06-16T11:46:00Z">
        <w:r>
          <w:rPr>
            <w:lang w:val="da-DK"/>
          </w:rPr>
          <w:t xml:space="preserve"> ikke var omfattet af begrebet </w:t>
        </w:r>
      </w:ins>
      <w:ins w:id="479" w:author="SKM" w:date="2005-06-24T12:02:00Z">
        <w:r>
          <w:rPr>
            <w:lang w:val="da-DK"/>
          </w:rPr>
          <w:t xml:space="preserve">selskab i en </w:t>
        </w:r>
      </w:ins>
      <w:ins w:id="480" w:author="SKM" w:date="2005-06-16T11:46:00Z">
        <w:r>
          <w:rPr>
            <w:lang w:val="da-DK"/>
          </w:rPr>
          <w:t>medlemsstat i artikel 3 i direktiv 90/434/EØF.”</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83" w:author="SKM" w:date="2005-06-16T11:46:00Z"/>
        </w:rPr>
      </w:pPr>
      <w:ins w:id="482" w:author="SKM" w:date="2005-06-16T11:46:00Z">
        <w:r>
          <w:rPr>
            <w:lang w:val="da-DK"/>
          </w:rPr>
          <w:t>Stk. 4-7 bliver herefter stk. 5-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485" w:author="SKM" w:date="2005-06-16T11:46:00Z"/>
        </w:rPr>
      </w:pPr>
      <w:ins w:id="484"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490" w:author="SKM" w:date="2005-06-16T11:46:00Z"/>
        </w:rPr>
      </w:pPr>
      <w:ins w:id="486" w:author="SKM" w:date="2005-06-16T11:46:00Z">
        <w:r>
          <w:rPr>
            <w:b/>
            <w:bCs/>
            <w:lang w:val="da-DK"/>
          </w:rPr>
          <w:t>2.</w:t>
        </w:r>
      </w:ins>
      <w:ins w:id="487" w:author="SKM" w:date="2005-06-16T11:46:00Z">
        <w:r>
          <w:rPr>
            <w:lang w:val="da-DK"/>
          </w:rPr>
          <w:t xml:space="preserve"> I </w:t>
        </w:r>
      </w:ins>
      <w:ins w:id="488" w:author="SKM" w:date="2005-06-16T11:46:00Z">
        <w:r>
          <w:rPr>
            <w:i/>
            <w:iCs/>
            <w:lang w:val="da-DK"/>
          </w:rPr>
          <w:t>§ 33, stk. 4,</w:t>
        </w:r>
      </w:ins>
      <w:ins w:id="489" w:author="SKM" w:date="2005-06-16T11:46:00Z">
        <w:r>
          <w:rPr>
            <w:lang w:val="da-DK"/>
          </w:rPr>
          <w:t xml:space="preserve"> der bliver stk. 5, ændres ”selskabsskattelovens § 5, stk. 7, ” til: ”selskabsskattelovens § 5, stk. 7-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2" w:author="SKM" w:date="2005-06-16T11:46:00Z"/>
        </w:rPr>
      </w:pPr>
      <w:ins w:id="491"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4" w:author="SKM" w:date="2005-06-24T12:03:00Z"/>
        </w:rPr>
      </w:pPr>
      <w:ins w:id="493"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6" w:author="SKM" w:date="2005-06-24T12:03:00Z"/>
        </w:rPr>
      </w:pPr>
      <w:ins w:id="495"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498" w:author="SKM" w:date="2005-06-24T12:03:00Z"/>
        </w:rPr>
      </w:pPr>
      <w:ins w:id="497"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0" w:author="SKM" w:date="2005-06-24T12:03:00Z"/>
        </w:rPr>
      </w:pPr>
      <w:ins w:id="499"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2" w:author="SKM" w:date="2005-06-24T12:03:00Z"/>
        </w:rPr>
      </w:pPr>
      <w:ins w:id="501"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4" w:author="SKM" w:date="2005-06-24T12:03:00Z"/>
        </w:rPr>
      </w:pPr>
      <w:ins w:id="503" w:author="SKM" w:date="2005-06-24T12:03: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6" w:author="SKM" w:date="2005-06-16T11:46:00Z"/>
        </w:rPr>
      </w:pPr>
      <w:ins w:id="505"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08" w:author="SKM" w:date="2005-06-16T11:46:00Z"/>
        </w:rPr>
      </w:pPr>
      <w:ins w:id="507" w:author="SKM" w:date="2005-06-16T11:46:00Z">
        <w:r>
          <w:rPr>
            <w:b/>
            <w:bCs/>
            <w:lang w:val="da-DK"/>
          </w:rPr>
          <w:t>§ 4</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10" w:author="SKM" w:date="2005-06-16T11:46:00Z"/>
        </w:rPr>
      </w:pPr>
      <w:ins w:id="509" w:author="SKM" w:date="2005-06-16T11:46: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512" w:author="SKM" w:date="2005-06-16T11:46:00Z"/>
        </w:rPr>
      </w:pPr>
      <w:ins w:id="511" w:author="SKM" w:date="2005-06-16T11:46:00Z">
        <w:r>
          <w:rPr>
            <w:lang w:val="da-DK"/>
          </w:rPr>
          <w:t>I lov om indkomstbeskatning af aktieselskaber m.v. (Selskabsskatteloven), jf. lovbekendtgørelse nr. 111 af 19. februar 2004 som ændret senest ved § 1 i lov nr. 426 af 6. juni 2005 og § 58 i lov nr. 428 af 6. juni 2005, foretages følgende ændring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14" w:author="SKM" w:date="2005-06-16T11:46:00Z"/>
        </w:rPr>
      </w:pPr>
      <w:ins w:id="513"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519" w:author="SKM" w:date="2005-06-16T11:46:00Z"/>
        </w:rPr>
      </w:pPr>
      <w:ins w:id="515" w:author="SKM" w:date="2005-06-16T11:46:00Z">
        <w:r>
          <w:rPr>
            <w:b/>
            <w:bCs/>
            <w:lang w:val="da-DK"/>
          </w:rPr>
          <w:t>1.</w:t>
        </w:r>
      </w:ins>
      <w:ins w:id="516" w:author="SKM" w:date="2005-06-16T11:46:00Z">
        <w:r>
          <w:rPr>
            <w:lang w:val="da-DK"/>
          </w:rPr>
          <w:t xml:space="preserve"> Efter § 5, stk. 7,</w:t>
        </w:r>
      </w:ins>
      <w:ins w:id="517" w:author="SKM" w:date="2005-06-16T11:46:00Z">
        <w:r>
          <w:rPr>
            <w:i/>
            <w:iCs/>
            <w:lang w:val="da-DK"/>
          </w:rPr>
          <w:t xml:space="preserve"> </w:t>
        </w:r>
      </w:ins>
      <w:ins w:id="518" w:author="SKM" w:date="2005-06-16T11:46:00Z">
        <w:r>
          <w:rPr>
            <w:lang w:val="da-DK"/>
          </w:rPr>
          <w:t>indsættes som nyt stykk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ins w:id="523" w:author="SKM" w:date="2005-06-16T11:46:00Z"/>
        </w:rPr>
      </w:pPr>
      <w:ins w:id="520" w:author="SKM" w:date="2005-06-16T11:46:00Z">
        <w:r>
          <w:rPr>
            <w:rFonts w:cs="Times New Roman" w:ascii="Times New Roman" w:hAnsi="Times New Roman"/>
            <w:lang w:val="da-DK"/>
          </w:rPr>
          <w:t>”</w:t>
        </w:r>
      </w:ins>
      <w:ins w:id="521" w:author="SKM" w:date="2005-06-16T11:46:00Z">
        <w:r>
          <w:rPr>
            <w:rFonts w:cs="Times New Roman" w:ascii="Times New Roman" w:hAnsi="Times New Roman"/>
            <w:i/>
            <w:iCs/>
            <w:lang w:val="da-DK"/>
          </w:rPr>
          <w:t>Stk. 8.</w:t>
        </w:r>
      </w:ins>
      <w:ins w:id="522" w:author="SKM" w:date="2005-06-16T11:46:00Z">
        <w:r>
          <w:rPr>
            <w:rFonts w:cs="Times New Roman" w:ascii="Times New Roman" w:hAnsi="Times New Roman"/>
            <w:lang w:val="da-DK"/>
          </w:rPr>
          <w:t xml:space="preserve"> Stk. 7 finder tilsvarende anvendelse, hvis et SE-selskab eller et SCE-selskab, der ikke beskattes efter § 1, stk. 1, nr. 3, ophører med at være skattepligtigt efter § 1 som følge af, at selskabet flytter sit vedtægtsmæssige hjemsted til et land, der er medlem af EU.”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5" w:author="SKM" w:date="2005-06-16T11:46:00Z"/>
        </w:rPr>
      </w:pPr>
      <w:ins w:id="524" w:author="SKM" w:date="2005-06-16T11:46:00Z">
        <w:r>
          <w:rPr>
            <w:lang w:val="da-DK"/>
          </w:rPr>
          <w:t>Stk. 8 bliver herefter stk. 9.</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27" w:author="SKM" w:date="2005-06-16T11:46:00Z"/>
        </w:rPr>
      </w:pPr>
      <w:ins w:id="526"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32" w:author="SKM" w:date="2005-06-16T11:46:00Z"/>
        </w:rPr>
      </w:pPr>
      <w:ins w:id="528" w:author="SKM" w:date="2005-06-16T11:46:00Z">
        <w:r>
          <w:rPr>
            <w:b/>
            <w:bCs/>
            <w:lang w:val="da-DK"/>
          </w:rPr>
          <w:t>2.</w:t>
        </w:r>
      </w:ins>
      <w:ins w:id="529" w:author="SKM" w:date="2005-06-16T11:46:00Z">
        <w:r>
          <w:rPr>
            <w:lang w:val="da-DK"/>
          </w:rPr>
          <w:t xml:space="preserve"> I </w:t>
        </w:r>
      </w:ins>
      <w:ins w:id="530" w:author="SKM" w:date="2005-06-16T11:46:00Z">
        <w:r>
          <w:rPr>
            <w:i/>
            <w:iCs/>
            <w:lang w:val="da-DK"/>
          </w:rPr>
          <w:t>§ 5, stk. 8,</w:t>
        </w:r>
      </w:ins>
      <w:ins w:id="531" w:author="SKM" w:date="2005-06-16T11:46:00Z">
        <w:r>
          <w:rPr>
            <w:lang w:val="da-DK"/>
          </w:rPr>
          <w:t xml:space="preserve"> som bliver stk. 9, ændres ”Stk. 1-7” til: ”Stk. 1-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534" w:author="SKM" w:date="2005-06-16T11:46:00Z"/>
        </w:rPr>
      </w:pPr>
      <w:ins w:id="533" w:author="SKM" w:date="2005-06-16T11:4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539" w:author="SKM" w:date="2005-06-16T16:08:00Z"/>
        </w:rPr>
      </w:pPr>
      <w:ins w:id="535" w:author="SKM" w:date="2005-06-16T16:08:00Z">
        <w:r>
          <w:rPr>
            <w:b/>
            <w:bCs/>
            <w:lang w:val="da-DK"/>
          </w:rPr>
          <w:t>3.</w:t>
        </w:r>
      </w:ins>
      <w:ins w:id="536" w:author="SKM" w:date="2005-06-16T16:08:00Z">
        <w:r>
          <w:rPr>
            <w:lang w:val="da-DK"/>
          </w:rPr>
          <w:t xml:space="preserve"> I </w:t>
        </w:r>
      </w:ins>
      <w:ins w:id="537" w:author="SKM" w:date="2005-06-16T16:08:00Z">
        <w:r>
          <w:rPr>
            <w:i/>
            <w:iCs/>
            <w:lang w:val="da-DK"/>
          </w:rPr>
          <w:t xml:space="preserve"> § 32, stk. 10, 1. pkt., </w:t>
        </w:r>
      </w:ins>
      <w:ins w:id="538" w:author="SKM" w:date="2005-06-16T16:08:00Z">
        <w:r>
          <w:rPr>
            <w:lang w:val="da-DK"/>
          </w:rPr>
          <w:t>ændres ”ligningslovens § 33, stk. 1 og 5” til: ”ligningslovens § 33, stk. 1 og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ins w:id="541" w:author="SKM" w:date="2005-06-16T16:08:00Z"/>
        </w:rPr>
      </w:pPr>
      <w:ins w:id="540"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lang w:val="da-DK"/>
          <w:ins w:id="543" w:author="SKM" w:date="2005-06-16T16:08:00Z"/>
        </w:rPr>
      </w:pPr>
      <w:ins w:id="542"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lang w:val="da-DK"/>
          <w:ins w:id="545" w:author="SKM" w:date="2005-06-16T16:08:00Z"/>
        </w:rPr>
      </w:pPr>
      <w:ins w:id="544" w:author="SKM" w:date="2005-06-16T16:08:00Z">
        <w:r>
          <w:rPr>
            <w:b/>
            <w:bCs/>
            <w:lang w:val="da-DK"/>
          </w:rPr>
          <w:t>§ 5</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lang w:val="da-DK"/>
          <w:ins w:id="547" w:author="SKM" w:date="2005-06-16T16:08:00Z"/>
        </w:rPr>
      </w:pPr>
      <w:ins w:id="546"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ins w:id="549" w:author="SKM" w:date="2005-06-16T16:08:00Z"/>
        </w:rPr>
      </w:pPr>
      <w:ins w:id="548" w:author="SKM" w:date="2005-06-16T16:08:00Z">
        <w:r>
          <w:rPr>
            <w:lang w:val="da-DK"/>
          </w:rPr>
          <w:t>I lov nr. 426 af 6. juni 2005 om ændring af selskabsskatteloven og andre skattelove foretages følgende ændring:</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lang w:val="da-DK"/>
          <w:ins w:id="551" w:author="SKM" w:date="2005-06-16T16:08:00Z"/>
        </w:rPr>
      </w:pPr>
      <w:ins w:id="550" w:author="SKM" w:date="2005-06-16T16:08: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lang w:val="da-DK"/>
          <w:ins w:id="556" w:author="SKM" w:date="2005-06-16T11:46:00Z"/>
        </w:rPr>
      </w:pPr>
      <w:ins w:id="552" w:author="SKM" w:date="2005-06-16T16:08:00Z">
        <w:r>
          <w:rPr>
            <w:b/>
            <w:bCs/>
            <w:lang w:val="da-DK"/>
          </w:rPr>
          <w:t>1.</w:t>
        </w:r>
      </w:ins>
      <w:ins w:id="553" w:author="SKM" w:date="2005-06-16T16:08:00Z">
        <w:r>
          <w:rPr>
            <w:lang w:val="da-DK"/>
          </w:rPr>
          <w:t xml:space="preserve"> I </w:t>
        </w:r>
      </w:ins>
      <w:ins w:id="554" w:author="SKM" w:date="2005-06-16T16:08:00Z">
        <w:r>
          <w:rPr>
            <w:i/>
            <w:iCs/>
            <w:lang w:val="da-DK"/>
          </w:rPr>
          <w:t>§ 15, stk. 12, 3. pkt.,</w:t>
        </w:r>
      </w:ins>
      <w:ins w:id="555" w:author="SKM" w:date="2005-06-16T16:08:00Z">
        <w:r>
          <w:rPr>
            <w:lang w:val="da-DK"/>
          </w:rPr>
          <w:t xml:space="preserve"> ændres ”ligningslovens § 33, stk. 5” til: ”ligningslovens § 33, stk.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ins w:id="558" w:author="SKM" w:date="2005-06-16T16:09:00Z"/>
        </w:rPr>
      </w:pPr>
      <w:ins w:id="557" w:author="SKM" w:date="2005-06-16T16:09:00Z">
        <w:r>
          <w:rPr>
            <w:b/>
            <w:b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del w:id="562" w:author="SKM" w:date="2005-06-16T11:48:00Z"/>
        </w:rPr>
      </w:pPr>
      <w:ins w:id="559" w:author="W00687" w:date="2005-06-15T23:22:00Z">
        <w:del w:id="560" w:author="SKM" w:date="2005-06-16T11:48:00Z">
          <w:r>
            <w:rPr>
              <w:lang w:val="da-DK"/>
            </w:rPr>
            <w:delText>som ”</w:delText>
          </w:r>
        </w:del>
      </w:ins>
      <w:del w:id="561" w:author="SKM" w:date="2005-06-16T11:48:00Z">
        <w:r>
          <w:rPr>
            <w:lang w:val="da-DK"/>
          </w:rPr>
          <w:delText>, aktieombytning, indgangsværdi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del w:id="572" w:author="SKM" w:date="2005-05-31T15:19:00Z"/>
        </w:rPr>
      </w:pPr>
      <w:ins w:id="563" w:author="Skm" w:date="2004-08-24T15:42:00Z">
        <w:del w:id="564" w:author="SKM" w:date="2005-05-31T15:19:00Z">
          <w:r>
            <w:rPr>
              <w:rFonts w:cs="Times New Roman" w:ascii="Times New Roman" w:hAnsi="Times New Roman"/>
              <w:lang w:val="da-DK"/>
            </w:rPr>
            <w:delText xml:space="preserve">I lov om beskatning af fortjeneste ved afståelse af aktier m.v. (aktieavancebeskatningsloven), jf. </w:delText>
          </w:r>
        </w:del>
      </w:ins>
      <w:ins w:id="565" w:author="Skm" w:date="2004-08-24T15:44:00Z">
        <w:del w:id="566" w:author="SKM" w:date="2005-05-31T15:19:00Z">
          <w:r>
            <w:rPr>
              <w:rFonts w:cs="Times New Roman" w:ascii="Times New Roman" w:hAnsi="Times New Roman"/>
              <w:lang w:val="da-DK"/>
            </w:rPr>
            <w:delText xml:space="preserve">lovbekendtgørelse nr. 2 af 4. januar 2004, som ændret ved § 1 i lov nr.221 af 31. marts 2004, § 1 i lov nr. 358 af 19. </w:delText>
          </w:r>
        </w:del>
      </w:ins>
      <w:ins w:id="567" w:author="Skm" w:date="2004-08-24T15:46:00Z">
        <w:del w:id="568" w:author="SKM" w:date="2005-05-31T15:19:00Z">
          <w:r>
            <w:rPr>
              <w:rFonts w:cs="Times New Roman" w:ascii="Times New Roman" w:hAnsi="Times New Roman"/>
              <w:lang w:val="da-DK"/>
            </w:rPr>
            <w:delText>maj 2004 og § 2 i lov nr. 458 af 9. juni 2004, foretages følgende ændring</w:delText>
          </w:r>
        </w:del>
      </w:ins>
      <w:ins w:id="569" w:author="Skm" w:date="2004-08-25T09:52:00Z">
        <w:del w:id="570" w:author="SKM" w:date="2005-05-31T15:19:00Z">
          <w:r>
            <w:rPr>
              <w:rFonts w:cs="Times New Roman" w:ascii="Times New Roman" w:hAnsi="Times New Roman"/>
              <w:lang w:val="da-DK"/>
            </w:rPr>
            <w:delText>er</w:delText>
          </w:r>
        </w:del>
      </w:ins>
      <w:del w:id="571" w:author="SKM" w:date="2005-05-31T15:19:00Z">
        <w:r>
          <w:rPr>
            <w:rFonts w:cs="Times New Roman" w:ascii="Times New Roman" w:hAnsi="Times New Roman"/>
            <w:lang w:val="da-DK"/>
          </w:rPr>
          <w:delTex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true"/>
        <w:bidi w:val="0"/>
        <w:spacing w:lineRule="auto" w:line="288"/>
        <w:jc w:val="both"/>
        <w:rPr>
          <w:del w:id="574" w:author="SKM" w:date="2005-06-09T15:25:00Z"/>
        </w:rPr>
      </w:pPr>
      <w:del w:id="573" w:author="SKM" w:date="2005-06-09T15:25:00Z">
        <w:r>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584" w:author="SKM" w:date="2005-05-31T15:19:00Z"/>
        </w:rPr>
      </w:pPr>
      <w:ins w:id="575" w:author="Skm" w:date="2004-08-25T15:38:00Z">
        <w:del w:id="576" w:author="SKM" w:date="2005-05-31T15:19:00Z">
          <w:r>
            <w:rPr>
              <w:lang w:val="da-DK"/>
            </w:rPr>
            <w:delText xml:space="preserve">I </w:delText>
          </w:r>
        </w:del>
      </w:ins>
      <w:ins w:id="577" w:author="Skm" w:date="2004-08-25T15:38:00Z">
        <w:del w:id="578" w:author="SKM" w:date="2005-05-31T15:19:00Z">
          <w:r>
            <w:rPr>
              <w:i/>
              <w:iCs/>
              <w:lang w:val="da-DK"/>
            </w:rPr>
            <w:delText xml:space="preserve">§ 2 f, 4. pkt., § 11, stk. 1, 1. pkt.,  </w:delText>
          </w:r>
        </w:del>
      </w:ins>
      <w:ins w:id="579" w:author="Skm" w:date="2004-08-25T15:38:00Z">
        <w:del w:id="580" w:author="SKM" w:date="2005-05-31T15:19:00Z">
          <w:r>
            <w:rPr>
              <w:lang w:val="da-DK"/>
            </w:rPr>
            <w:delText>og</w:delText>
          </w:r>
        </w:del>
      </w:ins>
      <w:ins w:id="581" w:author="Skm" w:date="2004-08-25T15:40:00Z">
        <w:del w:id="582" w:author="SKM" w:date="2005-05-31T15:19:00Z">
          <w:r>
            <w:rPr>
              <w:i/>
              <w:iCs/>
              <w:lang w:val="da-DK"/>
            </w:rPr>
            <w:delText xml:space="preserve"> § 13 a, stk. 4, 4. pkt.,</w:delText>
          </w:r>
        </w:del>
      </w:ins>
      <w:del w:id="583" w:author="SKM" w:date="2005-05-31T15:19:00Z">
        <w:r>
          <w:rPr>
            <w:lang w:val="da-DK"/>
          </w:rPr>
          <w:delText xml:space="preserve"> ændres ”§ 11 A” til: ”§ 11 a”.</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lang w:val="da-DK"/>
          <w:del w:id="586" w:author="SKM" w:date="2005-05-31T15:19:00Z"/>
        </w:rPr>
      </w:pPr>
      <w:del w:id="585" w:author="SKM" w:date="2005-05-31T15:19:00Z">
        <w:r>
          <w:rPr>
            <w:i/>
            <w:iCs/>
            <w:lang w:val="da-DK"/>
          </w:rPr>
          <w:delText xml:space="preserve"> </w:delText>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594" w:author="SKM" w:date="2005-05-31T15:19:00Z"/>
        </w:rPr>
      </w:pPr>
      <w:ins w:id="587" w:author="Skm" w:date="2004-08-24T15:47:00Z">
        <w:del w:id="588" w:author="SKM" w:date="2005-05-31T15:19:00Z">
          <w:r>
            <w:rPr>
              <w:lang w:val="da-DK"/>
            </w:rPr>
            <w:delText xml:space="preserve">I </w:delText>
          </w:r>
        </w:del>
      </w:ins>
      <w:ins w:id="589" w:author="Skm" w:date="2004-08-24T15:47:00Z">
        <w:del w:id="590" w:author="SKM" w:date="2005-05-31T15:19:00Z">
          <w:r>
            <w:rPr>
              <w:i/>
              <w:iCs/>
              <w:lang w:val="da-DK"/>
            </w:rPr>
            <w:delText>§ 4, stk. 6, 2. pkt.,</w:delText>
          </w:r>
        </w:del>
      </w:ins>
      <w:ins w:id="591" w:author="Skm" w:date="2004-08-24T15:47:00Z">
        <w:del w:id="592" w:author="SKM" w:date="2005-05-31T15:19:00Z">
          <w:r>
            <w:rPr>
              <w:lang w:val="da-DK"/>
            </w:rPr>
            <w:delText xml:space="preserve"> ændres </w:delText>
          </w:r>
        </w:del>
      </w:ins>
      <w:del w:id="593" w:author="SKM" w:date="2005-05-31T15:19:00Z">
        <w:r>
          <w:rPr>
            <w:lang w:val="da-DK"/>
          </w:rPr>
          <w:delText>”et EU-medlemsland” til: ”en fremmed sat, der er medlem af EU eller EØS”.</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ind w:hanging="0"/>
        <w:jc w:val="both"/>
        <w:rPr>
          <w:lang w:val="da-DK"/>
          <w:del w:id="596" w:author="SKM" w:date="2005-05-31T15:19:00Z"/>
        </w:rPr>
      </w:pPr>
      <w:del w:id="595"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08" w:author="SKM" w:date="2005-05-31T15:19:00Z"/>
        </w:rPr>
      </w:pPr>
      <w:ins w:id="597" w:author="Skm" w:date="2004-08-25T09:52:00Z">
        <w:del w:id="598" w:author="SKM" w:date="2005-05-31T15:19:00Z">
          <w:r>
            <w:rPr>
              <w:lang w:val="da-DK"/>
            </w:rPr>
            <w:delText xml:space="preserve">I </w:delText>
          </w:r>
        </w:del>
      </w:ins>
      <w:ins w:id="599" w:author="Skm" w:date="2004-08-25T09:52:00Z">
        <w:del w:id="600" w:author="SKM" w:date="2005-05-31T15:19:00Z">
          <w:r>
            <w:rPr>
              <w:i/>
              <w:iCs/>
              <w:lang w:val="da-DK"/>
            </w:rPr>
            <w:delText xml:space="preserve"> § 6, stk. 6,</w:delText>
          </w:r>
        </w:del>
      </w:ins>
      <w:ins w:id="601" w:author="Skm" w:date="2004-08-25T09:57:00Z">
        <w:del w:id="602" w:author="SKM" w:date="2005-05-31T15:19:00Z">
          <w:r>
            <w:rPr>
              <w:i/>
              <w:iCs/>
              <w:lang w:val="da-DK"/>
            </w:rPr>
            <w:delText xml:space="preserve"> 1. pkt.,</w:delText>
          </w:r>
        </w:del>
      </w:ins>
      <w:ins w:id="603" w:author="Skm" w:date="2004-08-25T09:57:00Z">
        <w:del w:id="604" w:author="SKM" w:date="2005-05-31T15:19:00Z">
          <w:r>
            <w:rPr>
              <w:lang w:val="da-DK"/>
            </w:rPr>
            <w:delText xml:space="preserve"> udgår ”almindelige”.</w:delText>
          </w:r>
        </w:del>
      </w:ins>
      <w:ins w:id="605" w:author="Skm" w:date="2004-08-25T09:52:00Z">
        <w:del w:id="606" w:author="SKM" w:date="2005-05-31T15:19:00Z">
          <w:r>
            <w:rPr>
              <w:i/>
              <w:iCs/>
              <w:lang w:val="da-DK"/>
            </w:rPr>
            <w:delText xml:space="preserve"> </w:delText>
          </w:r>
        </w:del>
      </w:ins>
      <w:del w:id="607" w:author="SKM" w:date="2005-05-31T15:19:00Z">
        <w:r>
          <w:rPr>
            <w:lang w:val="da-DK"/>
          </w:rPr>
          <w:delText xml:space="preserve"> </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610" w:author="SKM" w:date="2005-05-31T15:19:00Z"/>
        </w:rPr>
      </w:pPr>
      <w:del w:id="609"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24" w:author="SKM" w:date="2005-05-31T15:19:00Z"/>
        </w:rPr>
      </w:pPr>
      <w:ins w:id="611" w:author="Skm" w:date="2004-08-25T10:20:00Z">
        <w:del w:id="612" w:author="SKM" w:date="2005-05-31T15:19:00Z">
          <w:r>
            <w:rPr>
              <w:lang w:val="da-DK"/>
            </w:rPr>
            <w:delText xml:space="preserve">I </w:delText>
          </w:r>
        </w:del>
      </w:ins>
      <w:ins w:id="613" w:author="Skm" w:date="2004-08-25T10:20:00Z">
        <w:del w:id="614" w:author="SKM" w:date="2005-05-31T15:19:00Z">
          <w:r>
            <w:rPr>
              <w:i/>
              <w:iCs/>
              <w:lang w:val="da-DK"/>
            </w:rPr>
            <w:delText xml:space="preserve"> § 7 a, stk. 3, </w:delText>
          </w:r>
        </w:del>
      </w:ins>
      <w:ins w:id="615" w:author="Skm" w:date="2004-08-25T10:20:00Z">
        <w:del w:id="616" w:author="SKM" w:date="2005-05-31T15:19:00Z">
          <w:r>
            <w:rPr>
              <w:lang w:val="da-DK"/>
            </w:rPr>
            <w:delText>indsættes efter “jf. § 11” : ”</w:delText>
          </w:r>
        </w:del>
      </w:ins>
      <w:ins w:id="617" w:author="Skm" w:date="2004-08-25T10:28:00Z">
        <w:del w:id="618" w:author="SKM" w:date="2005-05-31T15:19:00Z">
          <w:r>
            <w:rPr>
              <w:lang w:val="da-DK"/>
            </w:rPr>
            <w:delText xml:space="preserve"> og</w:delText>
          </w:r>
        </w:del>
      </w:ins>
      <w:ins w:id="619" w:author="Skm" w:date="2004-08-25T10:20:00Z">
        <w:del w:id="620" w:author="SKM" w:date="2005-05-31T15:19:00Z">
          <w:r>
            <w:rPr>
              <w:lang w:val="da-DK"/>
            </w:rPr>
            <w:delText xml:space="preserve"> § 11 </w:delText>
          </w:r>
        </w:del>
      </w:ins>
      <w:ins w:id="621" w:author="Skm" w:date="2004-08-25T10:32:00Z">
        <w:del w:id="622" w:author="SKM" w:date="2005-05-31T15:19:00Z">
          <w:r>
            <w:rPr>
              <w:lang w:val="da-DK"/>
            </w:rPr>
            <w:delText>a</w:delText>
          </w:r>
        </w:del>
      </w:ins>
      <w:del w:id="623" w:author="SKM" w:date="2005-05-31T15:19:00Z">
        <w:r>
          <w:rPr>
            <w:lang w:val="da-DK"/>
          </w:rPr>
          <w:delTex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26" w:author="SKM" w:date="2005-05-31T15:19:00Z"/>
        </w:rPr>
      </w:pPr>
      <w:del w:id="625" w:author="SKM" w:date="2005-05-31T15:19:00Z">
        <w:r>
          <w:rPr>
            <w:lang w:val="da-DK"/>
          </w:rPr>
        </w:r>
      </w:del>
    </w:p>
    <w:p>
      <w:pPr>
        <w:pStyle w:val="Norma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36" w:author="SKM" w:date="2005-05-31T15:19:00Z"/>
        </w:rPr>
      </w:pPr>
      <w:ins w:id="627" w:author="Skm" w:date="2004-08-25T10:35:00Z">
        <w:del w:id="628" w:author="SKM" w:date="2005-05-31T15:19:00Z">
          <w:r>
            <w:rPr>
              <w:lang w:val="da-DK"/>
            </w:rPr>
            <w:delText>Paragrafbetegnelsen ”</w:delText>
          </w:r>
        </w:del>
      </w:ins>
      <w:ins w:id="629" w:author="Skm" w:date="2004-08-25T10:35:00Z">
        <w:del w:id="630" w:author="SKM" w:date="2005-05-31T15:19:00Z">
          <w:r>
            <w:rPr>
              <w:b/>
              <w:bCs/>
              <w:lang w:val="da-DK"/>
            </w:rPr>
            <w:delText>§ 11 A</w:delText>
          </w:r>
        </w:del>
      </w:ins>
      <w:ins w:id="631" w:author="Skm" w:date="2004-08-25T10:35:00Z">
        <w:del w:id="632" w:author="SKM" w:date="2005-05-31T15:19:00Z">
          <w:r>
            <w:rPr>
              <w:lang w:val="da-DK"/>
            </w:rPr>
            <w:delText>” ændres til: ”</w:delText>
          </w:r>
        </w:del>
      </w:ins>
      <w:ins w:id="633" w:author="Skm" w:date="2004-08-25T10:35:00Z">
        <w:del w:id="634" w:author="SKM" w:date="2005-05-31T15:19:00Z">
          <w:r>
            <w:rPr>
              <w:b/>
              <w:bCs/>
              <w:lang w:val="da-DK"/>
            </w:rPr>
            <w:delText>§ 11 a</w:delText>
          </w:r>
        </w:del>
      </w:ins>
      <w:del w:id="635" w:author="SKM" w:date="2005-05-31T15:19:00Z">
        <w:r>
          <w:rPr>
            <w:lang w:val="da-DK"/>
          </w:rPr>
          <w:delText>”.</w:delText>
        </w:r>
      </w:del>
    </w:p>
    <w:p>
      <w:pPr>
        <w:pStyle w:val="Normal"/>
        <w:widowControl/>
        <w:numPr>
          <w:ilvl w:val="0"/>
          <w:numId w:val="11"/>
        </w:numPr>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ins w:id="638" w:author="Skm" w:date="2004-08-25T09:52:00Z"/>
        </w:rPr>
      </w:pPr>
      <w:ins w:id="637" w:author="Skm" w:date="2004-08-25T09:52: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40" w:author="Skm" w:date="2004-08-25T09:58:00Z"/>
        </w:rPr>
      </w:pPr>
      <w:del w:id="639" w:author="Skm" w:date="2004-08-25T09:58: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ins w:id="644" w:author="Skm" w:date="2004-08-24T16:00:00Z"/>
        </w:rPr>
      </w:pPr>
      <w:ins w:id="641" w:author="Skm" w:date="2004-08-24T16:00:00Z">
        <w:r>
          <w:rPr>
            <w:b/>
            <w:bCs/>
            <w:lang w:val="da-DK"/>
          </w:rPr>
          <w:t xml:space="preserve">§ </w:t>
        </w:r>
      </w:ins>
      <w:ins w:id="642" w:author="SKM" w:date="2005-06-16T16:09:00Z">
        <w:r>
          <w:rPr>
            <w:b/>
            <w:bCs/>
            <w:lang w:val="da-DK"/>
          </w:rPr>
          <w:t>6</w:t>
        </w:r>
      </w:ins>
      <w:del w:id="643" w:author="SKM" w:date="2005-05-31T15:19:00Z">
        <w:r>
          <w:rPr>
            <w:b/>
            <w:bCs/>
            <w:lang w:val="da-DK"/>
          </w:rPr>
          <w:delText>3</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del w:id="646" w:author="Skm" w:date="2004-08-30T09:21:00Z"/>
        </w:rPr>
      </w:pPr>
      <w:del w:id="645" w:author="Skm" w:date="2004-08-30T09:21: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del w:id="649" w:author="Skm" w:date="2004-08-30T09:21:00Z"/>
        </w:rPr>
      </w:pPr>
      <w:del w:id="647" w:author="Skm" w:date="2004-08-30T09:21:00Z">
        <w:r>
          <w:rPr>
            <w:b/>
            <w:bCs/>
            <w:lang w:val="da-DK"/>
          </w:rPr>
          <w:delText xml:space="preserve">§ </w:delText>
        </w:r>
      </w:del>
      <w:del w:id="648" w:author="Skm" w:date="2004-08-24T15:42:00Z">
        <w:r>
          <w:rPr>
            <w:b/>
            <w:bCs/>
            <w:lang w:val="da-DK"/>
          </w:rPr>
          <w:delText>2</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 træder i kraft dagen efter bekendtgørelsen i Lovtidende</w:t>
      </w:r>
      <w:del w:id="650" w:author="SKM" w:date="2005-06-09T13:24:00Z">
        <w:r>
          <w:rPr>
            <w:lang w:val="da-DK"/>
          </w:rPr>
          <w:delText>, jf. dog stk. 2</w:delText>
        </w:r>
      </w:del>
      <w:ins w:id="651" w:author="Skm" w:date="2004-08-25T16:06:00Z">
        <w:del w:id="652" w:author="SKM" w:date="2005-06-09T13:24:00Z">
          <w:r>
            <w:rPr>
              <w:lang w:val="da-DK"/>
            </w:rPr>
            <w:delText>-</w:delText>
          </w:r>
        </w:del>
      </w:ins>
      <w:ins w:id="653" w:author="Skm" w:date="2004-08-30T09:53:00Z">
        <w:del w:id="654" w:author="SKM" w:date="2005-06-09T13:24:00Z">
          <w:r>
            <w:rPr>
              <w:lang w:val="da-DK"/>
            </w:rPr>
            <w:delText>3</w:delText>
          </w:r>
        </w:del>
      </w:ins>
      <w:del w:id="655" w:author="Skm" w:date="2004-08-25T16:06:00Z">
        <w:r>
          <w:rPr>
            <w:lang w:val="da-DK"/>
          </w:rPr>
          <w:delText xml:space="preserve"> og 3</w:delText>
        </w:r>
      </w:del>
      <w:r>
        <w:rPr>
          <w:lang w:val="da-DK"/>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658" w:author="Skm" w:date="2004-08-30T09:56:00Z"/>
        </w:rPr>
      </w:pPr>
      <w:del w:id="656" w:author="Skm" w:date="2004-08-30T09:56:00Z">
        <w:r>
          <w:rPr>
            <w:i/>
            <w:iCs/>
            <w:lang w:val="da-DK"/>
          </w:rPr>
          <w:delText>Stk. 2.</w:delText>
        </w:r>
      </w:del>
      <w:del w:id="657" w:author="Skm" w:date="2004-08-30T09:56:00Z">
        <w:r>
          <w:rPr>
            <w:lang w:val="da-DK"/>
          </w:rPr>
          <w:delText xml:space="preserve"> § 1, nr. 1-7, 9 og 12-14, har virkning for udbytter, der vedtages udloddet eller besluttes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694" w:author="SKM" w:date="2005-06-09T13:25:00Z"/>
        </w:rPr>
      </w:pPr>
      <w:r>
        <w:rPr>
          <w:i/>
          <w:iCs/>
          <w:lang w:val="da-DK"/>
        </w:rPr>
        <w:t xml:space="preserve">Stk. </w:t>
      </w:r>
      <w:del w:id="659" w:author="Skm" w:date="2004-08-30T09:57:00Z">
        <w:r>
          <w:rPr>
            <w:i/>
            <w:iCs/>
            <w:lang w:val="da-DK"/>
          </w:rPr>
          <w:delText>3</w:delText>
        </w:r>
      </w:del>
      <w:ins w:id="660" w:author="Skm" w:date="2004-08-30T09:57:00Z">
        <w:r>
          <w:rPr>
            <w:i/>
            <w:iCs/>
            <w:lang w:val="da-DK"/>
          </w:rPr>
          <w:t>2</w:t>
        </w:r>
      </w:ins>
      <w:r>
        <w:rPr>
          <w:i/>
          <w:iCs/>
          <w:lang w:val="da-DK"/>
        </w:rPr>
        <w:t>.</w:t>
      </w:r>
      <w:r>
        <w:rPr>
          <w:lang w:val="da-DK"/>
        </w:rPr>
        <w:t xml:space="preserve"> </w:t>
      </w:r>
      <w:ins w:id="661" w:author="SKM" w:date="2005-06-15T08:34:00Z">
        <w:r>
          <w:rPr>
            <w:lang w:val="da-DK"/>
          </w:rPr>
          <w:t>§</w:t>
        </w:r>
      </w:ins>
      <w:ins w:id="662" w:author="SKM" w:date="2005-06-15T08:38:00Z">
        <w:r>
          <w:rPr>
            <w:lang w:val="da-DK"/>
          </w:rPr>
          <w:t>§ 1, 2, 3</w:t>
        </w:r>
      </w:ins>
      <w:ins w:id="663" w:author="SKM" w:date="2005-06-16T16:10:00Z">
        <w:r>
          <w:rPr>
            <w:lang w:val="da-DK"/>
          </w:rPr>
          <w:t>, nr. 1, § 4, nr. 3 og § 5</w:t>
        </w:r>
      </w:ins>
      <w:ins w:id="664" w:author="SKM" w:date="2005-06-15T08:34:00Z">
        <w:r>
          <w:rPr>
            <w:lang w:val="da-DK"/>
          </w:rPr>
          <w:t xml:space="preserve"> har virkning for fusioner, spaltninger, tilførsel af aktiver</w:t>
        </w:r>
      </w:ins>
      <w:ins w:id="665" w:author="W00687" w:date="2005-06-15T23:38:00Z">
        <w:r>
          <w:rPr>
            <w:lang w:val="da-DK"/>
          </w:rPr>
          <w:t xml:space="preserve"> og</w:t>
        </w:r>
      </w:ins>
      <w:ins w:id="666" w:author="SKM" w:date="2005-06-15T08:35:00Z">
        <w:del w:id="667" w:author="W00687" w:date="2005-06-15T23:38:00Z">
          <w:r>
            <w:rPr>
              <w:lang w:val="da-DK"/>
            </w:rPr>
            <w:delText>,</w:delText>
          </w:r>
        </w:del>
      </w:ins>
      <w:ins w:id="668" w:author="SKM" w:date="2005-06-15T08:35:00Z">
        <w:r>
          <w:rPr>
            <w:lang w:val="da-DK"/>
          </w:rPr>
          <w:t xml:space="preserve"> aktieombytning</w:t>
        </w:r>
      </w:ins>
      <w:ins w:id="669" w:author="W00687" w:date="2005-06-15T23:38:00Z">
        <w:r>
          <w:rPr>
            <w:lang w:val="da-DK"/>
          </w:rPr>
          <w:t>er</w:t>
        </w:r>
      </w:ins>
      <w:ins w:id="670" w:author="SKM" w:date="2005-06-15T08:35:00Z">
        <w:r>
          <w:rPr>
            <w:lang w:val="da-DK"/>
          </w:rPr>
          <w:t xml:space="preserve"> med fusionsdato, spaltningsdato, tilførselsdato og ombytningsdato den 1. januar 2006 eller senere.</w:t>
        </w:r>
      </w:ins>
      <w:del w:id="671" w:author="SKM" w:date="2005-06-09T13:25:00Z">
        <w:r>
          <w:rPr>
            <w:lang w:val="da-DK"/>
          </w:rPr>
          <w:delText>§ 1,  nr. 8</w:delText>
        </w:r>
      </w:del>
      <w:ins w:id="672" w:author="Skm" w:date="2004-08-20T13:49:00Z">
        <w:del w:id="673" w:author="SKM" w:date="2005-06-09T13:25:00Z">
          <w:r>
            <w:rPr>
              <w:lang w:val="da-DK"/>
            </w:rPr>
            <w:delText>,</w:delText>
          </w:r>
        </w:del>
      </w:ins>
      <w:del w:id="674" w:author="Skm" w:date="2004-08-20T13:49:00Z">
        <w:r>
          <w:rPr>
            <w:lang w:val="da-DK"/>
          </w:rPr>
          <w:delText xml:space="preserve"> og</w:delText>
        </w:r>
      </w:del>
      <w:del w:id="675" w:author="SKM" w:date="2005-06-09T13:25:00Z">
        <w:r>
          <w:rPr>
            <w:lang w:val="da-DK"/>
          </w:rPr>
          <w:delText xml:space="preserve"> 10</w:delText>
        </w:r>
      </w:del>
      <w:ins w:id="676" w:author="Skm" w:date="2004-08-30T09:53:00Z">
        <w:del w:id="677" w:author="SKM" w:date="2005-06-09T13:25:00Z">
          <w:r>
            <w:rPr>
              <w:lang w:val="da-DK"/>
            </w:rPr>
            <w:delText>, 16</w:delText>
          </w:r>
        </w:del>
      </w:ins>
      <w:ins w:id="678" w:author="Skm" w:date="2004-08-20T13:49:00Z">
        <w:del w:id="679" w:author="SKM" w:date="2005-06-09T13:25:00Z">
          <w:r>
            <w:rPr>
              <w:lang w:val="da-DK"/>
            </w:rPr>
            <w:delText xml:space="preserve"> og 1</w:delText>
          </w:r>
        </w:del>
      </w:ins>
      <w:ins w:id="680" w:author="Skm" w:date="2004-08-25T12:51:00Z">
        <w:del w:id="681" w:author="SKM" w:date="2005-06-09T13:25:00Z">
          <w:r>
            <w:rPr>
              <w:lang w:val="da-DK"/>
            </w:rPr>
            <w:delText>8</w:delText>
          </w:r>
        </w:del>
      </w:ins>
      <w:del w:id="682" w:author="SKM" w:date="2005-06-09T13:25:00Z">
        <w:r>
          <w:rPr>
            <w:lang w:val="da-DK"/>
          </w:rPr>
          <w:delText xml:space="preserve">, </w:delText>
        </w:r>
      </w:del>
      <w:ins w:id="683" w:author="Skm" w:date="2004-08-24T15:51:00Z">
        <w:del w:id="684" w:author="SKM" w:date="2005-06-09T13:25:00Z">
          <w:r>
            <w:rPr>
              <w:lang w:val="da-DK"/>
            </w:rPr>
            <w:delText>og § 2</w:delText>
          </w:r>
        </w:del>
      </w:ins>
      <w:ins w:id="685" w:author="Skm" w:date="2004-08-25T14:50:00Z">
        <w:del w:id="686" w:author="SKM" w:date="2005-06-09T13:25:00Z">
          <w:r>
            <w:rPr>
              <w:lang w:val="da-DK"/>
            </w:rPr>
            <w:delText xml:space="preserve">, nr. </w:delText>
          </w:r>
        </w:del>
      </w:ins>
      <w:ins w:id="687" w:author="Skm" w:date="2004-08-25T16:06:00Z">
        <w:del w:id="688" w:author="SKM" w:date="2005-06-09T13:25:00Z">
          <w:r>
            <w:rPr>
              <w:lang w:val="da-DK"/>
            </w:rPr>
            <w:delText>2</w:delText>
          </w:r>
        </w:del>
      </w:ins>
      <w:ins w:id="689" w:author="Skm" w:date="2004-08-25T14:50:00Z">
        <w:del w:id="690" w:author="SKM" w:date="2005-06-09T13:25:00Z">
          <w:r>
            <w:rPr>
              <w:lang w:val="da-DK"/>
            </w:rPr>
            <w:delText>,</w:delText>
          </w:r>
        </w:del>
      </w:ins>
      <w:ins w:id="691" w:author="Skm" w:date="2004-08-24T15:51:00Z">
        <w:del w:id="692" w:author="SKM" w:date="2005-06-09T13:25:00Z">
          <w:r>
            <w:rPr>
              <w:lang w:val="da-DK"/>
            </w:rPr>
            <w:delText xml:space="preserve"> </w:delText>
          </w:r>
        </w:del>
      </w:ins>
      <w:del w:id="693" w:author="SKM" w:date="2005-06-09T13:25:00Z">
        <w:r>
          <w:rPr>
            <w:lang w:val="da-DK"/>
          </w:rPr>
          <w:delText>har virkning for indkomstår, der påbegyndes den 1. januar 2004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02" w:author="Skm" w:date="2004-08-30T09:56:00Z"/>
        </w:rPr>
      </w:pPr>
      <w:ins w:id="695" w:author="Skm" w:date="2004-08-30T09:56:00Z">
        <w:del w:id="696" w:author="SKM" w:date="2005-06-09T13:25:00Z">
          <w:r>
            <w:rPr>
              <w:i/>
              <w:iCs/>
              <w:lang w:val="da-DK"/>
            </w:rPr>
            <w:delText>Stk. 3.</w:delText>
          </w:r>
        </w:del>
      </w:ins>
      <w:ins w:id="697" w:author="Skm" w:date="2004-08-30T09:56:00Z">
        <w:del w:id="698" w:author="SKM" w:date="2005-06-09T13:25:00Z">
          <w:r>
            <w:rPr>
              <w:lang w:val="da-DK"/>
            </w:rPr>
            <w:delText xml:space="preserve"> § 1, nr. 1-7, 9</w:delText>
          </w:r>
        </w:del>
      </w:ins>
      <w:ins w:id="699" w:author="Skm" w:date="2004-08-30T10:12:00Z">
        <w:del w:id="700" w:author="SKM" w:date="2005-06-09T13:25:00Z">
          <w:r>
            <w:rPr>
              <w:lang w:val="da-DK"/>
            </w:rPr>
            <w:delText>,</w:delText>
          </w:r>
        </w:del>
      </w:ins>
      <w:del w:id="701" w:author="SKM" w:date="2005-06-09T13:25:00Z">
        <w:r>
          <w:rPr>
            <w:lang w:val="da-DK"/>
          </w:rPr>
          <w:delText xml:space="preserve"> 12-14 og 17, har virkning for udbytter, der vedtages udloddet eller besluttes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ins w:id="710" w:author="Skm" w:date="2004-08-25T12:02:00Z"/>
        </w:rPr>
      </w:pPr>
      <w:ins w:id="703" w:author="SKM" w:date="2005-06-15T08:37:00Z">
        <w:r>
          <w:rPr>
            <w:i/>
            <w:iCs/>
            <w:lang w:val="da-DK"/>
          </w:rPr>
          <w:t xml:space="preserve">Stk. 3. </w:t>
        </w:r>
      </w:ins>
      <w:ins w:id="704" w:author="SKM" w:date="2005-06-15T08:37:00Z">
        <w:r>
          <w:rPr>
            <w:lang w:val="da-DK"/>
          </w:rPr>
          <w:t xml:space="preserve">§ </w:t>
        </w:r>
      </w:ins>
      <w:ins w:id="705" w:author="SKM" w:date="2005-06-16T16:10:00Z">
        <w:r>
          <w:rPr>
            <w:lang w:val="da-DK"/>
          </w:rPr>
          <w:t xml:space="preserve">3, stk. 2, og § </w:t>
        </w:r>
      </w:ins>
      <w:ins w:id="706" w:author="SKM" w:date="2005-06-15T08:37:00Z">
        <w:r>
          <w:rPr>
            <w:lang w:val="da-DK"/>
          </w:rPr>
          <w:t>4</w:t>
        </w:r>
      </w:ins>
      <w:ins w:id="707" w:author="SKM" w:date="2005-06-16T16:12:00Z">
        <w:r>
          <w:rPr>
            <w:lang w:val="da-DK"/>
          </w:rPr>
          <w:t>, stk. 1 og 2,</w:t>
        </w:r>
      </w:ins>
      <w:ins w:id="708" w:author="SKM" w:date="2005-06-15T08:37:00Z">
        <w:r>
          <w:rPr>
            <w:lang w:val="da-DK"/>
          </w:rPr>
          <w:t xml:space="preserve"> har virkning for SE- og SCE-selskaber, der flytter </w:t>
        </w:r>
      </w:ins>
      <w:ins w:id="709" w:author="SKM" w:date="2005-06-15T08:39:00Z">
        <w:r>
          <w:rPr>
            <w:lang w:val="da-DK"/>
          </w:rPr>
          <w:t>vedtægtsmæssigt hjemsted den 1. januar 2006 eller senere.</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del w:id="712" w:author="SKM" w:date="2005-06-16T16:13:00Z"/>
        </w:rPr>
      </w:pPr>
      <w:del w:id="711" w:author="SKM" w:date="2005-06-16T16:13: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14" w:author="SKM" w:date="2005-06-16T16:14:00Z"/>
        </w:rPr>
      </w:pPr>
      <w:del w:id="713" w:author="SKM" w:date="2005-06-16T16:14:00Z">
        <w:r>
          <w:rPr>
            <w:lang w:val="da-DK"/>
          </w:rPr>
        </w:r>
      </w:del>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16" w:author="SKM" w:date="2005-06-16T16:14:00Z"/>
        </w:rPr>
      </w:pPr>
      <w:del w:id="715" w:author="SKM" w:date="2005-06-16T16:14:00Z">
        <w:r>
          <w:rPr>
            <w:lang w:val="da-DK"/>
          </w:rPr>
        </w:r>
      </w:del>
    </w:p>
    <w:p>
      <w:pPr>
        <w:pStyle w:val="Normal"/>
        <w:autoSpaceDE w:val="true"/>
        <w:rPr>
          <w:lang w:eastAsia="en-US"/>
        </w:rPr>
      </w:pPr>
      <w:r>
        <w:rPr>
          <w:lang w:eastAsia="en-US"/>
        </w:rPr>
        <w:t>Bemærkninger til lovforslag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eastAsia="en-US"/>
        </w:rPr>
      </w:pPr>
      <w:r>
        <w:rPr>
          <w:lang w:val="da-DK" w:eastAsia="en-US"/>
        </w:rPr>
      </w:r>
    </w:p>
    <w:p>
      <w:pPr>
        <w:pStyle w:val="Heading1"/>
        <w:rPr>
          <w:lang w:eastAsia="en-US"/>
          <w:del w:id="717" w:author="Unknown" w:date="0-00-00T00:00:00Z"/>
        </w:rPr>
      </w:pPr>
      <w:r>
        <w:rPr/>
        <w:t>Almindelige bemærkninger</w:t>
      </w:r>
    </w:p>
    <w:p>
      <w:pPr>
        <w:pStyle w:val="Heading1"/>
        <w:rPr>
          <w:del w:id="719" w:author="SKM" w:date="2005-05-31T15:35:00Z"/>
        </w:rPr>
      </w:pPr>
      <w:del w:id="718" w:author="SKM" w:date="2005-05-31T15:35:00Z">
        <w:r>
          <w:rPr/>
        </w:r>
      </w:del>
    </w:p>
    <w:p>
      <w:pPr>
        <w:pStyle w:val="Heading1"/>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721" w:author="SKM" w:date="2005-05-31T15:36:00Z"/>
        </w:rPr>
      </w:pPr>
      <w:ins w:id="720" w:author="SKM" w:date="2005-05-31T15:3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723" w:author="SKM" w:date="2005-05-31T15:36:00Z"/>
        </w:rPr>
      </w:pPr>
      <w:ins w:id="722" w:author="SKM" w:date="2005-05-31T15:36: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rPr>
      </w:pPr>
      <w:ins w:id="724" w:author="SKM" w:date="2005-05-31T15:36:00Z">
        <w:r>
          <w:rPr>
            <w:i/>
            <w:iCs/>
            <w:lang w:val="da-DK"/>
          </w:rPr>
          <w:t>1.   L</w:t>
        </w:r>
      </w:ins>
      <w:del w:id="725" w:author="SKM" w:date="2005-05-31T15:36:00Z">
        <w:r>
          <w:rPr>
            <w:i/>
            <w:iCs/>
            <w:lang w:val="da-DK"/>
          </w:rPr>
          <w:delText>L</w:delText>
        </w:r>
      </w:del>
      <w:r>
        <w:rPr>
          <w:i/>
          <w:iCs/>
          <w:lang w:val="da-DK"/>
        </w:rPr>
        <w:t xml:space="preserve">ovforslagets baggrund og formål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rPr>
      </w:pPr>
      <w:r>
        <w:rPr>
          <w:rFonts w:cs="Times New Roman" w:ascii="Times New Roman" w:hAnsi="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Rådet har </w:t>
      </w:r>
      <w:del w:id="726" w:author="SKM" w:date="2005-05-31T15:22:00Z">
        <w:r>
          <w:rPr>
            <w:lang w:val="da-DK"/>
          </w:rPr>
          <w:delText>22. december</w:delText>
        </w:r>
      </w:del>
      <w:ins w:id="727" w:author="SKM" w:date="2005-05-31T15:22:00Z">
        <w:r>
          <w:rPr>
            <w:lang w:val="da-DK"/>
          </w:rPr>
          <w:t>17. februar</w:t>
        </w:r>
      </w:ins>
      <w:r>
        <w:rPr>
          <w:lang w:val="da-DK"/>
        </w:rPr>
        <w:t xml:space="preserve"> 200</w:t>
      </w:r>
      <w:ins w:id="728" w:author="SKM" w:date="2005-05-31T15:22:00Z">
        <w:r>
          <w:rPr>
            <w:lang w:val="da-DK"/>
          </w:rPr>
          <w:t>5</w:t>
        </w:r>
      </w:ins>
      <w:del w:id="729" w:author="SKM" w:date="2005-05-31T15:22:00Z">
        <w:r>
          <w:rPr>
            <w:lang w:val="da-DK"/>
          </w:rPr>
          <w:delText>3</w:delText>
        </w:r>
      </w:del>
      <w:r>
        <w:rPr>
          <w:lang w:val="da-DK"/>
        </w:rPr>
        <w:t xml:space="preserve"> vedtaget et direktiv (200</w:t>
      </w:r>
      <w:ins w:id="730" w:author="SKM" w:date="2005-05-31T15:22:00Z">
        <w:r>
          <w:rPr>
            <w:lang w:val="da-DK"/>
          </w:rPr>
          <w:t>5</w:t>
        </w:r>
      </w:ins>
      <w:del w:id="731" w:author="SKM" w:date="2005-05-31T15:22:00Z">
        <w:r>
          <w:rPr>
            <w:lang w:val="da-DK"/>
          </w:rPr>
          <w:delText>3</w:delText>
        </w:r>
      </w:del>
      <w:r>
        <w:rPr>
          <w:lang w:val="da-DK"/>
        </w:rPr>
        <w:t>/1</w:t>
      </w:r>
      <w:del w:id="732" w:author="SKM" w:date="2005-05-31T15:22:00Z">
        <w:r>
          <w:rPr>
            <w:lang w:val="da-DK"/>
          </w:rPr>
          <w:delText>23</w:delText>
        </w:r>
      </w:del>
      <w:ins w:id="733" w:author="SKM" w:date="2005-05-31T15:22:00Z">
        <w:r>
          <w:rPr>
            <w:lang w:val="da-DK"/>
          </w:rPr>
          <w:t>9</w:t>
        </w:r>
      </w:ins>
      <w:r>
        <w:rPr>
          <w:lang w:val="da-DK"/>
        </w:rPr>
        <w:t xml:space="preserve">/EF) om ændring af </w:t>
      </w:r>
      <w:del w:id="734" w:author="SKM" w:date="2005-05-31T15:22:00Z">
        <w:r>
          <w:rPr>
            <w:lang w:val="da-DK"/>
          </w:rPr>
          <w:delText>moder-/datterselskab</w:delText>
        </w:r>
      </w:del>
      <w:ins w:id="735" w:author="SKM" w:date="2005-05-31T15:22:00Z">
        <w:r>
          <w:rPr>
            <w:lang w:val="da-DK"/>
          </w:rPr>
          <w:t>fusionsskatte</w:t>
        </w:r>
      </w:ins>
      <w:del w:id="736" w:author="SKM" w:date="2005-05-31T15:22:00Z">
        <w:r>
          <w:rPr>
            <w:lang w:val="da-DK"/>
          </w:rPr>
          <w:delText>s</w:delText>
        </w:r>
      </w:del>
      <w:r>
        <w:rPr>
          <w:lang w:val="da-DK"/>
        </w:rPr>
        <w:t>direktivet (90/43</w:t>
      </w:r>
      <w:ins w:id="737" w:author="SKM" w:date="2005-05-31T15:22:00Z">
        <w:r>
          <w:rPr>
            <w:lang w:val="da-DK"/>
          </w:rPr>
          <w:t>4</w:t>
        </w:r>
      </w:ins>
      <w:del w:id="738" w:author="SKM" w:date="2005-05-31T15:22:00Z">
        <w:r>
          <w:rPr>
            <w:lang w:val="da-DK"/>
          </w:rPr>
          <w:delText>5</w:delText>
        </w:r>
      </w:del>
      <w:r>
        <w:rPr>
          <w:lang w:val="da-DK"/>
        </w:rPr>
        <w:t xml:space="preserve">/EØF). Ifølge direktivet om ændring af </w:t>
      </w:r>
      <w:del w:id="739" w:author="SKM" w:date="2005-05-31T15:23:00Z">
        <w:r>
          <w:rPr>
            <w:lang w:val="da-DK"/>
          </w:rPr>
          <w:delText>moder-/datter</w:delText>
          <w:softHyphen/>
          <w:delText>sel</w:delText>
          <w:softHyphen/>
          <w:delText>skabs</w:delText>
        </w:r>
      </w:del>
      <w:ins w:id="740" w:author="SKM" w:date="2005-05-31T15:23:00Z">
        <w:r>
          <w:rPr>
            <w:lang w:val="da-DK"/>
          </w:rPr>
          <w:t>fusionsskatte</w:t>
        </w:r>
      </w:ins>
      <w:r>
        <w:rPr>
          <w:lang w:val="da-DK"/>
        </w:rPr>
        <w:t>direktivet (ændringsdirektivet) skal medlemsstaterne sætte de nødvendige love og administrative bestemmelser i kraft for at efterkomme direktivet senest den 1. januar 200</w:t>
      </w:r>
      <w:ins w:id="741" w:author="SKM" w:date="2005-05-31T15:23:00Z">
        <w:r>
          <w:rPr>
            <w:lang w:val="da-DK"/>
          </w:rPr>
          <w:t xml:space="preserve">6 for så vidt angår bestemmelserne om flytning af </w:t>
        </w:r>
      </w:ins>
      <w:ins w:id="742" w:author="SKM" w:date="2005-07-05T09:36:00Z">
        <w:r>
          <w:rPr>
            <w:lang w:val="da-DK"/>
          </w:rPr>
          <w:t xml:space="preserve">vedtægtsmæssigt </w:t>
        </w:r>
      </w:ins>
      <w:ins w:id="743" w:author="SKM" w:date="2005-05-31T15:24:00Z">
        <w:r>
          <w:rPr>
            <w:lang w:val="da-DK"/>
          </w:rPr>
          <w:t>hjemsted for SE- og SCE-selskaber</w:t>
        </w:r>
      </w:ins>
      <w:del w:id="744" w:author="SKM" w:date="2005-05-31T15:23:00Z">
        <w:r>
          <w:rPr>
            <w:lang w:val="da-DK"/>
          </w:rPr>
          <w:delText>5</w:delText>
        </w:r>
      </w:del>
      <w:ins w:id="745" w:author="SKM" w:date="2005-05-31T15:25:00Z">
        <w:r>
          <w:rPr>
            <w:lang w:val="da-DK"/>
          </w:rPr>
          <w:t xml:space="preserve"> og senest 1. januar 2007 for så vidt angår ændringsdirektivets øvrige bestemmelser.</w:t>
        </w:r>
      </w:ins>
      <w:del w:id="746" w:author="SKM" w:date="2005-05-31T15:25:00Z">
        <w:r>
          <w:rPr>
            <w:lang w:val="da-DK"/>
          </w:rPr>
          <w:delText>.</w:delText>
        </w:r>
      </w:del>
      <w:del w:id="747" w:author="SKM" w:date="2005-06-16T16:14:00Z">
        <w:r>
          <w:rPr>
            <w:lang w:val="da-DK"/>
          </w:rPr>
          <w:delText xml:space="preserve">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 stor del af ændringsdirektivets bestemmelser er i overensstemmelse med allerede gældende dansk skattelovgivning.</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målet med lovforslaget er at gennemføre de ændringer i dansk skattelovgivning, der er nødvendige for at efterkomme direkt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49" w:author="SKM" w:date="2005-05-31T15:27:00Z"/>
        </w:rPr>
      </w:pPr>
      <w:del w:id="748" w:author="SKM" w:date="2005-05-31T15:2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63" w:author="SKM" w:date="2005-05-31T15:37:00Z"/>
        </w:rPr>
      </w:pPr>
      <w:ins w:id="750" w:author="Skm" w:date="2004-08-20T13:50:00Z">
        <w:del w:id="751" w:author="SKM" w:date="2005-05-31T15:27:00Z">
          <w:r>
            <w:rPr>
              <w:lang w:val="da-DK"/>
            </w:rPr>
            <w:delText>Formålet med lovforslaget er endvidere</w:delText>
          </w:r>
        </w:del>
      </w:ins>
      <w:ins w:id="752" w:author="Skm" w:date="2004-08-20T13:52:00Z">
        <w:del w:id="753" w:author="SKM" w:date="2005-05-31T15:27:00Z">
          <w:r>
            <w:rPr>
              <w:lang w:val="da-DK"/>
            </w:rPr>
            <w:delText xml:space="preserve"> at indsætte en bestemmelse om valg af formelt moderselskab ved sambeskatning af søsterselsk</w:delText>
          </w:r>
        </w:del>
      </w:ins>
      <w:ins w:id="754" w:author="Skm" w:date="2004-08-20T13:54:00Z">
        <w:del w:id="755" w:author="SKM" w:date="2005-05-31T15:27:00Z">
          <w:r>
            <w:rPr>
              <w:lang w:val="da-DK"/>
            </w:rPr>
            <w:delText>a</w:delText>
          </w:r>
        </w:del>
      </w:ins>
      <w:ins w:id="756" w:author="Skm" w:date="2004-08-20T13:52:00Z">
        <w:del w:id="757" w:author="SKM" w:date="2005-05-31T15:27:00Z">
          <w:r>
            <w:rPr>
              <w:lang w:val="da-DK"/>
            </w:rPr>
            <w:delText>ber</w:delText>
          </w:r>
        </w:del>
      </w:ins>
      <w:ins w:id="758" w:author="Skm" w:date="2004-08-20T13:55:00Z">
        <w:del w:id="759" w:author="SKM" w:date="2005-05-31T15:27:00Z">
          <w:r>
            <w:rPr>
              <w:lang w:val="da-DK"/>
            </w:rPr>
            <w:delText>,</w:delText>
          </w:r>
        </w:del>
      </w:ins>
      <w:ins w:id="760" w:author="Skm" w:date="2004-08-20T13:52:00Z">
        <w:del w:id="761" w:author="SKM" w:date="2005-05-31T15:27:00Z">
          <w:r>
            <w:rPr>
              <w:lang w:val="da-DK"/>
            </w:rPr>
            <w:delText xml:space="preserve"> uden at moderselskabet deltager </w:delText>
          </w:r>
        </w:del>
      </w:ins>
      <w:del w:id="762" w:author="SKM" w:date="2005-05-31T15:27:00Z">
        <w:r>
          <w:rPr>
            <w:lang w:val="da-DK"/>
          </w:rPr>
          <w:delText>i sambeskatning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65" w:author="SKM" w:date="2005-05-31T15:37:00Z"/>
        </w:rPr>
      </w:pPr>
      <w:ins w:id="764" w:author="SKM" w:date="2005-05-31T15:37: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767" w:author="Skm" w:date="2004-08-24T16:11:00Z"/>
        </w:rPr>
      </w:pPr>
      <w:ins w:id="766" w:author="Skm" w:date="2004-08-24T16:11: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69" w:author="Skm" w:date="2004-08-30T10:13:00Z"/>
        </w:rPr>
      </w:pPr>
      <w:del w:id="768" w:author="Skm" w:date="2004-08-30T10:1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2.</w:t>
      </w:r>
      <w:ins w:id="770" w:author="W00687" w:date="2005-06-07T08:15:00Z">
        <w:r>
          <w:rPr>
            <w:lang w:val="da-DK"/>
          </w:rPr>
          <w:t xml:space="preserve"> </w:t>
        </w:r>
      </w:ins>
      <w:del w:id="771" w:author="W00687" w:date="2005-06-07T08:15:00Z">
        <w:r>
          <w:rPr>
            <w:lang w:val="da-DK"/>
          </w:rPr>
          <w:delText xml:space="preserve">   </w:delText>
        </w:r>
      </w:del>
      <w:del w:id="772" w:author="SKM" w:date="2005-05-31T15:27:00Z">
        <w:r>
          <w:rPr>
            <w:i/>
            <w:iCs/>
            <w:lang w:val="da-DK"/>
          </w:rPr>
          <w:delText>Moder-/datterselskabs</w:delText>
        </w:r>
      </w:del>
      <w:ins w:id="773" w:author="SKM" w:date="2005-05-31T15:27:00Z">
        <w:r>
          <w:rPr>
            <w:i/>
            <w:iCs/>
            <w:lang w:val="da-DK"/>
          </w:rPr>
          <w:t>Fusionsskatte</w:t>
        </w:r>
      </w:ins>
      <w:r>
        <w:rPr>
          <w:i/>
          <w:iCs/>
          <w:lang w:val="da-DK"/>
        </w:rPr>
        <w:t>direktivet og ændringsdirektivet</w:t>
      </w:r>
    </w:p>
    <w:p>
      <w:pPr>
        <w:pStyle w:val="Normal"/>
        <w:spacing w:lineRule="auto" w:line="288"/>
        <w:jc w:val="both"/>
        <w:rPr>
          <w:i/>
          <w:i/>
          <w:iCs/>
          <w:lang w:val="da-DK"/>
        </w:rPr>
      </w:pPr>
      <w:r>
        <w:rPr>
          <w:i/>
          <w:iCs/>
          <w:lang w:val="da-DK"/>
        </w:rPr>
      </w:r>
    </w:p>
    <w:p>
      <w:pPr>
        <w:pStyle w:val="Normal"/>
        <w:spacing w:lineRule="auto" w:line="288"/>
        <w:jc w:val="both"/>
        <w:rPr/>
      </w:pPr>
      <w:r>
        <w:rPr>
          <w:i/>
          <w:iCs/>
          <w:lang w:val="da-DK"/>
        </w:rPr>
        <w:t>2.1.</w:t>
      </w:r>
      <w:ins w:id="774" w:author="SKM" w:date="2005-05-31T15:28:00Z">
        <w:r>
          <w:rPr>
            <w:i/>
            <w:iCs/>
            <w:lang w:val="da-DK"/>
          </w:rPr>
          <w:t xml:space="preserve"> F</w:t>
        </w:r>
      </w:ins>
      <w:del w:id="775" w:author="SKM" w:date="2005-05-31T15:28:00Z">
        <w:r>
          <w:rPr>
            <w:i/>
            <w:iCs/>
            <w:lang w:val="da-DK"/>
          </w:rPr>
          <w:delText xml:space="preserve"> Moder-/datterselskab</w:delText>
        </w:r>
      </w:del>
      <w:ins w:id="776" w:author="SKM" w:date="2005-05-31T15:27:00Z">
        <w:r>
          <w:rPr>
            <w:i/>
            <w:iCs/>
            <w:lang w:val="da-DK"/>
          </w:rPr>
          <w:t>usionsskatte</w:t>
        </w:r>
      </w:ins>
      <w:del w:id="777" w:author="SKM" w:date="2005-05-31T15:28:00Z">
        <w:r>
          <w:rPr>
            <w:i/>
            <w:iCs/>
            <w:lang w:val="da-DK"/>
          </w:rPr>
          <w:delText>s</w:delText>
        </w:r>
      </w:del>
      <w:r>
        <w:rPr>
          <w:i/>
          <w:iCs/>
          <w:lang w:val="da-DK"/>
        </w:rPr>
        <w:t>direktivet</w:t>
      </w:r>
    </w:p>
    <w:p>
      <w:pPr>
        <w:pStyle w:val="Normal"/>
        <w:spacing w:lineRule="auto" w:line="288"/>
        <w:jc w:val="both"/>
        <w:rPr>
          <w:i/>
          <w:i/>
          <w:iCs/>
          <w:lang w:val="da-DK"/>
          <w:ins w:id="779" w:author="SKM" w:date="2005-05-31T15:28:00Z"/>
        </w:rPr>
      </w:pPr>
      <w:ins w:id="778" w:author="SKM" w:date="2005-05-31T15:28:00Z">
        <w:r>
          <w:rPr>
            <w:i/>
            <w:iCs/>
            <w:lang w:val="da-DK"/>
          </w:rPr>
        </w:r>
      </w:ins>
    </w:p>
    <w:p>
      <w:pPr>
        <w:pStyle w:val="Normal"/>
        <w:spacing w:lineRule="auto" w:line="288"/>
        <w:jc w:val="both"/>
        <w:rPr>
          <w:ins w:id="788" w:author="SKM" w:date="2005-05-31T15:43:00Z"/>
        </w:rPr>
      </w:pPr>
      <w:ins w:id="780" w:author="SKM" w:date="2005-05-31T15:43:00Z">
        <w:r>
          <w:rPr>
            <w:lang w:val="da-DK"/>
          </w:rPr>
          <w:t>Formålet med fusions</w:t>
        </w:r>
      </w:ins>
      <w:ins w:id="781" w:author="SKM" w:date="2005-06-10T15:21:00Z">
        <w:r>
          <w:rPr>
            <w:lang w:val="da-DK"/>
          </w:rPr>
          <w:t>skatte</w:t>
        </w:r>
      </w:ins>
      <w:ins w:id="782" w:author="SKM" w:date="2005-05-31T15:43:00Z">
        <w:r>
          <w:rPr>
            <w:lang w:val="da-DK"/>
          </w:rPr>
          <w:t xml:space="preserve">direktivet er at harmonisere beskatningen af erhvervsmæssige omstruktureringer. Som udgangspunkt vil en omstrukturering, hvorved der overdrages aktiver mellem to selskaber, blive betragtet som et salg. Det har den konsekvens, at kapitalgevinster - såsom genvundne afskrivninger, fortjeneste på aktier, obligationer og ejendomme - kommer til beskatning. Direktivet giver mulighed for at udskyde beskatningen af kapitalgevinster </w:t>
        </w:r>
      </w:ins>
      <w:ins w:id="783" w:author="SKM" w:date="2005-05-31T15:43:00Z">
        <w:del w:id="784" w:author="W00687" w:date="2005-06-07T08:15:00Z">
          <w:r>
            <w:rPr>
              <w:lang w:val="da-DK"/>
            </w:rPr>
            <w:delText xml:space="preserve"> </w:delText>
          </w:r>
        </w:del>
      </w:ins>
      <w:ins w:id="785" w:author="SKM" w:date="2005-05-31T15:43:00Z">
        <w:r>
          <w:rPr>
            <w:lang w:val="da-DK"/>
          </w:rPr>
          <w:t>ved fusioner, spaltninger, tilførsel af aktiver og ombytning af aktier, således at selskaber kan foretage omstruktureringer uden at udløse skat. Samtidig tilgodeser direktivet</w:t>
        </w:r>
      </w:ins>
      <w:ins w:id="786" w:author="SKM" w:date="2005-07-05T09:36:00Z">
        <w:r>
          <w:rPr>
            <w:lang w:val="da-DK"/>
          </w:rPr>
          <w:t xml:space="preserve"> medlemsstaternes finansielle interesser ved at stille</w:t>
        </w:r>
      </w:ins>
      <w:ins w:id="787" w:author="SKM" w:date="2005-05-31T15:43:00Z">
        <w:r>
          <w:rPr>
            <w:lang w:val="da-DK"/>
          </w:rPr>
          <w:t xml:space="preserve"> krav om, at de overførte aktiver forbliver inden for samme skattemæssige jurisdiktion.</w:t>
        </w:r>
      </w:ins>
    </w:p>
    <w:p>
      <w:pPr>
        <w:pStyle w:val="Normal"/>
        <w:spacing w:lineRule="auto" w:line="288"/>
        <w:jc w:val="both"/>
        <w:rPr>
          <w:lang w:val="da-DK"/>
          <w:ins w:id="790" w:author="SKM" w:date="2005-05-31T15:43:00Z"/>
        </w:rPr>
      </w:pPr>
      <w:ins w:id="789" w:author="SKM" w:date="2005-05-31T15:43:00Z">
        <w:r>
          <w:rPr>
            <w:lang w:val="da-DK"/>
          </w:rPr>
        </w:r>
      </w:ins>
    </w:p>
    <w:p>
      <w:pPr>
        <w:pStyle w:val="Normal"/>
        <w:spacing w:lineRule="auto" w:line="288"/>
        <w:jc w:val="both"/>
        <w:rPr>
          <w:ins w:id="796" w:author="SKM" w:date="2005-05-31T15:43:00Z"/>
        </w:rPr>
      </w:pPr>
      <w:ins w:id="791" w:author="SKM" w:date="2005-05-31T15:43:00Z">
        <w:r>
          <w:rPr>
            <w:lang w:val="da-DK"/>
          </w:rPr>
          <w:t>Fusions</w:t>
        </w:r>
      </w:ins>
      <w:ins w:id="792" w:author="SKM" w:date="2005-06-10T15:21:00Z">
        <w:r>
          <w:rPr>
            <w:lang w:val="da-DK"/>
          </w:rPr>
          <w:t>skatte</w:t>
        </w:r>
      </w:ins>
      <w:ins w:id="793" w:author="SKM" w:date="2005-05-31T15:43:00Z">
        <w:r>
          <w:rPr>
            <w:lang w:val="da-DK"/>
          </w:rPr>
          <w:t>direktivet omhandler i dag fire typer af transaktioner, der er relevante</w:t>
        </w:r>
      </w:ins>
      <w:ins w:id="794" w:author="SKM" w:date="2005-07-05T09:37:00Z">
        <w:r>
          <w:rPr>
            <w:lang w:val="da-DK"/>
          </w:rPr>
          <w:t>,</w:t>
        </w:r>
      </w:ins>
      <w:ins w:id="795" w:author="SKM" w:date="2005-05-31T15:43:00Z">
        <w:r>
          <w:rPr>
            <w:lang w:val="da-DK"/>
          </w:rPr>
          <w:t xml:space="preserve"> når et selskab ønsker at omstrukturere deres aktiviteter. Disse fire transaktioner er fusion, spaltning, tilførsel af aktiver og ombytning af aktier.</w:t>
        </w:r>
      </w:ins>
    </w:p>
    <w:p>
      <w:pPr>
        <w:pStyle w:val="Normal"/>
        <w:spacing w:lineRule="auto" w:line="288"/>
        <w:jc w:val="both"/>
        <w:rPr>
          <w:lang w:val="da-DK"/>
          <w:ins w:id="798" w:author="SKM" w:date="2005-05-31T15:43:00Z"/>
        </w:rPr>
      </w:pPr>
      <w:ins w:id="797" w:author="SKM" w:date="2005-05-31T15:43:00Z">
        <w:r>
          <w:rPr>
            <w:lang w:val="da-DK"/>
          </w:rPr>
        </w:r>
      </w:ins>
    </w:p>
    <w:p>
      <w:pPr>
        <w:pStyle w:val="Normal"/>
        <w:spacing w:lineRule="auto" w:line="288"/>
        <w:jc w:val="both"/>
        <w:rPr>
          <w:ins w:id="802" w:author="SKM" w:date="2005-05-31T15:43:00Z"/>
        </w:rPr>
      </w:pPr>
      <w:ins w:id="799" w:author="SKM" w:date="2005-05-31T15:43:00Z">
        <w:r>
          <w:rPr>
            <w:lang w:val="da-DK"/>
          </w:rPr>
          <w:t xml:space="preserve">Ved en </w:t>
        </w:r>
      </w:ins>
      <w:ins w:id="800" w:author="SKM" w:date="2005-05-31T15:43:00Z">
        <w:r>
          <w:rPr>
            <w:i/>
            <w:iCs/>
            <w:lang w:val="da-DK"/>
          </w:rPr>
          <w:t>fusion</w:t>
        </w:r>
      </w:ins>
      <w:ins w:id="801" w:author="SKM" w:date="2005-05-31T15:43:00Z">
        <w:r>
          <w:rPr>
            <w:lang w:val="da-DK"/>
          </w:rPr>
          <w:t xml:space="preserve"> indskyder et selskab samtidig med dets opløsning uden likvidation samtlige aktiver og passiver til et andet selskab. Som betaling modtager selskabsdeltagerne i det indskydende selskab aktier i det modtagende selskab. </w:t>
        </w:r>
      </w:ins>
    </w:p>
    <w:p>
      <w:pPr>
        <w:pStyle w:val="Normal"/>
        <w:spacing w:lineRule="auto" w:line="288"/>
        <w:jc w:val="both"/>
        <w:rPr>
          <w:lang w:val="da-DK"/>
          <w:ins w:id="804" w:author="SKM" w:date="2005-05-31T15:43:00Z"/>
        </w:rPr>
      </w:pPr>
      <w:ins w:id="803" w:author="SKM" w:date="2005-05-31T15:43:00Z">
        <w:r>
          <w:rPr>
            <w:lang w:val="da-DK"/>
          </w:rPr>
        </w:r>
      </w:ins>
    </w:p>
    <w:p>
      <w:pPr>
        <w:pStyle w:val="Normal"/>
        <w:spacing w:lineRule="auto" w:line="288"/>
        <w:jc w:val="both"/>
        <w:rPr>
          <w:ins w:id="808" w:author="SKM" w:date="2005-05-31T15:43:00Z"/>
        </w:rPr>
      </w:pPr>
      <w:ins w:id="805" w:author="SKM" w:date="2005-05-31T15:43:00Z">
        <w:r>
          <w:rPr>
            <w:lang w:val="da-DK"/>
          </w:rPr>
          <w:t xml:space="preserve">Ved en </w:t>
        </w:r>
      </w:ins>
      <w:ins w:id="806" w:author="SKM" w:date="2005-05-31T15:43:00Z">
        <w:r>
          <w:rPr>
            <w:i/>
            <w:iCs/>
            <w:lang w:val="da-DK"/>
          </w:rPr>
          <w:t>spaltning</w:t>
        </w:r>
      </w:ins>
      <w:ins w:id="807" w:author="SKM" w:date="2005-05-31T15:43:00Z">
        <w:r>
          <w:rPr>
            <w:lang w:val="da-DK"/>
          </w:rPr>
          <w:t xml:space="preserve"> indskyder et selskab samtidig med dets opløsning uden likvidation samtlige aktiver og passiver i to eller flere eksisterende eller nye selskaber. Som betaling modtager selskabsdeltagerne i det indskydende selskab efter en pro rata-regel aktier i de modtagende selskaber.</w:t>
        </w:r>
      </w:ins>
    </w:p>
    <w:p>
      <w:pPr>
        <w:pStyle w:val="Normal"/>
        <w:spacing w:lineRule="auto" w:line="288"/>
        <w:jc w:val="both"/>
        <w:rPr>
          <w:lang w:val="da-DK"/>
          <w:ins w:id="810" w:author="SKM" w:date="2005-05-31T15:43:00Z"/>
        </w:rPr>
      </w:pPr>
      <w:ins w:id="809" w:author="SKM" w:date="2005-05-31T15:43:00Z">
        <w:r>
          <w:rPr>
            <w:lang w:val="da-DK"/>
          </w:rPr>
        </w:r>
      </w:ins>
    </w:p>
    <w:p>
      <w:pPr>
        <w:pStyle w:val="Normal"/>
        <w:spacing w:lineRule="auto" w:line="288"/>
        <w:jc w:val="both"/>
        <w:rPr>
          <w:ins w:id="814" w:author="SKM" w:date="2005-05-31T15:43:00Z"/>
        </w:rPr>
      </w:pPr>
      <w:ins w:id="811" w:author="SKM" w:date="2005-05-31T15:43:00Z">
        <w:r>
          <w:rPr>
            <w:lang w:val="da-DK"/>
          </w:rPr>
          <w:t xml:space="preserve">Ved en </w:t>
        </w:r>
      </w:ins>
      <w:ins w:id="812" w:author="SKM" w:date="2005-05-31T15:43:00Z">
        <w:r>
          <w:rPr>
            <w:i/>
            <w:iCs/>
            <w:lang w:val="da-DK"/>
          </w:rPr>
          <w:t>tilførsel af aktiver</w:t>
        </w:r>
      </w:ins>
      <w:ins w:id="813" w:author="SKM" w:date="2005-05-31T15:43:00Z">
        <w:r>
          <w:rPr>
            <w:lang w:val="da-DK"/>
          </w:rPr>
          <w:t xml:space="preserve"> indskyder et selskab en eller flere grene af en virksomhed i et andet selskab. Som betaling modtager selskabet aktier i det modtagende selskab.</w:t>
        </w:r>
      </w:ins>
    </w:p>
    <w:p>
      <w:pPr>
        <w:pStyle w:val="Normal"/>
        <w:spacing w:lineRule="auto" w:line="288"/>
        <w:jc w:val="both"/>
        <w:rPr>
          <w:lang w:val="da-DK"/>
          <w:ins w:id="816" w:author="SKM" w:date="2005-05-31T15:43:00Z"/>
        </w:rPr>
      </w:pPr>
      <w:ins w:id="815" w:author="SKM" w:date="2005-05-31T15:43:00Z">
        <w:r>
          <w:rPr>
            <w:lang w:val="da-DK"/>
          </w:rPr>
        </w:r>
      </w:ins>
    </w:p>
    <w:p>
      <w:pPr>
        <w:pStyle w:val="Normal"/>
        <w:spacing w:lineRule="auto" w:line="288"/>
        <w:jc w:val="both"/>
        <w:rPr>
          <w:ins w:id="820" w:author="SKM" w:date="2005-05-31T15:43:00Z"/>
        </w:rPr>
      </w:pPr>
      <w:ins w:id="817" w:author="SKM" w:date="2005-05-31T15:43:00Z">
        <w:r>
          <w:rPr>
            <w:lang w:val="da-DK"/>
          </w:rPr>
          <w:t xml:space="preserve">Ved </w:t>
        </w:r>
      </w:ins>
      <w:ins w:id="818" w:author="SKM" w:date="2005-05-31T15:43:00Z">
        <w:r>
          <w:rPr>
            <w:i/>
            <w:iCs/>
            <w:lang w:val="da-DK"/>
          </w:rPr>
          <w:t>ombytning af aktier</w:t>
        </w:r>
      </w:ins>
      <w:ins w:id="819" w:author="SKM" w:date="2005-05-31T15:43:00Z">
        <w:r>
          <w:rPr>
            <w:lang w:val="da-DK"/>
          </w:rPr>
          <w:t xml:space="preserve"> erhverver et selskab flertallet af stemmerne i et andet selskab. Som betaling modtager selskabsdeltagerne i dette andet selskab aktier i førstnævnte selskab.</w:t>
        </w:r>
      </w:ins>
    </w:p>
    <w:p>
      <w:pPr>
        <w:pStyle w:val="Normal"/>
        <w:spacing w:lineRule="auto" w:line="288"/>
        <w:jc w:val="both"/>
        <w:rPr>
          <w:lang w:val="da-DK"/>
          <w:ins w:id="822" w:author="SKM" w:date="2005-06-17T08:52:00Z"/>
        </w:rPr>
      </w:pPr>
      <w:ins w:id="821" w:author="SKM" w:date="2005-06-17T08:52:00Z">
        <w:r>
          <w:rPr>
            <w:lang w:val="da-DK"/>
          </w:rPr>
        </w:r>
      </w:ins>
    </w:p>
    <w:p>
      <w:pPr>
        <w:pStyle w:val="Normal"/>
        <w:spacing w:lineRule="auto" w:line="288"/>
        <w:jc w:val="both"/>
        <w:rPr>
          <w:ins w:id="826" w:author="SKM" w:date="2005-06-17T08:52:00Z"/>
        </w:rPr>
      </w:pPr>
      <w:ins w:id="823" w:author="SKM" w:date="2005-06-17T08:52:00Z">
        <w:r>
          <w:rPr>
            <w:lang w:val="da-DK"/>
          </w:rPr>
          <w:t>Ved fusion, spaltning og ombytning af aktier giver direktivet mulighed for, at der i tilknytning til de modtagne aktier kan ydes en kontant udligningssum på højst 10 pct. af den pålydende værdi af aktierne.</w:t>
        </w:r>
      </w:ins>
      <w:ins w:id="824" w:author="SKM" w:date="2005-06-17T08:54:00Z">
        <w:r>
          <w:rPr>
            <w:lang w:val="da-DK"/>
          </w:rPr>
          <w:t xml:space="preserve"> Ved tilførsel af aktier kan der ikke ydes kontant vederlag.</w:t>
        </w:r>
      </w:ins>
      <w:ins w:id="825" w:author="SKM" w:date="2005-06-17T08:52:00Z">
        <w:r>
          <w:rPr>
            <w:lang w:val="da-DK"/>
          </w:rPr>
          <w:t xml:space="preserve"> </w:t>
        </w:r>
      </w:ins>
    </w:p>
    <w:p>
      <w:pPr>
        <w:pStyle w:val="Normal"/>
        <w:spacing w:lineRule="auto" w:line="288"/>
        <w:jc w:val="both"/>
        <w:rPr>
          <w:lang w:val="da-DK"/>
          <w:ins w:id="828" w:author="SKM" w:date="2005-05-31T15:43:00Z"/>
        </w:rPr>
      </w:pPr>
      <w:ins w:id="827" w:author="SKM" w:date="2005-05-31T15:43:00Z">
        <w:r>
          <w:rPr>
            <w:lang w:val="da-DK"/>
          </w:rPr>
        </w:r>
      </w:ins>
    </w:p>
    <w:p>
      <w:pPr>
        <w:pStyle w:val="Normal"/>
        <w:spacing w:lineRule="auto" w:line="288"/>
        <w:jc w:val="both"/>
        <w:rPr>
          <w:ins w:id="832" w:author="SKM" w:date="2005-05-31T15:43:00Z"/>
        </w:rPr>
      </w:pPr>
      <w:ins w:id="829" w:author="SKM" w:date="2005-05-31T15:43:00Z">
        <w:r>
          <w:rPr>
            <w:lang w:val="da-DK"/>
          </w:rPr>
          <w:t xml:space="preserve">Direktivet bygger på et successionsprincip. Det vil sige, at det indskydende selskab ikke beskattes af fortjeneste eller tab på de aktiver og passiver, som overføres i forbindelse med omstruktureringen. Til gengæld anses de overtagne aktiver og passiver ved det modtagende selskabs indkomstopgørelse for anskaffet på det tidspunkt og til </w:t>
        </w:r>
      </w:ins>
      <w:ins w:id="830" w:author="SKM" w:date="2005-06-17T08:57:00Z">
        <w:r>
          <w:rPr>
            <w:lang w:val="da-DK"/>
          </w:rPr>
          <w:t xml:space="preserve">den </w:t>
        </w:r>
      </w:ins>
      <w:ins w:id="831" w:author="SKM" w:date="2005-05-31T15:43:00Z">
        <w:r>
          <w:rPr>
            <w:lang w:val="da-DK"/>
          </w:rPr>
          <w:t xml:space="preserve">anskaffelsessum, som gjaldt for det indskydende selskab. Tilsvarende anses afskrivninger foretaget af det indskydende selskab for foretaget af det modtagende selskab. Beskatningen udskydes således, indtil det modtagende selskab afstår de overtagne aktiver og passiver (succession på selskabsniveau). </w:t>
        </w:r>
      </w:ins>
    </w:p>
    <w:p>
      <w:pPr>
        <w:pStyle w:val="Normal"/>
        <w:spacing w:lineRule="auto" w:line="288"/>
        <w:jc w:val="both"/>
        <w:rPr>
          <w:lang w:val="da-DK"/>
          <w:ins w:id="834" w:author="SKM" w:date="2005-05-31T15:43:00Z"/>
        </w:rPr>
      </w:pPr>
      <w:ins w:id="833" w:author="SKM" w:date="2005-05-31T15:43:00Z">
        <w:r>
          <w:rPr>
            <w:lang w:val="da-DK"/>
          </w:rPr>
        </w:r>
      </w:ins>
    </w:p>
    <w:p>
      <w:pPr>
        <w:pStyle w:val="Normal"/>
        <w:spacing w:lineRule="auto" w:line="288"/>
        <w:jc w:val="both"/>
        <w:rPr>
          <w:ins w:id="836" w:author="SKM" w:date="2005-05-31T15:43:00Z"/>
        </w:rPr>
      </w:pPr>
      <w:ins w:id="835" w:author="SKM" w:date="2005-05-31T15:43:00Z">
        <w:r>
          <w:rPr>
            <w:lang w:val="da-DK"/>
          </w:rPr>
          <w:t>På tilsvarende vis udskydes beskatningen af selskabsdeltagerne i det indskydende selskab til tidspunktet for afhændelsen af de aktier, som de har modtaget i det modtagende selskab. Ved afhændelsen vil det således være den oprindelige anskaffelsessum af aktierne i det indskydende selskab, der lægges til grund i skattemæssig henseende (succession på aktionærniveau).</w:t>
        </w:r>
      </w:ins>
    </w:p>
    <w:p>
      <w:pPr>
        <w:pStyle w:val="Normal"/>
        <w:spacing w:lineRule="auto" w:line="288"/>
        <w:jc w:val="both"/>
        <w:rPr>
          <w:lang w:val="da-DK"/>
          <w:ins w:id="838" w:author="SKM" w:date="2005-05-31T15:43:00Z"/>
        </w:rPr>
      </w:pPr>
      <w:ins w:id="837" w:author="SKM" w:date="2005-05-31T15:43:00Z">
        <w:r>
          <w:rPr>
            <w:lang w:val="da-DK"/>
          </w:rPr>
        </w:r>
      </w:ins>
    </w:p>
    <w:p>
      <w:pPr>
        <w:pStyle w:val="Normal"/>
        <w:spacing w:lineRule="auto" w:line="288"/>
        <w:jc w:val="both"/>
        <w:rPr>
          <w:ins w:id="842" w:author="SKM" w:date="2005-05-31T15:43:00Z"/>
        </w:rPr>
      </w:pPr>
      <w:ins w:id="839" w:author="SKM" w:date="2005-05-31T15:43:00Z">
        <w:r>
          <w:rPr>
            <w:lang w:val="da-DK"/>
          </w:rPr>
          <w:t>Endvidere bygger direktivet på et princip om, at medlemsstaternes finansielle interesser ikke tilsidesættes ved transaktionerne. Dette kræver, at medlemsstaterne ikke mister deres beskatningsret i forbindelse med transaktionerne. Af denne grund er det ved grænseoverskridende omstruktureringer alene muligt at succedere i aktiver</w:t>
        </w:r>
      </w:ins>
      <w:ins w:id="840" w:author="SKM" w:date="2005-06-17T08:57:00Z">
        <w:r>
          <w:rPr>
            <w:lang w:val="da-DK"/>
          </w:rPr>
          <w:t xml:space="preserve"> og passiver</w:t>
        </w:r>
      </w:ins>
      <w:ins w:id="841" w:author="SKM" w:date="2005-05-31T15:43:00Z">
        <w:r>
          <w:rPr>
            <w:lang w:val="da-DK"/>
          </w:rPr>
          <w:t xml:space="preserve">, der tilknyttes et fast driftssted i den medlemsstat, hvor det indskydende selskab tidligere var hjemmehørende. </w:t>
        </w:r>
      </w:ins>
    </w:p>
    <w:p>
      <w:pPr>
        <w:pStyle w:val="Normal"/>
        <w:spacing w:lineRule="auto" w:line="288"/>
        <w:jc w:val="both"/>
        <w:rPr>
          <w:lang w:val="da-DK"/>
          <w:ins w:id="844" w:author="SKM" w:date="2005-05-31T15:43:00Z"/>
        </w:rPr>
      </w:pPr>
      <w:ins w:id="843" w:author="SKM" w:date="2005-05-31T15:43:00Z">
        <w:r>
          <w:rPr>
            <w:lang w:val="da-DK"/>
          </w:rPr>
        </w:r>
      </w:ins>
    </w:p>
    <w:p>
      <w:pPr>
        <w:pStyle w:val="Normal"/>
        <w:spacing w:lineRule="auto" w:line="288"/>
        <w:jc w:val="both"/>
        <w:rPr>
          <w:ins w:id="850" w:author="SKM" w:date="2005-05-31T15:43:00Z"/>
        </w:rPr>
      </w:pPr>
      <w:ins w:id="845" w:author="SKM" w:date="2005-05-31T15:43:00Z">
        <w:r>
          <w:rPr>
            <w:lang w:val="da-DK"/>
          </w:rPr>
          <w:t>Fusions</w:t>
        </w:r>
      </w:ins>
      <w:ins w:id="846" w:author="SKM" w:date="2005-06-10T15:23:00Z">
        <w:r>
          <w:rPr>
            <w:lang w:val="da-DK"/>
          </w:rPr>
          <w:t>skatte</w:t>
        </w:r>
      </w:ins>
      <w:ins w:id="847" w:author="SKM" w:date="2005-05-31T15:43:00Z">
        <w:r>
          <w:rPr>
            <w:lang w:val="da-DK"/>
          </w:rPr>
          <w:t xml:space="preserve">direktivet gælder for grænseoverskridende omstruktureringer, hvor et eller flere selskaber er hjemmehørende i forskellige medlemsstater. Danmark har dog </w:t>
        </w:r>
      </w:ins>
      <w:ins w:id="848" w:author="SKM" w:date="2005-06-17T08:57:00Z">
        <w:r>
          <w:rPr>
            <w:lang w:val="da-DK"/>
          </w:rPr>
          <w:t xml:space="preserve">hidtil </w:t>
        </w:r>
      </w:ins>
      <w:ins w:id="849" w:author="SKM" w:date="2005-05-31T15:43:00Z">
        <w:r>
          <w:rPr>
            <w:lang w:val="da-DK"/>
          </w:rPr>
          <w:t xml:space="preserve">valgt at gennemføre samme regler for nationale omstruktureringer. </w:t>
        </w:r>
      </w:ins>
    </w:p>
    <w:p>
      <w:pPr>
        <w:pStyle w:val="Normal"/>
        <w:spacing w:lineRule="auto" w:line="288"/>
        <w:jc w:val="both"/>
        <w:rPr>
          <w:lang w:val="da-DK"/>
          <w:del w:id="852" w:author="SKM" w:date="2005-05-31T15:44:00Z"/>
        </w:rPr>
      </w:pPr>
      <w:ins w:id="851" w:author="SKM" w:date="2005-05-31T15:28:00Z">
        <w:r>
          <w:rPr>
            <w:lang w:val="da-DK"/>
          </w:rPr>
          <w:t xml:space="preserve"> </w:t>
        </w:r>
      </w:ins>
    </w:p>
    <w:p>
      <w:pPr>
        <w:pStyle w:val="Normal"/>
        <w:spacing w:lineRule="auto" w:line="288"/>
        <w:jc w:val="both"/>
        <w:rPr>
          <w:del w:id="854" w:author="SKM" w:date="2005-05-31T15:27:00Z"/>
        </w:rPr>
      </w:pPr>
      <w:del w:id="853" w:author="SKM" w:date="2005-05-31T15:27:00Z">
        <w:r>
          <w:rPr>
            <w:lang w:val="da-DK"/>
          </w:rPr>
          <w:delText>Ved moder-/datterselskabsdirektivet blev der indført fælles regler for betaling af udbytte og andre udlodninger af overskud for at undgå økonomisk dobbeltbeskatning af den del af et datterselskabs overskud, der udloddes som udbytte til dets moderselskab i en anden medlemsstat.</w:delText>
        </w:r>
      </w:del>
    </w:p>
    <w:p>
      <w:pPr>
        <w:pStyle w:val="Normal"/>
        <w:spacing w:lineRule="auto" w:line="288"/>
        <w:jc w:val="both"/>
        <w:rPr>
          <w:lang w:val="da-DK"/>
          <w:del w:id="856" w:author="SKM" w:date="2005-05-31T15:27:00Z"/>
        </w:rPr>
      </w:pPr>
      <w:del w:id="855" w:author="SKM" w:date="2005-05-31T15:27:00Z">
        <w:r>
          <w:rPr>
            <w:lang w:val="da-DK"/>
          </w:rPr>
        </w:r>
      </w:del>
    </w:p>
    <w:p>
      <w:pPr>
        <w:pStyle w:val="Normal"/>
        <w:spacing w:lineRule="auto" w:line="288"/>
        <w:jc w:val="both"/>
        <w:rPr>
          <w:del w:id="858" w:author="SKM" w:date="2005-05-31T15:27:00Z"/>
        </w:rPr>
      </w:pPr>
      <w:del w:id="857" w:author="SKM" w:date="2005-05-31T15:27:00Z">
        <w:r>
          <w:rPr>
            <w:lang w:val="da-DK"/>
          </w:rPr>
          <w:delText>Moder-/datterselskabsdirektivet går ud fra det grundprincip, at overskuddet af et datterselskab alene skal beskattes i datterselskabet og i den stat, hvor datterselskabet er hjemmehørende. Direktivet har derfor regler om, at ved udlodning af udbytte fra et datterselskab til et moderselskab i en anden medlemsstat må den medlemsstat, hvor datterselskabet er hjemmehørende, ikke opkræve udbytteskat af udbyttet. Direktivet har endvidere regler om, at den stat, hvor moderselskabet er hjemmehørende, enten kan undlade at beskatte udbyttet eller beskatte udbyttet, men give fradrag i moderselskabets skat for den del af datterselskabets skat, der vedrører udbyttet, dog højst den del af moderselskabets skat, der vedrører udbytt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60" w:author="SKM" w:date="2005-05-31T15:27:00Z"/>
        </w:rPr>
      </w:pPr>
      <w:del w:id="859" w:author="SKM" w:date="2005-05-31T15:27:00Z">
        <w:r>
          <w:rPr>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del w:id="862" w:author="SKM" w:date="2005-05-31T15:27:00Z"/>
        </w:rPr>
      </w:pPr>
      <w:del w:id="861" w:author="SKM" w:date="2005-05-31T15:27:00Z">
        <w:r>
          <w:rPr>
            <w:rFonts w:cs="Times New Roman" w:ascii="Times New Roman" w:hAnsi="Times New Roman"/>
            <w:lang w:val="da-DK"/>
          </w:rPr>
          <w:delText>Efter moder-/datterselskabsdirektivet er den minimumsejerandel, som et selskab skal have i et andet selskab, for at det førstnævnte selskab kvalificeres til at være moderselskab og det sidstnævnte selskab kvalificeres til at være datterselskab, 2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del w:id="864" w:author="Skm" w:date="2004-08-30T10:14:00Z"/>
        </w:rPr>
      </w:pPr>
      <w:del w:id="863" w:author="Skm" w:date="2004-08-30T10:14:00Z">
        <w:r>
          <w:rPr>
            <w:rFonts w:cs="Times New Roman"/>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866" w:author="Skm" w:date="2004-06-23T08:55:00Z"/>
        </w:rPr>
      </w:pPr>
      <w:del w:id="865" w:author="Skm" w:date="2004-06-23T08:55: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868" w:author="Skm" w:date="2004-06-23T08:55:00Z"/>
        </w:rPr>
      </w:pPr>
      <w:del w:id="867" w:author="Skm" w:date="2004-06-23T08:55: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2.1.  Ændringsdirekt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Ændringsdirektivet er optrykt som bilag 1 til dette lovforslag. I bilag 2 til lovforslaget er </w:t>
      </w:r>
      <w:del w:id="869" w:author="SKM" w:date="2005-05-31T15:37:00Z">
        <w:r>
          <w:rPr>
            <w:lang w:val="da-DK"/>
          </w:rPr>
          <w:delText>moder-/datterselskab</w:delText>
        </w:r>
      </w:del>
      <w:ins w:id="870" w:author="SKM" w:date="2005-05-31T15:37:00Z">
        <w:r>
          <w:rPr>
            <w:lang w:val="da-DK"/>
          </w:rPr>
          <w:t>fusionsskatte</w:t>
        </w:r>
      </w:ins>
      <w:del w:id="871" w:author="SKM" w:date="2005-05-31T15:37:00Z">
        <w:r>
          <w:rPr>
            <w:lang w:val="da-DK"/>
          </w:rPr>
          <w:delText>s</w:delText>
        </w:r>
      </w:del>
      <w:r>
        <w:rPr>
          <w:lang w:val="da-DK"/>
        </w:rPr>
        <w:t xml:space="preserve">direktivets bestemmelser sammenholdt med ændringsdirektivets bestemmelser. </w:t>
      </w:r>
      <w:r>
        <w:rPr>
          <w:i/>
          <w:iCs/>
          <w:lang w:val="da-DK"/>
        </w:rPr>
        <w:t xml:space="preserve"> </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ascii="Times New Roman" w:hAnsi="Times New Roman"/>
          <w:lang w:val="da-DK"/>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ascii="Times New Roman" w:hAnsi="Times New Roman"/>
          <w:lang w:val="da-DK"/>
        </w:rPr>
        <w:t xml:space="preserve">Ændringsdirektivet indebærer, </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at </w:t>
      </w:r>
      <w:del w:id="872" w:author="SKM" w:date="2005-05-31T15:38:00Z">
        <w:r>
          <w:rPr>
            <w:lang w:val="da-DK"/>
          </w:rPr>
          <w:delText>moder-/datterselskabs</w:delText>
        </w:r>
      </w:del>
      <w:ins w:id="873" w:author="SKM" w:date="2005-05-31T15:38:00Z">
        <w:r>
          <w:rPr>
            <w:lang w:val="da-DK"/>
          </w:rPr>
          <w:t>fusionsskatte</w:t>
        </w:r>
      </w:ins>
      <w:r>
        <w:rPr>
          <w:lang w:val="da-DK"/>
        </w:rPr>
        <w:t>direktivet kan finde anvendelse på et større antal juridiske personer m.v. end hidtil, herunder det europæiske selskab (SE) og det europæiske andelsselskab (SCE),</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ins w:id="874" w:author="SKM" w:date="2005-05-31T15:50:00Z">
        <w:r>
          <w:rPr>
            <w:lang w:val="da-DK"/>
          </w:rPr>
          <w:t xml:space="preserve">at direktivet fastsætter rammer for den skattemæssige behandling, når </w:t>
        </w:r>
      </w:ins>
      <w:ins w:id="875" w:author="SKM" w:date="2005-05-31T15:50:00Z">
        <w:del w:id="876" w:author="W00687" w:date="2005-06-07T08:16:00Z">
          <w:r>
            <w:rPr>
              <w:lang w:val="da-DK"/>
            </w:rPr>
            <w:delText xml:space="preserve"> </w:delText>
          </w:r>
        </w:del>
      </w:ins>
      <w:ins w:id="877" w:author="SKM" w:date="2005-05-31T15:50:00Z">
        <w:r>
          <w:rPr>
            <w:lang w:val="da-DK"/>
          </w:rPr>
          <w:t>transparente selskaber deltager i omstruktureringer</w:t>
        </w:r>
      </w:ins>
      <w:del w:id="878" w:author="SKM" w:date="2005-05-31T15:50:00Z">
        <w:r>
          <w:rPr>
            <w:lang w:val="da-DK"/>
          </w:rPr>
          <w:delText>at moder-/datterselskabsdirektivet kan finde anvendelse på udbytte, som betales til og modtages som udbytte af et moderselskabs faste driftssted</w:delText>
        </w:r>
      </w:del>
      <w:r>
        <w:rPr>
          <w:lang w:val="da-DK"/>
        </w:rPr>
        <w:t>,</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ins w:id="879" w:author="SKM" w:date="2005-05-31T15:51:00Z">
        <w:r>
          <w:rPr>
            <w:lang w:val="da-DK"/>
          </w:rPr>
          <w:t>at definitionen af aktieombytning ændres, så et selskab, der allerede ejer flertallet af stemmerettighederne i det andet selskab, omfattes af reglerne</w:t>
        </w:r>
      </w:ins>
      <w:del w:id="880" w:author="SKM" w:date="2005-05-31T15:51:00Z">
        <w:r>
          <w:rPr>
            <w:lang w:val="da-DK"/>
          </w:rPr>
          <w:delText>at kravet til den minimumsejerandel, som et selskab skal have i et andet selskab, for at det førstnævnte selskab kvalificeres til at være moderselskab og det sidstnævnte selskab kvalificeres til at være datterselskab, nedsættes trinvist fra de gældende 25 pct. til 20 pct. fra 1. januar 2005, 15 pct. fra 1. januar 2007 og 10 pct. fra 1. januar 2009</w:delText>
        </w:r>
      </w:del>
      <w:r>
        <w:rPr>
          <w:lang w:val="da-DK"/>
        </w:rPr>
        <w:t>,</w:t>
      </w:r>
    </w:p>
    <w:p>
      <w:pPr>
        <w:pStyle w:val="Normal"/>
        <w:spacing w:lineRule="auto" w:line="288"/>
        <w:ind w:left="720" w:hanging="720"/>
        <w:jc w:val="both"/>
        <w:rPr/>
      </w:pPr>
      <w:r>
        <w:rPr>
          <w:lang w:val="da-DK"/>
        </w:rPr>
        <w:t xml:space="preserve">      </w:t>
      </w:r>
      <w:r>
        <w:rPr>
          <w:lang w:val="da-DK"/>
        </w:rPr>
        <w:t>-</w:t>
        <w:tab/>
      </w:r>
      <w:ins w:id="881" w:author="SKM" w:date="2005-05-31T15:52:00Z">
        <w:r>
          <w:rPr>
            <w:lang w:val="da-DK"/>
          </w:rPr>
          <w:t xml:space="preserve">at direktivet kommer til at omfatte en ny type transaktion, der benævnes </w:t>
        </w:r>
      </w:ins>
      <w:ins w:id="882" w:author="SKM" w:date="2005-05-31T15:52:00Z">
        <w:del w:id="883" w:author="W00687" w:date="2005-06-07T11:31:00Z">
          <w:r>
            <w:rPr>
              <w:lang w:val="da-DK"/>
            </w:rPr>
            <w:delText>delvis</w:delText>
          </w:r>
        </w:del>
      </w:ins>
      <w:ins w:id="884" w:author="W00687" w:date="2005-06-07T11:31:00Z">
        <w:r>
          <w:rPr>
            <w:lang w:val="da-DK"/>
          </w:rPr>
          <w:t>partiel</w:t>
        </w:r>
      </w:ins>
      <w:ins w:id="885" w:author="SKM" w:date="2005-05-31T15:52:00Z">
        <w:r>
          <w:rPr>
            <w:lang w:val="da-DK"/>
          </w:rPr>
          <w:t xml:space="preserve"> spaltning</w:t>
        </w:r>
      </w:ins>
      <w:del w:id="886" w:author="SKM" w:date="2005-05-31T15:52:00Z">
        <w:r>
          <w:rPr>
            <w:lang w:val="da-DK"/>
          </w:rPr>
          <w:delText>at der, når dobbeltbeskatning af udbytte undgås ved anvendelse af creditmetoden, ikke blot gives credit (fradrag) for den skat, der er betalt af datterselskabet, men også for den skat, der er betalt af datterselskabets datterselskaber på lavere niveau, dog højst den del af moderselskabets skat, der vedrører udbyttet</w:delText>
        </w:r>
      </w:del>
      <w:r>
        <w:rPr>
          <w:lang w:val="da-DK"/>
        </w:rPr>
        <w:t>,</w:t>
      </w:r>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3" w:author="SKM" w:date="2005-05-31T15:53:00Z"/>
        </w:rPr>
      </w:pPr>
      <w:ins w:id="887" w:author="SKM" w:date="2005-05-31T15:53:00Z">
        <w:r>
          <w:rPr>
            <w:lang w:val="da-DK"/>
          </w:rPr>
          <w:t xml:space="preserve">at der ikke skal ske beskatning </w:t>
        </w:r>
      </w:ins>
      <w:ins w:id="888" w:author="SKM" w:date="2005-05-31T15:53:00Z">
        <w:del w:id="889" w:author="W00687" w:date="2005-06-07T08:17:00Z">
          <w:r>
            <w:rPr>
              <w:lang w:val="da-DK"/>
            </w:rPr>
            <w:delText xml:space="preserve"> </w:delText>
          </w:r>
        </w:del>
      </w:ins>
      <w:ins w:id="890" w:author="SKM" w:date="2005-05-31T15:53:00Z">
        <w:r>
          <w:rPr>
            <w:lang w:val="da-DK"/>
          </w:rPr>
          <w:t>i forbindelse med annulleringen af det modtagende selskabs ejerandele i det indskydende selskab, hvis det modtagende selskab ejer 10 pct. eller mere af aktiekapitalen i det indskydende selskab</w:t>
        </w:r>
      </w:ins>
      <w:del w:id="891" w:author="SKM" w:date="2005-05-31T15:53:00Z">
        <w:r>
          <w:rPr>
            <w:lang w:val="da-DK"/>
          </w:rPr>
          <w:delText>at overgangsreglerne, der tillader Grækenland, Tyskland og Portugal at opkræve kildeskat af udbytte, ophæves, da de ikke længere finder anvendelse.</w:delText>
        </w:r>
      </w:del>
      <w:ins w:id="892" w:author="SKM" w:date="2005-05-31T15:53:00Z">
        <w:r>
          <w:rPr>
            <w:lang w:val="da-DK"/>
          </w:rPr>
          <w:t>,</w:t>
        </w:r>
      </w:ins>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5" w:author="SKM" w:date="2005-05-31T15:53:00Z"/>
        </w:rPr>
      </w:pPr>
      <w:ins w:id="894" w:author="SKM" w:date="2005-05-31T15:53:00Z">
        <w:r>
          <w:rPr>
            <w:lang w:val="da-DK"/>
          </w:rPr>
          <w:t>at direktivet indfører særlige bestemmelser om omstilling af grene af virksomheden til datterselskab, og</w:t>
        </w:r>
      </w:ins>
    </w:p>
    <w:p>
      <w:pPr>
        <w:pStyle w:val="Norma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897" w:author="SKM" w:date="2005-05-31T15:53:00Z"/>
        </w:rPr>
      </w:pPr>
      <w:ins w:id="896" w:author="SKM" w:date="2005-05-31T15:56:00Z">
        <w:r>
          <w:rPr>
            <w:lang w:val="da-DK"/>
          </w:rPr>
          <w:t>at direktivet omfatter flytning af det europæiske selskabs (SE’s) og det europæiske andelsselskabs (SCE’s) vedtægtsmæssige hjemst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899" w:author="SKM" w:date="2005-06-06T13:58:00Z"/>
        </w:rPr>
      </w:pPr>
      <w:del w:id="898" w:author="SKM" w:date="2005-06-06T13:58:00Z">
        <w:r>
          <w:rPr>
            <w:i/>
            <w:iCs/>
            <w:lang w:val="da-DK"/>
          </w:rPr>
          <w:delText>2.2.2. Ændringsdirektivets indhold</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901" w:author="SKM" w:date="2005-06-06T13:58:00Z"/>
        </w:rPr>
      </w:pPr>
      <w:del w:id="900" w:author="SKM" w:date="2005-06-06T13:58:00Z">
        <w:r>
          <w:rPr>
            <w:lang w:val="da-DK"/>
          </w:rPr>
        </w:r>
      </w:del>
    </w:p>
    <w:p>
      <w:pPr>
        <w:pStyle w:val="Normal"/>
        <w:rPr/>
      </w:pPr>
      <w:r>
        <w:rPr/>
        <w:t>2.2.</w:t>
      </w:r>
      <w:del w:id="902" w:author="SKM" w:date="2005-06-06T13:58:00Z">
        <w:r>
          <w:rPr/>
          <w:delText>2</w:delText>
        </w:r>
      </w:del>
      <w:ins w:id="903" w:author="SKM" w:date="2005-06-06T13:58:00Z">
        <w:r>
          <w:rPr/>
          <w:t>1</w:t>
        </w:r>
      </w:ins>
      <w:r>
        <w:rPr/>
        <w:t xml:space="preserve">.1. </w:t>
      </w:r>
      <w:ins w:id="904" w:author="SKM" w:date="2005-05-31T15:38:00Z">
        <w:r>
          <w:rPr/>
          <w:t>Fusionsskatte</w:t>
        </w:r>
      </w:ins>
      <w:del w:id="905" w:author="SKM" w:date="2005-05-31T15:38:00Z">
        <w:r>
          <w:rPr/>
          <w:delText>Moder-/datterselskabs</w:delText>
        </w:r>
      </w:del>
      <w:r>
        <w:rPr/>
        <w:t>direktivet kan finde anvendelse på et større antal juridiske personer m.v. end hidtil, herunder det europæiske selskab (SE) og det europæiske andelsselskab (SCE),</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907" w:author="W00687" w:date="2005-06-07T09:17:00Z"/>
        </w:rPr>
      </w:pPr>
      <w:del w:id="906" w:author="W00687" w:date="2005-06-07T09:17:00Z">
        <w:r>
          <w:rPr>
            <w:lang w:val="da-DK"/>
          </w:rPr>
          <w:delText>Ifølge moder-/datterselskabsdirektivets artikel 1, stk. 1, skal hver medlemsstat anvende direktivet</w:delText>
        </w:r>
      </w:del>
    </w:p>
    <w:p>
      <w:pPr>
        <w:pStyle w:val="Normal"/>
        <w:numPr>
          <w:ilvl w:val="0"/>
          <w:numId w:val="7"/>
        </w:numPr>
        <w:spacing w:lineRule="auto" w:line="288"/>
        <w:jc w:val="both"/>
        <w:rPr>
          <w:del w:id="909" w:author="W00687" w:date="2005-06-07T09:17:00Z"/>
        </w:rPr>
      </w:pPr>
      <w:del w:id="908" w:author="W00687" w:date="2005-06-07T09:17:00Z">
        <w:r>
          <w:rPr>
            <w:lang w:val="da-DK"/>
          </w:rPr>
          <w:delText>på overskud, som selskaber i denne medlemsstat modtager som udbytte fra deres datterselskaber i andre medlemsstater, og</w:delText>
        </w:r>
      </w:del>
    </w:p>
    <w:p>
      <w:pPr>
        <w:pStyle w:val="Normal"/>
        <w:numPr>
          <w:ilvl w:val="0"/>
          <w:numId w:val="7"/>
        </w:numPr>
        <w:spacing w:lineRule="auto" w:line="288"/>
        <w:jc w:val="both"/>
        <w:rPr>
          <w:del w:id="911" w:author="W00687" w:date="2005-06-07T09:17:00Z"/>
        </w:rPr>
      </w:pPr>
      <w:del w:id="910" w:author="W00687" w:date="2005-06-07T09:17:00Z">
        <w:r>
          <w:rPr>
            <w:lang w:val="da-DK"/>
          </w:rPr>
          <w:delText>på overskud, som selskaber i denne medlemsstat udlodder til selskaber i andre medlemsstater, som de er datterselskaber af.</w:delText>
        </w:r>
      </w:del>
    </w:p>
    <w:p>
      <w:pPr>
        <w:pStyle w:val="Normal"/>
        <w:spacing w:lineRule="auto" w:line="288"/>
        <w:jc w:val="both"/>
        <w:rPr>
          <w:lang w:val="da-DK"/>
          <w:del w:id="913" w:author="W00687" w:date="2005-06-07T09:17:00Z"/>
        </w:rPr>
      </w:pPr>
      <w:del w:id="912" w:author="W00687" w:date="2005-06-07T09:17:00Z">
        <w:r>
          <w:rPr>
            <w:lang w:val="da-DK"/>
          </w:rPr>
        </w:r>
      </w:del>
    </w:p>
    <w:p>
      <w:pPr>
        <w:pStyle w:val="Normal"/>
        <w:widowControl w:val="false"/>
        <w:spacing w:lineRule="auto" w:line="288"/>
        <w:rPr/>
      </w:pPr>
      <w:del w:id="914" w:author="W00687" w:date="2005-06-07T09:17:00Z">
        <w:r>
          <w:rPr>
            <w:rFonts w:cs="Times New Roman" w:ascii="Times New Roman" w:hAnsi="Times New Roman"/>
            <w:lang w:val="da-DK" w:eastAsia="da-DK"/>
          </w:rPr>
          <w:delText>Moder-/datterselskabs</w:delText>
        </w:r>
      </w:del>
      <w:ins w:id="915" w:author="W00687" w:date="2005-06-07T09:17:00Z">
        <w:r>
          <w:rPr>
            <w:rFonts w:cs="Times New Roman" w:ascii="Times New Roman" w:hAnsi="Times New Roman"/>
            <w:lang w:val="da-DK" w:eastAsia="da-DK"/>
          </w:rPr>
          <w:t>Fusionsskattedirektivet</w:t>
        </w:r>
      </w:ins>
      <w:del w:id="916" w:author="W00687" w:date="2005-06-07T09:18:00Z">
        <w:r>
          <w:rPr>
            <w:rFonts w:cs="Times New Roman" w:ascii="Times New Roman" w:hAnsi="Times New Roman"/>
            <w:lang w:val="da-DK" w:eastAsia="da-DK"/>
          </w:rPr>
          <w:delText>direktivet</w:delText>
        </w:r>
      </w:del>
      <w:r>
        <w:rPr>
          <w:rFonts w:cs="Times New Roman" w:ascii="Times New Roman" w:hAnsi="Times New Roman"/>
          <w:lang w:val="da-DK" w:eastAsia="da-DK"/>
        </w:rPr>
        <w:t xml:space="preserve">s artikel </w:t>
      </w:r>
      <w:ins w:id="917" w:author="W00687" w:date="2005-06-07T09:18:00Z">
        <w:r>
          <w:rPr>
            <w:rFonts w:cs="Times New Roman" w:ascii="Times New Roman" w:hAnsi="Times New Roman"/>
            <w:lang w:val="da-DK" w:eastAsia="da-DK"/>
          </w:rPr>
          <w:t>3</w:t>
        </w:r>
      </w:ins>
      <w:del w:id="918" w:author="W00687" w:date="2005-06-07T09:18:00Z">
        <w:r>
          <w:rPr>
            <w:rFonts w:cs="Times New Roman" w:ascii="Times New Roman" w:hAnsi="Times New Roman"/>
            <w:lang w:val="da-DK" w:eastAsia="da-DK"/>
          </w:rPr>
          <w:delText>2</w:delText>
        </w:r>
      </w:del>
      <w:r>
        <w:rPr>
          <w:rFonts w:cs="Times New Roman" w:ascii="Times New Roman" w:hAnsi="Times New Roman"/>
          <w:lang w:val="da-DK" w:eastAsia="da-DK"/>
        </w:rPr>
        <w:t xml:space="preserve"> </w:t>
      </w:r>
      <w:del w:id="919" w:author="W00687" w:date="2005-06-07T09:18:00Z">
        <w:r>
          <w:rPr>
            <w:rFonts w:cs="Times New Roman" w:ascii="Times New Roman" w:hAnsi="Times New Roman"/>
            <w:lang w:val="da-DK" w:eastAsia="da-DK"/>
          </w:rPr>
          <w:delText xml:space="preserve">(der med ændringsdirektivets artikel 1, nr. 2, bliver artikel 2, stk. 1) </w:delText>
        </w:r>
      </w:del>
      <w:r>
        <w:rPr>
          <w:rFonts w:cs="Times New Roman" w:ascii="Times New Roman" w:hAnsi="Times New Roman"/>
          <w:lang w:val="da-DK" w:eastAsia="da-DK"/>
        </w:rPr>
        <w:t>definerer udtrykket ”selskab i en medlemsstat” som  ethvert selskab:</w:t>
      </w:r>
    </w:p>
    <w:p>
      <w:pPr>
        <w:pStyle w:val="Normal"/>
        <w:numPr>
          <w:ilvl w:val="0"/>
          <w:numId w:val="3"/>
        </w:numPr>
        <w:spacing w:lineRule="auto" w:line="288"/>
        <w:jc w:val="both"/>
        <w:rPr/>
      </w:pPr>
      <w:r>
        <w:rPr>
          <w:lang w:val="da-DK"/>
        </w:rPr>
        <w:t>der er organiseret i en af de former, der er anført i bilaget</w:t>
      </w:r>
      <w:del w:id="920" w:author="W00687" w:date="2005-06-07T09:18:00Z">
        <w:r>
          <w:rPr>
            <w:lang w:val="da-DK"/>
          </w:rPr>
          <w:delText xml:space="preserve"> til direktivet</w:delText>
        </w:r>
      </w:del>
      <w:r>
        <w:rPr>
          <w:lang w:val="da-DK"/>
        </w:rPr>
        <w:t>,</w:t>
      </w:r>
    </w:p>
    <w:p>
      <w:pPr>
        <w:pStyle w:val="Normal"/>
        <w:numPr>
          <w:ilvl w:val="0"/>
          <w:numId w:val="3"/>
        </w:numPr>
        <w:spacing w:lineRule="auto" w:line="288"/>
        <w:ind w:left="714" w:hanging="357"/>
        <w:jc w:val="both"/>
        <w:rPr>
          <w:lang w:val="da-DK"/>
        </w:rPr>
      </w:pPr>
      <w:r>
        <w:rPr>
          <w:lang w:val="da-DK"/>
        </w:rPr>
        <w:t>som ifølge skattelovgivningen i en medlemsstat anses for at være</w:t>
      </w:r>
      <w:del w:id="921" w:author="W00687" w:date="2005-06-07T09:19:00Z">
        <w:r>
          <w:rPr>
            <w:lang w:val="da-DK"/>
          </w:rPr>
          <w:delText xml:space="preserve"> skattemæssigt </w:delText>
        </w:r>
      </w:del>
      <w:ins w:id="922" w:author="W00687" w:date="2005-06-07T09:19:00Z">
        <w:r>
          <w:rPr>
            <w:lang w:val="da-DK"/>
          </w:rPr>
          <w:t xml:space="preserve"> </w:t>
        </w:r>
      </w:ins>
      <w:r>
        <w:rPr>
          <w:lang w:val="da-DK"/>
        </w:rPr>
        <w:t>hjemmehørende i denne stat</w:t>
      </w:r>
      <w:ins w:id="923" w:author="W00687" w:date="2005-06-07T09:19:00Z">
        <w:r>
          <w:rPr>
            <w:lang w:val="da-DK"/>
          </w:rPr>
          <w:t xml:space="preserve"> i skatteretlig forstand</w:t>
        </w:r>
      </w:ins>
      <w:r>
        <w:rPr>
          <w:lang w:val="da-DK"/>
        </w:rPr>
        <w:t xml:space="preserve">, og som i henhold til en overenskomst om dobbeltbeskatning med </w:t>
      </w:r>
      <w:ins w:id="924" w:author="W00687" w:date="2005-06-07T09:19:00Z">
        <w:r>
          <w:rPr>
            <w:lang w:val="da-DK"/>
          </w:rPr>
          <w:t xml:space="preserve">et </w:t>
        </w:r>
      </w:ins>
      <w:r>
        <w:rPr>
          <w:lang w:val="da-DK"/>
        </w:rPr>
        <w:t>tredjeland ikke anses for at være hjemmehørende uden for Fællesskabet</w:t>
      </w:r>
      <w:del w:id="925" w:author="W00687" w:date="2005-06-07T09:19:00Z">
        <w:r>
          <w:rPr>
            <w:lang w:val="da-DK"/>
          </w:rPr>
          <w:delText>,</w:delText>
        </w:r>
      </w:del>
    </w:p>
    <w:p>
      <w:pPr>
        <w:pStyle w:val="Normal"/>
        <w:numPr>
          <w:ilvl w:val="0"/>
          <w:numId w:val="3"/>
        </w:numPr>
        <w:spacing w:lineRule="auto" w:line="288"/>
        <w:jc w:val="both"/>
        <w:rPr/>
      </w:pPr>
      <w:r>
        <w:rPr>
          <w:lang w:val="da-DK"/>
        </w:rPr>
        <w:t>som desuden uden valgmulighed og uden fritagelse er omfattet af en af følgende former for skat:</w:t>
      </w:r>
    </w:p>
    <w:p>
      <w:pPr>
        <w:pStyle w:val="Normal"/>
        <w:numPr>
          <w:ilvl w:val="0"/>
          <w:numId w:val="7"/>
        </w:numPr>
        <w:spacing w:lineRule="auto" w:line="288"/>
        <w:rPr>
          <w:lang w:val="da-DK"/>
        </w:rPr>
      </w:pPr>
      <w:r>
        <w:rPr>
          <w:lang w:val="da-DK"/>
        </w:rPr>
        <w:t>………</w:t>
      </w:r>
      <w:r>
        <w:rPr>
          <w:lang w:val="da-DK"/>
        </w:rPr>
        <w:t>.</w:t>
      </w:r>
    </w:p>
    <w:p>
      <w:pPr>
        <w:pStyle w:val="Normal"/>
        <w:numPr>
          <w:ilvl w:val="0"/>
          <w:numId w:val="7"/>
        </w:numPr>
        <w:spacing w:lineRule="auto" w:line="288"/>
        <w:rPr>
          <w:lang w:val="da-DK"/>
        </w:rPr>
      </w:pPr>
      <w:r>
        <w:rPr>
          <w:lang w:val="da-DK"/>
        </w:rPr>
        <w:t>Selskabsskat i Danmark</w:t>
      </w:r>
    </w:p>
    <w:p>
      <w:pPr>
        <w:pStyle w:val="Normal"/>
        <w:numPr>
          <w:ilvl w:val="0"/>
          <w:numId w:val="7"/>
        </w:numPr>
        <w:spacing w:lineRule="auto" w:line="288"/>
        <w:rPr>
          <w:lang w:val="da-DK"/>
        </w:rPr>
      </w:pPr>
      <w:r>
        <w:rPr>
          <w:lang w:val="da-DK"/>
        </w:rPr>
        <w:t>………</w:t>
      </w:r>
      <w:r>
        <w:rPr>
          <w:lang w:val="da-DK"/>
        </w:rPr>
        <w:t>.</w:t>
      </w:r>
    </w:p>
    <w:p>
      <w:pPr>
        <w:pStyle w:val="Normal"/>
        <w:spacing w:lineRule="auto" w:line="288"/>
        <w:jc w:val="both"/>
        <w:rPr>
          <w:lang w:val="da-DK"/>
        </w:rPr>
      </w:pPr>
      <w:r>
        <w:rPr>
          <w:lang w:val="da-DK"/>
        </w:rPr>
        <w:t>eller enhver anden form for skat, der træder i stedet for en af disse former for skat.</w:t>
      </w:r>
    </w:p>
    <w:p>
      <w:pPr>
        <w:pStyle w:val="Normal"/>
        <w:spacing w:lineRule="auto" w:line="288"/>
        <w:jc w:val="both"/>
        <w:rPr>
          <w:lang w:val="da-DK"/>
        </w:rPr>
      </w:pPr>
      <w:r>
        <w:rPr>
          <w:lang w:val="da-DK"/>
        </w:rPr>
      </w:r>
    </w:p>
    <w:p>
      <w:pPr>
        <w:pStyle w:val="Normal"/>
        <w:spacing w:lineRule="auto" w:line="288"/>
        <w:jc w:val="both"/>
        <w:rPr>
          <w:lang w:val="da-DK"/>
          <w:ins w:id="936" w:author="SKM" w:date="2005-06-17T08:58:00Z"/>
        </w:rPr>
      </w:pPr>
      <w:r>
        <w:rPr>
          <w:lang w:val="da-DK"/>
        </w:rPr>
        <w:t xml:space="preserve">Bilaget til ændringsdirektivet (der, jf. ændringsdirektivets artikel 1, nr. </w:t>
      </w:r>
      <w:del w:id="926" w:author="W00687" w:date="2005-06-07T09:20:00Z">
        <w:r>
          <w:rPr>
            <w:lang w:val="da-DK"/>
          </w:rPr>
          <w:delText>6</w:delText>
        </w:r>
      </w:del>
      <w:ins w:id="927" w:author="W00687" w:date="2005-06-07T09:20:00Z">
        <w:r>
          <w:rPr>
            <w:lang w:val="da-DK"/>
          </w:rPr>
          <w:t>14</w:t>
        </w:r>
      </w:ins>
      <w:r>
        <w:rPr>
          <w:lang w:val="da-DK"/>
        </w:rPr>
        <w:t xml:space="preserve">, erstatter </w:t>
      </w:r>
      <w:ins w:id="928" w:author="W00687" w:date="2005-06-07T09:20:00Z">
        <w:r>
          <w:rPr>
            <w:lang w:val="da-DK"/>
          </w:rPr>
          <w:t xml:space="preserve">det hidtidige </w:t>
        </w:r>
      </w:ins>
      <w:r>
        <w:rPr>
          <w:lang w:val="da-DK"/>
        </w:rPr>
        <w:t>bilag</w:t>
      </w:r>
      <w:del w:id="929" w:author="W00687" w:date="2005-06-07T09:20:00Z">
        <w:r>
          <w:rPr>
            <w:lang w:val="da-DK"/>
          </w:rPr>
          <w:delText>et</w:delText>
        </w:r>
      </w:del>
      <w:r>
        <w:rPr>
          <w:lang w:val="da-DK"/>
        </w:rPr>
        <w:t xml:space="preserve"> til </w:t>
      </w:r>
      <w:del w:id="930" w:author="W00687" w:date="2005-06-07T09:21:00Z">
        <w:r>
          <w:rPr>
            <w:lang w:val="da-DK"/>
          </w:rPr>
          <w:delText>moder-/datterselskabs</w:delText>
        </w:r>
      </w:del>
      <w:ins w:id="931" w:author="W00687" w:date="2005-06-07T09:21:00Z">
        <w:r>
          <w:rPr>
            <w:lang w:val="da-DK"/>
          </w:rPr>
          <w:t>fusionsskattedirektivet</w:t>
        </w:r>
      </w:ins>
      <w:del w:id="932" w:author="W00687" w:date="2005-06-07T09:21:00Z">
        <w:r>
          <w:rPr>
            <w:lang w:val="da-DK"/>
          </w:rPr>
          <w:delText>direktivet</w:delText>
        </w:r>
      </w:del>
      <w:r>
        <w:rPr>
          <w:lang w:val="da-DK"/>
        </w:rPr>
        <w:t xml:space="preserve">) indeholder en liste, der land for land opregner selskaber, der fremover er omhandlet i artikel </w:t>
      </w:r>
      <w:del w:id="933" w:author="W00687" w:date="2005-06-07T09:21:00Z">
        <w:r>
          <w:rPr>
            <w:lang w:val="da-DK"/>
          </w:rPr>
          <w:delText>2</w:delText>
        </w:r>
      </w:del>
      <w:ins w:id="934" w:author="W00687" w:date="2005-06-07T09:21:00Z">
        <w:r>
          <w:rPr>
            <w:lang w:val="da-DK"/>
          </w:rPr>
          <w:t>3</w:t>
        </w:r>
      </w:ins>
      <w:r>
        <w:rPr>
          <w:lang w:val="da-DK"/>
        </w:rPr>
        <w:t>, stk. 1, litra a.</w:t>
      </w:r>
      <w:ins w:id="935" w:author="SKM" w:date="2005-06-13T17:27:00Z">
        <w:r>
          <w:rPr>
            <w:lang w:val="da-DK"/>
          </w:rPr>
          <w:t xml:space="preserve"> Derved udvides antallet af selskaber, der kan anvende direktivet. </w:t>
        </w:r>
      </w:ins>
    </w:p>
    <w:p>
      <w:pPr>
        <w:pStyle w:val="Normal"/>
        <w:spacing w:lineRule="auto" w:line="288"/>
        <w:jc w:val="both"/>
        <w:rPr>
          <w:lang w:val="da-DK"/>
          <w:ins w:id="938" w:author="SKM" w:date="2005-06-17T08:58:00Z"/>
        </w:rPr>
      </w:pPr>
      <w:ins w:id="937" w:author="SKM" w:date="2005-06-17T08:58:00Z">
        <w:r>
          <w:rPr>
            <w:lang w:val="da-DK"/>
          </w:rPr>
        </w:r>
      </w:ins>
    </w:p>
    <w:p>
      <w:pPr>
        <w:pStyle w:val="Normal"/>
        <w:spacing w:lineRule="auto" w:line="288"/>
        <w:jc w:val="both"/>
        <w:rPr>
          <w:ins w:id="941" w:author="SKM" w:date="2005-06-17T09:00:00Z"/>
        </w:rPr>
      </w:pPr>
      <w:ins w:id="939" w:author="SKM" w:date="2005-06-13T17:27:00Z">
        <w:r>
          <w:rPr>
            <w:lang w:val="da-DK"/>
          </w:rPr>
          <w:t>Udvidelsen af bilaget kræver ikke i sig selv ændring af danske regler, idet de gældende regler henviser til bilaget og ikke opregner selskaberne i bilaget.</w:t>
        </w:r>
      </w:ins>
      <w:r>
        <w:rPr>
          <w:lang w:val="da-DK"/>
        </w:rPr>
        <w:t xml:space="preserve"> </w:t>
      </w:r>
      <w:ins w:id="940" w:author="SKM" w:date="2005-06-17T09:00:00Z">
        <w:r>
          <w:rPr>
            <w:lang w:val="da-DK"/>
          </w:rPr>
          <w:t>De relevante bestemmelser henviser til det oprindelige fusionsskattedirektiv, direktiv 90/434/EØF af 23. juli 1990. Derved forstås direktiv 90/434/EØF med senere ændringer, det være sig ændringer ved ændringsdirektiv eller ændringer ved tiltrædelses</w:t>
          <w:softHyphen/>
          <w:t xml:space="preserve">akt. Udover ændringsdirektivet, er direktivet og bilaget til direktivet ændret ved tiltrædelsesakten i forbindelse med Finlands, Sveriges og Østrigs indtræden i EU og ved tiltrædelsesakten i forbindelse med Cyperns, Estlands, Letlands, Litauens, Maltas, Polens, Sloveniens, Slovakiets, Tjekkiets og Ungarns indtræden i EU. </w:t>
        </w:r>
      </w:ins>
    </w:p>
    <w:p>
      <w:pPr>
        <w:pStyle w:val="Normal"/>
        <w:spacing w:lineRule="auto" w:line="288"/>
        <w:jc w:val="both"/>
        <w:rPr>
          <w:lang w:val="da-DK"/>
          <w:del w:id="943" w:author="SKM" w:date="2005-06-17T09:00:00Z"/>
        </w:rPr>
      </w:pPr>
      <w:del w:id="942" w:author="SKM" w:date="2005-06-17T09:00:00Z">
        <w:r>
          <w:rPr>
            <w:lang w:val="da-DK"/>
          </w:rPr>
        </w:r>
      </w:del>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Den hidtil gældende liste omfattede for Danmarks vedkommende: ”De selskaber, der i dansk ret benævnes ”aktieselskab” og ”anpartsselskab”.” </w:t>
      </w:r>
    </w:p>
    <w:p>
      <w:pPr>
        <w:pStyle w:val="Normal"/>
        <w:spacing w:lineRule="auto" w:line="288"/>
        <w:jc w:val="both"/>
        <w:rPr>
          <w:lang w:val="da-DK"/>
        </w:rPr>
      </w:pPr>
      <w:r>
        <w:rPr>
          <w:lang w:val="da-DK"/>
        </w:rPr>
      </w:r>
    </w:p>
    <w:p>
      <w:pPr>
        <w:pStyle w:val="Normal"/>
        <w:spacing w:lineRule="auto" w:line="288"/>
        <w:jc w:val="both"/>
        <w:rPr/>
      </w:pPr>
      <w:r>
        <w:rPr>
          <w:lang w:val="da-DK"/>
        </w:rPr>
        <w:t>Den nye liste omfatter derudover: ”Andre selskaber, der er skattepligtige i henhold til selskabsskatteloven, forudsat at deres skattepligtige indkomst beregnes og beskattes i henhold til de almindelige skatteregler, der gælder for ”aktieselskaber”.”</w:t>
      </w:r>
    </w:p>
    <w:p>
      <w:pPr>
        <w:pStyle w:val="Normal"/>
        <w:spacing w:lineRule="auto" w:line="288"/>
        <w:jc w:val="both"/>
        <w:rPr>
          <w:lang w:val="da-DK"/>
        </w:rPr>
      </w:pPr>
      <w:r>
        <w:rPr>
          <w:lang w:val="da-DK"/>
        </w:rPr>
      </w:r>
    </w:p>
    <w:p>
      <w:pPr>
        <w:pStyle w:val="Normal"/>
        <w:spacing w:lineRule="auto" w:line="288"/>
        <w:jc w:val="both"/>
        <w:rPr/>
      </w:pPr>
      <w:r>
        <w:rPr>
          <w:lang w:val="da-DK"/>
        </w:rPr>
        <w:t xml:space="preserve">Tilføjelsen indebærer, at selskaber og foreninger m.v., der er skattepligtige i henhold til selskabsskattelovens § 1, stk. 1, nr. 2, 2 a, 2 </w:t>
      </w:r>
      <w:ins w:id="944" w:author="SKM" w:date="2005-06-10T15:23:00Z">
        <w:r>
          <w:rPr>
            <w:lang w:val="da-DK"/>
          </w:rPr>
          <w:t>d</w:t>
        </w:r>
      </w:ins>
      <w:del w:id="945" w:author="SKM" w:date="2005-06-10T15:23:00Z">
        <w:r>
          <w:rPr>
            <w:lang w:val="da-DK"/>
          </w:rPr>
          <w:delText>c</w:delText>
        </w:r>
      </w:del>
      <w:del w:id="946" w:author="W00687" w:date="2005-06-07T09:21:00Z">
        <w:r>
          <w:rPr>
            <w:lang w:val="da-DK"/>
          </w:rPr>
          <w:delText xml:space="preserve">, 2 d, 2 e, 2 </w:delText>
        </w:r>
      </w:del>
      <w:ins w:id="947" w:author="W00687" w:date="2005-06-07T09:21:00Z">
        <w:r>
          <w:rPr>
            <w:lang w:val="da-DK"/>
          </w:rPr>
          <w:t>-</w:t>
        </w:r>
      </w:ins>
      <w:del w:id="948" w:author="W00687" w:date="2005-06-07T09:21:00Z">
        <w:r>
          <w:rPr>
            <w:lang w:val="da-DK"/>
          </w:rPr>
          <w:delText>f</w:delText>
        </w:r>
      </w:del>
      <w:ins w:id="949" w:author="W00687" w:date="2005-06-07T09:21:00Z">
        <w:r>
          <w:rPr>
            <w:lang w:val="da-DK"/>
          </w:rPr>
          <w:t>g</w:t>
        </w:r>
      </w:ins>
      <w:r>
        <w:rPr>
          <w:lang w:val="da-DK"/>
        </w:rPr>
        <w:t>, 3 a, 4, 5, 5 a og 5 b,</w:t>
      </w:r>
      <w:del w:id="950" w:author="SKM" w:date="2005-06-13T17:30:00Z">
        <w:r>
          <w:rPr>
            <w:lang w:val="da-DK"/>
          </w:rPr>
          <w:delText xml:space="preserve"> </w:delText>
        </w:r>
      </w:del>
      <w:ins w:id="951" w:author="W00687" w:date="2005-06-07T09:22:00Z">
        <w:del w:id="952" w:author="SKM" w:date="2005-06-13T17:30:00Z">
          <w:r>
            <w:rPr>
              <w:b/>
              <w:lang w:val="da-DK"/>
            </w:rPr>
            <w:delText>(check L 98)</w:delText>
          </w:r>
        </w:del>
      </w:ins>
      <w:ins w:id="953" w:author="W00687" w:date="2005-06-07T09:22:00Z">
        <w:r>
          <w:rPr>
            <w:b/>
            <w:lang w:val="da-DK"/>
          </w:rPr>
          <w:t xml:space="preserve"> </w:t>
        </w:r>
      </w:ins>
      <w:r>
        <w:rPr>
          <w:lang w:val="da-DK"/>
        </w:rPr>
        <w:t xml:space="preserve">kan </w:t>
      </w:r>
      <w:del w:id="954" w:author="W00687" w:date="2005-06-07T09:22:00Z">
        <w:r>
          <w:rPr>
            <w:lang w:val="da-DK"/>
          </w:rPr>
          <w:delText xml:space="preserve"> </w:delText>
        </w:r>
      </w:del>
      <w:r>
        <w:rPr>
          <w:lang w:val="da-DK"/>
        </w:rPr>
        <w:t xml:space="preserve">være omfattet af </w:t>
      </w:r>
      <w:del w:id="955" w:author="W00687" w:date="2005-06-07T09:22:00Z">
        <w:r>
          <w:rPr>
            <w:lang w:val="da-DK"/>
          </w:rPr>
          <w:delText>moder-/datterselskabs</w:delText>
        </w:r>
      </w:del>
      <w:ins w:id="956" w:author="W00687" w:date="2005-06-07T09:22:00Z">
        <w:r>
          <w:rPr>
            <w:lang w:val="da-DK"/>
          </w:rPr>
          <w:t>fusionsskatte</w:t>
        </w:r>
      </w:ins>
      <w:r>
        <w:rPr>
          <w:lang w:val="da-DK"/>
        </w:rPr>
        <w:t>direktivet, når de</w:t>
      </w:r>
      <w:del w:id="957" w:author="W00687" w:date="2005-06-07T09:23:00Z">
        <w:r>
          <w:rPr>
            <w:lang w:val="da-DK"/>
          </w:rPr>
          <w:delText xml:space="preserve"> som moderselskab modtager udbytte fra et datterselskab eller som datterselskab udlodder udbytte til et moderselskab</w:delText>
        </w:r>
      </w:del>
      <w:ins w:id="958" w:author="W00687" w:date="2005-06-07T09:23:00Z">
        <w:r>
          <w:rPr>
            <w:lang w:val="da-DK"/>
          </w:rPr>
          <w:t xml:space="preserve"> gennemfører en omstrukturering som omhandlet i direktivet</w:t>
        </w:r>
      </w:ins>
      <w:r>
        <w:rPr>
          <w:lang w:val="da-DK"/>
        </w:rPr>
        <w:t xml:space="preserve">, idet de nævnte selskaber og foreninger m.v. opgør deres skattepligtige indkomst efter de almindelige skatteregler, der gælder for aktieselskaber, og beskattes med den for aktieselskaber gældende skattesats på </w:t>
      </w:r>
      <w:del w:id="959" w:author="W00687" w:date="2005-06-07T09:24:00Z">
        <w:r>
          <w:rPr>
            <w:lang w:val="da-DK"/>
          </w:rPr>
          <w:delText>30</w:delText>
        </w:r>
      </w:del>
      <w:ins w:id="960" w:author="W00687" w:date="2005-06-07T09:24:00Z">
        <w:r>
          <w:rPr>
            <w:lang w:val="da-DK"/>
          </w:rPr>
          <w:t>28</w:t>
        </w:r>
      </w:ins>
      <w:r>
        <w:rPr>
          <w:lang w:val="da-DK"/>
        </w:rPr>
        <w:t xml:space="preserve"> pct. (selskabsskat).</w:t>
      </w:r>
    </w:p>
    <w:p>
      <w:pPr>
        <w:pStyle w:val="Normal"/>
        <w:spacing w:lineRule="auto" w:line="288"/>
        <w:jc w:val="both"/>
        <w:rPr>
          <w:lang w:val="da-DK"/>
        </w:rPr>
      </w:pPr>
      <w:r>
        <w:rPr>
          <w:lang w:val="da-DK"/>
        </w:rPr>
      </w:r>
    </w:p>
    <w:p>
      <w:pPr>
        <w:pStyle w:val="Normal"/>
        <w:spacing w:lineRule="auto" w:line="288"/>
        <w:jc w:val="both"/>
        <w:rPr/>
      </w:pPr>
      <w:r>
        <w:rPr>
          <w:lang w:val="da-DK"/>
        </w:rPr>
        <w:t xml:space="preserve">Derimod kan andelsforeninger, der er skattepligtige i henhold til selskabsskattelovens § 1, stk. 1, nr. 3, ikke være omfattet af </w:t>
      </w:r>
      <w:del w:id="961" w:author="W00687" w:date="2005-06-07T09:24:00Z">
        <w:r>
          <w:rPr>
            <w:lang w:val="da-DK"/>
          </w:rPr>
          <w:delText>moder-/datterselskabs</w:delText>
        </w:r>
      </w:del>
      <w:ins w:id="962" w:author="W00687" w:date="2005-06-07T09:24:00Z">
        <w:r>
          <w:rPr>
            <w:lang w:val="da-DK"/>
          </w:rPr>
          <w:t>fusionsskattedirektivet</w:t>
        </w:r>
      </w:ins>
      <w:del w:id="963" w:author="W00687" w:date="2005-06-07T09:24:00Z">
        <w:r>
          <w:rPr>
            <w:lang w:val="da-DK"/>
          </w:rPr>
          <w:delText>direktivet</w:delText>
        </w:r>
      </w:del>
      <w:r>
        <w:rPr>
          <w:lang w:val="da-DK"/>
        </w:rPr>
        <w:t xml:space="preserve">. De nævnte andelsforeninger opgør ikke deres skattepligtige indkomst efter de almindelige skatteregler, der gælder for aktieselskaber, men som en procentdel (4 eller 6 pct.) af deres formue, og de beskattes ikke med den for aktieselskaber gældende skattesats, men med en specielt for disse andelsforeninger gældende skattesats på 14,3 pct. (kooperationsskat). </w:t>
      </w:r>
    </w:p>
    <w:p>
      <w:pPr>
        <w:pStyle w:val="Normal"/>
        <w:spacing w:lineRule="auto" w:line="288"/>
        <w:jc w:val="both"/>
        <w:rPr>
          <w:lang w:val="da-DK"/>
        </w:rPr>
      </w:pPr>
      <w:r>
        <w:rPr>
          <w:lang w:val="da-DK"/>
        </w:rPr>
      </w:r>
    </w:p>
    <w:p>
      <w:pPr>
        <w:pStyle w:val="Brdtekst"/>
        <w:widowControl w:val="false"/>
        <w:spacing w:lineRule="auto" w:line="288"/>
        <w:rPr/>
      </w:pPr>
      <w:r>
        <w:rPr>
          <w:rFonts w:cs="Times New Roman" w:ascii="Times New Roman" w:hAnsi="Times New Roman"/>
          <w:lang w:val="da-DK" w:eastAsia="da-DK"/>
        </w:rPr>
        <w:t xml:space="preserve">Endvidere kan foreninger, korporationer, stiftelser, legater og selvejende institutioner, der er skattepligtige i henhold til selskabsskattelovens § 1, stk. 1, nr. 6, ikke være omfattet af </w:t>
      </w:r>
      <w:del w:id="964" w:author="SKM" w:date="2005-06-21T13:51:00Z">
        <w:r>
          <w:rPr>
            <w:rFonts w:cs="Times New Roman" w:ascii="Times New Roman" w:hAnsi="Times New Roman"/>
            <w:lang w:val="da-DK" w:eastAsia="da-DK"/>
          </w:rPr>
          <w:delText>moder-/datterselskabs</w:delText>
        </w:r>
      </w:del>
      <w:ins w:id="965" w:author="SKM" w:date="2005-06-21T13:51:00Z">
        <w:r>
          <w:rPr>
            <w:rFonts w:cs="Times New Roman" w:ascii="Times New Roman" w:hAnsi="Times New Roman"/>
            <w:lang w:val="da-DK" w:eastAsia="da-DK"/>
          </w:rPr>
          <w:t>fusionsskatte</w:t>
        </w:r>
      </w:ins>
      <w:r>
        <w:rPr>
          <w:rFonts w:cs="Times New Roman" w:ascii="Times New Roman" w:hAnsi="Times New Roman"/>
          <w:lang w:val="da-DK" w:eastAsia="da-DK"/>
        </w:rPr>
        <w:t xml:space="preserve">direktivet, idet de ikke opgør deres skattepligtige indkomst efter de almindelige skatteregler, der gælder for aktieselskaber. For de nævnte foreninger m.v. omfatter skattepligten alene indtægt ved erhvervsmæssig virksomhed samt fortjeneste eller tab ved afhændelse, afståelse eller opgivelse af formuegoder, der har eller har haft tilknytning til den erhvervsmæssige virksomhed. Som indtægt ved erhvervsmæssig virksomhed betragtes indtægt ved næringsvirksomhed eller anden forretningsvirksomhed, herunder indtægt ved drift, udlejning eller bortforpagtning af fast ejendom. Overskud, som de nævnte foreninger m.v. indvinder ved leverancer til medlemmer, betragtes ikke som indvundet ved erhvervsmæssig virksomhed. De nævnte foreninger m.v. </w:t>
      </w:r>
      <w:r>
        <w:rPr>
          <w:rFonts w:cs="Times New Roman" w:ascii="Times New Roman" w:hAnsi="Times New Roman"/>
          <w:lang w:val="da-DK"/>
        </w:rPr>
        <w:t xml:space="preserve">beskattes med den for aktieselskaber gældende skattesats på </w:t>
      </w:r>
      <w:ins w:id="966" w:author="W00687" w:date="2005-06-07T09:25:00Z">
        <w:r>
          <w:rPr>
            <w:rFonts w:cs="Times New Roman" w:ascii="Times New Roman" w:hAnsi="Times New Roman"/>
            <w:lang w:val="da-DK"/>
          </w:rPr>
          <w:t>28</w:t>
        </w:r>
      </w:ins>
      <w:del w:id="967" w:author="W00687" w:date="2005-06-07T09:24:00Z">
        <w:r>
          <w:rPr>
            <w:rFonts w:cs="Times New Roman" w:ascii="Times New Roman" w:hAnsi="Times New Roman"/>
            <w:lang w:val="da-DK"/>
          </w:rPr>
          <w:delText>3</w:delText>
        </w:r>
      </w:del>
      <w:del w:id="968" w:author="W00687" w:date="2005-06-07T08:18:00Z">
        <w:r>
          <w:rPr>
            <w:rFonts w:cs="Times New Roman" w:ascii="Times New Roman" w:hAnsi="Times New Roman"/>
            <w:lang w:val="da-DK"/>
          </w:rPr>
          <w:delText>0</w:delText>
        </w:r>
      </w:del>
      <w:r>
        <w:rPr>
          <w:rFonts w:cs="Times New Roman" w:ascii="Times New Roman" w:hAnsi="Times New Roman"/>
          <w:lang w:val="da-DK"/>
        </w:rPr>
        <w:t xml:space="preserve"> pct. (selskabsskat), men de </w:t>
      </w:r>
      <w:r>
        <w:rPr>
          <w:rFonts w:cs="Times New Roman" w:ascii="Times New Roman" w:hAnsi="Times New Roman"/>
          <w:lang w:val="da-DK" w:eastAsia="da-DK"/>
        </w:rPr>
        <w:t xml:space="preserve">er </w:t>
      </w:r>
      <w:del w:id="969" w:author="Skm" w:date="2004-06-08T13:59:00Z">
        <w:r>
          <w:rPr>
            <w:rFonts w:cs="Times New Roman" w:ascii="Times New Roman" w:hAnsi="Times New Roman"/>
            <w:lang w:val="da-DK" w:eastAsia="da-DK"/>
          </w:rPr>
          <w:delText xml:space="preserve">ofte </w:delText>
        </w:r>
      </w:del>
      <w:r>
        <w:rPr>
          <w:rFonts w:cs="Times New Roman" w:ascii="Times New Roman" w:hAnsi="Times New Roman"/>
          <w:lang w:val="da-DK" w:eastAsia="da-DK"/>
        </w:rPr>
        <w:t xml:space="preserve">i realiteten </w:t>
      </w:r>
      <w:ins w:id="970" w:author="Skm" w:date="2004-06-08T13:59:00Z">
        <w:r>
          <w:rPr>
            <w:rFonts w:cs="Times New Roman" w:ascii="Times New Roman" w:hAnsi="Times New Roman"/>
            <w:lang w:val="da-DK" w:eastAsia="da-DK"/>
          </w:rPr>
          <w:t xml:space="preserve">ofte </w:t>
        </w:r>
      </w:ins>
      <w:r>
        <w:rPr>
          <w:rFonts w:cs="Times New Roman" w:ascii="Times New Roman" w:hAnsi="Times New Roman"/>
          <w:lang w:val="da-DK" w:eastAsia="da-DK"/>
        </w:rPr>
        <w:t>skattefri.</w:t>
      </w:r>
    </w:p>
    <w:p>
      <w:pPr>
        <w:pStyle w:val="Normal"/>
        <w:spacing w:lineRule="auto" w:line="288"/>
        <w:jc w:val="both"/>
        <w:rPr>
          <w:rFonts w:ascii="Times New Roman" w:hAnsi="Times New Roman" w:cs="Times New Roman"/>
          <w:lang w:val="da-DK" w:eastAsia="da-DK"/>
        </w:rPr>
      </w:pPr>
      <w:r>
        <w:rPr>
          <w:rFonts w:cs="Times New Roman"/>
          <w:lang w:val="da-DK" w:eastAsia="da-DK"/>
        </w:rPr>
      </w:r>
    </w:p>
    <w:p>
      <w:pPr>
        <w:pStyle w:val="Heading6"/>
        <w:spacing w:lineRule="auto" w:line="288"/>
        <w:jc w:val="both"/>
        <w:rPr/>
      </w:pPr>
      <w:r>
        <w:rPr/>
        <w:t xml:space="preserve">Bilaget til ændringsdirektivet med listen over de selskaber, der er omhandlet i artikel </w:t>
      </w:r>
      <w:del w:id="971" w:author="W00687" w:date="2005-06-07T09:25:00Z">
        <w:r>
          <w:rPr/>
          <w:delText>2</w:delText>
        </w:r>
      </w:del>
      <w:ins w:id="972" w:author="W00687" w:date="2005-06-07T09:25:00Z">
        <w:r>
          <w:rPr/>
          <w:t>3</w:t>
        </w:r>
      </w:ins>
      <w:r>
        <w:rPr/>
        <w:t xml:space="preserve">, stk. 1, litra a, opregner - ud over opregningen af selskaber land for land - ” de selskaber, der er registreret i henhold til Rådets forordning (EF) nr. 2157/2001 </w:t>
      </w:r>
      <w:ins w:id="973" w:author="Skm" w:date="2004-08-18T10:08:00Z">
        <w:r>
          <w:rPr/>
          <w:t xml:space="preserve">af 8. oktober 2001 </w:t>
        </w:r>
      </w:ins>
      <w:r>
        <w:rPr/>
        <w:t>om statut for det europæiske selskab (SE) og Rådets direktiv 2001/86/EF af 8. oktober 2001 om fastsættelse af supplerende bestemmelser til statut for det europæiske selskab (SAE) for så vidt angår medarbejderindflydelse</w:t>
      </w:r>
      <w:ins w:id="974" w:author="Skm" w:date="2004-06-08T14:01:00Z">
        <w:r>
          <w:rPr/>
          <w:t>,</w:t>
        </w:r>
      </w:ins>
      <w:r>
        <w:rPr/>
        <w:t xml:space="preserve"> og andelsselskaber, som er registreret i henhold til Rådets forordning (EF) 1435/2003 af 22. juli 2003 om statut for det europæiske andelsselskab (SCE) og Rådets direktiv 2003/72/EF ad 22. juli 2003 om supplerende bestemmelser til statutten for det europæiske andelsselskab for så vidt angår medarbejderindflydelse.”</w:t>
      </w:r>
    </w:p>
    <w:p>
      <w:pPr>
        <w:pStyle w:val="Normal"/>
        <w:spacing w:lineRule="auto" w:line="288"/>
        <w:jc w:val="both"/>
        <w:rPr>
          <w:lang w:val="da-DK"/>
        </w:rPr>
      </w:pPr>
      <w:r>
        <w:rPr>
          <w:lang w:val="da-DK"/>
        </w:rPr>
      </w:r>
    </w:p>
    <w:p>
      <w:pPr>
        <w:pStyle w:val="Normal"/>
        <w:spacing w:lineRule="auto" w:line="288"/>
        <w:jc w:val="both"/>
        <w:rPr>
          <w:lang w:val="da-DK"/>
        </w:rPr>
      </w:pPr>
      <w:r>
        <w:rPr>
          <w:lang w:val="da-DK"/>
        </w:rPr>
        <w:t>Forordningen om statut for det europæiske selskab (SE) tr</w:t>
      </w:r>
      <w:del w:id="975" w:author="SKM" w:date="2005-06-06T13:56:00Z">
        <w:r>
          <w:rPr>
            <w:lang w:val="da-DK"/>
          </w:rPr>
          <w:delText>æder</w:delText>
        </w:r>
      </w:del>
      <w:ins w:id="976" w:author="SKM" w:date="2005-06-06T13:56:00Z">
        <w:r>
          <w:rPr>
            <w:lang w:val="da-DK"/>
          </w:rPr>
          <w:t>ådte</w:t>
        </w:r>
      </w:ins>
      <w:r>
        <w:rPr>
          <w:lang w:val="da-DK"/>
        </w:rPr>
        <w:t xml:space="preserve"> i kraft den 8. oktober 2004. </w:t>
      </w:r>
      <w:ins w:id="977" w:author="W00687" w:date="2005-06-07T09:27:00Z">
        <w:r>
          <w:rPr>
            <w:lang w:val="da-DK"/>
          </w:rPr>
          <w:t xml:space="preserve">Reglerne i forordningen er indført i dansk ret med vedtagelsen af </w:t>
        </w:r>
      </w:ins>
      <w:ins w:id="978" w:author="SKM" w:date="2005-07-05T09:41:00Z">
        <w:r>
          <w:rPr>
            <w:lang w:val="da-DK"/>
          </w:rPr>
          <w:t>l</w:t>
        </w:r>
      </w:ins>
      <w:ins w:id="979" w:author="W00687" w:date="2005-06-07T09:28:00Z">
        <w:del w:id="980" w:author="SKM" w:date="2005-07-05T09:41:00Z">
          <w:r>
            <w:rPr>
              <w:lang w:val="da-DK"/>
            </w:rPr>
            <w:delText>L</w:delText>
          </w:r>
        </w:del>
      </w:ins>
      <w:ins w:id="981" w:author="W00687" w:date="2005-06-07T09:28:00Z">
        <w:r>
          <w:rPr>
            <w:lang w:val="da-DK"/>
          </w:rPr>
          <w:t>ov om det europæ</w:t>
        </w:r>
      </w:ins>
      <w:ins w:id="982" w:author="W00687" w:date="2005-06-07T09:28:00Z">
        <w:del w:id="983" w:author="SKM" w:date="2005-06-13T17:45:00Z">
          <w:r>
            <w:rPr>
              <w:lang w:val="da-DK"/>
            </w:rPr>
            <w:delText>s</w:delText>
          </w:r>
        </w:del>
      </w:ins>
      <w:ins w:id="984" w:author="W00687" w:date="2005-06-07T09:28:00Z">
        <w:r>
          <w:rPr>
            <w:lang w:val="da-DK"/>
          </w:rPr>
          <w:t>iske selskab</w:t>
        </w:r>
      </w:ins>
      <w:ins w:id="985" w:author="W00687" w:date="2005-06-07T09:31:00Z">
        <w:r>
          <w:rPr>
            <w:lang w:val="da-DK"/>
          </w:rPr>
          <w:t xml:space="preserve"> </w:t>
        </w:r>
      </w:ins>
      <w:ins w:id="986" w:author="W00687" w:date="2005-06-07T09:28:00Z">
        <w:r>
          <w:rPr>
            <w:lang w:val="da-DK"/>
          </w:rPr>
          <w:t>(SE-loven)</w:t>
        </w:r>
      </w:ins>
      <w:ins w:id="987" w:author="W00687" w:date="2005-06-07T09:31:00Z">
        <w:r>
          <w:rPr>
            <w:lang w:val="da-DK"/>
          </w:rPr>
          <w:t>, jf. lov nr. 363 af 19. maj 2004.</w:t>
        </w:r>
      </w:ins>
    </w:p>
    <w:p>
      <w:pPr>
        <w:pStyle w:val="Normal"/>
        <w:spacing w:lineRule="auto" w:line="288"/>
        <w:jc w:val="both"/>
        <w:rPr>
          <w:lang w:val="da-DK"/>
        </w:rPr>
      </w:pPr>
      <w:r>
        <w:rPr>
          <w:lang w:val="da-DK"/>
        </w:rPr>
      </w:r>
    </w:p>
    <w:p>
      <w:pPr>
        <w:pStyle w:val="Normal"/>
        <w:spacing w:lineRule="auto" w:line="288"/>
        <w:jc w:val="both"/>
        <w:rPr/>
      </w:pPr>
      <w:ins w:id="988" w:author="W00687" w:date="2005-06-07T09:33:00Z">
        <w:r>
          <w:rPr>
            <w:lang w:val="da-DK"/>
          </w:rPr>
          <w:t>SE-</w:t>
        </w:r>
      </w:ins>
      <w:del w:id="989" w:author="W00687" w:date="2005-06-07T09:33:00Z">
        <w:r>
          <w:rPr>
            <w:lang w:val="da-DK"/>
          </w:rPr>
          <w:delText xml:space="preserve">Europæiske </w:delText>
        </w:r>
      </w:del>
      <w:r>
        <w:rPr>
          <w:lang w:val="da-DK"/>
        </w:rPr>
        <w:t xml:space="preserve">selskaber er aktieselskaber og vil i Danmark blive beskattet som aktieselskaber. </w:t>
      </w:r>
      <w:ins w:id="990" w:author="W00687" w:date="2005-06-07T09:33:00Z">
        <w:r>
          <w:rPr>
            <w:lang w:val="da-DK"/>
          </w:rPr>
          <w:t>SE-</w:t>
        </w:r>
      </w:ins>
      <w:del w:id="991" w:author="W00687" w:date="2005-06-07T09:33:00Z">
        <w:r>
          <w:rPr>
            <w:lang w:val="da-DK"/>
          </w:rPr>
          <w:delText xml:space="preserve">Europæiske </w:delText>
        </w:r>
      </w:del>
      <w:r>
        <w:rPr>
          <w:lang w:val="da-DK"/>
        </w:rPr>
        <w:t>selskaber vil derfor allerede med den gældende listes formulering</w:t>
      </w:r>
      <w:del w:id="992" w:author="W00687" w:date="2005-06-07T09:26:00Z">
        <w:r>
          <w:rPr>
            <w:lang w:val="da-DK"/>
          </w:rPr>
          <w:delText>:</w:delText>
        </w:r>
      </w:del>
      <w:r>
        <w:rPr>
          <w:lang w:val="da-DK"/>
        </w:rPr>
        <w:t xml:space="preserve"> </w:t>
      </w:r>
      <w:ins w:id="993" w:author="W00687" w:date="2005-06-07T09:26:00Z">
        <w:r>
          <w:rPr>
            <w:lang w:val="da-DK"/>
          </w:rPr>
          <w:t>(</w:t>
        </w:r>
      </w:ins>
      <w:r>
        <w:rPr>
          <w:lang w:val="da-DK"/>
        </w:rPr>
        <w:t>”de selskaber, der i dansk ret benævnes som ”aktieselskab” og ”anpartsselskab”</w:t>
      </w:r>
      <w:ins w:id="994" w:author="W00687" w:date="2005-06-07T09:26:00Z">
        <w:r>
          <w:rPr>
            <w:lang w:val="da-DK"/>
          </w:rPr>
          <w:t>)</w:t>
        </w:r>
      </w:ins>
      <w:del w:id="995" w:author="W00687" w:date="2005-06-07T09:26:00Z">
        <w:r>
          <w:rPr>
            <w:lang w:val="da-DK"/>
          </w:rPr>
          <w:delText>”</w:delText>
        </w:r>
      </w:del>
      <w:r>
        <w:rPr>
          <w:lang w:val="da-DK"/>
        </w:rPr>
        <w:t xml:space="preserve"> kunne blive omfattet af </w:t>
      </w:r>
      <w:del w:id="996" w:author="W00687" w:date="2005-06-07T09:26:00Z">
        <w:r>
          <w:rPr>
            <w:lang w:val="da-DK"/>
          </w:rPr>
          <w:delText>moder-/datterselskabs</w:delText>
        </w:r>
      </w:del>
      <w:ins w:id="997" w:author="W00687" w:date="2005-06-07T09:26:00Z">
        <w:r>
          <w:rPr>
            <w:lang w:val="da-DK"/>
          </w:rPr>
          <w:t>fusionsskatte</w:t>
        </w:r>
      </w:ins>
      <w:r>
        <w:rPr>
          <w:lang w:val="da-DK"/>
        </w:rPr>
        <w:t>direktivet.</w:t>
      </w:r>
    </w:p>
    <w:p>
      <w:pPr>
        <w:pStyle w:val="Normal"/>
        <w:spacing w:lineRule="auto" w:line="288"/>
        <w:jc w:val="both"/>
        <w:rPr>
          <w:lang w:val="da-DK"/>
        </w:rPr>
      </w:pPr>
      <w:r>
        <w:rPr>
          <w:lang w:val="da-DK"/>
        </w:rPr>
        <w:t xml:space="preserve"> </w:t>
      </w:r>
    </w:p>
    <w:p>
      <w:pPr>
        <w:pStyle w:val="Normal"/>
        <w:spacing w:lineRule="auto" w:line="288"/>
        <w:jc w:val="both"/>
        <w:rPr/>
      </w:pPr>
      <w:r>
        <w:rPr>
          <w:lang w:val="da-DK"/>
        </w:rPr>
        <w:t>Forordningen om statut for det europæiske andelsselskab (SCE) finder anvendelse fra den 18. august 2006.</w:t>
      </w:r>
    </w:p>
    <w:p>
      <w:pPr>
        <w:pStyle w:val="Brdtekst"/>
        <w:widowControl w:val="false"/>
        <w:spacing w:lineRule="auto" w:line="288"/>
        <w:rPr>
          <w:rFonts w:ascii="Times New Roman" w:hAnsi="Times New Roman" w:cs="Times New Roman"/>
          <w:lang w:val="da-DK" w:eastAsia="da-DK"/>
        </w:rPr>
      </w:pPr>
      <w:r>
        <w:rPr>
          <w:rFonts w:cs="Times New Roman" w:ascii="Times New Roman" w:hAnsi="Times New Roman"/>
          <w:lang w:val="da-DK" w:eastAsia="da-DK"/>
        </w:rPr>
      </w:r>
    </w:p>
    <w:p>
      <w:pPr>
        <w:pStyle w:val="Normal"/>
        <w:spacing w:lineRule="auto" w:line="288"/>
        <w:jc w:val="both"/>
        <w:rPr/>
      </w:pPr>
      <w:r>
        <w:rPr>
          <w:lang w:val="da-DK"/>
        </w:rPr>
        <w:t xml:space="preserve">Europæiske andelsselskaber, der er hjemmehørende i Danmark, vil blive beskattet efter de samme regler som de tilsvarende danske andelsselskaber. Det vil sige, at europæiske andelsselskaber allerede med tilføjelsen til den gældende liste vedrørende Danmark vil kunne blive omfattet af </w:t>
      </w:r>
      <w:del w:id="998" w:author="W00687" w:date="2005-06-07T09:33:00Z">
        <w:r>
          <w:rPr>
            <w:lang w:val="da-DK"/>
          </w:rPr>
          <w:delText>moder-/datter</w:delText>
          <w:softHyphen/>
          <w:delText>sel</w:delText>
          <w:softHyphen/>
          <w:delText>skabs</w:delText>
        </w:r>
      </w:del>
      <w:ins w:id="999" w:author="W00687" w:date="2005-06-07T09:33:00Z">
        <w:r>
          <w:rPr>
            <w:lang w:val="da-DK"/>
          </w:rPr>
          <w:t>fusionsskatte</w:t>
        </w:r>
      </w:ins>
      <w:r>
        <w:rPr>
          <w:lang w:val="da-DK"/>
        </w:rPr>
        <w:t>direktivet, hvis deres skattepligtige indkomst beregnes og beskattes i henhold til de almindelige skatteregler, der gælder for ”aktieselskaber”.</w:t>
      </w:r>
    </w:p>
    <w:p>
      <w:pPr>
        <w:pStyle w:val="Normal"/>
        <w:spacing w:lineRule="auto" w:line="288"/>
        <w:jc w:val="both"/>
        <w:rPr>
          <w:lang w:val="da-DK"/>
        </w:rPr>
      </w:pPr>
      <w:r>
        <w:rPr>
          <w:lang w:val="da-DK"/>
        </w:rPr>
      </w:r>
    </w:p>
    <w:p>
      <w:pPr>
        <w:pStyle w:val="Normal"/>
        <w:spacing w:lineRule="auto" w:line="288"/>
        <w:jc w:val="both"/>
        <w:rPr/>
      </w:pPr>
      <w:r>
        <w:rPr>
          <w:lang w:val="da-DK"/>
        </w:rPr>
        <w:t xml:space="preserve">Europæiske andelsselskaber, der er hjemmehørende i Danmark, og som vælger at blive beskattet som andelsforeninger omfattet af selskabsskattelovens § 1, stk. 1, nr. 3, vil ikke kunne blive omfattet </w:t>
      </w:r>
      <w:del w:id="1000" w:author="W00687" w:date="2005-06-07T09:34:00Z">
        <w:r>
          <w:rPr>
            <w:lang w:val="da-DK"/>
          </w:rPr>
          <w:delText>af moder-/datter</w:delText>
        </w:r>
      </w:del>
      <w:ins w:id="1001" w:author="W00687" w:date="2005-06-07T09:34:00Z">
        <w:r>
          <w:rPr>
            <w:lang w:val="da-DK"/>
          </w:rPr>
          <w:t>fusionsskatte</w:t>
        </w:r>
      </w:ins>
      <w:del w:id="1002" w:author="W00687" w:date="2005-06-07T09:34:00Z">
        <w:r>
          <w:rPr>
            <w:lang w:val="da-DK"/>
          </w:rPr>
          <w:softHyphen/>
          <w:delText>selskabs</w:delText>
        </w:r>
      </w:del>
      <w:r>
        <w:rPr>
          <w:lang w:val="da-DK"/>
        </w:rPr>
        <w:t xml:space="preserve">direktivet, idet andelsforeninger, der er omfattet af selskabsskattelovens § 1, stk. 1, nr. 3, ikke er omfattet af selskabsskatten, men af kooperationsskatten, og derfor ikke opfylder betingelserne i </w:t>
      </w:r>
      <w:del w:id="1003" w:author="W00687" w:date="2005-06-07T09:57:00Z">
        <w:r>
          <w:rPr>
            <w:lang w:val="da-DK"/>
          </w:rPr>
          <w:delText>moder-/datterselskabs</w:delText>
        </w:r>
      </w:del>
      <w:ins w:id="1004" w:author="W00687" w:date="2005-06-07T09:57:00Z">
        <w:r>
          <w:rPr>
            <w:lang w:val="da-DK"/>
          </w:rPr>
          <w:t>fusionsskatte</w:t>
        </w:r>
      </w:ins>
      <w:r>
        <w:rPr>
          <w:lang w:val="da-DK"/>
        </w:rPr>
        <w:t xml:space="preserve">direktivets artikel </w:t>
      </w:r>
      <w:del w:id="1005" w:author="W00687" w:date="2005-06-07T09:57:00Z">
        <w:r>
          <w:rPr>
            <w:lang w:val="da-DK"/>
          </w:rPr>
          <w:delText>2</w:delText>
        </w:r>
      </w:del>
      <w:ins w:id="1006" w:author="W00687" w:date="2005-06-07T09:57:00Z">
        <w:r>
          <w:rPr>
            <w:lang w:val="da-DK"/>
          </w:rPr>
          <w:t>3</w:t>
        </w:r>
      </w:ins>
      <w:r>
        <w:rPr>
          <w:lang w:val="da-DK"/>
        </w:rPr>
        <w:t>, stk. 1, litra c.</w:t>
      </w:r>
    </w:p>
    <w:p>
      <w:pPr>
        <w:pStyle w:val="Normal"/>
        <w:spacing w:lineRule="auto" w:line="288"/>
        <w:jc w:val="both"/>
        <w:rPr>
          <w:lang w:val="da-DK"/>
        </w:rPr>
      </w:pPr>
      <w:r>
        <w:rPr>
          <w:lang w:val="da-DK"/>
        </w:rPr>
      </w:r>
    </w:p>
    <w:p>
      <w:pPr>
        <w:pStyle w:val="Brdtekst"/>
        <w:autoSpaceDE w:val="true"/>
        <w:spacing w:lineRule="auto" w:line="288"/>
        <w:rPr/>
      </w:pPr>
      <w:r>
        <w:rPr>
          <w:rFonts w:cs="Times New Roman" w:ascii="Times New Roman" w:hAnsi="Times New Roman"/>
          <w:lang w:val="da-DK"/>
        </w:rPr>
        <w:t xml:space="preserve">Det vil sige, at en (dansk) andelsforening og et (dansk) europæisk andelsselskab, der begge vælger at være omfattet af selskabsskattelovens § 1, stk. 1, nr. 3, behandles ens i relation til </w:t>
      </w:r>
      <w:del w:id="1007" w:author="W00687" w:date="2005-06-07T09:57:00Z">
        <w:r>
          <w:rPr>
            <w:rFonts w:cs="Times New Roman" w:ascii="Times New Roman" w:hAnsi="Times New Roman"/>
            <w:lang w:val="da-DK"/>
          </w:rPr>
          <w:delText>moder-/datterselskabs</w:delText>
        </w:r>
      </w:del>
      <w:ins w:id="1008" w:author="W00687" w:date="2005-06-07T09:57:00Z">
        <w:r>
          <w:rPr>
            <w:rFonts w:cs="Times New Roman" w:ascii="Times New Roman" w:hAnsi="Times New Roman"/>
            <w:lang w:val="da-DK"/>
          </w:rPr>
          <w:t>fusionsskatte</w:t>
        </w:r>
      </w:ins>
      <w:r>
        <w:rPr>
          <w:rFonts w:cs="Times New Roman" w:ascii="Times New Roman" w:hAnsi="Times New Roman"/>
          <w:lang w:val="da-DK"/>
        </w:rPr>
        <w:t>direktivets bestemmelser.</w:t>
      </w:r>
    </w:p>
    <w:p>
      <w:pPr>
        <w:pStyle w:val="Normal"/>
        <w:spacing w:lineRule="auto" w:line="288"/>
        <w:jc w:val="both"/>
        <w:rPr>
          <w:rFonts w:ascii="Times New Roman" w:hAnsi="Times New Roman" w:cs="Times New Roman"/>
          <w:lang w:val="da-DK"/>
          <w:ins w:id="1010" w:author="SKM" w:date="2005-06-17T10:02:00Z"/>
        </w:rPr>
      </w:pPr>
      <w:ins w:id="1009" w:author="SKM" w:date="2005-06-17T10:02:00Z">
        <w:r>
          <w:rPr>
            <w:rFonts w:cs="Times New Roman"/>
            <w:lang w:val="da-DK"/>
          </w:rPr>
        </w:r>
      </w:ins>
    </w:p>
    <w:p>
      <w:pPr>
        <w:pStyle w:val="Normal"/>
        <w:spacing w:lineRule="auto" w:line="288"/>
        <w:jc w:val="both"/>
        <w:rPr>
          <w:lang w:val="da-DK"/>
          <w:ins w:id="1012" w:author="SKM" w:date="2005-05-31T15:45:00Z"/>
        </w:rPr>
      </w:pPr>
      <w:ins w:id="1011" w:author="SKM" w:date="2005-05-31T15:45:00Z">
        <w:r>
          <w:rPr>
            <w:lang w:val="da-DK"/>
          </w:rPr>
        </w:r>
      </w:ins>
    </w:p>
    <w:p>
      <w:pPr>
        <w:pStyle w:val="Normal"/>
        <w:spacing w:lineRule="auto" w:line="288"/>
        <w:jc w:val="both"/>
        <w:rPr>
          <w:del w:id="1014" w:author="W00687" w:date="2005-06-07T09:58:00Z"/>
        </w:rPr>
      </w:pPr>
      <w:del w:id="1013" w:author="W00687" w:date="2005-06-07T09:58:00Z">
        <w:r>
          <w:rPr>
            <w:lang w:val="da-DK"/>
          </w:rPr>
          <w:delText>De selskaber m.v., der er omfattet af direktivet, er opregnet i et bilag til direktivet. I forhold til det gældende bilag er indføjet de omfattede selskabstyper i de lande, som kom ind i EU ved udvidelsen pr. 1. maj 2004. Der er også foretaget justeringer vedrørende en række andre medlemslande. Endelig er det europæiske selskab (SE) og det europæiske andelsselskab (SCE) tilføjet listen.</w:delText>
        </w:r>
      </w:del>
    </w:p>
    <w:p>
      <w:pPr>
        <w:pStyle w:val="Normal"/>
        <w:spacing w:lineRule="auto" w:line="288"/>
        <w:jc w:val="both"/>
        <w:rPr>
          <w:lang w:val="da-DK"/>
          <w:del w:id="1016" w:author="W00687" w:date="2005-06-07T09:58:00Z"/>
        </w:rPr>
      </w:pPr>
      <w:del w:id="1015" w:author="W00687" w:date="2005-06-07T09:58:00Z">
        <w:r>
          <w:rPr>
            <w:lang w:val="da-DK"/>
          </w:rPr>
        </w:r>
      </w:del>
    </w:p>
    <w:p>
      <w:pPr>
        <w:pStyle w:val="Normal"/>
        <w:spacing w:lineRule="auto" w:line="288"/>
        <w:jc w:val="both"/>
        <w:rPr>
          <w:del w:id="1018" w:author="W00687" w:date="2005-06-07T09:58:00Z"/>
        </w:rPr>
      </w:pPr>
      <w:del w:id="1017" w:author="W00687" w:date="2005-06-07T09:58:00Z">
        <w:r>
          <w:rPr>
            <w:lang w:val="da-DK"/>
          </w:rPr>
          <w:delText xml:space="preserve">Efter det gældende bilag finder direktivet for Danmarks vedkommende anvendelse på ”aktieselskaber” og ”anpartsselskaber”. </w:delText>
        </w:r>
      </w:del>
    </w:p>
    <w:p>
      <w:pPr>
        <w:pStyle w:val="Normal"/>
        <w:spacing w:lineRule="auto" w:line="288"/>
        <w:jc w:val="both"/>
        <w:rPr>
          <w:lang w:val="da-DK"/>
          <w:del w:id="1020" w:author="W00687" w:date="2005-06-07T09:58:00Z"/>
        </w:rPr>
      </w:pPr>
      <w:del w:id="1019" w:author="W00687" w:date="2005-06-07T09:58:00Z">
        <w:r>
          <w:rPr>
            <w:lang w:val="da-DK"/>
          </w:rPr>
        </w:r>
      </w:del>
    </w:p>
    <w:p>
      <w:pPr>
        <w:pStyle w:val="Normal"/>
        <w:spacing w:lineRule="auto" w:line="288"/>
        <w:jc w:val="both"/>
        <w:rPr>
          <w:del w:id="1022" w:author="W00687" w:date="2005-06-07T09:58:00Z"/>
        </w:rPr>
      </w:pPr>
      <w:del w:id="1021" w:author="W00687" w:date="2005-06-07T09:58:00Z">
        <w:r>
          <w:rPr>
            <w:lang w:val="da-DK"/>
          </w:rPr>
          <w:delText xml:space="preserve">Efter forslaget skal direktivet derudover finde anvendelse på ”Andre selskaber, der er omfattet af selskabsskatteloven, forudsat at deres skattepligtige indkomst beregnes og beskattes i henhold til de almindelige skatteretlige regler for ”aktieselskaber”.  </w:delText>
        </w:r>
      </w:del>
    </w:p>
    <w:p>
      <w:pPr>
        <w:pStyle w:val="Normal"/>
        <w:spacing w:lineRule="auto" w:line="288"/>
        <w:jc w:val="both"/>
        <w:rPr>
          <w:lang w:val="da-DK"/>
          <w:del w:id="1024" w:author="W00687" w:date="2005-06-07T09:58:00Z"/>
        </w:rPr>
      </w:pPr>
      <w:del w:id="1023" w:author="W00687" w:date="2005-06-07T09:58:00Z">
        <w:r>
          <w:rPr>
            <w:lang w:val="da-DK"/>
          </w:rPr>
        </w:r>
      </w:del>
    </w:p>
    <w:p>
      <w:pPr>
        <w:pStyle w:val="Normal"/>
        <w:spacing w:lineRule="auto" w:line="288"/>
        <w:jc w:val="both"/>
        <w:rPr>
          <w:del w:id="1026" w:author="W00687" w:date="2005-06-07T09:58:00Z"/>
        </w:rPr>
      </w:pPr>
      <w:del w:id="1025" w:author="W00687" w:date="2005-06-07T09:58:00Z">
        <w:r>
          <w:rPr>
            <w:lang w:val="da-DK"/>
          </w:rPr>
          <w:delText>Det europæiske selskab (SE) vil være et aktieselskab. Det vil således allerede med det gældende bilag være omfattet af direktivet.</w:delText>
        </w:r>
      </w:del>
    </w:p>
    <w:p>
      <w:pPr>
        <w:pStyle w:val="Normal"/>
        <w:spacing w:lineRule="auto" w:line="288"/>
        <w:jc w:val="both"/>
        <w:rPr>
          <w:lang w:val="da-DK"/>
          <w:del w:id="1028" w:author="W00687" w:date="2005-06-07T09:58:00Z"/>
        </w:rPr>
      </w:pPr>
      <w:del w:id="1027" w:author="W00687" w:date="2005-06-07T09:58:00Z">
        <w:r>
          <w:rPr>
            <w:lang w:val="da-DK"/>
          </w:rPr>
        </w:r>
      </w:del>
    </w:p>
    <w:p>
      <w:pPr>
        <w:pStyle w:val="Normal"/>
        <w:spacing w:lineRule="auto" w:line="288"/>
        <w:jc w:val="both"/>
        <w:rPr>
          <w:del w:id="1030" w:author="W00687" w:date="2005-06-07T09:58:00Z"/>
        </w:rPr>
      </w:pPr>
      <w:del w:id="1029" w:author="W00687" w:date="2005-06-07T09:58:00Z">
        <w:r>
          <w:rPr>
            <w:lang w:val="da-DK"/>
          </w:rPr>
          <w:delText xml:space="preserve">Derimod vil det europæiske andelsselskab (SCE) ikke umiddelbart være omfattet af den gældende definition i bilaget uden den direkte henvisning, der er indsat i direktivets bilag under litra z. </w:delText>
        </w:r>
      </w:del>
    </w:p>
    <w:p>
      <w:pPr>
        <w:pStyle w:val="Normal"/>
        <w:spacing w:lineRule="auto" w:line="288"/>
        <w:ind w:right="0" w:hanging="0"/>
        <w:rPr>
          <w:sz w:val="24"/>
          <w:lang w:val="da-DK" w:eastAsia="en-US"/>
          <w:del w:id="1032" w:author="W00687" w:date="2005-06-07T09:58:00Z"/>
        </w:rPr>
      </w:pPr>
      <w:del w:id="1031" w:author="W00687" w:date="2005-06-07T09:58:00Z">
        <w:r>
          <w:rPr>
            <w:sz w:val="24"/>
            <w:lang w:val="da-DK" w:eastAsia="en-US"/>
          </w:rPr>
        </w:r>
      </w:del>
    </w:p>
    <w:p>
      <w:pPr>
        <w:pStyle w:val="Normal"/>
        <w:spacing w:lineRule="auto" w:line="288"/>
        <w:ind w:right="0" w:hanging="0"/>
        <w:rPr>
          <w:ins w:id="1038" w:author="SKM" w:date="2005-05-31T15:45:00Z"/>
        </w:rPr>
      </w:pPr>
      <w:ins w:id="1033" w:author="SKM" w:date="2005-06-06T13:58:00Z">
        <w:r>
          <w:rPr>
            <w:i/>
            <w:iCs/>
          </w:rPr>
          <w:t>2.2.1.2. Fusionsskatted</w:t>
        </w:r>
      </w:ins>
      <w:ins w:id="1034" w:author="SKM" w:date="2005-05-31T15:45:00Z">
        <w:r>
          <w:rPr>
            <w:i/>
            <w:iCs/>
          </w:rPr>
          <w:t xml:space="preserve">irektivet fastsætter rammer for den skattemæssige behandling, når </w:t>
        </w:r>
      </w:ins>
      <w:ins w:id="1035" w:author="SKM" w:date="2005-05-31T15:45:00Z">
        <w:del w:id="1036" w:author="W00687" w:date="2005-06-07T09:59:00Z">
          <w:r>
            <w:rPr>
              <w:i/>
              <w:iCs/>
            </w:rPr>
            <w:delText xml:space="preserve"> </w:delText>
          </w:r>
        </w:del>
      </w:ins>
      <w:ins w:id="1037" w:author="SKM" w:date="2005-05-31T15:45:00Z">
        <w:r>
          <w:rPr>
            <w:i/>
            <w:iCs/>
          </w:rPr>
          <w:t>transparente selskaber deltager i omstruktureringer</w:t>
        </w:r>
      </w:ins>
    </w:p>
    <w:p>
      <w:pPr>
        <w:pStyle w:val="Brdtekst2"/>
        <w:spacing w:lineRule="auto" w:line="288"/>
        <w:ind w:right="0" w:hanging="0"/>
        <w:rPr>
          <w:del w:id="1040" w:author="SKM" w:date="2005-06-17T10:02:00Z"/>
        </w:rPr>
      </w:pPr>
      <w:del w:id="1039" w:author="SKM" w:date="2005-06-17T10:02:00Z">
        <w:r>
          <w:rPr/>
        </w:r>
      </w:del>
    </w:p>
    <w:p>
      <w:pPr>
        <w:pStyle w:val="Brdtekst2"/>
        <w:spacing w:lineRule="auto" w:line="288"/>
        <w:ind w:right="0" w:hanging="0"/>
        <w:rPr>
          <w:del w:id="1042" w:author="SKM" w:date="2005-06-17T10:02:00Z"/>
        </w:rPr>
      </w:pPr>
      <w:del w:id="1041" w:author="SKM" w:date="2005-06-17T10:02:00Z">
        <w:r>
          <w:rPr/>
        </w:r>
      </w:del>
    </w:p>
    <w:p>
      <w:pPr>
        <w:pStyle w:val="Brdtekst2"/>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44" w:author="W00687" w:date="2005-06-07T13:57:00Z"/>
        </w:rPr>
      </w:pPr>
      <w:ins w:id="1043" w:author="W00687" w:date="2005-06-07T13:47:00Z">
        <w:r>
          <w:rPr>
            <w:rFonts w:cs="Times New Roman" w:ascii="Times New Roman" w:hAnsi="Times New Roman"/>
            <w:lang w:val="da-DK"/>
          </w:rPr>
          <w:t xml:space="preserve">De virksomheder, der medtages på listen over selskaber, der er omhandlet i artikel 3, stk. 1, litra a, er selskabsskattepligtige i den medlemsstat, hvor de er hjemmehørende, men nogle af dem betragtes på grund af deres juridiske karakteristika af andre medlemsstater som skattemæssigt transparente. </w:t>
        </w:r>
      </w:ins>
    </w:p>
    <w:p>
      <w:pPr>
        <w:pStyle w:val="Normal"/>
        <w:spacing w:lineRule="auto" w:line="288"/>
        <w:jc w:val="both"/>
        <w:rPr>
          <w:rFonts w:ascii="Times New Roman" w:hAnsi="Times New Roman" w:cs="Times New Roman"/>
          <w:lang w:val="da-DK"/>
          <w:ins w:id="1046" w:author="W00687" w:date="2005-06-07T13:59:00Z"/>
        </w:rPr>
      </w:pPr>
      <w:ins w:id="1045" w:author="W00687" w:date="2005-06-07T13:59:00Z">
        <w:r>
          <w:rPr>
            <w:rFonts w:cs="Times New Roman"/>
            <w:lang w:val="da-DK"/>
          </w:rPr>
        </w:r>
      </w:ins>
    </w:p>
    <w:p>
      <w:pPr>
        <w:pStyle w:val="Normal"/>
        <w:spacing w:lineRule="auto" w:line="288"/>
        <w:jc w:val="both"/>
        <w:rPr>
          <w:bCs/>
          <w:lang w:val="da-DK"/>
          <w:ins w:id="1059" w:author="W00687" w:date="2005-06-07T14:08:00Z"/>
        </w:rPr>
      </w:pPr>
      <w:ins w:id="1047" w:author="W00687" w:date="2005-06-07T13:59:00Z">
        <w:r>
          <w:rPr>
            <w:bCs/>
            <w:lang w:val="da-DK"/>
          </w:rPr>
          <w:t>I</w:t>
        </w:r>
      </w:ins>
      <w:ins w:id="1048" w:author="W00687" w:date="2005-06-07T14:01:00Z">
        <w:r>
          <w:rPr>
            <w:bCs/>
            <w:lang w:val="da-DK"/>
          </w:rPr>
          <w:t xml:space="preserve"> </w:t>
        </w:r>
      </w:ins>
      <w:ins w:id="1049" w:author="W00687" w:date="2005-06-07T13:59:00Z">
        <w:r>
          <w:rPr>
            <w:bCs/>
            <w:lang w:val="da-DK"/>
          </w:rPr>
          <w:t>et transparent selskab anses selskabsdeltagerne – og ikke selskabet selv – i skattemæssig henseende som ejere af selskabets aktiver og passiver. Et</w:t>
        </w:r>
      </w:ins>
      <w:ins w:id="1050" w:author="W00687" w:date="2005-06-07T14:02:00Z">
        <w:r>
          <w:rPr>
            <w:bCs/>
            <w:lang w:val="da-DK"/>
          </w:rPr>
          <w:t xml:space="preserve"> </w:t>
        </w:r>
      </w:ins>
      <w:ins w:id="1051" w:author="W00687" w:date="2005-06-07T13:59:00Z">
        <w:r>
          <w:rPr>
            <w:bCs/>
            <w:lang w:val="da-DK"/>
          </w:rPr>
          <w:t>transparent selskab beskattes således ikke som en selvstændig enhed. I stedet</w:t>
        </w:r>
      </w:ins>
      <w:ins w:id="1052" w:author="W00687" w:date="2005-06-07T14:02:00Z">
        <w:r>
          <w:rPr>
            <w:bCs/>
            <w:lang w:val="da-DK"/>
          </w:rPr>
          <w:t xml:space="preserve"> </w:t>
        </w:r>
      </w:ins>
      <w:ins w:id="1053" w:author="W00687" w:date="2005-06-07T13:59:00Z">
        <w:r>
          <w:rPr>
            <w:bCs/>
            <w:lang w:val="da-DK"/>
          </w:rPr>
          <w:t xml:space="preserve">beskattes selskabsdeltagerne løbende af indkomsten i selskabet. </w:t>
        </w:r>
      </w:ins>
      <w:ins w:id="1054" w:author="SKM" w:date="2005-07-05T09:43:00Z">
        <w:r>
          <w:rPr>
            <w:bCs/>
            <w:lang w:val="da-DK"/>
          </w:rPr>
          <w:t xml:space="preserve">Hver selskabsdeltager anses for at eje en ideel andel af det transparente selskabs aktiver og passiver. </w:t>
        </w:r>
      </w:ins>
      <w:ins w:id="1055" w:author="W00687" w:date="2005-06-07T14:07:00Z">
        <w:r>
          <w:rPr>
            <w:bCs/>
            <w:lang w:val="da-DK"/>
          </w:rPr>
          <w:t>Efter dansk skatteret er e</w:t>
        </w:r>
      </w:ins>
      <w:ins w:id="1056" w:author="W00687" w:date="2005-06-07T13:59:00Z">
        <w:r>
          <w:rPr>
            <w:bCs/>
            <w:lang w:val="da-DK"/>
          </w:rPr>
          <w:t xml:space="preserve">ksempelvis interessentskaber og kommanditselskaber </w:t>
        </w:r>
      </w:ins>
      <w:ins w:id="1057" w:author="W00687" w:date="2005-06-07T14:08:00Z">
        <w:r>
          <w:rPr>
            <w:bCs/>
            <w:lang w:val="da-DK"/>
          </w:rPr>
          <w:t>transpar</w:t>
        </w:r>
      </w:ins>
      <w:ins w:id="1058" w:author="W00687" w:date="2005-06-07T13:59:00Z">
        <w:r>
          <w:rPr>
            <w:bCs/>
            <w:lang w:val="da-DK"/>
          </w:rPr>
          <w:t xml:space="preserve">ente. </w:t>
        </w:r>
      </w:ins>
    </w:p>
    <w:p>
      <w:pPr>
        <w:pStyle w:val="Normal"/>
        <w:spacing w:lineRule="auto" w:line="288"/>
        <w:jc w:val="both"/>
        <w:rPr>
          <w:bCs/>
          <w:lang w:val="da-DK"/>
          <w:ins w:id="1061" w:author="SKM" w:date="2005-06-13T17:13:00Z"/>
        </w:rPr>
      </w:pPr>
      <w:ins w:id="1060" w:author="SKM" w:date="2005-06-13T17:13:00Z">
        <w:r>
          <w:rPr>
            <w:bCs/>
            <w:lang w:val="da-DK"/>
          </w:rPr>
        </w:r>
      </w:ins>
    </w:p>
    <w:p>
      <w:pPr>
        <w:pStyle w:val="Normal"/>
        <w:spacing w:lineRule="auto" w:line="288"/>
        <w:jc w:val="both"/>
        <w:rPr>
          <w:ins w:id="1065" w:author="SKM" w:date="2005-06-13T17:13:00Z"/>
        </w:rPr>
      </w:pPr>
      <w:ins w:id="1062" w:author="SKM" w:date="2005-06-13T17:13:00Z">
        <w:r>
          <w:rPr>
            <w:lang w:val="da-DK"/>
          </w:rPr>
          <w:t xml:space="preserve">Der vil således kunne opstå situationer, hvor selskaber, der er hjemmehørende i én medlemsstat, </w:t>
        </w:r>
      </w:ins>
      <w:ins w:id="1063" w:author="SKM" w:date="2005-06-17T10:02:00Z">
        <w:r>
          <w:rPr>
            <w:lang w:val="da-DK"/>
          </w:rPr>
          <w:t xml:space="preserve">i hjemstaten </w:t>
        </w:r>
      </w:ins>
      <w:ins w:id="1064" w:author="SKM" w:date="2005-06-13T17:13:00Z">
        <w:r>
          <w:rPr>
            <w:lang w:val="da-DK"/>
          </w:rPr>
          <w:t>anses for at være selskaber i skattemæssig henseende, mens de i en anden medlemsstat (hvor en af deltagerne er hjemmehørende) anses for at være transparente.</w:t>
        </w:r>
      </w:ins>
    </w:p>
    <w:p>
      <w:pPr>
        <w:pStyle w:val="Normal"/>
        <w:spacing w:lineRule="auto" w:line="288"/>
        <w:jc w:val="both"/>
        <w:rPr>
          <w:bCs/>
          <w:lang w:val="da-DK"/>
          <w:ins w:id="1067" w:author="W00687" w:date="2005-06-07T14:08:00Z"/>
        </w:rPr>
      </w:pPr>
      <w:ins w:id="1066" w:author="W00687" w:date="2005-06-07T14:08:00Z">
        <w:r>
          <w:rPr>
            <w:b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72" w:author="W00687" w:date="2005-06-07T14:10:00Z"/>
        </w:rPr>
      </w:pPr>
      <w:ins w:id="1068" w:author="W00687" w:date="2005-06-07T13:47:00Z">
        <w:r>
          <w:rPr>
            <w:rFonts w:cs="Times New Roman" w:ascii="Times New Roman" w:hAnsi="Times New Roman"/>
            <w:lang w:val="da-DK"/>
          </w:rPr>
          <w:t xml:space="preserve">Ifølge betragtningerne til ændringsdirektivet bør medlemsstater, der behandler ikke-hjemmehørende skattepligtige selskaber som skattemæssigt transparente, </w:t>
        </w:r>
      </w:ins>
      <w:ins w:id="1069" w:author="W00687" w:date="2005-06-07T13:55:00Z">
        <w:r>
          <w:rPr>
            <w:rFonts w:cs="Times New Roman" w:ascii="Times New Roman" w:hAnsi="Times New Roman"/>
            <w:lang w:val="da-DK"/>
          </w:rPr>
          <w:t>anvende de med direktivet forbundne fordele på</w:t>
        </w:r>
      </w:ins>
      <w:ins w:id="1070" w:author="W00687" w:date="2005-06-07T14:10:00Z">
        <w:r>
          <w:rPr>
            <w:rFonts w:cs="Times New Roman" w:ascii="Times New Roman" w:hAnsi="Times New Roman"/>
            <w:lang w:val="da-DK"/>
          </w:rPr>
          <w:t xml:space="preserve"> sådanne selskaber</w:t>
        </w:r>
      </w:ins>
      <w:ins w:id="1071" w:author="W00687" w:date="2005-06-07T13:55:00Z">
        <w:r>
          <w:rPr>
            <w:rFonts w:cs="Times New Roman" w:ascii="Times New Roman" w:hAnsi="Times New Roman"/>
            <w:lang w:val="da-DK"/>
          </w:rPr>
          <w:t xml:space="preserve">. </w:t>
        </w:r>
      </w:ins>
    </w:p>
    <w:p>
      <w:pPr>
        <w:pStyle w:val="Normal"/>
        <w:rPr>
          <w:rFonts w:ascii="Times New Roman" w:hAnsi="Times New Roman" w:cs="Times New Roman"/>
          <w:lang w:val="da-DK"/>
          <w:ins w:id="1074" w:author="W00687" w:date="2005-06-07T13:47:00Z"/>
        </w:rPr>
      </w:pPr>
      <w:ins w:id="1073" w:author="W00687" w:date="2005-06-07T13:47:00Z">
        <w:r>
          <w:rPr>
            <w:rFonts w:cs="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86" w:author="W00687" w:date="2005-06-07T14:34:00Z"/>
        </w:rPr>
      </w:pPr>
      <w:ins w:id="1075" w:author="W00687" w:date="2005-06-07T13:47:00Z">
        <w:r>
          <w:rPr>
            <w:rFonts w:cs="Times New Roman" w:ascii="Times New Roman" w:hAnsi="Times New Roman"/>
            <w:lang w:val="da-DK"/>
          </w:rPr>
          <w:t xml:space="preserve">Der er på baggrund heraf ved ændringsdirektivets artikel 1, nr. </w:t>
        </w:r>
      </w:ins>
      <w:ins w:id="1076" w:author="W00687" w:date="2005-06-07T14:14:00Z">
        <w:r>
          <w:rPr>
            <w:rFonts w:cs="Times New Roman" w:ascii="Times New Roman" w:hAnsi="Times New Roman"/>
            <w:lang w:val="da-DK"/>
          </w:rPr>
          <w:t>6</w:t>
        </w:r>
      </w:ins>
      <w:ins w:id="1077" w:author="W00687" w:date="2005-06-07T14:17:00Z">
        <w:r>
          <w:rPr>
            <w:rFonts w:cs="Times New Roman" w:ascii="Times New Roman" w:hAnsi="Times New Roman"/>
            <w:lang w:val="da-DK"/>
          </w:rPr>
          <w:t xml:space="preserve"> og 9</w:t>
        </w:r>
      </w:ins>
      <w:ins w:id="1078" w:author="W00687" w:date="2005-06-07T13:47:00Z">
        <w:r>
          <w:rPr>
            <w:rFonts w:cs="Times New Roman" w:ascii="Times New Roman" w:hAnsi="Times New Roman"/>
            <w:lang w:val="da-DK"/>
          </w:rPr>
          <w:t xml:space="preserve">, indsat </w:t>
        </w:r>
      </w:ins>
      <w:ins w:id="1079" w:author="W00687" w:date="2005-06-07T14:17:00Z">
        <w:r>
          <w:rPr>
            <w:rFonts w:cs="Times New Roman" w:ascii="Times New Roman" w:hAnsi="Times New Roman"/>
            <w:lang w:val="da-DK"/>
          </w:rPr>
          <w:t xml:space="preserve">bestemmelser i direktivets artikel 4, stk. 2, og artikel 8, stk. 3, der indebærer, at </w:t>
        </w:r>
      </w:ins>
      <w:ins w:id="1080" w:author="W00687" w:date="2005-06-07T14:20:00Z">
        <w:r>
          <w:rPr>
            <w:rFonts w:cs="Times New Roman" w:ascii="Times New Roman" w:hAnsi="Times New Roman"/>
            <w:lang w:val="da-DK"/>
          </w:rPr>
          <w:t xml:space="preserve">en medlemsstat, der anser et udenlandsk selskab, der deltager </w:t>
        </w:r>
      </w:ins>
      <w:ins w:id="1081" w:author="W00687" w:date="2005-06-07T14:32:00Z">
        <w:r>
          <w:rPr>
            <w:rFonts w:cs="Times New Roman" w:ascii="Times New Roman" w:hAnsi="Times New Roman"/>
            <w:lang w:val="da-DK"/>
          </w:rPr>
          <w:t xml:space="preserve">(eller er selskabsdeltager i et selskab) </w:t>
        </w:r>
      </w:ins>
      <w:ins w:id="1082" w:author="W00687" w:date="2005-06-07T14:20:00Z">
        <w:r>
          <w:rPr>
            <w:rFonts w:cs="Times New Roman" w:ascii="Times New Roman" w:hAnsi="Times New Roman"/>
            <w:lang w:val="da-DK"/>
          </w:rPr>
          <w:t>i en omstrukturering omfattet af direktivet, for transparent</w:t>
        </w:r>
      </w:ins>
      <w:ins w:id="1083" w:author="W00687" w:date="2005-06-07T14:22:00Z">
        <w:r>
          <w:rPr>
            <w:rFonts w:cs="Times New Roman" w:ascii="Times New Roman" w:hAnsi="Times New Roman"/>
            <w:lang w:val="da-DK"/>
          </w:rPr>
          <w:t xml:space="preserve">, </w:t>
        </w:r>
      </w:ins>
      <w:ins w:id="1084" w:author="W00687" w:date="2005-06-07T14:30:00Z">
        <w:r>
          <w:rPr>
            <w:rFonts w:cs="Times New Roman" w:ascii="Times New Roman" w:hAnsi="Times New Roman"/>
            <w:lang w:val="da-DK"/>
          </w:rPr>
          <w:t xml:space="preserve">ikke skal beskatte deltagerne i det transparente selskab </w:t>
        </w:r>
      </w:ins>
      <w:ins w:id="1085" w:author="W00687" w:date="2005-06-07T14:32:00Z">
        <w:r>
          <w:rPr>
            <w:rFonts w:cs="Times New Roman" w:ascii="Times New Roman" w:hAnsi="Times New Roman"/>
            <w:lang w:val="da-DK"/>
          </w:rPr>
          <w:t>af kapitalgevinster på de overførte aktiver og passiver (eller de afståede kapitalandel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088" w:author="SKM" w:date="2005-06-15T08:45:00Z"/>
        </w:rPr>
      </w:pPr>
      <w:del w:id="1087" w:author="SKM" w:date="2005-06-15T08:45: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090" w:author="SKM" w:date="2005-06-13T08:53:00Z"/>
        </w:rPr>
      </w:pPr>
      <w:del w:id="1089" w:author="SKM" w:date="2005-06-10T15:34:00Z">
        <w:r>
          <w:rPr>
            <w:rFonts w:cs="Times New Roman" w:ascii="Times New Roman" w:hAnsi="Times New Roman"/>
            <w:lang w:val="da-DK"/>
          </w:rPr>
          <w:delText>Eksempel:</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092" w:author="W00687" w:date="2005-06-07T14:42:00Z"/>
        </w:rPr>
      </w:pPr>
      <w:ins w:id="1091" w:author="W00687" w:date="2005-06-07T14:42: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03" w:author="W00687" w:date="2005-06-07T14:49:00Z"/>
        </w:rPr>
      </w:pPr>
      <w:ins w:id="1093" w:author="W00687" w:date="2005-06-07T14:44:00Z">
        <w:r>
          <w:rPr>
            <w:rFonts w:cs="Times New Roman" w:ascii="Times New Roman" w:hAnsi="Times New Roman"/>
            <w:lang w:val="da-DK"/>
          </w:rPr>
          <w:t xml:space="preserve">Den </w:t>
        </w:r>
      </w:ins>
      <w:ins w:id="1094" w:author="W00687" w:date="2005-06-07T14:49:00Z">
        <w:r>
          <w:rPr>
            <w:rFonts w:cs="Times New Roman" w:ascii="Times New Roman" w:hAnsi="Times New Roman"/>
            <w:lang w:val="da-DK"/>
          </w:rPr>
          <w:t xml:space="preserve">ved </w:t>
        </w:r>
      </w:ins>
      <w:ins w:id="1095" w:author="W00687" w:date="2005-06-07T14:45:00Z">
        <w:r>
          <w:rPr>
            <w:rFonts w:cs="Times New Roman" w:ascii="Times New Roman" w:hAnsi="Times New Roman"/>
            <w:lang w:val="da-DK"/>
          </w:rPr>
          <w:t>æ</w:t>
        </w:r>
      </w:ins>
      <w:ins w:id="1096" w:author="W00687" w:date="2005-06-07T14:43:00Z">
        <w:r>
          <w:rPr>
            <w:rFonts w:cs="Times New Roman" w:ascii="Times New Roman" w:hAnsi="Times New Roman"/>
            <w:lang w:val="da-DK"/>
          </w:rPr>
          <w:t xml:space="preserve">ndringsdirektivets artikel 1, nr. 11, </w:t>
        </w:r>
      </w:ins>
      <w:ins w:id="1097" w:author="W00687" w:date="2005-06-07T14:45:00Z">
        <w:r>
          <w:rPr>
            <w:rFonts w:cs="Times New Roman" w:ascii="Times New Roman" w:hAnsi="Times New Roman"/>
            <w:lang w:val="da-DK"/>
          </w:rPr>
          <w:t xml:space="preserve">indsatte bestemmelse i artikel 10a, </w:t>
        </w:r>
      </w:ins>
      <w:ins w:id="1098" w:author="W00687" w:date="2005-06-07T14:43:00Z">
        <w:r>
          <w:rPr>
            <w:rFonts w:cs="Times New Roman" w:ascii="Times New Roman" w:hAnsi="Times New Roman"/>
            <w:lang w:val="da-DK"/>
          </w:rPr>
          <w:t xml:space="preserve">giver imidlertid </w:t>
        </w:r>
      </w:ins>
      <w:ins w:id="1099" w:author="SKM" w:date="2005-06-10T15:55:00Z">
        <w:r>
          <w:rPr>
            <w:rFonts w:cs="Times New Roman" w:ascii="Times New Roman" w:hAnsi="Times New Roman"/>
            <w:lang w:val="da-DK"/>
          </w:rPr>
          <w:t xml:space="preserve">også </w:t>
        </w:r>
      </w:ins>
      <w:ins w:id="1100" w:author="W00687" w:date="2005-06-07T14:43:00Z">
        <w:r>
          <w:rPr>
            <w:rFonts w:cs="Times New Roman" w:ascii="Times New Roman" w:hAnsi="Times New Roman"/>
            <w:lang w:val="da-DK"/>
          </w:rPr>
          <w:t xml:space="preserve">medlemsstaterne mulighed for at </w:t>
        </w:r>
      </w:ins>
      <w:ins w:id="1101" w:author="W00687" w:date="2005-06-07T14:46:00Z">
        <w:r>
          <w:rPr>
            <w:rFonts w:cs="Times New Roman" w:ascii="Times New Roman" w:hAnsi="Times New Roman"/>
            <w:lang w:val="da-DK"/>
          </w:rPr>
          <w:t>vælge ikke at anvende direktivets almindelige bestemmelser i forbindelse med beskatningen af selskabsdeltagere i transparente selskaber.</w:t>
        </w:r>
      </w:ins>
      <w:ins w:id="1102" w:author="W00687" w:date="2005-06-07T14:49:00Z">
        <w:r>
          <w:rPr>
            <w:rFonts w:cs="Times New Roman" w:ascii="Times New Roman" w:hAnsi="Times New Roman"/>
            <w:lang w:val="da-DK"/>
          </w:rPr>
          <w:t xml:space="preserve"> </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05" w:author="W00687" w:date="2005-06-07T15:04:00Z"/>
        </w:rPr>
      </w:pPr>
      <w:ins w:id="1104" w:author="W00687" w:date="2005-06-07T15:04: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19" w:author="W00687" w:date="2005-06-07T15:10:00Z"/>
        </w:rPr>
      </w:pPr>
      <w:ins w:id="1106" w:author="W00687" w:date="2005-06-07T15:04:00Z">
        <w:r>
          <w:rPr>
            <w:rFonts w:cs="Times New Roman" w:ascii="Times New Roman" w:hAnsi="Times New Roman"/>
            <w:lang w:val="da-DK"/>
          </w:rPr>
          <w:t>Artikel 10a, stk. 1 og 2, vedrører situationen, hvor det indskydende selskab</w:t>
        </w:r>
      </w:ins>
      <w:ins w:id="1107" w:author="W00687" w:date="2005-06-07T15:06:00Z">
        <w:r>
          <w:rPr>
            <w:rFonts w:cs="Times New Roman" w:ascii="Times New Roman" w:hAnsi="Times New Roman"/>
            <w:lang w:val="da-DK"/>
          </w:rPr>
          <w:t xml:space="preserve"> anses for transparent. I denne situation er der tale om, at selskabsdeltageren i det transparente selskab indskyder midler i </w:t>
        </w:r>
      </w:ins>
      <w:ins w:id="1108" w:author="W00687" w:date="2005-06-07T15:08:00Z">
        <w:r>
          <w:rPr>
            <w:rFonts w:cs="Times New Roman" w:ascii="Times New Roman" w:hAnsi="Times New Roman"/>
            <w:lang w:val="da-DK"/>
          </w:rPr>
          <w:t xml:space="preserve">et ikke-transparent selskab. Hvis selskabsdeltageren er en person, er der således i skattemæssig henseende tale om, at </w:t>
        </w:r>
      </w:ins>
      <w:ins w:id="1109" w:author="W00687" w:date="2005-06-07T15:10:00Z">
        <w:r>
          <w:rPr>
            <w:rFonts w:cs="Times New Roman" w:ascii="Times New Roman" w:hAnsi="Times New Roman"/>
            <w:lang w:val="da-DK"/>
          </w:rPr>
          <w:t xml:space="preserve">en </w:t>
        </w:r>
      </w:ins>
      <w:ins w:id="1110" w:author="W00687" w:date="2005-06-07T15:08:00Z">
        <w:r>
          <w:rPr>
            <w:rFonts w:cs="Times New Roman" w:ascii="Times New Roman" w:hAnsi="Times New Roman"/>
            <w:lang w:val="da-DK"/>
          </w:rPr>
          <w:t>personligt ejet virksomhed indskydes i et selskab</w:t>
        </w:r>
      </w:ins>
      <w:ins w:id="1111" w:author="W00687" w:date="2005-06-07T15:10:00Z">
        <w:r>
          <w:rPr>
            <w:rFonts w:cs="Times New Roman" w:ascii="Times New Roman" w:hAnsi="Times New Roman"/>
            <w:lang w:val="da-DK"/>
          </w:rPr>
          <w:t xml:space="preserve"> samtidig med, at personen vederlægges med aktier i selskabet.</w:t>
        </w:r>
      </w:ins>
      <w:ins w:id="1112" w:author="W00687" w:date="2005-06-07T15:14:00Z">
        <w:r>
          <w:rPr>
            <w:rFonts w:cs="Times New Roman" w:ascii="Times New Roman" w:hAnsi="Times New Roman"/>
            <w:lang w:val="da-DK"/>
          </w:rPr>
          <w:t xml:space="preserve"> Hvis selskabsdeltageren er et ikke-transparent selskab, er der </w:t>
        </w:r>
      </w:ins>
      <w:ins w:id="1113" w:author="W00687" w:date="2005-06-07T15:16:00Z">
        <w:r>
          <w:rPr>
            <w:rFonts w:cs="Times New Roman" w:ascii="Times New Roman" w:hAnsi="Times New Roman"/>
            <w:lang w:val="da-DK"/>
          </w:rPr>
          <w:t xml:space="preserve">i skattemæssig henseende </w:t>
        </w:r>
      </w:ins>
      <w:ins w:id="1114" w:author="W00687" w:date="2005-06-07T15:14:00Z">
        <w:r>
          <w:rPr>
            <w:rFonts w:cs="Times New Roman" w:ascii="Times New Roman" w:hAnsi="Times New Roman"/>
            <w:lang w:val="da-DK"/>
          </w:rPr>
          <w:t xml:space="preserve">tale om </w:t>
        </w:r>
      </w:ins>
      <w:ins w:id="1115" w:author="SKM" w:date="2005-06-13T08:56:00Z">
        <w:r>
          <w:rPr>
            <w:rFonts w:cs="Times New Roman" w:ascii="Times New Roman" w:hAnsi="Times New Roman"/>
            <w:lang w:val="da-DK"/>
          </w:rPr>
          <w:t xml:space="preserve">hel eller delvis </w:t>
        </w:r>
      </w:ins>
      <w:ins w:id="1116" w:author="W00687" w:date="2005-06-07T15:14:00Z">
        <w:r>
          <w:rPr>
            <w:rFonts w:cs="Times New Roman" w:ascii="Times New Roman" w:hAnsi="Times New Roman"/>
            <w:lang w:val="da-DK"/>
          </w:rPr>
          <w:t xml:space="preserve">overførsel af en virksomhed </w:t>
        </w:r>
      </w:ins>
      <w:ins w:id="1117" w:author="W00687" w:date="2005-06-07T15:16:00Z">
        <w:r>
          <w:rPr>
            <w:rFonts w:cs="Times New Roman" w:ascii="Times New Roman" w:hAnsi="Times New Roman"/>
            <w:lang w:val="da-DK"/>
          </w:rPr>
          <w:t>mellem to selskabsbeskattede selskaber</w:t>
        </w:r>
      </w:ins>
      <w:ins w:id="1118" w:author="W00687" w:date="2005-06-07T15:14:00Z">
        <w:r>
          <w:rPr>
            <w:rFonts w:cs="Times New Roman" w:ascii="Times New Roman" w:hAnsi="Times New Roman"/>
            <w:lang w:val="da-DK"/>
          </w:rPr>
          <w:t>.</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21" w:author="W00687" w:date="2005-06-07T15:10:00Z"/>
        </w:rPr>
      </w:pPr>
      <w:ins w:id="1120" w:author="W00687" w:date="2005-06-07T15:10: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33" w:author="W00687" w:date="2005-06-07T15:04:00Z"/>
        </w:rPr>
      </w:pPr>
      <w:ins w:id="1122" w:author="W00687" w:date="2005-06-07T15:10:00Z">
        <w:r>
          <w:rPr>
            <w:rFonts w:cs="Times New Roman" w:ascii="Times New Roman" w:hAnsi="Times New Roman"/>
            <w:lang w:val="da-DK"/>
          </w:rPr>
          <w:t>Artikel 10a, stk. 3 og 4, vedrører det tilfælde, hvor det modtagende selskab anses for transparent. I denne situation er der tale om, at der flyttes midler fra et ikke-transparent selskab til et transparent selskab</w:t>
        </w:r>
      </w:ins>
      <w:ins w:id="1123" w:author="SKM" w:date="2005-06-10T15:28:00Z">
        <w:r>
          <w:rPr>
            <w:rFonts w:cs="Times New Roman" w:ascii="Times New Roman" w:hAnsi="Times New Roman"/>
            <w:lang w:val="da-DK"/>
          </w:rPr>
          <w:t>.</w:t>
        </w:r>
      </w:ins>
      <w:ins w:id="1124" w:author="W00687" w:date="2005-06-07T15:11:00Z">
        <w:del w:id="1125" w:author="SKM" w:date="2005-06-10T15:28:00Z">
          <w:r>
            <w:rPr>
              <w:rFonts w:cs="Times New Roman" w:ascii="Times New Roman" w:hAnsi="Times New Roman"/>
              <w:lang w:val="da-DK"/>
            </w:rPr>
            <w:delText xml:space="preserve">. </w:delText>
          </w:r>
        </w:del>
      </w:ins>
      <w:ins w:id="1126" w:author="W00687" w:date="2005-06-07T15:11:00Z">
        <w:del w:id="1127" w:author="SKM" w:date="2005-06-10T15:26:00Z">
          <w:r>
            <w:rPr>
              <w:rFonts w:cs="Times New Roman" w:ascii="Times New Roman" w:hAnsi="Times New Roman"/>
              <w:lang w:val="da-DK"/>
            </w:rPr>
            <w:delText>H</w:delText>
          </w:r>
        </w:del>
      </w:ins>
      <w:ins w:id="1128" w:author="W00687" w:date="2005-06-07T15:18:00Z">
        <w:del w:id="1129" w:author="SKM" w:date="2005-06-10T15:26:00Z">
          <w:r>
            <w:rPr>
              <w:rFonts w:cs="Times New Roman" w:ascii="Times New Roman" w:hAnsi="Times New Roman"/>
              <w:lang w:val="da-DK"/>
            </w:rPr>
            <w:delText>vis selskabsdeltageren ejer begge selskaber er der således tale om en udlodning</w:delText>
          </w:r>
        </w:del>
      </w:ins>
      <w:ins w:id="1130" w:author="W00687" w:date="2005-06-07T15:13:00Z">
        <w:del w:id="1131" w:author="SKM" w:date="2005-06-10T15:26:00Z">
          <w:r>
            <w:rPr>
              <w:rFonts w:cs="Times New Roman" w:ascii="Times New Roman" w:hAnsi="Times New Roman"/>
              <w:lang w:val="da-DK"/>
            </w:rPr>
            <w:delText xml:space="preserve"> </w:delText>
          </w:r>
        </w:del>
      </w:ins>
      <w:del w:id="1132" w:author="SKM" w:date="2005-06-10T15:26:00Z">
        <w:r>
          <w:rPr>
            <w:rFonts w:cs="Times New Roman" w:ascii="Times New Roman" w:hAnsi="Times New Roman"/>
            <w:lang w:val="da-DK"/>
          </w:rPr>
          <w:delText>til aktionæren i det ikke-transparente selskab.</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ins w:id="1135" w:author="W00687" w:date="2005-06-07T15:04:00Z"/>
        </w:rPr>
      </w:pPr>
      <w:ins w:id="1134" w:author="W00687" w:date="2005-06-07T15:04:00Z">
        <w:r>
          <w:rPr>
            <w:rFonts w:cs="Times New Roman" w:ascii="Times New Roman" w:hAnsi="Times New Roman"/>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i/>
          <w:i/>
          <w:iCs/>
          <w:lang w:val="da-DK"/>
          <w:ins w:id="1138" w:author="SKM" w:date="2005-06-10T15:55:00Z"/>
        </w:rPr>
      </w:pPr>
      <w:ins w:id="1136" w:author="SKM" w:date="2005-06-10T15:55:00Z">
        <w:r>
          <w:rPr>
            <w:rFonts w:cs="Times New Roman" w:ascii="Times New Roman" w:hAnsi="Times New Roman"/>
            <w:i/>
            <w:iCs/>
            <w:lang w:val="da-DK"/>
          </w:rPr>
          <w:t>2.2.1.2.1 Indskydende udenlandsk transparent</w:t>
        </w:r>
      </w:ins>
      <w:ins w:id="1137" w:author="SKM" w:date="2005-06-10T16:02:00Z">
        <w:r>
          <w:rPr>
            <w:rFonts w:cs="Times New Roman" w:ascii="Times New Roman" w:hAnsi="Times New Roman"/>
            <w:i/>
            <w:iCs/>
            <w:lang w:val="da-DK"/>
          </w:rPr>
          <w:t xml:space="preserve"> selskab</w:t>
        </w:r>
      </w:ins>
    </w:p>
    <w:p>
      <w:pPr>
        <w:pStyle w:val="Normal"/>
        <w:rPr>
          <w:rFonts w:ascii="Times New Roman" w:hAnsi="Times New Roman" w:cs="Times New Roman"/>
          <w:i/>
          <w:i/>
          <w:iCs/>
          <w:lang w:val="da-DK"/>
          <w:del w:id="1140" w:author="SKM" w:date="2005-06-10T16:00:00Z"/>
        </w:rPr>
      </w:pPr>
      <w:del w:id="1139" w:author="SKM" w:date="2005-06-10T16:00:00Z">
        <w:r>
          <w:rPr>
            <w:rFonts w:cs="Times New Roman"/>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1158" w:author="SKM" w:date="2005-06-10T16:00:00Z"/>
        </w:rPr>
      </w:pPr>
      <w:ins w:id="1141" w:author="W00687" w:date="2005-06-07T14:48:00Z">
        <w:del w:id="1142" w:author="SKM" w:date="2005-06-10T16:00:00Z">
          <w:r>
            <w:rPr>
              <w:rFonts w:cs="Times New Roman" w:ascii="Times New Roman" w:hAnsi="Times New Roman"/>
              <w:lang w:val="da-DK"/>
            </w:rPr>
            <w:delText xml:space="preserve">Der kan således ske beskatning af kapitalgevinster </w:delText>
          </w:r>
        </w:del>
      </w:ins>
      <w:ins w:id="1143" w:author="W00687" w:date="2005-06-07T14:53:00Z">
        <w:del w:id="1144" w:author="SKM" w:date="2005-06-10T16:00:00Z">
          <w:r>
            <w:rPr>
              <w:rFonts w:cs="Times New Roman" w:ascii="Times New Roman" w:hAnsi="Times New Roman"/>
              <w:lang w:val="da-DK"/>
            </w:rPr>
            <w:delText xml:space="preserve">på overførte aktiver og passiver hos </w:delText>
          </w:r>
        </w:del>
      </w:ins>
      <w:ins w:id="1145" w:author="W00687" w:date="2005-06-07T14:53:00Z">
        <w:del w:id="1146" w:author="SKM" w:date="2005-06-10T15:57:00Z">
          <w:r>
            <w:rPr>
              <w:rFonts w:cs="Times New Roman" w:ascii="Times New Roman" w:hAnsi="Times New Roman"/>
              <w:lang w:val="da-DK"/>
            </w:rPr>
            <w:delText>selskab</w:delText>
          </w:r>
        </w:del>
      </w:ins>
      <w:ins w:id="1147" w:author="W00687" w:date="2005-06-07T14:53:00Z">
        <w:del w:id="1148" w:author="SKM" w:date="2005-06-10T16:00:00Z">
          <w:r>
            <w:rPr>
              <w:rFonts w:cs="Times New Roman" w:ascii="Times New Roman" w:hAnsi="Times New Roman"/>
              <w:lang w:val="da-DK"/>
            </w:rPr>
            <w:delText xml:space="preserve">erne i et indskydende </w:delText>
          </w:r>
        </w:del>
      </w:ins>
      <w:ins w:id="1149" w:author="W00687" w:date="2005-06-07T14:55:00Z">
        <w:del w:id="1150" w:author="SKM" w:date="2005-06-10T16:00:00Z">
          <w:r>
            <w:rPr>
              <w:rFonts w:cs="Times New Roman" w:ascii="Times New Roman" w:hAnsi="Times New Roman"/>
              <w:lang w:val="da-DK"/>
            </w:rPr>
            <w:delText xml:space="preserve">udenlandsk </w:delText>
          </w:r>
        </w:del>
      </w:ins>
      <w:ins w:id="1151" w:author="W00687" w:date="2005-06-07T14:53:00Z">
        <w:del w:id="1152" w:author="SKM" w:date="2005-06-10T16:00:00Z">
          <w:r>
            <w:rPr>
              <w:rFonts w:cs="Times New Roman" w:ascii="Times New Roman" w:hAnsi="Times New Roman"/>
              <w:lang w:val="da-DK"/>
            </w:rPr>
            <w:delText>selskab, der betragtes som transparent</w:delText>
          </w:r>
        </w:del>
      </w:ins>
      <w:ins w:id="1153" w:author="W00687" w:date="2005-06-07T14:48:00Z">
        <w:del w:id="1154" w:author="SKM" w:date="2005-06-10T16:00:00Z">
          <w:r>
            <w:rPr>
              <w:rFonts w:cs="Times New Roman" w:ascii="Times New Roman" w:hAnsi="Times New Roman"/>
              <w:lang w:val="da-DK"/>
            </w:rPr>
            <w:delText>.</w:delText>
          </w:r>
        </w:del>
      </w:ins>
      <w:ins w:id="1155" w:author="W00687" w:date="2005-06-07T14:54:00Z">
        <w:del w:id="1156" w:author="SKM" w:date="2005-06-10T16:00:00Z">
          <w:r>
            <w:rPr>
              <w:rFonts w:cs="Times New Roman" w:ascii="Times New Roman" w:hAnsi="Times New Roman"/>
              <w:lang w:val="da-DK"/>
            </w:rPr>
            <w:delText xml:space="preserve"> Hvis der gennemføres en sådan beskatning </w:delText>
          </w:r>
        </w:del>
      </w:ins>
      <w:del w:id="1157" w:author="SKM" w:date="2005-06-10T16:00:00Z">
        <w:r>
          <w:rPr>
            <w:rFonts w:cs="Times New Roman" w:ascii="Times New Roman" w:hAnsi="Times New Roman"/>
            <w:lang w:val="da-DK"/>
          </w:rPr>
          <w:delText>skal der dog i henhold til artikel 10a, stk. 2, gives nedslag for udenlandsk skat på samme måde, som hvis de overførte aktiver og passiver rent faktisk var overdraget ved et ”almindeligt” skattepligtigt salg.</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ins w:id="1160" w:author="W00687" w:date="2005-06-07T14:48:00Z"/>
        </w:rPr>
      </w:pPr>
      <w:del w:id="1159" w:author="SKM" w:date="2005-06-10T16:00:00Z">
        <w:r>
          <w:rPr>
            <w:rFonts w:eastAsia="Arial"/>
            <w:lang w:val="da-DK"/>
          </w:rPr>
          <w:delText xml:space="preserve"> </w:delText>
        </w:r>
      </w:del>
    </w:p>
    <w:p>
      <w:pPr>
        <w:pStyle w:val="Normal"/>
        <w:spacing w:lineRule="auto" w:line="288"/>
        <w:ind w:right="69" w:hanging="0"/>
        <w:jc w:val="both"/>
        <w:rPr>
          <w:lang w:val="da-DK"/>
          <w:ins w:id="1168" w:author="W00687" w:date="2005-06-07T14:58:00Z"/>
        </w:rPr>
      </w:pPr>
      <w:ins w:id="1161" w:author="SKM" w:date="2005-06-13T16:29:00Z">
        <w:r>
          <w:rPr>
            <w:lang w:val="da-DK"/>
          </w:rPr>
          <w:t>Artikel 10a, stk. 1, giver</w:t>
        </w:r>
      </w:ins>
      <w:ins w:id="1162" w:author="W00687" w:date="2005-06-07T14:48:00Z">
        <w:del w:id="1163" w:author="SKM" w:date="2005-06-13T16:29:00Z">
          <w:r>
            <w:rPr>
              <w:lang w:val="da-DK"/>
            </w:rPr>
            <w:delText xml:space="preserve">Danmark har </w:delText>
          </w:r>
        </w:del>
      </w:ins>
      <w:ins w:id="1164" w:author="W00687" w:date="2005-06-07T14:58:00Z">
        <w:del w:id="1165" w:author="SKM" w:date="2005-06-13T16:29:00Z">
          <w:r>
            <w:rPr>
              <w:lang w:val="da-DK"/>
            </w:rPr>
            <w:delText>således</w:delText>
          </w:r>
        </w:del>
      </w:ins>
      <w:ins w:id="1166" w:author="SKM" w:date="2005-06-13T16:29:00Z">
        <w:r>
          <w:rPr>
            <w:lang w:val="da-DK"/>
          </w:rPr>
          <w:t xml:space="preserve"> Danmark</w:t>
        </w:r>
      </w:ins>
      <w:ins w:id="1167" w:author="W00687" w:date="2005-06-07T14:48:00Z">
        <w:r>
          <w:rPr>
            <w:lang w:val="da-DK"/>
          </w:rPr>
          <w:t xml:space="preserve"> mulighed for at beskatte en dansk deltager i et udenlandsk transparent selskab, hvis det udenlandske selskab tilfører sin virksomhed til et andet (ikke-transparent) selskab. Beskatningen vil i så fald svare til beskatningen ved et egentligt salg af virksomheden.</w:t>
        </w:r>
      </w:ins>
    </w:p>
    <w:p>
      <w:pPr>
        <w:pStyle w:val="Normal"/>
        <w:spacing w:lineRule="auto" w:line="288"/>
        <w:ind w:right="69" w:hanging="0"/>
        <w:jc w:val="both"/>
        <w:rPr>
          <w:lang w:val="da-DK"/>
          <w:ins w:id="1170" w:author="SKM" w:date="2005-06-10T16:00:00Z"/>
        </w:rPr>
      </w:pPr>
      <w:ins w:id="1169" w:author="SKM" w:date="2005-06-10T16:00:00Z">
        <w:r>
          <w:rPr>
            <w:lang w:val="da-DK"/>
          </w:rPr>
        </w:r>
      </w:ins>
    </w:p>
    <w:p>
      <w:pPr>
        <w:pStyle w:val="Normal"/>
        <w:spacing w:lineRule="auto" w:line="288"/>
        <w:ind w:right="69" w:hanging="0"/>
        <w:jc w:val="both"/>
        <w:rPr>
          <w:ins w:id="1172" w:author="SKM" w:date="2005-06-10T16:00:00Z"/>
        </w:rPr>
      </w:pPr>
      <w:ins w:id="1171" w:author="SKM" w:date="2005-06-10T16:00:00Z">
        <w:r>
          <w:rPr>
            <w:lang w:val="da-DK"/>
          </w:rPr>
          <w:t>Hvis der gennemføres en sådan beskatning skal der dog i henhold til artikel 10a, stk. 2, gives nedslag for udenlandsk skat på samme måde, som hvis de overførte aktiver og passiver rent faktisk var overdraget ved et ”almindeligt” skattepligtigt salg.</w:t>
        </w:r>
      </w:ins>
    </w:p>
    <w:p>
      <w:pPr>
        <w:pStyle w:val="Normal"/>
        <w:spacing w:lineRule="auto" w:line="288"/>
        <w:ind w:right="69" w:hanging="0"/>
        <w:jc w:val="both"/>
        <w:rPr>
          <w:lang w:val="da-DK"/>
          <w:ins w:id="1174" w:author="W00687" w:date="2005-06-07T14:48:00Z"/>
        </w:rPr>
      </w:pPr>
      <w:ins w:id="1173" w:author="W00687" w:date="2005-06-07T14:48:00Z">
        <w:r>
          <w:rPr>
            <w:lang w:val="da-DK"/>
          </w:rPr>
          <w:t xml:space="preserve"> </w:t>
        </w:r>
      </w:ins>
    </w:p>
    <w:p>
      <w:pPr>
        <w:pStyle w:val="Normal"/>
        <w:spacing w:lineRule="auto" w:line="288"/>
        <w:ind w:right="69" w:hanging="0"/>
        <w:jc w:val="both"/>
        <w:rPr>
          <w:lang w:val="da-DK"/>
          <w:ins w:id="1226" w:author="W00687" w:date="2005-06-07T14:48:00Z"/>
        </w:rPr>
      </w:pPr>
      <w:ins w:id="1175" w:author="W00687" w:date="2005-06-07T14:48:00Z">
        <w:del w:id="1176" w:author="SKM" w:date="2005-06-13T16:33:00Z">
          <w:r>
            <w:rPr>
              <w:lang w:val="da-DK"/>
            </w:rPr>
            <w:delText xml:space="preserve">Danmark </w:delText>
          </w:r>
        </w:del>
      </w:ins>
      <w:ins w:id="1177" w:author="W00687" w:date="2005-06-07T14:59:00Z">
        <w:del w:id="1178" w:author="SKM" w:date="2005-06-13T16:33:00Z">
          <w:r>
            <w:rPr>
              <w:lang w:val="da-DK"/>
            </w:rPr>
            <w:delText xml:space="preserve">er i givet fald forpligtet til at </w:delText>
          </w:r>
        </w:del>
      </w:ins>
      <w:ins w:id="1179" w:author="W00687" w:date="2005-06-07T14:48:00Z">
        <w:del w:id="1180" w:author="SKM" w:date="2005-06-13T16:33:00Z">
          <w:r>
            <w:rPr>
              <w:lang w:val="da-DK"/>
            </w:rPr>
            <w:delText xml:space="preserve">modregne den skat, som skulle være betalt i udlandet, hvis omstruktureringen ligeledes havde ført til beskatning i udlandet. </w:delText>
          </w:r>
        </w:del>
      </w:ins>
      <w:ins w:id="1181" w:author="SKM" w:date="2005-06-13T16:33:00Z">
        <w:r>
          <w:rPr>
            <w:lang w:val="da-DK"/>
          </w:rPr>
          <w:t>Baggrunden er, at</w:t>
        </w:r>
      </w:ins>
      <w:ins w:id="1182" w:author="W00687" w:date="2005-06-07T14:48:00Z">
        <w:del w:id="1183" w:author="SKM" w:date="2005-06-13T16:33:00Z">
          <w:r>
            <w:rPr>
              <w:lang w:val="da-DK"/>
            </w:rPr>
            <w:delText xml:space="preserve">Når en </w:delText>
          </w:r>
        </w:del>
      </w:ins>
      <w:ins w:id="1184" w:author="SKM" w:date="2005-06-13T16:33:00Z">
        <w:r>
          <w:rPr>
            <w:lang w:val="da-DK"/>
          </w:rPr>
          <w:t xml:space="preserve"> </w:t>
        </w:r>
      </w:ins>
      <w:ins w:id="1185" w:author="W00687" w:date="2005-06-07T14:48:00Z">
        <w:r>
          <w:rPr>
            <w:lang w:val="da-DK"/>
          </w:rPr>
          <w:t>omstrukturering</w:t>
        </w:r>
      </w:ins>
      <w:ins w:id="1186" w:author="SKM" w:date="2005-06-13T16:33:00Z">
        <w:r>
          <w:rPr>
            <w:lang w:val="da-DK"/>
          </w:rPr>
          <w:t xml:space="preserve">en skal </w:t>
        </w:r>
      </w:ins>
      <w:ins w:id="1187" w:author="W00687" w:date="2005-06-07T14:48:00Z">
        <w:del w:id="1188" w:author="SKM" w:date="2005-06-13T16:33:00Z">
          <w:r>
            <w:rPr>
              <w:lang w:val="da-DK"/>
            </w:rPr>
            <w:delText xml:space="preserve"> i udlandet </w:delText>
          </w:r>
        </w:del>
      </w:ins>
      <w:ins w:id="1189" w:author="W00687" w:date="2005-06-07T14:48:00Z">
        <w:r>
          <w:rPr>
            <w:lang w:val="da-DK"/>
          </w:rPr>
          <w:t xml:space="preserve">anses </w:t>
        </w:r>
      </w:ins>
      <w:ins w:id="1190" w:author="W00687" w:date="2005-06-07T14:48:00Z">
        <w:del w:id="1191" w:author="SKM" w:date="2005-06-13T16:34:00Z">
          <w:r>
            <w:rPr>
              <w:lang w:val="da-DK"/>
            </w:rPr>
            <w:delText>som værende</w:delText>
          </w:r>
        </w:del>
      </w:ins>
      <w:ins w:id="1192" w:author="SKM" w:date="2005-06-13T16:34:00Z">
        <w:r>
          <w:rPr>
            <w:lang w:val="da-DK"/>
          </w:rPr>
          <w:t>for</w:t>
        </w:r>
      </w:ins>
      <w:ins w:id="1193" w:author="W00687" w:date="2005-06-07T14:48:00Z">
        <w:r>
          <w:rPr>
            <w:lang w:val="da-DK"/>
          </w:rPr>
          <w:t xml:space="preserve"> omfattet af direktivet </w:t>
        </w:r>
      </w:ins>
      <w:ins w:id="1194" w:author="SKM" w:date="2005-06-13T16:34:00Z">
        <w:r>
          <w:rPr>
            <w:lang w:val="da-DK"/>
          </w:rPr>
          <w:t>i det land, hvor det transparente selskab er hjemmehørende.</w:t>
        </w:r>
      </w:ins>
      <w:ins w:id="1195" w:author="W00687" w:date="2005-06-07T14:48:00Z">
        <w:del w:id="1196" w:author="SKM" w:date="2005-06-13T16:34:00Z">
          <w:r>
            <w:rPr>
              <w:lang w:val="da-DK"/>
            </w:rPr>
            <w:delText>og</w:delText>
          </w:r>
        </w:del>
      </w:ins>
      <w:ins w:id="1197" w:author="W00687" w:date="2005-06-07T14:48:00Z">
        <w:r>
          <w:rPr>
            <w:lang w:val="da-DK"/>
          </w:rPr>
          <w:t xml:space="preserve"> </w:t>
        </w:r>
      </w:ins>
      <w:ins w:id="1198" w:author="W00687" w:date="2005-06-07T14:48:00Z">
        <w:del w:id="1199" w:author="SKM" w:date="2005-06-13T16:34:00Z">
          <w:r>
            <w:rPr>
              <w:lang w:val="da-DK"/>
            </w:rPr>
            <w:delText>b</w:delText>
          </w:r>
        </w:del>
      </w:ins>
      <w:ins w:id="1200" w:author="SKM" w:date="2005-06-13T16:34:00Z">
        <w:r>
          <w:rPr>
            <w:lang w:val="da-DK"/>
          </w:rPr>
          <w:t>B</w:t>
        </w:r>
      </w:ins>
      <w:ins w:id="1201" w:author="W00687" w:date="2005-06-07T14:48:00Z">
        <w:r>
          <w:rPr>
            <w:lang w:val="da-DK"/>
          </w:rPr>
          <w:t xml:space="preserve">eskatningen </w:t>
        </w:r>
      </w:ins>
      <w:ins w:id="1202" w:author="W00687" w:date="2005-06-07T15:00:00Z">
        <w:r>
          <w:rPr>
            <w:lang w:val="da-DK"/>
          </w:rPr>
          <w:t xml:space="preserve">i udlandet </w:t>
        </w:r>
      </w:ins>
      <w:ins w:id="1203" w:author="SKM" w:date="2005-06-13T16:35:00Z">
        <w:r>
          <w:rPr>
            <w:lang w:val="da-DK"/>
          </w:rPr>
          <w:t xml:space="preserve">skal derfor </w:t>
        </w:r>
      </w:ins>
      <w:ins w:id="1204" w:author="W00687" w:date="2005-06-07T14:48:00Z">
        <w:del w:id="1205" w:author="SKM" w:date="2005-06-13T16:34:00Z">
          <w:r>
            <w:rPr>
              <w:lang w:val="da-DK"/>
            </w:rPr>
            <w:delText xml:space="preserve">derfor </w:delText>
          </w:r>
        </w:del>
      </w:ins>
      <w:ins w:id="1206" w:author="W00687" w:date="2005-06-07T14:48:00Z">
        <w:r>
          <w:rPr>
            <w:lang w:val="da-DK"/>
          </w:rPr>
          <w:t>udskydes</w:t>
        </w:r>
      </w:ins>
      <w:ins w:id="1207" w:author="W00687" w:date="2005-06-07T14:48:00Z">
        <w:del w:id="1208" w:author="SKM" w:date="2005-06-13T16:35:00Z">
          <w:r>
            <w:rPr>
              <w:lang w:val="da-DK"/>
            </w:rPr>
            <w:delText>,</w:delText>
          </w:r>
        </w:del>
      </w:ins>
      <w:ins w:id="1209" w:author="SKM" w:date="2005-06-13T16:35:00Z">
        <w:r>
          <w:rPr>
            <w:lang w:val="da-DK"/>
          </w:rPr>
          <w:t>.</w:t>
        </w:r>
      </w:ins>
      <w:ins w:id="1210" w:author="W00687" w:date="2005-06-07T14:48:00Z">
        <w:r>
          <w:rPr>
            <w:lang w:val="da-DK"/>
          </w:rPr>
          <w:t xml:space="preserve"> </w:t>
        </w:r>
      </w:ins>
      <w:ins w:id="1211" w:author="W00687" w:date="2005-06-07T14:48:00Z">
        <w:del w:id="1212" w:author="SKM" w:date="2005-06-13T16:35:00Z">
          <w:r>
            <w:rPr>
              <w:lang w:val="da-DK"/>
            </w:rPr>
            <w:delText>gives der n</w:delText>
          </w:r>
        </w:del>
      </w:ins>
      <w:ins w:id="1213" w:author="SKM" w:date="2005-06-13T16:35:00Z">
        <w:r>
          <w:rPr>
            <w:lang w:val="da-DK"/>
          </w:rPr>
          <w:t>N</w:t>
        </w:r>
      </w:ins>
      <w:ins w:id="1214" w:author="W00687" w:date="2005-06-07T14:48:00Z">
        <w:r>
          <w:rPr>
            <w:lang w:val="da-DK"/>
          </w:rPr>
          <w:t>edslag</w:t>
        </w:r>
      </w:ins>
      <w:ins w:id="1215" w:author="SKM" w:date="2005-06-13T16:35:00Z">
        <w:r>
          <w:rPr>
            <w:lang w:val="da-DK"/>
          </w:rPr>
          <w:t>et</w:t>
        </w:r>
      </w:ins>
      <w:ins w:id="1216" w:author="W00687" w:date="2005-06-07T14:48:00Z">
        <w:r>
          <w:rPr>
            <w:lang w:val="da-DK"/>
          </w:rPr>
          <w:t xml:space="preserve"> for </w:t>
        </w:r>
      </w:ins>
      <w:ins w:id="1217" w:author="W00687" w:date="2005-06-07T14:48:00Z">
        <w:del w:id="1218" w:author="SKM" w:date="2005-06-13T16:35:00Z">
          <w:r>
            <w:rPr>
              <w:lang w:val="da-DK"/>
            </w:rPr>
            <w:delText xml:space="preserve">en </w:delText>
          </w:r>
        </w:del>
      </w:ins>
      <w:ins w:id="1219" w:author="W00687" w:date="2005-06-07T14:48:00Z">
        <w:r>
          <w:rPr>
            <w:lang w:val="da-DK"/>
          </w:rPr>
          <w:t xml:space="preserve">”fiktiv” udenlandsk skat </w:t>
        </w:r>
      </w:ins>
      <w:ins w:id="1220" w:author="W00687" w:date="2005-06-07T14:48:00Z">
        <w:del w:id="1221" w:author="SKM" w:date="2005-06-13T16:35:00Z">
          <w:r>
            <w:rPr>
              <w:lang w:val="da-DK"/>
            </w:rPr>
            <w:delText xml:space="preserve">for at </w:delText>
          </w:r>
        </w:del>
      </w:ins>
      <w:ins w:id="1222" w:author="SKM" w:date="2005-06-13T16:35:00Z">
        <w:r>
          <w:rPr>
            <w:lang w:val="da-DK"/>
          </w:rPr>
          <w:t>for</w:t>
        </w:r>
      </w:ins>
      <w:ins w:id="1223" w:author="W00687" w:date="2005-06-07T14:48:00Z">
        <w:r>
          <w:rPr>
            <w:lang w:val="da-DK"/>
          </w:rPr>
          <w:t>hindre</w:t>
        </w:r>
      </w:ins>
      <w:ins w:id="1224" w:author="SKM" w:date="2005-06-13T16:35:00Z">
        <w:r>
          <w:rPr>
            <w:lang w:val="da-DK"/>
          </w:rPr>
          <w:t>r</w:t>
        </w:r>
      </w:ins>
      <w:ins w:id="1225" w:author="W00687" w:date="2005-06-07T14:48:00Z">
        <w:r>
          <w:rPr>
            <w:lang w:val="da-DK"/>
          </w:rPr>
          <w:t>, at samme gevinst beskattes to gange – først i Danmark ved omstruktureringen og senere i udlandet ved et egentligt salg af de pågældende aktiver.</w:t>
        </w:r>
      </w:ins>
    </w:p>
    <w:p>
      <w:pPr>
        <w:pStyle w:val="Normal"/>
        <w:spacing w:lineRule="auto" w:line="288"/>
        <w:ind w:right="69" w:hanging="0"/>
        <w:jc w:val="both"/>
        <w:rPr>
          <w:lang w:val="da-DK"/>
          <w:ins w:id="1228" w:author="W00687" w:date="2005-06-07T14:48:00Z"/>
        </w:rPr>
      </w:pPr>
      <w:ins w:id="1227" w:author="W00687" w:date="2005-06-07T14:48:00Z">
        <w:r>
          <w:rPr>
            <w:lang w:val="da-DK"/>
          </w:rPr>
        </w:r>
      </w:ins>
    </w:p>
    <w:p>
      <w:pPr>
        <w:pStyle w:val="Normal"/>
        <w:spacing w:lineRule="auto" w:line="288"/>
        <w:ind w:right="69" w:hanging="0"/>
        <w:jc w:val="both"/>
        <w:rPr>
          <w:lang w:val="da-DK"/>
          <w:ins w:id="1230" w:author="W00687" w:date="2005-06-07T14:48:00Z"/>
        </w:rPr>
      </w:pPr>
      <w:ins w:id="1229" w:author="W00687" w:date="2005-06-07T14:48:00Z">
        <w:r>
          <w:rPr>
            <w:lang w:val="da-DK"/>
          </w:rPr>
          <w:t xml:space="preserve">Muligheden for beskatning er i overensstemmelse med gældende dansk ret. </w:t>
        </w:r>
      </w:ins>
    </w:p>
    <w:p>
      <w:pPr>
        <w:pStyle w:val="Normal"/>
        <w:spacing w:lineRule="auto" w:line="288"/>
        <w:ind w:right="69" w:hanging="0"/>
        <w:jc w:val="both"/>
        <w:rPr>
          <w:lang w:val="da-DK"/>
          <w:ins w:id="1232" w:author="W00687" w:date="2005-06-07T14:48:00Z"/>
        </w:rPr>
      </w:pPr>
      <w:ins w:id="1231" w:author="W00687" w:date="2005-06-07T14:48:00Z">
        <w:r>
          <w:rPr>
            <w:lang w:val="da-DK"/>
          </w:rPr>
        </w:r>
      </w:ins>
    </w:p>
    <w:p>
      <w:pPr>
        <w:pStyle w:val="Normal"/>
        <w:spacing w:lineRule="auto" w:line="288"/>
        <w:ind w:right="69" w:hanging="0"/>
        <w:jc w:val="both"/>
        <w:rPr>
          <w:ins w:id="1240" w:author="W00687" w:date="2005-06-07T14:48:00Z"/>
        </w:rPr>
      </w:pPr>
      <w:ins w:id="1233" w:author="W00687" w:date="2005-06-07T14:48:00Z">
        <w:r>
          <w:rPr>
            <w:lang w:val="da-DK"/>
          </w:rPr>
          <w:t>De danske skatteregler indeholder ikke bestemmelser om nedslag for ”fiktiv” skat i relation til udenlandske transparente selskaber. Princippet findes imidlertid allerede for ikke-transparente selskaber – både i danske regler og i direktivet. Det anvendes således bl.a., når Danmark mister beskatningsretten til indkomst fra et dansk selskabs virksomhed i udlandet, fordi virksomheden i udlandet i forbindelse med en omstrukturering tilføres et udenlandsk selskab</w:t>
        </w:r>
      </w:ins>
      <w:ins w:id="1234" w:author="W00687" w:date="2005-06-07T15:02:00Z">
        <w:r>
          <w:rPr>
            <w:lang w:val="da-DK"/>
          </w:rPr>
          <w:t>, jf. også direktivets artikel 10 og nedenfor under 2.2.</w:t>
        </w:r>
      </w:ins>
      <w:ins w:id="1235" w:author="W00687" w:date="2005-06-07T15:02:00Z">
        <w:del w:id="1236" w:author="SKM" w:date="2005-06-13T16:36:00Z">
          <w:r>
            <w:rPr>
              <w:lang w:val="da-DK"/>
            </w:rPr>
            <w:delText>1</w:delText>
          </w:r>
        </w:del>
      </w:ins>
      <w:ins w:id="1237" w:author="SKM" w:date="2005-06-13T16:36:00Z">
        <w:r>
          <w:rPr>
            <w:lang w:val="da-DK"/>
          </w:rPr>
          <w:t>1</w:t>
        </w:r>
      </w:ins>
      <w:ins w:id="1238" w:author="W00687" w:date="2005-06-07T15:04:00Z">
        <w:r>
          <w:rPr>
            <w:lang w:val="da-DK"/>
          </w:rPr>
          <w:t>.6</w:t>
        </w:r>
      </w:ins>
      <w:ins w:id="1239" w:author="W00687" w:date="2005-06-07T14:48:00Z">
        <w:r>
          <w:rPr>
            <w:lang w:val="da-DK"/>
          </w:rPr>
          <w:t>. I dette tilfælde beskatter Danmark kapitalgevinster i den udenlandske virksomhed på omstruktureringstidspunktet, men giver nedslag for den skat, som skulle være betalt i udlandet, hvis ikke direktivet havde forhindret udlandet i at beskatte ved omstruktureringen.</w:t>
        </w:r>
      </w:ins>
    </w:p>
    <w:p>
      <w:pPr>
        <w:pStyle w:val="Normal"/>
        <w:spacing w:lineRule="auto" w:line="288"/>
        <w:ind w:right="69" w:hanging="0"/>
        <w:jc w:val="both"/>
        <w:rPr>
          <w:lang w:val="da-DK"/>
          <w:ins w:id="1242" w:author="W00687" w:date="2005-06-07T14:48:00Z"/>
        </w:rPr>
      </w:pPr>
      <w:ins w:id="1241" w:author="W00687" w:date="2005-06-07T14:48:00Z">
        <w:r>
          <w:rPr>
            <w:lang w:val="da-DK"/>
          </w:rPr>
        </w:r>
      </w:ins>
    </w:p>
    <w:p>
      <w:pPr>
        <w:pStyle w:val="Normal"/>
        <w:spacing w:lineRule="auto" w:line="288"/>
        <w:ind w:right="69" w:hanging="0"/>
        <w:jc w:val="both"/>
        <w:rPr>
          <w:lang w:val="da-DK"/>
          <w:ins w:id="1247" w:author="SKM" w:date="2005-06-10T16:01:00Z"/>
        </w:rPr>
      </w:pPr>
      <w:ins w:id="1243" w:author="W00687" w:date="2005-06-07T14:48:00Z">
        <w:r>
          <w:rPr>
            <w:lang w:val="da-DK"/>
          </w:rPr>
          <w:t xml:space="preserve">Betydningen af en regel om nedslag for ”fiktiv” skat ved omstruktureringer med udenlandske transparente selskaber vurderes at være </w:t>
        </w:r>
      </w:ins>
      <w:ins w:id="1244" w:author="W00687" w:date="2005-06-07T14:48:00Z">
        <w:del w:id="1245" w:author="SKM" w:date="2005-06-13T16:37:00Z">
          <w:r>
            <w:rPr>
              <w:lang w:val="da-DK"/>
            </w:rPr>
            <w:delText xml:space="preserve">meget </w:delText>
          </w:r>
        </w:del>
      </w:ins>
      <w:ins w:id="1246" w:author="W00687" w:date="2005-06-07T14:48:00Z">
        <w:r>
          <w:rPr>
            <w:lang w:val="da-DK"/>
          </w:rPr>
          <w:t>beskeden, fordi det er sjældent at sådanne omstruktureringer gennemføres. Dertil kommer, at det ikke-transparente selskab altid har mulighed for at gennemføre omstruktureringen som et egentligt salg, hvorved den udenlandske skat betales og der gives nedslag i Danmark for den faktiske betalte skat.</w:t>
        </w:r>
      </w:ins>
    </w:p>
    <w:p>
      <w:pPr>
        <w:pStyle w:val="Normal"/>
        <w:spacing w:lineRule="auto" w:line="288"/>
        <w:ind w:right="69" w:hanging="0"/>
        <w:jc w:val="both"/>
        <w:rPr>
          <w:lang w:val="da-DK"/>
          <w:ins w:id="1249" w:author="W00687" w:date="2005-06-07T14:48:00Z"/>
        </w:rPr>
      </w:pPr>
      <w:ins w:id="1248" w:author="W00687" w:date="2005-06-07T14:48:00Z">
        <w:r>
          <w:rPr>
            <w:lang w:val="da-DK"/>
          </w:rPr>
          <w:t xml:space="preserve"> </w:t>
        </w:r>
      </w:ins>
    </w:p>
    <w:p>
      <w:pPr>
        <w:pStyle w:val="Normal"/>
        <w:spacing w:lineRule="auto" w:line="288"/>
        <w:ind w:right="69" w:hanging="0"/>
        <w:jc w:val="both"/>
        <w:rPr>
          <w:ins w:id="1276" w:author="W00687" w:date="2005-06-07T14:48:00Z"/>
        </w:rPr>
      </w:pPr>
      <w:ins w:id="1250" w:author="SKM" w:date="2005-06-13T16:41:00Z">
        <w:r>
          <w:rPr>
            <w:lang w:val="da-DK"/>
          </w:rPr>
          <w:t xml:space="preserve">Det er en betingelse for anvendelse af fusionsskattedirektivets regler, at det modtagende selskab indtræder i det indskydende selskabs skattemæssige stilling, jf. </w:t>
        </w:r>
      </w:ins>
      <w:ins w:id="1251" w:author="SKM" w:date="2005-06-13T16:43:00Z">
        <w:r>
          <w:rPr>
            <w:lang w:val="da-DK"/>
          </w:rPr>
          <w:t xml:space="preserve">direktivets artikel 4, stk. 3. </w:t>
        </w:r>
      </w:ins>
      <w:ins w:id="1252" w:author="SKM" w:date="2005-06-13T16:46:00Z">
        <w:r>
          <w:rPr>
            <w:lang w:val="da-DK"/>
          </w:rPr>
          <w:t xml:space="preserve">Beskatningen kombineret med nedslaget </w:t>
        </w:r>
      </w:ins>
      <w:ins w:id="1253" w:author="W00687" w:date="2005-06-07T14:48:00Z">
        <w:del w:id="1254" w:author="SKM" w:date="2005-06-13T16:47:00Z">
          <w:r>
            <w:rPr>
              <w:lang w:val="da-DK"/>
            </w:rPr>
            <w:delText>Nedslaget f</w:delText>
          </w:r>
        </w:del>
      </w:ins>
      <w:ins w:id="1255" w:author="SKM" w:date="2005-06-13T16:47:00Z">
        <w:r>
          <w:rPr>
            <w:lang w:val="da-DK"/>
          </w:rPr>
          <w:t>f</w:t>
        </w:r>
      </w:ins>
      <w:ins w:id="1256" w:author="W00687" w:date="2005-06-07T14:48:00Z">
        <w:r>
          <w:rPr>
            <w:lang w:val="da-DK"/>
          </w:rPr>
          <w:t xml:space="preserve">or ”fiktiv” skat vil </w:t>
        </w:r>
      </w:ins>
      <w:ins w:id="1257" w:author="SKM" w:date="2005-06-13T16:43:00Z">
        <w:r>
          <w:rPr>
            <w:lang w:val="da-DK"/>
          </w:rPr>
          <w:t xml:space="preserve">derfor </w:t>
        </w:r>
      </w:ins>
      <w:ins w:id="1258" w:author="W00687" w:date="2005-06-07T14:48:00Z">
        <w:r>
          <w:rPr>
            <w:lang w:val="da-DK"/>
          </w:rPr>
          <w:t xml:space="preserve">ikke </w:t>
        </w:r>
      </w:ins>
      <w:ins w:id="1259" w:author="W00687" w:date="2005-06-07T14:48:00Z">
        <w:del w:id="1260" w:author="SKM" w:date="2005-06-13T16:44:00Z">
          <w:r>
            <w:rPr>
              <w:lang w:val="da-DK"/>
            </w:rPr>
            <w:delText>give et selskab mulighed for at få forhøjet sine</w:delText>
          </w:r>
        </w:del>
      </w:ins>
      <w:ins w:id="1261" w:author="SKM" w:date="2005-06-13T16:44:00Z">
        <w:r>
          <w:rPr>
            <w:lang w:val="da-DK"/>
          </w:rPr>
          <w:t>ændre de</w:t>
        </w:r>
      </w:ins>
      <w:ins w:id="1262" w:author="W00687" w:date="2005-06-07T14:48:00Z">
        <w:r>
          <w:rPr>
            <w:lang w:val="da-DK"/>
          </w:rPr>
          <w:t xml:space="preserve"> skattemæssige værdier</w:t>
        </w:r>
      </w:ins>
      <w:ins w:id="1263" w:author="SKM" w:date="2005-06-13T16:45:00Z">
        <w:r>
          <w:rPr>
            <w:lang w:val="da-DK"/>
          </w:rPr>
          <w:t xml:space="preserve"> for de overførte aktiver og passiver, der inden omstruktureringen</w:t>
        </w:r>
      </w:ins>
      <w:ins w:id="1264" w:author="W00687" w:date="2005-06-07T14:48:00Z">
        <w:del w:id="1265" w:author="SKM" w:date="2005-06-13T16:45:00Z">
          <w:r>
            <w:rPr>
              <w:lang w:val="da-DK"/>
            </w:rPr>
            <w:delText xml:space="preserve"> i Danmark</w:delText>
          </w:r>
        </w:del>
      </w:ins>
      <w:ins w:id="1266" w:author="W00687" w:date="2005-06-07T14:48:00Z">
        <w:r>
          <w:rPr>
            <w:lang w:val="da-DK"/>
          </w:rPr>
          <w:t xml:space="preserve"> </w:t>
        </w:r>
      </w:ins>
      <w:ins w:id="1267" w:author="SKM" w:date="2005-06-13T16:47:00Z">
        <w:r>
          <w:rPr>
            <w:lang w:val="da-DK"/>
          </w:rPr>
          <w:t>var undergivet dansk beskatning</w:t>
        </w:r>
      </w:ins>
      <w:ins w:id="1268" w:author="W00687" w:date="2005-06-07T14:48:00Z">
        <w:del w:id="1269" w:author="SKM" w:date="2005-06-13T16:47:00Z">
          <w:r>
            <w:rPr>
              <w:lang w:val="da-DK"/>
            </w:rPr>
            <w:delText xml:space="preserve">og heller ikke mulighed for f.eks. et forhøjet skattemæssigt fradrag. </w:delText>
          </w:r>
        </w:del>
      </w:ins>
      <w:ins w:id="1270" w:author="SKM" w:date="2005-06-13T16:47:00Z">
        <w:r>
          <w:rPr>
            <w:lang w:val="da-DK"/>
          </w:rPr>
          <w:t xml:space="preserve">. </w:t>
        </w:r>
      </w:ins>
      <w:ins w:id="1271" w:author="W00687" w:date="2005-06-07T14:48:00Z">
        <w:r>
          <w:rPr>
            <w:lang w:val="da-DK"/>
          </w:rPr>
          <w:t xml:space="preserve">Hvis det modtagende selskab er dansk, skal det modtagende selskab anvende de samme skattemæssige værdier, som gjaldt for den </w:t>
        </w:r>
      </w:ins>
      <w:ins w:id="1272" w:author="W00687" w:date="2005-06-07T14:48:00Z">
        <w:del w:id="1273" w:author="SKM" w:date="2005-06-10T16:03:00Z">
          <w:r>
            <w:rPr>
              <w:lang w:val="da-DK"/>
            </w:rPr>
            <w:delText>interessent</w:delText>
          </w:r>
        </w:del>
      </w:ins>
      <w:ins w:id="1274" w:author="SKM" w:date="2005-06-10T16:03:00Z">
        <w:r>
          <w:rPr>
            <w:lang w:val="da-DK"/>
          </w:rPr>
          <w:t>deltager</w:t>
        </w:r>
      </w:ins>
      <w:ins w:id="1275" w:author="W00687" w:date="2005-06-07T14:48:00Z">
        <w:r>
          <w:rPr>
            <w:lang w:val="da-DK"/>
          </w:rPr>
          <w:t>, som indskyder virksomheden.</w:t>
        </w:r>
      </w:ins>
    </w:p>
    <w:p>
      <w:pPr>
        <w:pStyle w:val="Normal"/>
        <w:spacing w:lineRule="auto" w:line="288"/>
        <w:ind w:right="69" w:hanging="0"/>
        <w:jc w:val="both"/>
        <w:rPr>
          <w:lang w:val="da-DK"/>
          <w:del w:id="1278" w:author="SKM" w:date="2005-06-10T16:01:00Z"/>
        </w:rPr>
      </w:pPr>
      <w:del w:id="1277" w:author="SKM" w:date="2005-06-10T16:01:00Z">
        <w:r>
          <w:rPr>
            <w:lang w:val="da-DK"/>
          </w:rPr>
          <w:delText xml:space="preserve">Ændringen af direktivet vil kræve en tilføjelse til ligningslovens § 33. </w:delText>
        </w:r>
      </w:del>
    </w:p>
    <w:p>
      <w:pPr>
        <w:pStyle w:val="Normal"/>
        <w:spacing w:lineRule="auto" w:line="288"/>
        <w:ind w:right="69" w:hanging="0"/>
        <w:jc w:val="both"/>
        <w:rPr>
          <w:lang w:val="da-DK"/>
          <w:del w:id="1280" w:author="SKM" w:date="2005-06-10T16:01:00Z"/>
        </w:rPr>
      </w:pPr>
      <w:del w:id="1279" w:author="SKM" w:date="2005-06-10T16:01:00Z">
        <w:r>
          <w:rPr>
            <w:lang w:val="da-DK"/>
          </w:rPr>
        </w:r>
      </w:del>
    </w:p>
    <w:p>
      <w:pPr>
        <w:pStyle w:val="Normal"/>
        <w:ind w:left="0" w:right="69" w:hanging="0"/>
        <w:rPr>
          <w:i/>
          <w:i/>
          <w:iCs/>
          <w:lang w:val="da-DK"/>
          <w:ins w:id="1282" w:author="SKM" w:date="2005-06-10T16:02:00Z"/>
        </w:rPr>
      </w:pPr>
      <w:ins w:id="1281" w:author="SKM" w:date="2005-06-10T16:02:00Z">
        <w:r>
          <w:rPr>
            <w:i/>
            <w:iCs/>
            <w:lang w:val="da-DK"/>
          </w:rPr>
        </w:r>
      </w:ins>
    </w:p>
    <w:p>
      <w:pPr>
        <w:pStyle w:val="Heading4"/>
        <w:ind w:left="0" w:right="69" w:hanging="0"/>
        <w:rPr>
          <w:ins w:id="1289" w:author="W00687" w:date="2005-06-07T14:48:00Z"/>
        </w:rPr>
      </w:pPr>
      <w:ins w:id="1283" w:author="W00687" w:date="2005-06-07T14:48:00Z">
        <w:del w:id="1284" w:author="SKM" w:date="2005-06-10T16:02:00Z">
          <w:r>
            <w:rPr>
              <w:i/>
              <w:iCs/>
            </w:rPr>
            <w:delText>B</w:delText>
          </w:r>
        </w:del>
      </w:ins>
      <w:ins w:id="1285" w:author="SKM" w:date="2005-06-10T16:02:00Z">
        <w:r>
          <w:rPr>
            <w:i/>
            <w:iCs/>
          </w:rPr>
          <w:t>2.2.1.2.2</w:t>
        </w:r>
      </w:ins>
      <w:ins w:id="1286" w:author="W00687" w:date="2005-06-07T14:48:00Z">
        <w:del w:id="1287" w:author="SKM" w:date="2005-06-10T16:02:00Z">
          <w:r>
            <w:rPr>
              <w:i/>
              <w:iCs/>
            </w:rPr>
            <w:delText>.</w:delText>
          </w:r>
        </w:del>
      </w:ins>
      <w:ins w:id="1288" w:author="W00687" w:date="2005-06-07T14:48:00Z">
        <w:r>
          <w:rPr>
            <w:i/>
            <w:iCs/>
          </w:rPr>
          <w:t xml:space="preserve"> Modtagende udenlandsk transparent selskab</w:t>
        </w:r>
      </w:ins>
    </w:p>
    <w:p>
      <w:pPr>
        <w:pStyle w:val="Normal"/>
        <w:spacing w:lineRule="auto" w:line="288"/>
        <w:ind w:right="69" w:hanging="0"/>
        <w:jc w:val="both"/>
        <w:rPr>
          <w:i/>
          <w:i/>
          <w:iCs/>
          <w:lang w:val="da-DK"/>
          <w:ins w:id="1291" w:author="SKM" w:date="2005-06-10T16:02:00Z"/>
        </w:rPr>
      </w:pPr>
      <w:ins w:id="1290" w:author="SKM" w:date="2005-06-10T16:02:00Z">
        <w:r>
          <w:rPr>
            <w:i/>
            <w:iCs/>
            <w:lang w:val="da-DK"/>
          </w:rPr>
        </w:r>
      </w:ins>
    </w:p>
    <w:p>
      <w:pPr>
        <w:pStyle w:val="Normal"/>
        <w:spacing w:lineRule="auto" w:line="288"/>
        <w:ind w:right="69" w:hanging="0"/>
        <w:jc w:val="both"/>
        <w:rPr>
          <w:lang w:val="da-DK"/>
          <w:ins w:id="1303" w:author="W00687" w:date="2005-06-07T14:48:00Z"/>
        </w:rPr>
      </w:pPr>
      <w:ins w:id="1292" w:author="SKM" w:date="2005-06-13T16:50:00Z">
        <w:r>
          <w:rPr>
            <w:lang w:val="da-DK"/>
          </w:rPr>
          <w:t>Når</w:t>
        </w:r>
      </w:ins>
      <w:ins w:id="1293" w:author="W00687" w:date="2005-06-07T14:48:00Z">
        <w:del w:id="1294" w:author="SKM" w:date="2005-06-13T16:50:00Z">
          <w:r>
            <w:rPr>
              <w:lang w:val="da-DK"/>
            </w:rPr>
            <w:delText>I den anden situation - hvor</w:delText>
          </w:r>
        </w:del>
      </w:ins>
      <w:ins w:id="1295" w:author="W00687" w:date="2005-06-07T14:48:00Z">
        <w:r>
          <w:rPr>
            <w:lang w:val="da-DK"/>
          </w:rPr>
          <w:t xml:space="preserve"> det udenlandske transparente selskab modtager aktiver fra et ikke-transparent selskab</w:t>
        </w:r>
      </w:ins>
      <w:ins w:id="1296" w:author="W00687" w:date="2005-06-07T14:48:00Z">
        <w:del w:id="1297" w:author="SKM" w:date="2005-06-13T16:50:00Z">
          <w:r>
            <w:rPr>
              <w:lang w:val="da-DK"/>
            </w:rPr>
            <w:delText xml:space="preserve"> –</w:delText>
          </w:r>
        </w:del>
      </w:ins>
      <w:ins w:id="1298" w:author="W00687" w:date="2005-06-07T14:48:00Z">
        <w:r>
          <w:rPr>
            <w:lang w:val="da-DK"/>
          </w:rPr>
          <w:t xml:space="preserve"> giver direktivet mulighed for, at Danmark kan beskatte </w:t>
        </w:r>
      </w:ins>
      <w:ins w:id="1299" w:author="SKM" w:date="2005-06-13T16:50:00Z">
        <w:r>
          <w:rPr>
            <w:lang w:val="da-DK"/>
          </w:rPr>
          <w:t xml:space="preserve">deltageren </w:t>
        </w:r>
      </w:ins>
      <w:ins w:id="1300" w:author="W00687" w:date="2005-06-07T14:48:00Z">
        <w:r>
          <w:rPr>
            <w:lang w:val="da-DK"/>
          </w:rPr>
          <w:t>på samme måde, som hvis det transparente selskab var dansk</w:t>
        </w:r>
      </w:ins>
      <w:ins w:id="1301" w:author="SKM" w:date="2005-06-13T16:51:00Z">
        <w:r>
          <w:rPr>
            <w:lang w:val="da-DK"/>
          </w:rPr>
          <w:t>, jf. artikel 10a, stk. 3 og 4.</w:t>
        </w:r>
      </w:ins>
      <w:del w:id="1302" w:author="SKM" w:date="2005-06-13T16:51:00Z">
        <w:r>
          <w:rPr>
            <w:lang w:val="da-DK"/>
          </w:rPr>
          <w:delText xml:space="preserve">. </w:delText>
        </w:r>
      </w:del>
    </w:p>
    <w:p>
      <w:pPr>
        <w:pStyle w:val="Normal"/>
        <w:spacing w:lineRule="auto" w:line="288"/>
        <w:ind w:right="69" w:hanging="0"/>
        <w:jc w:val="both"/>
        <w:rPr>
          <w:lang w:val="da-DK"/>
          <w:ins w:id="1305" w:author="SKM" w:date="2005-06-10T16:03:00Z"/>
        </w:rPr>
      </w:pPr>
      <w:ins w:id="1304" w:author="SKM" w:date="2005-06-10T16:03:00Z">
        <w:r>
          <w:rPr>
            <w:lang w:val="da-DK"/>
          </w:rPr>
        </w:r>
      </w:ins>
    </w:p>
    <w:p>
      <w:pPr>
        <w:pStyle w:val="Normal"/>
        <w:spacing w:lineRule="auto" w:line="288"/>
        <w:ind w:right="69" w:hanging="0"/>
        <w:jc w:val="both"/>
        <w:rPr>
          <w:lang w:val="da-DK"/>
          <w:ins w:id="1307" w:author="SKM" w:date="2005-06-13T17:01:00Z"/>
        </w:rPr>
      </w:pPr>
      <w:ins w:id="1306" w:author="W00687" w:date="2005-06-07T14:48:00Z">
        <w:r>
          <w:rPr>
            <w:lang w:val="da-DK"/>
          </w:rPr>
          <w:t xml:space="preserve">Det betyder bl.a., at hvis et selskab indskyder sin virksomhed i et udenlandsk interessentskab kan Danmark beskatte en dansk interessent i det udenlandske interessentskab på samme måde, som hvis virksomheden var indskudt i et dansk interessentskab. </w:t>
        </w:r>
      </w:ins>
    </w:p>
    <w:p>
      <w:pPr>
        <w:pStyle w:val="Normal"/>
        <w:spacing w:lineRule="auto" w:line="288"/>
        <w:ind w:right="69" w:hanging="0"/>
        <w:jc w:val="both"/>
        <w:rPr>
          <w:lang w:val="da-DK"/>
          <w:ins w:id="1309" w:author="SKM" w:date="2005-06-13T17:01:00Z"/>
        </w:rPr>
      </w:pPr>
      <w:ins w:id="1308" w:author="SKM" w:date="2005-06-13T17:01:00Z">
        <w:r>
          <w:rPr>
            <w:lang w:val="da-DK"/>
          </w:rPr>
        </w:r>
      </w:ins>
    </w:p>
    <w:p>
      <w:pPr>
        <w:pStyle w:val="Normal"/>
        <w:spacing w:lineRule="auto" w:line="288"/>
        <w:ind w:right="69" w:hanging="0"/>
        <w:jc w:val="both"/>
        <w:rPr>
          <w:ins w:id="1311" w:author="SKM" w:date="2005-06-13T17:01:00Z"/>
        </w:rPr>
      </w:pPr>
      <w:ins w:id="1310" w:author="SKM" w:date="2005-06-13T17:01:00Z">
        <w:r>
          <w:rPr>
            <w:lang w:val="da-DK"/>
          </w:rPr>
          <w:t>Derved er der ingen ændringer i forhold til gældende dansk ret.</w:t>
        </w:r>
      </w:ins>
    </w:p>
    <w:p>
      <w:pPr>
        <w:pStyle w:val="Normal"/>
        <w:spacing w:lineRule="auto" w:line="288"/>
        <w:ind w:right="69" w:hanging="0"/>
        <w:jc w:val="both"/>
        <w:rPr>
          <w:lang w:val="da-DK"/>
          <w:ins w:id="1313" w:author="SKM" w:date="2005-06-13T17:01:00Z"/>
        </w:rPr>
      </w:pPr>
      <w:ins w:id="1312" w:author="SKM" w:date="2005-06-13T17:01:00Z">
        <w:r>
          <w:rPr>
            <w:lang w:val="da-DK"/>
          </w:rPr>
        </w:r>
      </w:ins>
    </w:p>
    <w:p>
      <w:pPr>
        <w:pStyle w:val="Normal"/>
        <w:spacing w:lineRule="auto" w:line="288"/>
        <w:ind w:right="69" w:hanging="0"/>
        <w:jc w:val="both"/>
        <w:rPr>
          <w:ins w:id="1317" w:author="SKM" w:date="2005-06-13T16:55:00Z"/>
        </w:rPr>
      </w:pPr>
      <w:ins w:id="1314" w:author="SKM" w:date="2005-06-13T16:55:00Z">
        <w:r>
          <w:rPr>
            <w:lang w:val="da-DK"/>
          </w:rPr>
          <w:t>D</w:t>
        </w:r>
      </w:ins>
      <w:ins w:id="1315" w:author="SKM" w:date="2005-06-13T16:53:00Z">
        <w:r>
          <w:rPr>
            <w:lang w:val="da-DK"/>
          </w:rPr>
          <w:t xml:space="preserve">et land, hvor det udenlandske selskab er hjemmehørende, </w:t>
        </w:r>
      </w:ins>
      <w:ins w:id="1316" w:author="SKM" w:date="2005-06-13T16:55:00Z">
        <w:r>
          <w:rPr>
            <w:lang w:val="da-DK"/>
          </w:rPr>
          <w:t>vil være forpligtet til at udskyde beskatningen, da omstruktureringen – set fra dette land – er mellem to ikke-transparente selskaber omfattet af direktivet.</w:t>
        </w:r>
      </w:ins>
    </w:p>
    <w:p>
      <w:pPr>
        <w:pStyle w:val="Normal"/>
        <w:spacing w:lineRule="auto" w:line="288"/>
        <w:ind w:right="69" w:hanging="0"/>
        <w:jc w:val="both"/>
        <w:rPr>
          <w:lang w:val="da-DK"/>
          <w:ins w:id="1319" w:author="SKM" w:date="2005-06-13T16:55:00Z"/>
        </w:rPr>
      </w:pPr>
      <w:ins w:id="1318" w:author="SKM" w:date="2005-06-13T16:55:00Z">
        <w:r>
          <w:rPr>
            <w:lang w:val="da-DK"/>
          </w:rPr>
        </w:r>
      </w:ins>
    </w:p>
    <w:p>
      <w:pPr>
        <w:pStyle w:val="Normal"/>
        <w:spacing w:lineRule="auto" w:line="288"/>
        <w:ind w:right="69" w:hanging="0"/>
        <w:jc w:val="both"/>
        <w:rPr>
          <w:lang w:val="da-DK"/>
          <w:ins w:id="1331" w:author="SKM" w:date="2005-06-13T16:52:00Z"/>
        </w:rPr>
      </w:pPr>
      <w:ins w:id="1320" w:author="SKM" w:date="2005-06-13T16:55:00Z">
        <w:r>
          <w:rPr>
            <w:lang w:val="da-DK"/>
          </w:rPr>
          <w:t>Set fra dansk side er der tale om</w:t>
        </w:r>
      </w:ins>
      <w:ins w:id="1321" w:author="SKM" w:date="2005-06-13T16:57:00Z">
        <w:r>
          <w:rPr>
            <w:lang w:val="da-DK"/>
          </w:rPr>
          <w:t>, at de aktiver og passiver, som overføres fra det ikke-transparente selskab, betales med andele i det udenlandske interessentskabs aktiver og passiver</w:t>
        </w:r>
      </w:ins>
      <w:ins w:id="1322" w:author="SKM" w:date="2005-06-13T16:59:00Z">
        <w:r>
          <w:rPr>
            <w:lang w:val="da-DK"/>
          </w:rPr>
          <w:t>. Det svarer til, at det ikke-transparente selskab optages som interessent ved at indskyde aktiver (og passiver) i</w:t>
        </w:r>
      </w:ins>
      <w:ins w:id="1323" w:author="SKM" w:date="2005-06-13T17:01:00Z">
        <w:r>
          <w:rPr>
            <w:lang w:val="da-DK"/>
          </w:rPr>
          <w:t xml:space="preserve"> interessentskabet.</w:t>
        </w:r>
      </w:ins>
      <w:ins w:id="1324" w:author="SKM" w:date="2005-06-13T17:15:00Z">
        <w:r>
          <w:rPr>
            <w:lang w:val="da-DK"/>
          </w:rPr>
          <w:t xml:space="preserve"> Det betragtes i skattemæssig henseende som deltagerens afståelse af (en del af</w:t>
        </w:r>
      </w:ins>
      <w:ins w:id="1325" w:author="SKM" w:date="2005-07-05T09:49:00Z">
        <w:r>
          <w:rPr>
            <w:lang w:val="da-DK"/>
          </w:rPr>
          <w:t>)</w:t>
        </w:r>
      </w:ins>
      <w:ins w:id="1326" w:author="SKM" w:date="2005-06-13T17:15:00Z">
        <w:r>
          <w:rPr>
            <w:lang w:val="da-DK"/>
          </w:rPr>
          <w:t xml:space="preserve"> de eksisterende aktiver og passiver i interessentskabet og erhvervelse af (en del af</w:t>
        </w:r>
      </w:ins>
      <w:ins w:id="1327" w:author="SKM" w:date="2005-07-05T09:49:00Z">
        <w:r>
          <w:rPr>
            <w:lang w:val="da-DK"/>
          </w:rPr>
          <w:t>)</w:t>
        </w:r>
      </w:ins>
      <w:ins w:id="1328" w:author="SKM" w:date="2005-06-13T17:00:00Z">
        <w:r>
          <w:rPr>
            <w:lang w:val="da-DK"/>
          </w:rPr>
          <w:t xml:space="preserve"> </w:t>
        </w:r>
      </w:ins>
      <w:ins w:id="1329" w:author="SKM" w:date="2005-06-13T17:16:00Z">
        <w:r>
          <w:rPr>
            <w:lang w:val="da-DK"/>
          </w:rPr>
          <w:t>de overførte aktiver og passiver.</w:t>
        </w:r>
      </w:ins>
      <w:ins w:id="1330" w:author="SKM" w:date="2005-06-13T16:58:00Z">
        <w:r>
          <w:rPr>
            <w:lang w:val="da-DK"/>
          </w:rPr>
          <w:t xml:space="preserve"> </w:t>
        </w:r>
      </w:ins>
    </w:p>
    <w:p>
      <w:pPr>
        <w:pStyle w:val="Normal"/>
        <w:spacing w:lineRule="auto" w:line="288"/>
        <w:ind w:right="69" w:hanging="0"/>
        <w:jc w:val="both"/>
        <w:rPr>
          <w:lang w:val="da-DK"/>
          <w:ins w:id="1333" w:author="SKM" w:date="2005-06-13T16:52:00Z"/>
        </w:rPr>
      </w:pPr>
      <w:ins w:id="1332" w:author="SKM" w:date="2005-06-13T16:52:00Z">
        <w:r>
          <w:rPr>
            <w:lang w:val="da-DK"/>
          </w:rPr>
        </w:r>
      </w:ins>
    </w:p>
    <w:p>
      <w:pPr>
        <w:pStyle w:val="Normal"/>
        <w:spacing w:lineRule="auto" w:line="288"/>
        <w:ind w:right="69" w:hanging="0"/>
        <w:jc w:val="both"/>
        <w:rPr>
          <w:lang w:val="da-DK"/>
          <w:ins w:id="1348" w:author="SKM" w:date="2005-06-10T16:03:00Z"/>
        </w:rPr>
      </w:pPr>
      <w:ins w:id="1334" w:author="SKM" w:date="2005-06-13T17:04:00Z">
        <w:r>
          <w:rPr>
            <w:lang w:val="da-DK"/>
          </w:rPr>
          <w:t>H</w:t>
        </w:r>
      </w:ins>
      <w:ins w:id="1335" w:author="W00687" w:date="2005-06-07T14:48:00Z">
        <w:del w:id="1336" w:author="SKM" w:date="2005-06-13T17:04:00Z">
          <w:r>
            <w:rPr>
              <w:lang w:val="da-DK"/>
            </w:rPr>
            <w:delText>Det kan have betydning, h</w:delText>
          </w:r>
        </w:del>
      </w:ins>
      <w:ins w:id="1337" w:author="W00687" w:date="2005-06-07T14:48:00Z">
        <w:r>
          <w:rPr>
            <w:lang w:val="da-DK"/>
          </w:rPr>
          <w:t xml:space="preserve">vis den danske interessent </w:t>
        </w:r>
      </w:ins>
      <w:ins w:id="1338" w:author="W00687" w:date="2005-06-07T14:48:00Z">
        <w:del w:id="1339" w:author="SKM" w:date="2005-06-13T17:04:00Z">
          <w:r>
            <w:rPr>
              <w:lang w:val="da-DK"/>
            </w:rPr>
            <w:delText xml:space="preserve">også </w:delText>
          </w:r>
        </w:del>
      </w:ins>
      <w:ins w:id="1340" w:author="W00687" w:date="2005-06-07T14:48:00Z">
        <w:r>
          <w:rPr>
            <w:lang w:val="da-DK"/>
          </w:rPr>
          <w:t xml:space="preserve">er aktionær i det indskydende selskab, </w:t>
        </w:r>
      </w:ins>
      <w:ins w:id="1341" w:author="W00687" w:date="2005-06-07T14:48:00Z">
        <w:del w:id="1342" w:author="SKM" w:date="2005-06-13T17:04:00Z">
          <w:r>
            <w:rPr>
              <w:lang w:val="da-DK"/>
            </w:rPr>
            <w:delText>idet</w:delText>
          </w:r>
        </w:del>
      </w:ins>
      <w:ins w:id="1343" w:author="SKM" w:date="2005-06-13T17:04:00Z">
        <w:r>
          <w:rPr>
            <w:lang w:val="da-DK"/>
          </w:rPr>
          <w:t>kan</w:t>
        </w:r>
      </w:ins>
      <w:ins w:id="1344" w:author="W00687" w:date="2005-06-07T14:48:00Z">
        <w:r>
          <w:rPr>
            <w:lang w:val="da-DK"/>
          </w:rPr>
          <w:t xml:space="preserve"> der gennem omstruktureringen ske</w:t>
        </w:r>
      </w:ins>
      <w:ins w:id="1345" w:author="W00687" w:date="2005-06-07T14:48:00Z">
        <w:del w:id="1346" w:author="SKM" w:date="2005-06-13T17:04:00Z">
          <w:r>
            <w:rPr>
              <w:lang w:val="da-DK"/>
            </w:rPr>
            <w:delText>r</w:delText>
          </w:r>
        </w:del>
      </w:ins>
      <w:ins w:id="1347" w:author="W00687" w:date="2005-06-07T14:48:00Z">
        <w:r>
          <w:rPr>
            <w:lang w:val="da-DK"/>
          </w:rPr>
          <w:t xml:space="preserve"> en udlodning fra det indskydende selskab til aktionæren. Direktivet giver mulighed for at beskatte en sådan udlodning.</w:t>
        </w:r>
      </w:ins>
    </w:p>
    <w:p>
      <w:pPr>
        <w:pStyle w:val="Normal"/>
        <w:spacing w:lineRule="auto" w:line="288"/>
        <w:ind w:right="69" w:hanging="0"/>
        <w:jc w:val="both"/>
        <w:rPr>
          <w:lang w:val="da-DK"/>
          <w:del w:id="1350" w:author="SKM" w:date="2005-06-13T17:01:00Z"/>
        </w:rPr>
      </w:pPr>
      <w:del w:id="1349" w:author="SKM" w:date="2005-06-10T16:03:00Z">
        <w:r>
          <w:rPr>
            <w:lang w:val="da-DK"/>
          </w:rPr>
          <w:delText xml:space="preserve"> </w:delText>
        </w:r>
      </w:del>
    </w:p>
    <w:p>
      <w:pPr>
        <w:pStyle w:val="Normal"/>
        <w:spacing w:lineRule="auto" w:line="288"/>
        <w:ind w:right="69" w:hanging="0"/>
        <w:jc w:val="both"/>
        <w:rPr>
          <w:del w:id="1352" w:author="SKM" w:date="2005-06-13T17:01:00Z"/>
        </w:rPr>
      </w:pPr>
      <w:del w:id="1351" w:author="SKM" w:date="2005-06-13T17:01:00Z">
        <w:r>
          <w:rPr>
            <w:lang w:val="da-DK"/>
          </w:rPr>
          <w:delText>Derved er der ingen ændringer i forhold til gældende dansk ret.</w:delText>
        </w:r>
      </w:del>
    </w:p>
    <w:p>
      <w:pPr>
        <w:pStyle w:val="Normal"/>
        <w:widowControl/>
        <w:suppressAutoHyphens w:val="false"/>
        <w:bidi w:val="0"/>
        <w:spacing w:lineRule="auto" w:line="288"/>
        <w:ind w:right="69" w:hanging="0"/>
        <w:jc w:val="both"/>
        <w:rPr>
          <w:lang w:val="da-DK"/>
          <w:ins w:id="1354" w:author="W00687" w:date="2005-06-07T14:48:00Z"/>
        </w:rPr>
      </w:pPr>
      <w:ins w:id="1353" w:author="W00687" w:date="2005-06-07T14:48:00Z">
        <w:r>
          <w:rPr>
            <w:lang w:val="da-DK"/>
          </w:rPr>
        </w:r>
      </w:ins>
    </w:p>
    <w:p>
      <w:pPr>
        <w:pStyle w:val="Normal"/>
        <w:ind w:right="69" w:hanging="0"/>
        <w:jc w:val="both"/>
        <w:rPr>
          <w:lang w:val="da-DK"/>
          <w:del w:id="1356" w:author="SKM" w:date="2005-06-10T16:03:00Z"/>
        </w:rPr>
      </w:pPr>
      <w:del w:id="1355" w:author="SKM" w:date="2005-06-10T16:03:00Z">
        <w:r>
          <w:rPr>
            <w:lang w:val="da-DK"/>
          </w:rPr>
        </w:r>
      </w:del>
    </w:p>
    <w:p>
      <w:pPr>
        <w:pStyle w:val="Normal"/>
        <w:ind w:right="69" w:hanging="0"/>
        <w:jc w:val="both"/>
        <w:rPr>
          <w:lang w:val="da-DK"/>
          <w:del w:id="1358" w:author="SKM" w:date="2005-06-10T16:03:00Z"/>
        </w:rPr>
      </w:pPr>
      <w:del w:id="1357" w:author="SKM" w:date="2005-06-10T16:0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1360" w:author="SKM" w:date="2005-06-10T16:03:00Z"/>
        </w:rPr>
      </w:pPr>
      <w:del w:id="1359" w:author="SKM" w:date="2005-06-10T16:03:00Z">
        <w:r>
          <w:rPr>
            <w:rFonts w:cs="Times New Roman" w:ascii="Times New Roman" w:hAnsi="Times New Roman"/>
            <w:lang w:val="da-DK" w:eastAsia="da-DK"/>
          </w:rPr>
        </w:r>
      </w:del>
    </w:p>
    <w:p>
      <w:pPr>
        <w:pStyle w:val="Normal"/>
        <w:spacing w:lineRule="auto" w:line="288"/>
        <w:rPr>
          <w:bCs/>
          <w:lang w:val="da-DK"/>
          <w:del w:id="1362" w:author="SKM" w:date="2005-06-13T17:07:00Z"/>
        </w:rPr>
      </w:pPr>
      <w:del w:id="1361" w:author="SKM" w:date="2005-06-13T17:07:00Z">
        <w:r>
          <w:rPr>
            <w:bCs/>
            <w:lang w:val="da-DK"/>
          </w:rPr>
          <w:delText>Danske transparente selskaber er ikke omfattet af direktivet, da disse selskaber ikke betaler selskabsskat, jf. ovenfor under 2.2.1.1.</w:delText>
        </w:r>
      </w:del>
    </w:p>
    <w:p>
      <w:pPr>
        <w:pStyle w:val="Normal"/>
        <w:spacing w:lineRule="auto" w:line="288"/>
        <w:rPr>
          <w:bCs/>
          <w:lang w:val="da-DK"/>
          <w:del w:id="1364" w:author="SKM" w:date="2005-06-13T17:07:00Z"/>
        </w:rPr>
      </w:pPr>
      <w:del w:id="1363" w:author="SKM" w:date="2005-06-13T17:07:00Z">
        <w:r>
          <w:rPr>
            <w:bCs/>
            <w:lang w:val="da-DK"/>
          </w:rPr>
        </w:r>
      </w:del>
    </w:p>
    <w:p>
      <w:pPr>
        <w:pStyle w:val="Normal"/>
        <w:spacing w:lineRule="auto" w:line="288"/>
        <w:rPr>
          <w:del w:id="1366" w:author="SKM" w:date="2005-06-13T17:07:00Z"/>
        </w:rPr>
      </w:pPr>
      <w:del w:id="1365" w:author="SKM" w:date="2005-06-13T17:07:00Z">
        <w:r>
          <w:rPr>
            <w:lang w:val="da-DK"/>
          </w:rPr>
          <w:delText>Der vil imidlertid kunne opstå situationer, hvor der er danske deltagere i udenlandske selskaber, der i udlandet anses for at være selskaber i skattemæssig henseende, mens de i Danmark anses for at være transparente. Det tidligere fusionsskattedirektiv indeholder ingen særlige regler herom.</w:delText>
        </w:r>
      </w:del>
    </w:p>
    <w:p>
      <w:pPr>
        <w:pStyle w:val="Normal"/>
        <w:spacing w:lineRule="auto" w:line="288"/>
        <w:jc w:val="both"/>
        <w:rPr>
          <w:lang w:val="da-DK"/>
          <w:del w:id="1368" w:author="SKM" w:date="2005-06-13T17:07:00Z"/>
        </w:rPr>
      </w:pPr>
      <w:del w:id="1367" w:author="SKM" w:date="2005-06-13T17:07:00Z">
        <w:r>
          <w:rPr>
            <w:lang w:val="da-DK"/>
          </w:rPr>
        </w:r>
      </w:del>
    </w:p>
    <w:p>
      <w:pPr>
        <w:pStyle w:val="Normal"/>
        <w:spacing w:lineRule="auto" w:line="288"/>
        <w:ind w:right="0" w:hanging="0"/>
        <w:rPr>
          <w:del w:id="1370" w:author="W00687" w:date="2005-06-07T14:09:00Z"/>
        </w:rPr>
      </w:pPr>
      <w:del w:id="1369" w:author="W00687" w:date="2005-06-07T14:09:00Z">
        <w:r>
          <w:rPr/>
          <w:delText xml:space="preserve">Et transparent selskab beskattes ikke som en selvstændig enhed. I stedet beskattes selskabsdeltagerne løbende af indkomsten i selskabet. Eksempelvis er interessentskaber og kommanditselskaber efter dansk skatteret transparente. </w:delText>
        </w:r>
      </w:del>
    </w:p>
    <w:p>
      <w:pPr>
        <w:pStyle w:val="Normal"/>
        <w:spacing w:lineRule="auto" w:line="288"/>
        <w:jc w:val="both"/>
        <w:rPr>
          <w:lang w:val="da-DK"/>
          <w:ins w:id="1372" w:author="SKM" w:date="2005-05-31T15:45:00Z"/>
        </w:rPr>
      </w:pPr>
      <w:del w:id="1371" w:author="W00687" w:date="2005-06-07T10:01:00Z">
        <w:r>
          <w:rPr>
            <w:lang w:val="da-DK"/>
          </w:rPr>
          <w:delText xml:space="preserve">  </w:delText>
        </w:r>
      </w:del>
    </w:p>
    <w:p>
      <w:pPr>
        <w:pStyle w:val="Brdtekst2"/>
        <w:spacing w:lineRule="auto" w:line="288"/>
        <w:ind w:right="0" w:hanging="0"/>
        <w:rPr>
          <w:ins w:id="1377" w:author="SKM" w:date="2005-05-31T15:45:00Z"/>
        </w:rPr>
      </w:pPr>
      <w:ins w:id="1373" w:author="SKM" w:date="2005-06-06T13:59:00Z">
        <w:r>
          <w:rPr>
            <w:i/>
            <w:iCs/>
          </w:rPr>
          <w:t>2.2.1.3.</w:t>
        </w:r>
      </w:ins>
      <w:ins w:id="1374" w:author="SKM" w:date="2005-05-31T15:45:00Z">
        <w:r>
          <w:rPr>
            <w:i/>
            <w:iCs/>
          </w:rPr>
          <w:t xml:space="preserve"> </w:t>
        </w:r>
      </w:ins>
      <w:ins w:id="1375" w:author="SKM" w:date="2005-06-06T13:59:00Z">
        <w:r>
          <w:rPr>
            <w:i/>
            <w:iCs/>
          </w:rPr>
          <w:t>D</w:t>
        </w:r>
      </w:ins>
      <w:ins w:id="1376" w:author="SKM" w:date="2005-05-31T15:45:00Z">
        <w:r>
          <w:rPr>
            <w:i/>
            <w:iCs/>
          </w:rPr>
          <w:t>efinitionen af aktieombytning ændres, så et selskab, der allerede ejer flertallet af stemmerettighederne i det andet selskab, omfattes af reglerne</w:t>
        </w:r>
      </w:ins>
    </w:p>
    <w:p>
      <w:pPr>
        <w:pStyle w:val="Brdtekst"/>
        <w:autoSpaceDE w:val="true"/>
        <w:spacing w:lineRule="auto" w:line="288"/>
        <w:rPr>
          <w:ins w:id="1381" w:author="SKM" w:date="2005-05-31T15:45:00Z"/>
        </w:rPr>
      </w:pPr>
      <w:ins w:id="1378" w:author="SKM" w:date="2005-05-31T15:45:00Z">
        <w:r>
          <w:rPr>
            <w:rFonts w:cs="Times New Roman" w:ascii="Times New Roman" w:hAnsi="Times New Roman"/>
            <w:lang w:val="da-DK"/>
          </w:rPr>
          <w:t>Den gældende definition af aktieombytning – både i direktivet og i gældende dansk ret – omfatter kun aktieombytninger, hvor et selskab erhverver flertallet af stemmerne i et andet selskab. Aktieombytninger, hvor selskabet i forvejen er indehaver af flertallet af stemmerettighederne, er således ikke omfattet af direktivet i dag. De gældende danske regler giver dog mulighed for at tillade</w:t>
        </w:r>
      </w:ins>
      <w:ins w:id="1379" w:author="SKM" w:date="2005-07-05T09:50:00Z">
        <w:r>
          <w:rPr>
            <w:rFonts w:cs="Times New Roman" w:ascii="Times New Roman" w:hAnsi="Times New Roman"/>
            <w:lang w:val="da-DK"/>
          </w:rPr>
          <w:t>,</w:t>
        </w:r>
      </w:ins>
      <w:ins w:id="1380" w:author="SKM" w:date="2005-05-31T15:45:00Z">
        <w:r>
          <w:rPr>
            <w:rFonts w:cs="Times New Roman" w:ascii="Times New Roman" w:hAnsi="Times New Roman"/>
            <w:lang w:val="da-DK"/>
          </w:rPr>
          <w:t xml:space="preserve"> at sådanne aktieombytninger kan gennemføres skattefrit, hvis et selskab, der har stemmemajoriteten i et andet selskab, erhverver resten af aktiekapitalen i det andet selskab.</w:t>
        </w:r>
      </w:ins>
    </w:p>
    <w:p>
      <w:pPr>
        <w:pStyle w:val="Normal"/>
        <w:spacing w:lineRule="auto" w:line="288"/>
        <w:jc w:val="both"/>
        <w:rPr>
          <w:rFonts w:ascii="Times New Roman" w:hAnsi="Times New Roman" w:cs="Times New Roman"/>
          <w:lang w:val="da-DK"/>
          <w:ins w:id="1383" w:author="W00687" w:date="2005-06-07T16:53:00Z"/>
        </w:rPr>
      </w:pPr>
      <w:ins w:id="1382" w:author="W00687" w:date="2005-06-07T16:53:00Z">
        <w:r>
          <w:rPr>
            <w:rFonts w:cs="Times New Roman"/>
            <w:lang w:val="da-DK"/>
          </w:rPr>
        </w:r>
      </w:ins>
    </w:p>
    <w:p>
      <w:pPr>
        <w:pStyle w:val="Brdtekst3"/>
        <w:spacing w:before="0" w:after="150"/>
        <w:rPr>
          <w:i w:val="false"/>
          <w:i w:val="false"/>
          <w:del w:id="1387" w:author="SKM" w:date="2005-06-13T18:00:00Z"/>
        </w:rPr>
      </w:pPr>
      <w:ins w:id="1384" w:author="W00687" w:date="2005-06-07T16:53:00Z">
        <w:del w:id="1385" w:author="SKM" w:date="2005-06-13T17:50:00Z">
          <w:r>
            <w:rPr>
              <w:i w:val="false"/>
            </w:rPr>
            <w:delText xml:space="preserve">Ved aktieombytning, hvor et selskab erhverver flertallet af stemmerne i et andet selskab kan beskatning i henhold til det tidligere fusionsskattedirektiv udskydes. </w:delText>
          </w:r>
        </w:del>
      </w:ins>
      <w:ins w:id="1386" w:author="W00687" w:date="2005-06-07T16:53:00Z">
        <w:r>
          <w:rPr>
            <w:i w:val="false"/>
          </w:rPr>
          <w:t xml:space="preserve">Efter ændringen af direktivet, er aktieombytninger, hvor selskabet i forvejen er indehaver af flertallet af stemmerettighederne, også omfattet af direktivet. </w:t>
        </w:r>
      </w:ins>
    </w:p>
    <w:p>
      <w:pPr>
        <w:pStyle w:val="Brdtekst3"/>
        <w:spacing w:before="0" w:after="150"/>
        <w:rPr>
          <w:del w:id="1393" w:author="SKM" w:date="2005-06-13T17:49:00Z"/>
        </w:rPr>
      </w:pPr>
      <w:ins w:id="1388" w:author="W00687" w:date="2005-06-07T16:53:00Z">
        <w:del w:id="1389" w:author="SKM" w:date="2005-06-13T17:49:00Z">
          <w:r>
            <w:rPr>
              <w:i w:val="false"/>
            </w:rPr>
            <w:delText xml:space="preserve">De danske regler har dog hele tiden givet mulighed for, at aktieombytninger kan gennemføres skattefrit, hvis et selskab, der har stemmemajoriteten i et andet selskab, erhverver </w:delText>
          </w:r>
        </w:del>
      </w:ins>
      <w:ins w:id="1390" w:author="W00687" w:date="2005-06-07T16:53:00Z">
        <w:del w:id="1391" w:author="SKM" w:date="2005-06-13T17:49:00Z">
          <w:r>
            <w:rPr>
              <w:i w:val="false"/>
              <w:u w:val="single"/>
            </w:rPr>
            <w:delText>resten</w:delText>
          </w:r>
        </w:del>
      </w:ins>
      <w:del w:id="1392" w:author="SKM" w:date="2005-06-13T17:49:00Z">
        <w:r>
          <w:rPr>
            <w:i w:val="false"/>
          </w:rPr>
          <w:delText xml:space="preserve"> af aktiekapitalen i det andet selskab.</w:delText>
        </w:r>
      </w:del>
    </w:p>
    <w:p>
      <w:pPr>
        <w:pStyle w:val="Brdtekst3"/>
        <w:widowControl/>
        <w:suppressAutoHyphens w:val="false"/>
        <w:autoSpaceDE w:val="false"/>
        <w:bidi w:val="0"/>
        <w:spacing w:lineRule="auto" w:line="288" w:before="0" w:after="150"/>
        <w:jc w:val="both"/>
        <w:rPr>
          <w:lang w:val="da-DK"/>
          <w:ins w:id="1401" w:author="W00687" w:date="2005-06-07T16:53:00Z"/>
        </w:rPr>
      </w:pPr>
      <w:ins w:id="1394" w:author="W00687" w:date="2005-06-07T16:53:00Z">
        <w:del w:id="1395" w:author="SKM" w:date="2005-06-13T18:00:00Z">
          <w:r>
            <w:rPr>
              <w:lang w:val="da-DK"/>
            </w:rPr>
            <w:delText xml:space="preserve">Direktivet indeholder en mindre lempelse i forhold til de gældende danske regler, idet beskatningen kan udskydes, når selskabet er majoritetsaktionær og kun erhverver </w:delText>
          </w:r>
        </w:del>
      </w:ins>
      <w:ins w:id="1396" w:author="W00687" w:date="2005-06-07T16:53:00Z">
        <w:del w:id="1397" w:author="SKM" w:date="2005-06-13T18:00:00Z">
          <w:r>
            <w:rPr>
              <w:u w:val="single"/>
              <w:lang w:val="da-DK"/>
            </w:rPr>
            <w:delText>en del</w:delText>
          </w:r>
        </w:del>
      </w:ins>
      <w:ins w:id="1398" w:author="W00687" w:date="2005-06-07T16:53:00Z">
        <w:del w:id="1399" w:author="SKM" w:date="2005-06-13T18:00:00Z">
          <w:r>
            <w:rPr>
              <w:lang w:val="da-DK"/>
            </w:rPr>
            <w:delText xml:space="preserve"> af den resterende aktiekapital i det andet selskab.</w:delText>
          </w:r>
        </w:del>
      </w:ins>
      <w:del w:id="1400" w:author="SKM" w:date="2005-06-13T17:51:00Z">
        <w:r>
          <w:rPr>
            <w:lang w:val="da-DK"/>
          </w:rPr>
          <w:delText xml:space="preserve"> Det vurderes, at effekten af denne ændring vil være begrænset.</w:delText>
        </w:r>
      </w:del>
    </w:p>
    <w:p>
      <w:pPr>
        <w:pStyle w:val="Normal"/>
        <w:spacing w:lineRule="auto" w:line="288"/>
        <w:jc w:val="both"/>
        <w:rPr>
          <w:lang w:val="da-DK"/>
          <w:ins w:id="1403" w:author="SKM" w:date="2005-06-13T17:46:00Z"/>
        </w:rPr>
      </w:pPr>
      <w:ins w:id="1402" w:author="SKM" w:date="2005-06-13T17:46:00Z">
        <w:r>
          <w:rPr>
            <w:lang w:val="da-DK"/>
          </w:rPr>
        </w:r>
      </w:ins>
    </w:p>
    <w:p>
      <w:pPr>
        <w:pStyle w:val="Normal"/>
        <w:spacing w:lineRule="auto" w:line="288"/>
        <w:jc w:val="both"/>
        <w:rPr>
          <w:del w:id="1410" w:author="SKM" w:date="2005-06-13T17:47:00Z"/>
        </w:rPr>
      </w:pPr>
      <w:ins w:id="1404" w:author="W00687" w:date="2005-06-07T16:53:00Z">
        <w:r>
          <w:rPr>
            <w:lang w:val="da-DK"/>
          </w:rPr>
          <w:t>Ændring</w:t>
        </w:r>
      </w:ins>
      <w:ins w:id="1405" w:author="W00687" w:date="2005-06-07T16:53:00Z">
        <w:del w:id="1406" w:author="SKM" w:date="2005-06-13T17:46:00Z">
          <w:r>
            <w:rPr>
              <w:lang w:val="da-DK"/>
            </w:rPr>
            <w:delText xml:space="preserve">en i </w:delText>
          </w:r>
        </w:del>
      </w:ins>
      <w:ins w:id="1407" w:author="SKM" w:date="2005-06-13T17:46:00Z">
        <w:r>
          <w:rPr>
            <w:lang w:val="da-DK"/>
          </w:rPr>
          <w:t>s</w:t>
        </w:r>
      </w:ins>
      <w:ins w:id="1408" w:author="W00687" w:date="2005-06-07T16:53:00Z">
        <w:r>
          <w:rPr>
            <w:lang w:val="da-DK"/>
          </w:rPr>
          <w:t xml:space="preserve">direktivet </w:t>
        </w:r>
      </w:ins>
      <w:del w:id="1409" w:author="SKM" w:date="2005-06-13T17:47:00Z">
        <w:r>
          <w:rPr>
            <w:lang w:val="da-DK"/>
          </w:rPr>
          <w:delText>vil kræve, at reglerne om aktieombytning i aktieavancebeskatningslovens § 13 ændres.</w:delText>
        </w:r>
      </w:del>
    </w:p>
    <w:p>
      <w:pPr>
        <w:pStyle w:val="Normal"/>
        <w:spacing w:lineRule="auto" w:line="288"/>
        <w:jc w:val="both"/>
        <w:rPr>
          <w:ins w:id="1418" w:author="SKM" w:date="2005-05-31T15:45:00Z"/>
        </w:rPr>
      </w:pPr>
      <w:ins w:id="1411" w:author="SKM" w:date="2005-05-31T15:45:00Z">
        <w:r>
          <w:rPr>
            <w:lang w:val="da-DK"/>
          </w:rPr>
          <w:t xml:space="preserve">indeholder således en lille lempelse i forhold til de gældende </w:t>
        </w:r>
      </w:ins>
      <w:ins w:id="1412" w:author="SKM" w:date="2005-06-17T10:03:00Z">
        <w:r>
          <w:rPr>
            <w:lang w:val="da-DK"/>
          </w:rPr>
          <w:t xml:space="preserve">danske </w:t>
        </w:r>
      </w:ins>
      <w:ins w:id="1413" w:author="SKM" w:date="2005-05-31T15:45:00Z">
        <w:r>
          <w:rPr>
            <w:lang w:val="da-DK"/>
          </w:rPr>
          <w:t xml:space="preserve">regler, idet reglerne om aktieombytning kan anvendes, selv om selskabet er majoritetsaktionær og selv om selskabet </w:t>
        </w:r>
      </w:ins>
      <w:ins w:id="1414" w:author="SKM" w:date="2005-06-13T17:59:00Z">
        <w:r>
          <w:rPr>
            <w:lang w:val="da-DK"/>
          </w:rPr>
          <w:t>kun</w:t>
        </w:r>
      </w:ins>
      <w:ins w:id="1415" w:author="SKM" w:date="2005-05-31T15:45:00Z">
        <w:r>
          <w:rPr>
            <w:lang w:val="da-DK"/>
          </w:rPr>
          <w:t xml:space="preserve"> erhverver </w:t>
        </w:r>
      </w:ins>
      <w:ins w:id="1416" w:author="SKM" w:date="2005-06-13T17:59:00Z">
        <w:r>
          <w:rPr>
            <w:lang w:val="da-DK"/>
          </w:rPr>
          <w:t>en del af den resterende</w:t>
        </w:r>
      </w:ins>
      <w:ins w:id="1417" w:author="SKM" w:date="2005-05-31T15:45:00Z">
        <w:r>
          <w:rPr>
            <w:lang w:val="da-DK"/>
          </w:rPr>
          <w:t xml:space="preserve"> aktiekapital i det andet selskab.  </w:t>
        </w:r>
      </w:ins>
    </w:p>
    <w:p>
      <w:pPr>
        <w:pStyle w:val="Normal"/>
        <w:spacing w:lineRule="auto" w:line="288"/>
        <w:jc w:val="both"/>
        <w:rPr>
          <w:lang w:val="da-DK"/>
          <w:ins w:id="1420" w:author="SKM" w:date="2005-05-31T15:45:00Z"/>
        </w:rPr>
      </w:pPr>
      <w:ins w:id="1419" w:author="SKM" w:date="2005-05-31T15:45:00Z">
        <w:r>
          <w:rPr>
            <w:lang w:val="da-DK"/>
          </w:rPr>
        </w:r>
      </w:ins>
    </w:p>
    <w:p>
      <w:pPr>
        <w:pStyle w:val="Normal"/>
        <w:spacing w:lineRule="auto" w:line="288"/>
        <w:jc w:val="both"/>
        <w:rPr>
          <w:lang w:val="da-DK"/>
          <w:ins w:id="1422" w:author="SKM" w:date="2005-05-31T15:45:00Z"/>
        </w:rPr>
      </w:pPr>
      <w:ins w:id="1421" w:author="SKM" w:date="2005-05-31T15:45:00Z">
        <w:r>
          <w:rPr>
            <w:lang w:val="da-DK"/>
          </w:rPr>
        </w:r>
      </w:ins>
    </w:p>
    <w:p>
      <w:pPr>
        <w:pStyle w:val="Normal"/>
        <w:numPr>
          <w:ilvl w:val="3"/>
          <w:numId w:val="9"/>
        </w:numPr>
        <w:spacing w:lineRule="auto" w:line="288"/>
        <w:jc w:val="both"/>
        <w:rPr>
          <w:ins w:id="1430" w:author="SKM" w:date="2005-05-31T15:45:00Z"/>
        </w:rPr>
      </w:pPr>
      <w:ins w:id="1423" w:author="SKM" w:date="2005-05-31T15:45:00Z">
        <w:r>
          <w:rPr>
            <w:i/>
            <w:iCs/>
            <w:lang w:val="da-DK"/>
          </w:rPr>
          <w:t xml:space="preserve"> </w:t>
        </w:r>
      </w:ins>
      <w:ins w:id="1424" w:author="SKM" w:date="2005-06-06T14:00:00Z">
        <w:r>
          <w:rPr>
            <w:i/>
            <w:iCs/>
            <w:lang w:val="da-DK"/>
          </w:rPr>
          <w:t>D</w:t>
        </w:r>
      </w:ins>
      <w:ins w:id="1425" w:author="SKM" w:date="2005-05-31T15:45:00Z">
        <w:r>
          <w:rPr>
            <w:i/>
            <w:iCs/>
            <w:lang w:val="da-DK"/>
          </w:rPr>
          <w:t xml:space="preserve">irektivet kommer til at omfatte en ny type transaktion, der benævnes </w:t>
        </w:r>
      </w:ins>
      <w:ins w:id="1426" w:author="SKM" w:date="2005-05-31T15:45:00Z">
        <w:del w:id="1427" w:author="W00687" w:date="2005-06-07T11:25:00Z">
          <w:r>
            <w:rPr>
              <w:i/>
              <w:iCs/>
              <w:lang w:val="da-DK"/>
            </w:rPr>
            <w:delText>delvis</w:delText>
          </w:r>
        </w:del>
      </w:ins>
      <w:ins w:id="1428" w:author="W00687" w:date="2005-06-07T11:25:00Z">
        <w:r>
          <w:rPr>
            <w:i/>
            <w:iCs/>
            <w:lang w:val="da-DK"/>
          </w:rPr>
          <w:t>partiel</w:t>
        </w:r>
      </w:ins>
      <w:ins w:id="1429" w:author="SKM" w:date="2005-05-31T15:45:00Z">
        <w:r>
          <w:rPr>
            <w:i/>
            <w:iCs/>
            <w:lang w:val="da-DK"/>
          </w:rPr>
          <w:t xml:space="preserve"> spaltning.</w:t>
        </w:r>
      </w:ins>
    </w:p>
    <w:p>
      <w:pPr>
        <w:pStyle w:val="Normal"/>
        <w:spacing w:lineRule="auto" w:line="288"/>
        <w:jc w:val="both"/>
        <w:rPr>
          <w:i/>
          <w:i/>
          <w:iCs/>
          <w:lang w:val="da-DK"/>
          <w:ins w:id="1432" w:author="W00687" w:date="2005-06-07T11:23:00Z"/>
        </w:rPr>
      </w:pPr>
      <w:ins w:id="1431" w:author="W00687" w:date="2005-06-07T11:23:00Z">
        <w:r>
          <w:rPr>
            <w:i/>
            <w:iCs/>
            <w:lang w:val="da-DK"/>
          </w:rPr>
        </w:r>
      </w:ins>
    </w:p>
    <w:p>
      <w:pPr>
        <w:pStyle w:val="Normal"/>
        <w:spacing w:lineRule="auto" w:line="288"/>
        <w:jc w:val="both"/>
        <w:rPr>
          <w:lang w:val="da-DK"/>
          <w:del w:id="1434" w:author="W00687" w:date="2005-06-07T11:24:00Z"/>
        </w:rPr>
      </w:pPr>
      <w:del w:id="1433" w:author="W00687" w:date="2005-06-07T11:24:00Z">
        <w:r>
          <w:rPr>
            <w:lang w:val="da-DK"/>
          </w:rPr>
        </w:r>
      </w:del>
    </w:p>
    <w:p>
      <w:pPr>
        <w:pStyle w:val="Normal"/>
        <w:spacing w:lineRule="auto" w:line="288"/>
        <w:jc w:val="both"/>
        <w:rPr>
          <w:ins w:id="1440" w:author="SKM" w:date="2005-05-31T15:45:00Z"/>
        </w:rPr>
      </w:pPr>
      <w:ins w:id="1435" w:author="SKM" w:date="2005-05-31T15:45:00Z">
        <w:r>
          <w:rPr>
            <w:lang w:val="da-DK"/>
          </w:rPr>
          <w:t xml:space="preserve">Ved en </w:t>
        </w:r>
      </w:ins>
      <w:ins w:id="1436" w:author="W00687" w:date="2005-06-07T11:26:00Z">
        <w:r>
          <w:rPr>
            <w:lang w:val="da-DK"/>
          </w:rPr>
          <w:t>partiel</w:t>
        </w:r>
      </w:ins>
      <w:ins w:id="1437" w:author="SKM" w:date="2005-05-31T15:45:00Z">
        <w:del w:id="1438" w:author="W00687" w:date="2005-06-07T11:25:00Z">
          <w:r>
            <w:rPr>
              <w:lang w:val="da-DK"/>
            </w:rPr>
            <w:delText>delvis</w:delText>
          </w:r>
        </w:del>
      </w:ins>
      <w:ins w:id="1439" w:author="SKM" w:date="2005-05-31T15:45:00Z">
        <w:r>
          <w:rPr>
            <w:lang w:val="da-DK"/>
          </w:rPr>
          <w:t xml:space="preserve"> spaltning indskyder et selskab – uden dets opløsning - en eller flere grene af dets virksomhed til et eller flere eksisterende eller nye selskaber. Denne form for spaltning benævnes også grenspaltning.</w:t>
        </w:r>
      </w:ins>
    </w:p>
    <w:p>
      <w:pPr>
        <w:pStyle w:val="Normal"/>
        <w:spacing w:lineRule="auto" w:line="288"/>
        <w:jc w:val="both"/>
        <w:rPr>
          <w:lang w:val="da-DK"/>
          <w:ins w:id="1442" w:author="W00687" w:date="2005-06-07T11:26:00Z"/>
        </w:rPr>
      </w:pPr>
      <w:ins w:id="1441" w:author="W00687" w:date="2005-06-07T11:26:00Z">
        <w:r>
          <w:rPr>
            <w:lang w:val="da-DK"/>
          </w:rPr>
        </w:r>
      </w:ins>
    </w:p>
    <w:p>
      <w:pPr>
        <w:pStyle w:val="Normal"/>
        <w:spacing w:lineRule="auto" w:line="288"/>
        <w:jc w:val="both"/>
        <w:rPr>
          <w:lang w:val="da-DK"/>
          <w:ins w:id="1444" w:author="W00687" w:date="2005-06-07T11:26:00Z"/>
        </w:rPr>
      </w:pPr>
      <w:ins w:id="1443" w:author="W00687" w:date="2005-06-07T11:26:00Z">
        <w:r>
          <w:rPr>
            <w:lang w:val="da-DK"/>
          </w:rPr>
          <w:t xml:space="preserve">Fusionsskattedirektivet har hidtil ikke omfattet spaltninger, hvor det indskydende selskab ikke opløses i forbindelse med spaltningen. </w:t>
        </w:r>
      </w:ins>
    </w:p>
    <w:p>
      <w:pPr>
        <w:pStyle w:val="Normal"/>
        <w:spacing w:lineRule="auto" w:line="288"/>
        <w:jc w:val="both"/>
        <w:rPr>
          <w:lang w:val="da-DK"/>
          <w:ins w:id="1446" w:author="SKM" w:date="2005-05-31T15:45:00Z"/>
        </w:rPr>
      </w:pPr>
      <w:ins w:id="1445" w:author="SKM" w:date="2005-05-31T15:45:00Z">
        <w:r>
          <w:rPr>
            <w:lang w:val="da-DK"/>
          </w:rPr>
        </w:r>
      </w:ins>
    </w:p>
    <w:p>
      <w:pPr>
        <w:pStyle w:val="Normal"/>
        <w:spacing w:lineRule="auto" w:line="288"/>
        <w:jc w:val="both"/>
        <w:rPr>
          <w:ins w:id="1452" w:author="SKM" w:date="2005-05-31T15:45:00Z"/>
        </w:rPr>
      </w:pPr>
      <w:ins w:id="1447" w:author="SKM" w:date="2005-05-31T15:45:00Z">
        <w:r>
          <w:rPr>
            <w:lang w:val="da-DK"/>
          </w:rPr>
          <w:t xml:space="preserve">Med </w:t>
        </w:r>
      </w:ins>
      <w:ins w:id="1448" w:author="SKM" w:date="2005-05-31T15:45:00Z">
        <w:del w:id="1449" w:author="W00687" w:date="2005-06-07T11:27:00Z">
          <w:r>
            <w:rPr>
              <w:lang w:val="da-DK"/>
            </w:rPr>
            <w:delText>forslaget</w:delText>
          </w:r>
        </w:del>
      </w:ins>
      <w:ins w:id="1450" w:author="W00687" w:date="2005-06-07T11:27:00Z">
        <w:r>
          <w:rPr>
            <w:lang w:val="da-DK"/>
          </w:rPr>
          <w:t>ændringsdirektivet</w:t>
        </w:r>
      </w:ins>
      <w:ins w:id="1451" w:author="SKM" w:date="2005-05-31T15:45:00Z">
        <w:r>
          <w:rPr>
            <w:lang w:val="da-DK"/>
          </w:rPr>
          <w:t xml:space="preserve"> kommer direktivets regler også til at gælde grenspaltninger, hvor det indskydende selskab bevarer en virksomhedsgren, og hvor dets aktionærer efter en pro rata-regel modtager aktier i de modtagende selskaber og maksimalt et kontant vederlag på 10 pct.</w:t>
        </w:r>
      </w:ins>
    </w:p>
    <w:p>
      <w:pPr>
        <w:pStyle w:val="Normal"/>
        <w:spacing w:lineRule="auto" w:line="288"/>
        <w:jc w:val="both"/>
        <w:rPr>
          <w:lang w:val="da-DK"/>
          <w:ins w:id="1454" w:author="SKM" w:date="2005-05-31T15:45:00Z"/>
        </w:rPr>
      </w:pPr>
      <w:ins w:id="1453" w:author="SKM" w:date="2005-05-31T15:45:00Z">
        <w:r>
          <w:rPr>
            <w:lang w:val="da-DK"/>
          </w:rPr>
        </w:r>
      </w:ins>
    </w:p>
    <w:p>
      <w:pPr>
        <w:pStyle w:val="Normal"/>
        <w:spacing w:lineRule="auto" w:line="288"/>
        <w:jc w:val="both"/>
        <w:rPr>
          <w:ins w:id="1462" w:author="SKM" w:date="2005-05-31T15:45:00Z"/>
        </w:rPr>
      </w:pPr>
      <w:ins w:id="1455" w:author="SKM" w:date="2005-05-31T15:45:00Z">
        <w:r>
          <w:rPr>
            <w:lang w:val="da-DK"/>
          </w:rPr>
          <w:t xml:space="preserve">Ved lov nr. 487 af 12. juni 1996 indførtes der mulighed for at gennemføre </w:t>
        </w:r>
      </w:ins>
      <w:ins w:id="1456" w:author="SKM" w:date="2005-05-31T15:45:00Z">
        <w:del w:id="1457" w:author="W00687" w:date="2005-06-07T11:30:00Z">
          <w:r>
            <w:rPr>
              <w:lang w:val="da-DK"/>
            </w:rPr>
            <w:delText xml:space="preserve">en delvis </w:delText>
          </w:r>
        </w:del>
      </w:ins>
      <w:ins w:id="1458" w:author="W00687" w:date="2005-06-07T11:30:00Z">
        <w:r>
          <w:rPr>
            <w:lang w:val="da-DK"/>
          </w:rPr>
          <w:t>gren</w:t>
        </w:r>
      </w:ins>
      <w:ins w:id="1459" w:author="SKM" w:date="2005-05-31T15:45:00Z">
        <w:r>
          <w:rPr>
            <w:lang w:val="da-DK"/>
          </w:rPr>
          <w:t>spaltning</w:t>
        </w:r>
      </w:ins>
      <w:ins w:id="1460" w:author="W00687" w:date="2005-06-07T11:30:00Z">
        <w:r>
          <w:rPr>
            <w:lang w:val="da-DK"/>
          </w:rPr>
          <w:t>er</w:t>
        </w:r>
      </w:ins>
      <w:ins w:id="1461" w:author="SKM" w:date="2005-05-31T15:45:00Z">
        <w:r>
          <w:rPr>
            <w:lang w:val="da-DK"/>
          </w:rPr>
          <w:t xml:space="preserve"> med succession efter reglerne i fusionsskattelovens § 15 a. Hermed er det allerede muligt ifølge dansk ret at gennemføre en skattefri spaltning, hvor det indskydende selskab ikke ophører i forbindelse med spaltningen.</w:t>
        </w:r>
      </w:ins>
    </w:p>
    <w:p>
      <w:pPr>
        <w:pStyle w:val="Normal"/>
        <w:spacing w:lineRule="auto" w:line="288"/>
        <w:jc w:val="both"/>
        <w:rPr>
          <w:lang w:val="da-DK"/>
          <w:ins w:id="1464" w:author="SKM" w:date="2005-05-31T15:45:00Z"/>
        </w:rPr>
      </w:pPr>
      <w:ins w:id="1463" w:author="SKM" w:date="2005-05-31T15:45:00Z">
        <w:r>
          <w:rPr>
            <w:lang w:val="da-DK"/>
          </w:rPr>
        </w:r>
      </w:ins>
    </w:p>
    <w:p>
      <w:pPr>
        <w:pStyle w:val="Normal"/>
        <w:spacing w:lineRule="auto" w:line="288"/>
        <w:jc w:val="both"/>
        <w:rPr>
          <w:ins w:id="1477" w:author="SKM" w:date="2005-05-31T15:45:00Z"/>
        </w:rPr>
      </w:pPr>
      <w:ins w:id="1465" w:author="SKM" w:date="2005-05-31T15:45:00Z">
        <w:del w:id="1466" w:author="W00687" w:date="2005-06-07T11:28:00Z">
          <w:r>
            <w:rPr>
              <w:lang w:val="da-DK"/>
            </w:rPr>
            <w:delText>Forslagets</w:delText>
          </w:r>
        </w:del>
      </w:ins>
      <w:ins w:id="1467" w:author="W00687" w:date="2005-06-07T11:28:00Z">
        <w:r>
          <w:rPr>
            <w:lang w:val="da-DK"/>
          </w:rPr>
          <w:t>Direktivets</w:t>
        </w:r>
      </w:ins>
      <w:ins w:id="1468" w:author="SKM" w:date="2005-05-31T15:45:00Z">
        <w:r>
          <w:rPr>
            <w:lang w:val="da-DK"/>
          </w:rPr>
          <w:t xml:space="preserve"> definition af grenspaltning</w:t>
        </w:r>
      </w:ins>
      <w:ins w:id="1469" w:author="W00687" w:date="2005-06-07T11:28:00Z">
        <w:r>
          <w:rPr>
            <w:lang w:val="da-DK"/>
          </w:rPr>
          <w:t>, jf. ændringsdirektivets artikel 1, nr. 3a,</w:t>
        </w:r>
      </w:ins>
      <w:ins w:id="1470" w:author="SKM" w:date="2005-05-31T15:45:00Z">
        <w:r>
          <w:rPr>
            <w:lang w:val="da-DK"/>
          </w:rPr>
          <w:t xml:space="preserve"> er snævrere end definitionen i gældende dansk ret. De gældende danske regler er således lempeligere end </w:t>
        </w:r>
      </w:ins>
      <w:ins w:id="1471" w:author="W00687" w:date="2005-06-07T11:29:00Z">
        <w:r>
          <w:rPr>
            <w:lang w:val="da-DK"/>
          </w:rPr>
          <w:t>direktivet</w:t>
        </w:r>
      </w:ins>
      <w:ins w:id="1472" w:author="SKM" w:date="2005-05-31T15:45:00Z">
        <w:del w:id="1473" w:author="W00687" w:date="2005-06-07T11:29:00Z">
          <w:r>
            <w:rPr>
              <w:lang w:val="da-DK"/>
            </w:rPr>
            <w:delText>forslagets</w:delText>
          </w:r>
        </w:del>
      </w:ins>
      <w:ins w:id="1474" w:author="SKM" w:date="2005-05-31T15:45:00Z">
        <w:r>
          <w:rPr>
            <w:lang w:val="da-DK"/>
          </w:rPr>
          <w:t>. Da fusions</w:t>
        </w:r>
      </w:ins>
      <w:ins w:id="1475" w:author="W00687" w:date="2005-06-07T11:30:00Z">
        <w:r>
          <w:rPr>
            <w:lang w:val="da-DK"/>
          </w:rPr>
          <w:t>skatte</w:t>
        </w:r>
      </w:ins>
      <w:ins w:id="1476" w:author="SKM" w:date="2005-05-31T15:45:00Z">
        <w:r>
          <w:rPr>
            <w:lang w:val="da-DK"/>
          </w:rPr>
          <w:t xml:space="preserve">direktivet er et minimumsdirektiv, kan Danmark beholde disse lempeligere regler uændret. </w:t>
        </w:r>
      </w:ins>
    </w:p>
    <w:p>
      <w:pPr>
        <w:pStyle w:val="Normal"/>
        <w:spacing w:lineRule="auto" w:line="288"/>
        <w:jc w:val="both"/>
        <w:rPr>
          <w:lang w:val="da-DK"/>
          <w:ins w:id="1479" w:author="SKM" w:date="2005-05-31T15:45:00Z"/>
        </w:rPr>
      </w:pPr>
      <w:ins w:id="1478" w:author="SKM" w:date="2005-05-31T15:45:00Z">
        <w:r>
          <w:rPr>
            <w:lang w:val="da-DK"/>
          </w:rPr>
        </w:r>
      </w:ins>
    </w:p>
    <w:p>
      <w:pPr>
        <w:pStyle w:val="Normal"/>
        <w:spacing w:lineRule="auto" w:line="288"/>
        <w:jc w:val="both"/>
        <w:rPr>
          <w:lang w:val="da-DK"/>
          <w:ins w:id="1481" w:author="SKM" w:date="2005-05-31T15:45:00Z"/>
        </w:rPr>
      </w:pPr>
      <w:ins w:id="1480" w:author="SKM" w:date="2005-05-31T15:45:00Z">
        <w:r>
          <w:rPr>
            <w:lang w:val="da-DK"/>
          </w:rPr>
        </w:r>
      </w:ins>
    </w:p>
    <w:p>
      <w:pPr>
        <w:pStyle w:val="Normal"/>
        <w:numPr>
          <w:ilvl w:val="3"/>
          <w:numId w:val="9"/>
        </w:numPr>
        <w:spacing w:lineRule="auto" w:line="288"/>
        <w:jc w:val="both"/>
        <w:rPr>
          <w:ins w:id="1490" w:author="SKM" w:date="2005-05-31T15:45:00Z"/>
        </w:rPr>
      </w:pPr>
      <w:ins w:id="1482" w:author="SKM" w:date="2005-06-06T14:00:00Z">
        <w:r>
          <w:rPr>
            <w:i/>
            <w:iCs/>
            <w:lang w:val="da-DK"/>
          </w:rPr>
          <w:t xml:space="preserve"> </w:t>
        </w:r>
      </w:ins>
      <w:ins w:id="1483" w:author="SKM" w:date="2005-06-06T14:00:00Z">
        <w:r>
          <w:rPr>
            <w:i/>
            <w:iCs/>
            <w:lang w:val="da-DK"/>
          </w:rPr>
          <w:t>D</w:t>
        </w:r>
      </w:ins>
      <w:ins w:id="1484" w:author="SKM" w:date="2005-05-31T15:45:00Z">
        <w:r>
          <w:rPr>
            <w:i/>
            <w:iCs/>
            <w:lang w:val="da-DK"/>
          </w:rPr>
          <w:t>er</w:t>
        </w:r>
      </w:ins>
      <w:ins w:id="1485" w:author="SKM" w:date="2005-06-06T14:00:00Z">
        <w:r>
          <w:rPr>
            <w:i/>
            <w:iCs/>
            <w:lang w:val="da-DK"/>
          </w:rPr>
          <w:t xml:space="preserve"> skal</w:t>
        </w:r>
      </w:ins>
      <w:ins w:id="1486" w:author="SKM" w:date="2005-05-31T15:45:00Z">
        <w:r>
          <w:rPr>
            <w:i/>
            <w:iCs/>
            <w:lang w:val="da-DK"/>
          </w:rPr>
          <w:t xml:space="preserve"> ikke ske beskatning</w:t>
        </w:r>
      </w:ins>
      <w:ins w:id="1487" w:author="SKM" w:date="2005-05-31T15:45:00Z">
        <w:del w:id="1488" w:author="W00687" w:date="2005-06-07T10:25:00Z">
          <w:r>
            <w:rPr>
              <w:i/>
              <w:iCs/>
              <w:lang w:val="da-DK"/>
            </w:rPr>
            <w:delText xml:space="preserve"> </w:delText>
          </w:r>
        </w:del>
      </w:ins>
      <w:ins w:id="1489" w:author="SKM" w:date="2005-05-31T15:45:00Z">
        <w:r>
          <w:rPr>
            <w:i/>
            <w:iCs/>
            <w:lang w:val="da-DK"/>
          </w:rPr>
          <w:t xml:space="preserve"> i forbindelse med annulleringen af det modtagende selskabs ejerandele i det indskydende selskab, hvis det modtagende selskab ejer 10 pct. eller mere af aktiekapitalen i det indskydende selskab.</w:t>
        </w:r>
      </w:ins>
    </w:p>
    <w:p>
      <w:pPr>
        <w:pStyle w:val="Normal"/>
        <w:spacing w:lineRule="auto" w:line="288"/>
        <w:jc w:val="both"/>
        <w:rPr>
          <w:i/>
          <w:i/>
          <w:iCs/>
          <w:lang w:val="da-DK"/>
          <w:ins w:id="1492" w:author="SKM" w:date="2005-05-31T15:45:00Z"/>
        </w:rPr>
      </w:pPr>
      <w:ins w:id="1491" w:author="SKM" w:date="2005-05-31T15:45:00Z">
        <w:r>
          <w:rPr>
            <w:i/>
            <w:iCs/>
            <w:lang w:val="da-DK"/>
          </w:rPr>
        </w:r>
      </w:ins>
    </w:p>
    <w:p>
      <w:pPr>
        <w:pStyle w:val="Normal"/>
        <w:spacing w:lineRule="auto" w:line="288"/>
        <w:jc w:val="both"/>
        <w:rPr>
          <w:ins w:id="1494" w:author="SKM" w:date="2005-05-31T15:45:00Z"/>
        </w:rPr>
      </w:pPr>
      <w:ins w:id="1493" w:author="SKM" w:date="2005-05-31T15:45:00Z">
        <w:r>
          <w:rPr>
            <w:lang w:val="da-DK"/>
          </w:rPr>
          <w:t xml:space="preserve">Ved en fusion og en (fuldstændig) spaltning ophører det indskydende selskab med at eksistere. Som følge heraf annulleres eksisterende aktier i det indskydende selskab. </w:t>
        </w:r>
      </w:ins>
    </w:p>
    <w:p>
      <w:pPr>
        <w:pStyle w:val="Normal"/>
        <w:spacing w:lineRule="auto" w:line="288"/>
        <w:jc w:val="both"/>
        <w:rPr>
          <w:lang w:val="da-DK"/>
          <w:ins w:id="1496" w:author="W00687" w:date="2005-06-07T10:36:00Z"/>
        </w:rPr>
      </w:pPr>
      <w:ins w:id="1495" w:author="W00687" w:date="2005-06-07T10:36:00Z">
        <w:r>
          <w:rPr>
            <w:lang w:val="da-DK"/>
          </w:rPr>
        </w:r>
      </w:ins>
    </w:p>
    <w:p>
      <w:pPr>
        <w:pStyle w:val="Normal"/>
        <w:spacing w:lineRule="auto" w:line="288"/>
        <w:jc w:val="both"/>
        <w:rPr>
          <w:lang w:val="da-DK"/>
          <w:ins w:id="1525" w:author="W00687" w:date="2005-06-07T10:36:00Z"/>
        </w:rPr>
      </w:pPr>
      <w:ins w:id="1497" w:author="W00687" w:date="2005-06-07T10:36:00Z">
        <w:r>
          <w:rPr>
            <w:lang w:val="da-DK"/>
          </w:rPr>
          <w:t>Fusionsskattedirektivets artikel 7 bestemmer, at de</w:t>
        </w:r>
      </w:ins>
      <w:ins w:id="1498" w:author="W00687" w:date="2005-06-07T10:41:00Z">
        <w:r>
          <w:rPr>
            <w:lang w:val="da-DK"/>
          </w:rPr>
          <w:t>t modtagende selskab</w:t>
        </w:r>
      </w:ins>
      <w:ins w:id="1499" w:author="W00687" w:date="2005-06-07T10:37:00Z">
        <w:r>
          <w:rPr>
            <w:lang w:val="da-DK"/>
          </w:rPr>
          <w:t xml:space="preserve"> ikke kan beskat</w:t>
        </w:r>
      </w:ins>
      <w:ins w:id="1500" w:author="W00687" w:date="2005-06-07T10:41:00Z">
        <w:r>
          <w:rPr>
            <w:lang w:val="da-DK"/>
          </w:rPr>
          <w:t>tes</w:t>
        </w:r>
      </w:ins>
      <w:ins w:id="1501" w:author="W00687" w:date="2005-06-07T10:37:00Z">
        <w:r>
          <w:rPr>
            <w:lang w:val="da-DK"/>
          </w:rPr>
          <w:t xml:space="preserve"> af kapitalgevinster </w:t>
        </w:r>
      </w:ins>
      <w:ins w:id="1502" w:author="W00687" w:date="2005-06-07T10:41:00Z">
        <w:r>
          <w:rPr>
            <w:lang w:val="da-DK"/>
          </w:rPr>
          <w:t xml:space="preserve">ved annulleringen af dets eventuelle aktier </w:t>
        </w:r>
      </w:ins>
      <w:ins w:id="1503" w:author="W00687" w:date="2005-06-07T10:37:00Z">
        <w:r>
          <w:rPr>
            <w:lang w:val="da-DK"/>
          </w:rPr>
          <w:t xml:space="preserve">i </w:t>
        </w:r>
      </w:ins>
      <w:ins w:id="1504" w:author="W00687" w:date="2005-06-07T10:41:00Z">
        <w:r>
          <w:rPr>
            <w:lang w:val="da-DK"/>
          </w:rPr>
          <w:t xml:space="preserve">det indskydende selskab. Medlemsstaterne kan dog gøre undtagelse herfra, hvis det modtagende selskab ikke ejer 25 pct. </w:t>
        </w:r>
      </w:ins>
      <w:ins w:id="1505" w:author="W00687" w:date="2005-06-07T10:43:00Z">
        <w:r>
          <w:rPr>
            <w:lang w:val="da-DK"/>
          </w:rPr>
          <w:t xml:space="preserve">af kapitalen i det indskydende selskab, jf. </w:t>
        </w:r>
      </w:ins>
      <w:ins w:id="1506" w:author="W00687" w:date="2005-06-07T10:46:00Z">
        <w:r>
          <w:rPr>
            <w:lang w:val="da-DK"/>
          </w:rPr>
          <w:t xml:space="preserve">den hidtidige affattelse af </w:t>
        </w:r>
      </w:ins>
      <w:ins w:id="1507" w:author="W00687" w:date="2005-06-07T10:43:00Z">
        <w:r>
          <w:rPr>
            <w:lang w:val="da-DK"/>
          </w:rPr>
          <w:t>fusionsskattedirektivet</w:t>
        </w:r>
      </w:ins>
      <w:ins w:id="1508" w:author="W00687" w:date="2005-06-07T10:45:00Z">
        <w:r>
          <w:rPr>
            <w:lang w:val="da-DK"/>
          </w:rPr>
          <w:t>s artikel 7, stk. 2</w:t>
        </w:r>
      </w:ins>
      <w:ins w:id="1509" w:author="W00687" w:date="2005-06-07T10:43:00Z">
        <w:r>
          <w:rPr>
            <w:lang w:val="da-DK"/>
          </w:rPr>
          <w:t>.</w:t>
        </w:r>
      </w:ins>
      <w:ins w:id="1510" w:author="W00687" w:date="2005-06-07T10:46:00Z">
        <w:r>
          <w:rPr>
            <w:lang w:val="da-DK"/>
          </w:rPr>
          <w:t xml:space="preserve"> Kravet om en ejerandel på 25 pct.</w:t>
        </w:r>
      </w:ins>
      <w:ins w:id="1511" w:author="W00687" w:date="2005-06-07T10:43:00Z">
        <w:r>
          <w:rPr>
            <w:lang w:val="da-DK"/>
          </w:rPr>
          <w:t xml:space="preserve"> skal ses i sammenhæng med </w:t>
        </w:r>
      </w:ins>
      <w:ins w:id="1512" w:author="W00687" w:date="2005-06-07T10:48:00Z">
        <w:r>
          <w:rPr>
            <w:lang w:val="da-DK"/>
          </w:rPr>
          <w:t xml:space="preserve">det oprindelige krav i </w:t>
        </w:r>
      </w:ins>
      <w:ins w:id="1513" w:author="W00687" w:date="2005-06-07T10:43:00Z">
        <w:r>
          <w:rPr>
            <w:lang w:val="da-DK"/>
          </w:rPr>
          <w:t>moder-/datterselskabsdirektivet</w:t>
        </w:r>
      </w:ins>
      <w:ins w:id="1514" w:author="W00687" w:date="2005-06-07T10:43:00Z">
        <w:del w:id="1515" w:author="SKM" w:date="2005-07-05T09:51:00Z">
          <w:r>
            <w:rPr>
              <w:lang w:val="da-DK"/>
            </w:rPr>
            <w:delText>s</w:delText>
          </w:r>
        </w:del>
      </w:ins>
      <w:ins w:id="1516" w:author="W00687" w:date="2005-06-07T10:43:00Z">
        <w:r>
          <w:rPr>
            <w:lang w:val="da-DK"/>
          </w:rPr>
          <w:t xml:space="preserve"> for modtagelse af skattefri udbytter</w:t>
        </w:r>
      </w:ins>
      <w:ins w:id="1517" w:author="W00687" w:date="2005-06-07T10:49:00Z">
        <w:r>
          <w:rPr>
            <w:lang w:val="da-DK"/>
          </w:rPr>
          <w:t>, idet det modtagende selskab i disse tilfælde lige så let kunne have modtaget gevinsten ved udlodning af</w:t>
        </w:r>
      </w:ins>
      <w:ins w:id="1518" w:author="W00687" w:date="2005-06-07T10:49:00Z">
        <w:del w:id="1519" w:author="SKM" w:date="2005-06-21T13:52:00Z">
          <w:r>
            <w:rPr>
              <w:lang w:val="da-DK"/>
            </w:rPr>
            <w:delText xml:space="preserve"> af</w:delText>
          </w:r>
        </w:del>
      </w:ins>
      <w:ins w:id="1520" w:author="W00687" w:date="2005-06-07T10:49:00Z">
        <w:r>
          <w:rPr>
            <w:lang w:val="da-DK"/>
          </w:rPr>
          <w:t xml:space="preserve"> skattefrit udbytte fra det indskydende selskab</w:t>
        </w:r>
      </w:ins>
      <w:ins w:id="1521" w:author="W00687" w:date="2005-06-07T10:43:00Z">
        <w:r>
          <w:rPr>
            <w:lang w:val="da-DK"/>
          </w:rPr>
          <w:t>.</w:t>
        </w:r>
      </w:ins>
      <w:ins w:id="1522" w:author="W00687" w:date="2005-06-07T10:48:00Z">
        <w:r>
          <w:rPr>
            <w:lang w:val="da-DK"/>
          </w:rPr>
          <w:t xml:space="preserve"> Ejerandelskravet </w:t>
        </w:r>
      </w:ins>
      <w:ins w:id="1523" w:author="W00687" w:date="2005-06-07T10:50:00Z">
        <w:r>
          <w:rPr>
            <w:lang w:val="da-DK"/>
          </w:rPr>
          <w:t>i moder-/datterselskabsdirektivet er imidlertid blevet nedsat ved direktiv 2003/123/EF.</w:t>
        </w:r>
      </w:ins>
      <w:ins w:id="1524" w:author="W00687" w:date="2005-06-07T10:43:00Z">
        <w:r>
          <w:rPr>
            <w:lang w:val="da-DK"/>
          </w:rPr>
          <w:t xml:space="preserve"> </w:t>
        </w:r>
      </w:ins>
    </w:p>
    <w:p>
      <w:pPr>
        <w:pStyle w:val="Normal"/>
        <w:spacing w:lineRule="auto" w:line="288"/>
        <w:jc w:val="both"/>
        <w:rPr>
          <w:lang w:val="da-DK"/>
          <w:ins w:id="1527" w:author="SKM" w:date="2005-05-31T15:45:00Z"/>
        </w:rPr>
      </w:pPr>
      <w:ins w:id="1526" w:author="SKM" w:date="2005-05-31T15:45:00Z">
        <w:r>
          <w:rPr>
            <w:lang w:val="da-DK"/>
          </w:rPr>
        </w:r>
      </w:ins>
    </w:p>
    <w:p>
      <w:pPr>
        <w:pStyle w:val="Normal"/>
        <w:spacing w:lineRule="auto" w:line="288"/>
        <w:jc w:val="both"/>
        <w:rPr>
          <w:lang w:val="da-DK"/>
          <w:ins w:id="1543" w:author="SKM" w:date="2005-05-31T15:45:00Z"/>
        </w:rPr>
      </w:pPr>
      <w:ins w:id="1528" w:author="W00687" w:date="2005-06-07T10:32:00Z">
        <w:r>
          <w:rPr>
            <w:lang w:val="da-DK"/>
          </w:rPr>
          <w:t>Ændringsdirektivets artikel 1, nr. 8, ændrer</w:t>
        </w:r>
      </w:ins>
      <w:ins w:id="1529" w:author="SKM" w:date="2005-06-06T14:02:00Z">
        <w:del w:id="1530" w:author="W00687" w:date="2005-06-07T10:32:00Z">
          <w:r>
            <w:rPr>
              <w:lang w:val="da-DK"/>
            </w:rPr>
            <w:delText>Ændringen</w:delText>
          </w:r>
        </w:del>
      </w:ins>
      <w:ins w:id="1531" w:author="SKM" w:date="2005-06-06T14:02:00Z">
        <w:r>
          <w:rPr>
            <w:lang w:val="da-DK"/>
          </w:rPr>
          <w:t xml:space="preserve"> </w:t>
        </w:r>
      </w:ins>
      <w:ins w:id="1532" w:author="W00687" w:date="2005-06-07T10:51:00Z">
        <w:r>
          <w:rPr>
            <w:lang w:val="da-DK"/>
          </w:rPr>
          <w:t xml:space="preserve">derfor </w:t>
        </w:r>
      </w:ins>
      <w:ins w:id="1533" w:author="SKM" w:date="2005-06-06T14:02:00Z">
        <w:del w:id="1534" w:author="W00687" w:date="2005-06-07T10:33:00Z">
          <w:r>
            <w:rPr>
              <w:lang w:val="da-DK"/>
            </w:rPr>
            <w:delText xml:space="preserve">af </w:delText>
          </w:r>
        </w:del>
      </w:ins>
      <w:ins w:id="1535" w:author="SKM" w:date="2005-06-06T14:02:00Z">
        <w:r>
          <w:rPr>
            <w:lang w:val="da-DK"/>
          </w:rPr>
          <w:t>fusionsskattedirektivets artikel 7, stk. 2,</w:t>
        </w:r>
      </w:ins>
      <w:ins w:id="1536" w:author="SKM" w:date="2005-05-31T15:45:00Z">
        <w:r>
          <w:rPr>
            <w:lang w:val="da-DK"/>
          </w:rPr>
          <w:t xml:space="preserve"> </w:t>
        </w:r>
      </w:ins>
      <w:ins w:id="1537" w:author="SKM" w:date="2005-05-31T15:45:00Z">
        <w:del w:id="1538" w:author="W00687" w:date="2005-06-07T10:33:00Z">
          <w:r>
            <w:rPr>
              <w:lang w:val="da-DK"/>
            </w:rPr>
            <w:delText>indebærer,</w:delText>
          </w:r>
        </w:del>
      </w:ins>
      <w:ins w:id="1539" w:author="W00687" w:date="2005-06-07T10:33:00Z">
        <w:r>
          <w:rPr>
            <w:lang w:val="da-DK"/>
          </w:rPr>
          <w:t>således</w:t>
        </w:r>
      </w:ins>
      <w:ins w:id="1540" w:author="SKM" w:date="2005-05-31T15:45:00Z">
        <w:r>
          <w:rPr>
            <w:lang w:val="da-DK"/>
          </w:rPr>
          <w:t xml:space="preserve"> at kravet til ejerandel - for at der ikke sker beskatning ved annullering af det modtagende selskabs aktier i det indskydende selskab i forbindelse med en omstrukturering - nedsættes fra 25 pct. til 10 pct.</w:t>
        </w:r>
      </w:ins>
      <w:ins w:id="1541" w:author="W00687" w:date="2005-06-07T10:33:00Z">
        <w:r>
          <w:rPr>
            <w:lang w:val="da-DK"/>
          </w:rPr>
          <w:t xml:space="preserve"> Nedsættelsen sker gradvist, så den følger nedsættelsen af ejerandelskravet i moder-/datterselskabsdirektivet</w:t>
        </w:r>
      </w:ins>
      <w:ins w:id="1542" w:author="W00687" w:date="2005-06-07T10:36:00Z">
        <w:r>
          <w:rPr>
            <w:lang w:val="da-DK"/>
          </w:rPr>
          <w:t>.</w:t>
        </w:r>
      </w:ins>
    </w:p>
    <w:p>
      <w:pPr>
        <w:pStyle w:val="Normal"/>
        <w:spacing w:lineRule="auto" w:line="288"/>
        <w:jc w:val="both"/>
        <w:rPr>
          <w:lang w:val="da-DK"/>
          <w:ins w:id="1545" w:author="SKM" w:date="2005-05-31T15:45:00Z"/>
        </w:rPr>
      </w:pPr>
      <w:ins w:id="1544" w:author="SKM" w:date="2005-05-31T15:45:00Z">
        <w:r>
          <w:rPr>
            <w:lang w:val="da-DK"/>
          </w:rPr>
        </w:r>
      </w:ins>
    </w:p>
    <w:p>
      <w:pPr>
        <w:pStyle w:val="Normal"/>
        <w:spacing w:lineRule="auto" w:line="288"/>
        <w:jc w:val="both"/>
        <w:rPr>
          <w:ins w:id="1565" w:author="SKM" w:date="2005-05-31T15:45:00Z"/>
        </w:rPr>
      </w:pPr>
      <w:ins w:id="1546" w:author="W00687" w:date="2005-06-07T10:26:00Z">
        <w:r>
          <w:rPr>
            <w:lang w:val="da-DK"/>
          </w:rPr>
          <w:t xml:space="preserve">Det følger imidlertid i forvejen af fusionsskattelovens § 10, </w:t>
        </w:r>
      </w:ins>
      <w:ins w:id="1547" w:author="W00687" w:date="2005-06-07T10:52:00Z">
        <w:r>
          <w:rPr>
            <w:lang w:val="da-DK"/>
          </w:rPr>
          <w:t xml:space="preserve">stk. 1, </w:t>
        </w:r>
      </w:ins>
      <w:ins w:id="1548" w:author="SKM" w:date="2005-05-31T15:45:00Z">
        <w:del w:id="1549" w:author="W00687" w:date="2005-06-07T10:26:00Z">
          <w:r>
            <w:rPr>
              <w:lang w:val="da-DK"/>
            </w:rPr>
            <w:delText>Ifølge dansk ret finder</w:delText>
          </w:r>
        </w:del>
      </w:ins>
      <w:ins w:id="1550" w:author="W00687" w:date="2005-06-07T10:27:00Z">
        <w:r>
          <w:rPr>
            <w:lang w:val="da-DK"/>
          </w:rPr>
          <w:t>at</w:t>
        </w:r>
      </w:ins>
      <w:ins w:id="1551" w:author="SKM" w:date="2005-05-31T15:45:00Z">
        <w:r>
          <w:rPr>
            <w:lang w:val="da-DK"/>
          </w:rPr>
          <w:t xml:space="preserve"> der ikke </w:t>
        </w:r>
      </w:ins>
      <w:ins w:id="1552" w:author="SKM" w:date="2005-06-17T10:04:00Z">
        <w:r>
          <w:rPr>
            <w:lang w:val="da-DK"/>
          </w:rPr>
          <w:t>finder</w:t>
        </w:r>
      </w:ins>
      <w:ins w:id="1553" w:author="SKM" w:date="2005-05-31T15:45:00Z">
        <w:r>
          <w:rPr>
            <w:lang w:val="da-DK"/>
          </w:rPr>
          <w:t xml:space="preserve"> kapitalgevinstbeskatning sted i dette tilfælde, uanset hvor stor det modtagende selskabs ejerandel i det indskydende selskab er</w:t>
        </w:r>
      </w:ins>
      <w:ins w:id="1554" w:author="W00687" w:date="2005-06-07T10:27:00Z">
        <w:r>
          <w:rPr>
            <w:lang w:val="da-DK"/>
          </w:rPr>
          <w:t xml:space="preserve">. </w:t>
        </w:r>
      </w:ins>
      <w:ins w:id="1555" w:author="SKM" w:date="2005-05-31T15:45:00Z">
        <w:del w:id="1556" w:author="W00687" w:date="2005-06-07T10:27:00Z">
          <w:r>
            <w:rPr>
              <w:lang w:val="da-DK"/>
            </w:rPr>
            <w:delText>, hvorfor æ</w:delText>
          </w:r>
        </w:del>
      </w:ins>
      <w:ins w:id="1557" w:author="W00687" w:date="2005-06-07T10:27:00Z">
        <w:r>
          <w:rPr>
            <w:lang w:val="da-DK"/>
          </w:rPr>
          <w:t>Æ</w:t>
        </w:r>
      </w:ins>
      <w:ins w:id="1558" w:author="SKM" w:date="2005-05-31T15:45:00Z">
        <w:r>
          <w:rPr>
            <w:lang w:val="da-DK"/>
          </w:rPr>
          <w:t xml:space="preserve">ndringen af bestemmelsen </w:t>
        </w:r>
      </w:ins>
      <w:ins w:id="1559" w:author="SKM" w:date="2005-05-31T15:45:00Z">
        <w:del w:id="1560" w:author="W00687" w:date="2005-06-07T10:27:00Z">
          <w:r>
            <w:rPr>
              <w:lang w:val="da-DK"/>
            </w:rPr>
            <w:delText>ikke vil</w:delText>
          </w:r>
        </w:del>
      </w:ins>
      <w:ins w:id="1561" w:author="W00687" w:date="2005-06-07T10:28:00Z">
        <w:r>
          <w:rPr>
            <w:lang w:val="da-DK"/>
          </w:rPr>
          <w:t>har derfor ingen betydning for de gældende danske regler</w:t>
        </w:r>
      </w:ins>
      <w:ins w:id="1562" w:author="SKM" w:date="2005-05-31T15:45:00Z">
        <w:del w:id="1563" w:author="W00687" w:date="2005-06-07T10:28:00Z">
          <w:r>
            <w:rPr>
              <w:lang w:val="da-DK"/>
            </w:rPr>
            <w:delText xml:space="preserve"> få betydning for Danmark</w:delText>
          </w:r>
        </w:del>
      </w:ins>
      <w:ins w:id="1564" w:author="SKM" w:date="2005-05-31T15:45:00Z">
        <w:r>
          <w:rPr>
            <w:lang w:val="da-DK"/>
          </w:rPr>
          <w:t xml:space="preserve">. </w:t>
        </w:r>
      </w:ins>
    </w:p>
    <w:p>
      <w:pPr>
        <w:pStyle w:val="Normal"/>
        <w:spacing w:lineRule="auto" w:line="288"/>
        <w:jc w:val="both"/>
        <w:rPr>
          <w:lang w:val="da-DK"/>
          <w:ins w:id="1567" w:author="SKM" w:date="2005-05-31T15:45:00Z"/>
        </w:rPr>
      </w:pPr>
      <w:ins w:id="1566" w:author="SKM" w:date="2005-05-31T15:45:00Z">
        <w:r>
          <w:rPr>
            <w:lang w:val="da-DK"/>
          </w:rPr>
        </w:r>
      </w:ins>
    </w:p>
    <w:p>
      <w:pPr>
        <w:pStyle w:val="Normal"/>
        <w:numPr>
          <w:ilvl w:val="3"/>
          <w:numId w:val="9"/>
        </w:numPr>
        <w:spacing w:lineRule="auto" w:line="288"/>
        <w:jc w:val="both"/>
        <w:rPr>
          <w:ins w:id="1573" w:author="SKM" w:date="2005-05-31T15:45:00Z"/>
        </w:rPr>
      </w:pPr>
      <w:ins w:id="1568" w:author="SKM" w:date="2005-06-06T14:00:00Z">
        <w:r>
          <w:rPr>
            <w:i/>
            <w:iCs/>
            <w:lang w:val="da-DK"/>
          </w:rPr>
          <w:t xml:space="preserve"> </w:t>
        </w:r>
      </w:ins>
      <w:ins w:id="1569" w:author="SKM" w:date="2005-06-06T14:00:00Z">
        <w:r>
          <w:rPr>
            <w:i/>
            <w:iCs/>
            <w:lang w:val="da-DK"/>
          </w:rPr>
          <w:t>D</w:t>
        </w:r>
      </w:ins>
      <w:ins w:id="1570" w:author="SKM" w:date="2005-05-31T15:45:00Z">
        <w:r>
          <w:rPr>
            <w:i/>
            <w:iCs/>
            <w:lang w:val="da-DK"/>
          </w:rPr>
          <w:t>irektivet indfører særlige bestemmelser om omstilling af grene af virksomheden til datterselskab</w:t>
        </w:r>
      </w:ins>
      <w:ins w:id="1571" w:author="W00687" w:date="2005-06-07T10:56:00Z">
        <w:r>
          <w:rPr>
            <w:i/>
            <w:iCs/>
            <w:lang w:val="da-DK"/>
          </w:rPr>
          <w:t xml:space="preserve"> i samme land</w:t>
        </w:r>
      </w:ins>
      <w:ins w:id="1572" w:author="SKM" w:date="2005-05-31T15:45:00Z">
        <w:r>
          <w:rPr>
            <w:i/>
            <w:iCs/>
            <w:lang w:val="da-DK"/>
          </w:rPr>
          <w:t xml:space="preserve">. </w:t>
        </w:r>
      </w:ins>
    </w:p>
    <w:p>
      <w:pPr>
        <w:pStyle w:val="Normal"/>
        <w:spacing w:lineRule="auto" w:line="288"/>
        <w:jc w:val="both"/>
        <w:rPr>
          <w:i/>
          <w:i/>
          <w:iCs/>
          <w:lang w:val="da-DK"/>
          <w:ins w:id="1575" w:author="W00687" w:date="2005-06-07T10:56:00Z"/>
        </w:rPr>
      </w:pPr>
      <w:ins w:id="1574" w:author="W00687" w:date="2005-06-07T10:56:00Z">
        <w:r>
          <w:rPr>
            <w:i/>
            <w:iCs/>
            <w:lang w:val="da-DK"/>
          </w:rPr>
        </w:r>
      </w:ins>
    </w:p>
    <w:p>
      <w:pPr>
        <w:pStyle w:val="Normal"/>
        <w:spacing w:lineRule="auto" w:line="288"/>
        <w:jc w:val="both"/>
        <w:rPr>
          <w:lang w:val="da-DK"/>
          <w:ins w:id="1580" w:author="W00687" w:date="2005-06-07T10:56:00Z"/>
        </w:rPr>
      </w:pPr>
      <w:ins w:id="1576" w:author="W00687" w:date="2005-06-07T10:56:00Z">
        <w:r>
          <w:rPr>
            <w:lang w:val="da-DK"/>
          </w:rPr>
          <w:t xml:space="preserve">Ændringsdirektivets artikel 1, nr. 10, fastslår med en tilføjelse i fusionsskattedirektivets artikel 10, stk. </w:t>
        </w:r>
      </w:ins>
      <w:ins w:id="1577" w:author="W00687" w:date="2005-06-07T10:58:00Z">
        <w:r>
          <w:rPr>
            <w:lang w:val="da-DK"/>
          </w:rPr>
          <w:t xml:space="preserve">1, </w:t>
        </w:r>
      </w:ins>
      <w:ins w:id="1578" w:author="SKM" w:date="2005-06-17T10:04:00Z">
        <w:r>
          <w:rPr>
            <w:lang w:val="da-DK"/>
          </w:rPr>
          <w:t xml:space="preserve">at </w:t>
        </w:r>
      </w:ins>
      <w:ins w:id="1579" w:author="W00687" w:date="2005-06-07T11:00:00Z">
        <w:r>
          <w:rPr>
            <w:lang w:val="da-DK"/>
          </w:rPr>
          <w:t>reglerne i artikel 10 om den skattemæssige behandling af det indskydende selskabs faste driftssteder i udlandet også finder anvendelse, når det faste driftssted er beliggende i samme medlemsstat som det modtagende selskab.</w:t>
        </w:r>
      </w:ins>
    </w:p>
    <w:p>
      <w:pPr>
        <w:pStyle w:val="Normal"/>
        <w:spacing w:lineRule="auto" w:line="288"/>
        <w:jc w:val="both"/>
        <w:rPr>
          <w:lang w:val="da-DK"/>
          <w:ins w:id="1582" w:author="SKM" w:date="2005-05-31T15:45:00Z"/>
        </w:rPr>
      </w:pPr>
      <w:ins w:id="1581" w:author="SKM" w:date="2005-05-31T15:45:00Z">
        <w:r>
          <w:rPr>
            <w:lang w:val="da-DK"/>
          </w:rPr>
        </w:r>
      </w:ins>
    </w:p>
    <w:p>
      <w:pPr>
        <w:pStyle w:val="Normal"/>
        <w:spacing w:lineRule="auto" w:line="288"/>
        <w:jc w:val="both"/>
        <w:rPr>
          <w:lang w:val="da-DK"/>
          <w:ins w:id="1593" w:author="W00687" w:date="2005-06-07T11:03:00Z"/>
        </w:rPr>
      </w:pPr>
      <w:ins w:id="1583" w:author="SKM" w:date="2005-05-31T15:45:00Z">
        <w:del w:id="1584" w:author="W00687" w:date="2005-06-07T10:59:00Z">
          <w:r>
            <w:rPr>
              <w:lang w:val="da-DK"/>
            </w:rPr>
            <w:delText>Forslaget</w:delText>
          </w:r>
        </w:del>
      </w:ins>
      <w:ins w:id="1585" w:author="W00687" w:date="2005-06-07T10:59:00Z">
        <w:r>
          <w:rPr>
            <w:lang w:val="da-DK"/>
          </w:rPr>
          <w:t>Ændringen</w:t>
        </w:r>
      </w:ins>
      <w:ins w:id="1586" w:author="SKM" w:date="2005-05-31T15:45:00Z">
        <w:r>
          <w:rPr>
            <w:lang w:val="da-DK"/>
          </w:rPr>
          <w:t xml:space="preserve"> medfører, at et fast driftssted kan omdannes til et datterselskab i samme land efter direktivets regler. Den medlemsstat, hvor det indskydende selskab, der ejer det faste driftssted, er beliggende, kan i forbindelse hermed alene beskatte det indskydende selskab af det faste driftssteds underskud, der tidligere har været fratrukket i selskabets overskud og som ikke er udlignet af senere overskud fra det faste driftssted.</w:t>
        </w:r>
      </w:ins>
      <w:ins w:id="1587" w:author="W00687" w:date="2005-06-07T11:09:00Z">
        <w:r>
          <w:rPr>
            <w:lang w:val="da-DK"/>
          </w:rPr>
          <w:t xml:space="preserve"> Endvidere giver direktivet, jf. artikel 10, stk. 2, adgang til, at Danmark – hvis det indskydende selskab er dansk - kan ophørsbeskatte det faste driftssted, hvis </w:t>
        </w:r>
      </w:ins>
      <w:ins w:id="1588" w:author="W00687" w:date="2005-06-07T11:09:00Z">
        <w:del w:id="1589" w:author="SKM" w:date="2005-06-17T10:04:00Z">
          <w:r>
            <w:rPr>
              <w:lang w:val="da-DK"/>
            </w:rPr>
            <w:delText>den tillader</w:delText>
          </w:r>
        </w:del>
      </w:ins>
      <w:ins w:id="1590" w:author="SKM" w:date="2005-06-17T10:04:00Z">
        <w:r>
          <w:rPr>
            <w:lang w:val="da-DK"/>
          </w:rPr>
          <w:t>der gives</w:t>
        </w:r>
      </w:ins>
      <w:ins w:id="1591" w:author="W00687" w:date="2005-06-07T11:09:00Z">
        <w:r>
          <w:rPr>
            <w:lang w:val="da-DK"/>
          </w:rPr>
          <w:t xml:space="preserve"> fradrag for skat, som kunne være pålagt i udlandet, hvis direktivet ikke havde udskudt denne skat.  Hvis det indskydende selskab er dansk, stilles Danmark således på samme måde, som hvis det faste driftssted var solgt. Derved er den danske beskatningsret beskyttet.</w:t>
        </w:r>
      </w:ins>
      <w:ins w:id="1592" w:author="SKM" w:date="2005-05-31T15:45:00Z">
        <w:r>
          <w:rPr>
            <w:lang w:val="da-DK"/>
          </w:rPr>
          <w:t xml:space="preserve"> </w:t>
        </w:r>
      </w:ins>
    </w:p>
    <w:p>
      <w:pPr>
        <w:pStyle w:val="Normal"/>
        <w:spacing w:lineRule="auto" w:line="288"/>
        <w:jc w:val="both"/>
        <w:rPr>
          <w:lang w:val="da-DK"/>
          <w:ins w:id="1595" w:author="W00687" w:date="2005-06-07T11:03:00Z"/>
        </w:rPr>
      </w:pPr>
      <w:ins w:id="1594" w:author="W00687" w:date="2005-06-07T11:03:00Z">
        <w:r>
          <w:rPr>
            <w:lang w:val="da-DK"/>
          </w:rPr>
        </w:r>
      </w:ins>
    </w:p>
    <w:p>
      <w:pPr>
        <w:pStyle w:val="Normal"/>
        <w:spacing w:lineRule="auto" w:line="288"/>
        <w:jc w:val="both"/>
        <w:rPr>
          <w:lang w:val="da-DK"/>
          <w:ins w:id="1607" w:author="SKM" w:date="2005-05-31T15:45:00Z"/>
        </w:rPr>
      </w:pPr>
      <w:ins w:id="1596" w:author="W00687" w:date="2005-06-07T11:03:00Z">
        <w:r>
          <w:rPr>
            <w:lang w:val="da-DK"/>
          </w:rPr>
          <w:t xml:space="preserve">Ændringen giver ikke anledning til ændring af reglerne i fusionsskatteloven. </w:t>
        </w:r>
      </w:ins>
      <w:ins w:id="1597" w:author="SKM" w:date="2005-05-31T15:45:00Z">
        <w:del w:id="1598" w:author="W00687" w:date="2005-06-07T11:05:00Z">
          <w:r>
            <w:rPr>
              <w:lang w:val="da-DK"/>
            </w:rPr>
            <w:delText>Forslaget</w:delText>
          </w:r>
        </w:del>
      </w:ins>
      <w:ins w:id="1599" w:author="W00687" w:date="2005-06-07T11:05:00Z">
        <w:r>
          <w:rPr>
            <w:lang w:val="da-DK"/>
          </w:rPr>
          <w:t>De ændrede regler</w:t>
        </w:r>
      </w:ins>
      <w:ins w:id="1600" w:author="SKM" w:date="2005-05-31T15:45:00Z">
        <w:r>
          <w:rPr>
            <w:lang w:val="da-DK"/>
          </w:rPr>
          <w:t xml:space="preserve"> svarer til </w:t>
        </w:r>
      </w:ins>
      <w:ins w:id="1601" w:author="W00687" w:date="2005-06-07T11:05:00Z">
        <w:r>
          <w:rPr>
            <w:lang w:val="da-DK"/>
          </w:rPr>
          <w:t>de gældende regler om behandlingen</w:t>
        </w:r>
      </w:ins>
      <w:ins w:id="1602" w:author="SKM" w:date="2005-05-31T15:45:00Z">
        <w:del w:id="1603" w:author="W00687" w:date="2005-06-07T11:05:00Z">
          <w:r>
            <w:rPr>
              <w:lang w:val="da-DK"/>
            </w:rPr>
            <w:delText>behandlingen</w:delText>
          </w:r>
        </w:del>
      </w:ins>
      <w:ins w:id="1604" w:author="SKM" w:date="2005-05-31T15:45:00Z">
        <w:r>
          <w:rPr>
            <w:lang w:val="da-DK"/>
          </w:rPr>
          <w:t xml:space="preserve"> af faste driftssteder beliggende i udlandet ved fusion, spaltning eller tilførsel af aktiver. </w:t>
        </w:r>
      </w:ins>
      <w:ins w:id="1605" w:author="W00687" w:date="2005-06-07T11:05:00Z">
        <w:r>
          <w:rPr>
            <w:lang w:val="da-DK"/>
          </w:rPr>
          <w:t>De gældende regler indebærer således i forvejen samme skattemæssige behandling af det udenlandske faste driftssted</w:t>
        </w:r>
      </w:ins>
      <w:ins w:id="1606" w:author="W00687" w:date="2005-06-07T11:07:00Z">
        <w:r>
          <w:rPr>
            <w:lang w:val="da-DK"/>
          </w:rPr>
          <w:t>, uanset om det modtagende selskab er beliggende i samme medlemsstat som det faste driftssted eller i en anden medlemsstat.</w:t>
        </w:r>
      </w:ins>
    </w:p>
    <w:p>
      <w:pPr>
        <w:pStyle w:val="Normal"/>
        <w:spacing w:lineRule="auto" w:line="288"/>
        <w:jc w:val="both"/>
        <w:rPr>
          <w:lang w:val="da-DK"/>
          <w:ins w:id="1609" w:author="SKM" w:date="2005-05-31T15:45:00Z"/>
        </w:rPr>
      </w:pPr>
      <w:ins w:id="1608" w:author="SKM" w:date="2005-05-31T15:45:00Z">
        <w:r>
          <w:rPr>
            <w:lang w:val="da-DK"/>
          </w:rPr>
        </w:r>
      </w:ins>
    </w:p>
    <w:p>
      <w:pPr>
        <w:pStyle w:val="Normal"/>
        <w:spacing w:lineRule="auto" w:line="288"/>
        <w:jc w:val="both"/>
        <w:rPr>
          <w:del w:id="1640" w:author="W00687" w:date="2005-06-07T11:08:00Z"/>
        </w:rPr>
      </w:pPr>
      <w:ins w:id="1610" w:author="W00687" w:date="2005-06-07T11:11:00Z">
        <w:r>
          <w:rPr>
            <w:lang w:val="da-DK"/>
          </w:rPr>
          <w:t xml:space="preserve">Betydningen af reglerne i fusionsskattedirektivets artikel 10 vil </w:t>
        </w:r>
      </w:ins>
      <w:ins w:id="1611" w:author="W00687" w:date="2005-06-07T11:14:00Z">
        <w:r>
          <w:rPr>
            <w:lang w:val="da-DK"/>
          </w:rPr>
          <w:t>have mindre betydning</w:t>
        </w:r>
      </w:ins>
      <w:ins w:id="1612" w:author="W00687" w:date="2005-06-07T11:11:00Z">
        <w:r>
          <w:rPr>
            <w:lang w:val="da-DK"/>
          </w:rPr>
          <w:t xml:space="preserve"> efter</w:t>
        </w:r>
      </w:ins>
      <w:ins w:id="1613" w:author="W00687" w:date="2005-06-07T11:13:00Z">
        <w:r>
          <w:rPr>
            <w:lang w:val="da-DK"/>
          </w:rPr>
          <w:t xml:space="preserve"> gennemførelsen af </w:t>
        </w:r>
      </w:ins>
      <w:ins w:id="1614" w:author="W00687" w:date="2005-06-07T11:11:00Z">
        <w:r>
          <w:rPr>
            <w:lang w:val="da-DK"/>
          </w:rPr>
          <w:t xml:space="preserve">lov nr. 426 af </w:t>
        </w:r>
      </w:ins>
      <w:ins w:id="1615" w:author="W00687" w:date="2005-06-07T12:24:00Z">
        <w:r>
          <w:rPr>
            <w:lang w:val="da-DK"/>
          </w:rPr>
          <w:t>6. juni</w:t>
        </w:r>
      </w:ins>
      <w:ins w:id="1616" w:author="W00687" w:date="2005-06-07T11:12:00Z">
        <w:r>
          <w:rPr>
            <w:lang w:val="da-DK"/>
          </w:rPr>
          <w:t xml:space="preserve"> 2005</w:t>
        </w:r>
      </w:ins>
      <w:ins w:id="1617" w:author="W00687" w:date="2005-06-07T11:21:00Z">
        <w:r>
          <w:rPr>
            <w:lang w:val="da-DK"/>
          </w:rPr>
          <w:t>, idet</w:t>
        </w:r>
      </w:ins>
      <w:ins w:id="1618" w:author="W00687" w:date="2005-06-07T11:14:00Z">
        <w:r>
          <w:rPr>
            <w:lang w:val="da-DK"/>
          </w:rPr>
          <w:t xml:space="preserve"> selskaber</w:t>
        </w:r>
      </w:ins>
      <w:ins w:id="1619" w:author="W00687" w:date="2005-06-07T11:12:00Z">
        <w:r>
          <w:rPr>
            <w:lang w:val="da-DK"/>
          </w:rPr>
          <w:t xml:space="preserve"> </w:t>
        </w:r>
      </w:ins>
      <w:ins w:id="1620" w:author="W00687" w:date="2005-06-07T11:21:00Z">
        <w:r>
          <w:rPr>
            <w:lang w:val="da-DK"/>
          </w:rPr>
          <w:t xml:space="preserve">herefter </w:t>
        </w:r>
      </w:ins>
      <w:ins w:id="1621" w:author="W00687" w:date="2005-06-07T11:12:00Z">
        <w:r>
          <w:rPr>
            <w:lang w:val="da-DK"/>
          </w:rPr>
          <w:t xml:space="preserve">som udgangspunkt </w:t>
        </w:r>
      </w:ins>
      <w:ins w:id="1622" w:author="W00687" w:date="2005-06-07T11:16:00Z">
        <w:r>
          <w:rPr>
            <w:lang w:val="da-DK"/>
          </w:rPr>
          <w:t xml:space="preserve">ikke </w:t>
        </w:r>
      </w:ins>
      <w:ins w:id="1623" w:author="W00687" w:date="2005-06-07T11:22:00Z">
        <w:r>
          <w:rPr>
            <w:lang w:val="da-DK"/>
          </w:rPr>
          <w:t xml:space="preserve">beskattes </w:t>
        </w:r>
      </w:ins>
      <w:ins w:id="1624" w:author="W00687" w:date="2005-06-07T11:15:00Z">
        <w:r>
          <w:rPr>
            <w:lang w:val="da-DK"/>
          </w:rPr>
          <w:t>af indkomst fra faste driftssteder og fast ejendom i udlandet, jf. selskabsskattelovens § 8, stk. 2</w:t>
        </w:r>
      </w:ins>
      <w:ins w:id="1625" w:author="W00687" w:date="2005-06-07T11:12:00Z">
        <w:r>
          <w:rPr>
            <w:lang w:val="da-DK"/>
          </w:rPr>
          <w:t>.</w:t>
        </w:r>
      </w:ins>
      <w:ins w:id="1626" w:author="W00687" w:date="2005-06-07T11:16:00Z">
        <w:r>
          <w:rPr>
            <w:lang w:val="da-DK"/>
          </w:rPr>
          <w:t xml:space="preserve"> </w:t>
        </w:r>
      </w:ins>
      <w:ins w:id="1627" w:author="W00687" w:date="2005-06-07T11:21:00Z">
        <w:r>
          <w:rPr>
            <w:lang w:val="da-DK"/>
          </w:rPr>
          <w:t xml:space="preserve">Reglerne i artikel 10 vil derfor kun have betydning, hvis </w:t>
        </w:r>
      </w:ins>
      <w:ins w:id="1628" w:author="W00687" w:date="2005-06-07T11:17:00Z">
        <w:r>
          <w:rPr>
            <w:lang w:val="da-DK"/>
          </w:rPr>
          <w:t>princip</w:t>
        </w:r>
      </w:ins>
      <w:ins w:id="1629" w:author="W00687" w:date="2005-06-07T11:22:00Z">
        <w:r>
          <w:rPr>
            <w:lang w:val="da-DK"/>
          </w:rPr>
          <w:t>pet</w:t>
        </w:r>
      </w:ins>
      <w:ins w:id="1630" w:author="W00687" w:date="2005-06-07T11:17:00Z">
        <w:r>
          <w:rPr>
            <w:lang w:val="da-DK"/>
          </w:rPr>
          <w:t xml:space="preserve"> om territorialbeskatning fraviges</w:t>
        </w:r>
      </w:ins>
      <w:ins w:id="1631" w:author="W00687" w:date="2005-06-07T11:22:00Z">
        <w:r>
          <w:rPr>
            <w:lang w:val="da-DK"/>
          </w:rPr>
          <w:t>. Det vil være tilfældet,</w:t>
        </w:r>
      </w:ins>
      <w:ins w:id="1632" w:author="W00687" w:date="2005-06-07T11:17:00Z">
        <w:r>
          <w:rPr>
            <w:lang w:val="da-DK"/>
          </w:rPr>
          <w:t xml:space="preserve"> hvis </w:t>
        </w:r>
      </w:ins>
      <w:ins w:id="1633" w:author="W00687" w:date="2005-06-07T11:19:00Z">
        <w:r>
          <w:rPr>
            <w:lang w:val="da-DK"/>
          </w:rPr>
          <w:t>det faste driftssted er CFC-skattepligtigt</w:t>
        </w:r>
      </w:ins>
      <w:ins w:id="1634" w:author="W00687" w:date="2005-06-07T11:23:00Z">
        <w:r>
          <w:rPr>
            <w:lang w:val="da-DK"/>
          </w:rPr>
          <w:t>,</w:t>
        </w:r>
      </w:ins>
      <w:ins w:id="1635" w:author="W00687" w:date="2005-06-07T11:19:00Z">
        <w:r>
          <w:rPr>
            <w:lang w:val="da-DK"/>
          </w:rPr>
          <w:t xml:space="preserve"> eller </w:t>
        </w:r>
      </w:ins>
      <w:ins w:id="1636" w:author="W00687" w:date="2005-06-07T11:17:00Z">
        <w:r>
          <w:rPr>
            <w:lang w:val="da-DK"/>
          </w:rPr>
          <w:t>det pågældende selskab er en del af en koncern, der har valgt international sambeskatning efter reglerne i selskabsskattelovens § 31 A</w:t>
        </w:r>
      </w:ins>
      <w:ins w:id="1637" w:author="W00687" w:date="2005-06-07T11:20:00Z">
        <w:r>
          <w:rPr>
            <w:lang w:val="da-DK"/>
          </w:rPr>
          <w:t>.</w:t>
        </w:r>
      </w:ins>
      <w:ins w:id="1638" w:author="W00687" w:date="2005-06-07T11:12:00Z">
        <w:r>
          <w:rPr>
            <w:lang w:val="da-DK"/>
          </w:rPr>
          <w:t xml:space="preserve"> </w:t>
        </w:r>
      </w:ins>
      <w:del w:id="1639" w:author="W00687" w:date="2005-06-07T11:08:00Z">
        <w:r>
          <w:rPr>
            <w:lang w:val="da-DK"/>
          </w:rPr>
          <w:delText xml:space="preserve">Indkomsten fra et fast driftssted bliver normalt beskattet i det land, hvori det er beliggende. Herudover bliver indkomsten også medregnet i det land, hvori det selskab, der ejer det faste driftssted, er beliggende. Til gengæld gives fradrag (credit) for den skat, der er betalt i udlandet. </w:delText>
        </w:r>
      </w:del>
    </w:p>
    <w:p>
      <w:pPr>
        <w:pStyle w:val="Normal"/>
        <w:spacing w:lineRule="auto" w:line="288"/>
        <w:jc w:val="both"/>
        <w:rPr>
          <w:lang w:val="da-DK"/>
          <w:ins w:id="1642" w:author="SKM" w:date="2005-05-31T15:45:00Z"/>
        </w:rPr>
      </w:pPr>
      <w:ins w:id="1641" w:author="SKM" w:date="2005-05-31T15:45:00Z">
        <w:r>
          <w:rPr>
            <w:lang w:val="da-DK"/>
          </w:rPr>
        </w:r>
      </w:ins>
    </w:p>
    <w:p>
      <w:pPr>
        <w:pStyle w:val="Normal"/>
        <w:spacing w:lineRule="auto" w:line="288"/>
        <w:jc w:val="both"/>
        <w:rPr>
          <w:lang w:val="da-DK"/>
          <w:ins w:id="1644" w:author="SKM" w:date="2005-05-31T15:45:00Z"/>
        </w:rPr>
      </w:pPr>
      <w:ins w:id="1643" w:author="SKM" w:date="2005-05-31T15:45:00Z">
        <w:r>
          <w:rPr>
            <w:lang w:val="da-DK"/>
          </w:rPr>
        </w:r>
      </w:ins>
    </w:p>
    <w:p>
      <w:pPr>
        <w:pStyle w:val="Normal"/>
        <w:spacing w:lineRule="auto" w:line="288"/>
        <w:jc w:val="both"/>
        <w:rPr>
          <w:del w:id="1646" w:author="W00687" w:date="2005-06-07T11:09:00Z"/>
        </w:rPr>
      </w:pPr>
      <w:del w:id="1645" w:author="W00687" w:date="2005-06-07T11:09:00Z">
        <w:r>
          <w:rPr>
            <w:lang w:val="da-DK"/>
          </w:rPr>
          <w:delText>Et selskab bliver i modsætning hertil alene beskattet i det land, hvor det er hjemmehørende. Ifølge forslaget vil den medlemsstat, hvor det indskydende selskab er beliggende, således ikke længere kunne beskatte og give fradrag for skat betalt i udlandet, når det faste driftssted bliver omdannet til et selskab.</w:delText>
        </w:r>
      </w:del>
    </w:p>
    <w:p>
      <w:pPr>
        <w:pStyle w:val="Normal"/>
        <w:spacing w:lineRule="auto" w:line="288"/>
        <w:jc w:val="both"/>
        <w:rPr>
          <w:lang w:val="da-DK"/>
          <w:del w:id="1648" w:author="W00687" w:date="2005-06-07T11:09:00Z"/>
        </w:rPr>
      </w:pPr>
      <w:del w:id="1647" w:author="W00687" w:date="2005-06-07T11:09:00Z">
        <w:r>
          <w:rPr>
            <w:lang w:val="da-DK"/>
          </w:rPr>
        </w:r>
      </w:del>
    </w:p>
    <w:p>
      <w:pPr>
        <w:pStyle w:val="Normal"/>
        <w:spacing w:lineRule="auto" w:line="288"/>
        <w:jc w:val="both"/>
        <w:rPr>
          <w:lang w:val="da-DK"/>
          <w:del w:id="1662" w:author="W00687" w:date="2005-06-07T11:23:00Z"/>
        </w:rPr>
      </w:pPr>
      <w:ins w:id="1649" w:author="SKM" w:date="2005-05-31T15:45:00Z">
        <w:del w:id="1650" w:author="W00687" w:date="2005-06-07T11:09:00Z">
          <w:r>
            <w:rPr>
              <w:lang w:val="da-DK"/>
            </w:rPr>
            <w:delText xml:space="preserve">Ved forslaget </w:delText>
          </w:r>
        </w:del>
      </w:ins>
      <w:ins w:id="1651" w:author="SKM" w:date="2005-05-31T15:45:00Z">
        <w:del w:id="1652" w:author="W00687" w:date="2005-06-07T10:53:00Z">
          <w:r>
            <w:rPr>
              <w:lang w:val="da-DK"/>
            </w:rPr>
            <w:delText xml:space="preserve"> </w:delText>
          </w:r>
        </w:del>
      </w:ins>
      <w:ins w:id="1653" w:author="SKM" w:date="2005-05-31T15:45:00Z">
        <w:del w:id="1654" w:author="W00687" w:date="2005-06-07T11:09:00Z">
          <w:r>
            <w:rPr>
              <w:lang w:val="da-DK"/>
            </w:rPr>
            <w:delText xml:space="preserve">kan Danmark således miste den fremtidige ret til at beskatte </w:delText>
          </w:r>
        </w:del>
      </w:ins>
      <w:ins w:id="1655" w:author="SKM" w:date="2005-05-31T15:45:00Z">
        <w:del w:id="1656" w:author="W00687" w:date="2005-06-07T10:53:00Z">
          <w:r>
            <w:rPr>
              <w:lang w:val="da-DK"/>
            </w:rPr>
            <w:delText xml:space="preserve"> </w:delText>
          </w:r>
        </w:del>
      </w:ins>
      <w:ins w:id="1657" w:author="SKM" w:date="2005-05-31T15:45:00Z">
        <w:del w:id="1658" w:author="W00687" w:date="2005-06-07T11:09:00Z">
          <w:r>
            <w:rPr>
              <w:lang w:val="da-DK"/>
            </w:rPr>
            <w:delText xml:space="preserve">indkomsten af et fast driftssted, der er beliggende i udlandet. Dog giver direktivet adgang til, at </w:delText>
          </w:r>
        </w:del>
      </w:ins>
      <w:ins w:id="1659" w:author="SKM" w:date="2005-05-31T15:45:00Z">
        <w:del w:id="1660" w:author="W00687" w:date="2005-06-07T10:53:00Z">
          <w:r>
            <w:rPr>
              <w:lang w:val="da-DK"/>
            </w:rPr>
            <w:delText xml:space="preserve"> </w:delText>
          </w:r>
        </w:del>
      </w:ins>
      <w:del w:id="1661" w:author="W00687" w:date="2005-06-07T11:09:00Z">
        <w:r>
          <w:rPr>
            <w:lang w:val="da-DK"/>
          </w:rPr>
          <w:delText>Danmark kan ophørsbeskatte det faste driftssted, hvis den tillader fradrag for skat, som kunne være pålagt i udlandet, hvis direktivet ikke havde udskudt denne skat.  Hvis det indskydende selskab er dansk, stilles Danmark således på samme måde, som hvis det faste driftssted var solgt. Derved er den danske beskatningsret beskyttet.</w:delText>
        </w:r>
      </w:del>
    </w:p>
    <w:p>
      <w:pPr>
        <w:pStyle w:val="Normal"/>
        <w:spacing w:lineRule="auto" w:line="288"/>
        <w:jc w:val="both"/>
        <w:rPr>
          <w:lang w:val="da-DK"/>
          <w:ins w:id="1664" w:author="SKM" w:date="2005-05-31T15:45:00Z"/>
        </w:rPr>
      </w:pPr>
      <w:ins w:id="1663" w:author="SKM" w:date="2005-05-31T15:45:00Z">
        <w:r>
          <w:rPr>
            <w:lang w:val="da-DK"/>
          </w:rPr>
        </w:r>
      </w:ins>
    </w:p>
    <w:p>
      <w:pPr>
        <w:pStyle w:val="Normal"/>
        <w:numPr>
          <w:ilvl w:val="3"/>
          <w:numId w:val="9"/>
        </w:numPr>
        <w:spacing w:lineRule="auto" w:line="288"/>
        <w:jc w:val="both"/>
        <w:rPr>
          <w:ins w:id="1668" w:author="SKM" w:date="2005-05-31T15:45:00Z"/>
        </w:rPr>
      </w:pPr>
      <w:ins w:id="1665" w:author="SKM" w:date="2005-06-06T14:01:00Z">
        <w:r>
          <w:rPr>
            <w:i/>
            <w:iCs/>
            <w:lang w:val="da-DK"/>
          </w:rPr>
          <w:t xml:space="preserve"> </w:t>
        </w:r>
      </w:ins>
      <w:ins w:id="1666" w:author="SKM" w:date="2005-06-06T14:01:00Z">
        <w:r>
          <w:rPr>
            <w:i/>
            <w:iCs/>
            <w:lang w:val="da-DK"/>
          </w:rPr>
          <w:t>Fusionsskatted</w:t>
        </w:r>
      </w:ins>
      <w:ins w:id="1667" w:author="SKM" w:date="2005-05-31T15:45:00Z">
        <w:r>
          <w:rPr>
            <w:i/>
            <w:iCs/>
            <w:lang w:val="da-DK"/>
          </w:rPr>
          <w:t>irektivet omfatter flytning af det europæiske selskabs (SE’s) og det europæiske andelsselskabs (SCE’s) vedtægtsmæssige hjemsted</w:t>
        </w:r>
      </w:ins>
    </w:p>
    <w:p>
      <w:pPr>
        <w:pStyle w:val="Normal"/>
        <w:spacing w:lineRule="auto" w:line="288"/>
        <w:jc w:val="both"/>
        <w:rPr>
          <w:i/>
          <w:i/>
          <w:iCs/>
          <w:lang w:val="da-DK"/>
          <w:ins w:id="1670" w:author="W00687" w:date="2005-06-07T12:36:00Z"/>
        </w:rPr>
      </w:pPr>
      <w:ins w:id="1669" w:author="W00687" w:date="2005-06-07T12:36:00Z">
        <w:r>
          <w:rPr>
            <w:i/>
            <w:iCs/>
            <w:lang w:val="da-DK"/>
          </w:rPr>
        </w:r>
      </w:ins>
    </w:p>
    <w:p>
      <w:pPr>
        <w:pStyle w:val="Normal"/>
        <w:spacing w:lineRule="auto" w:line="288"/>
        <w:ind w:right="69" w:hanging="0"/>
        <w:jc w:val="both"/>
        <w:rPr>
          <w:lang w:val="da-DK"/>
          <w:del w:id="1674" w:author="W00687" w:date="2005-06-07T12:39:00Z"/>
        </w:rPr>
      </w:pPr>
      <w:ins w:id="1671" w:author="W00687" w:date="2005-06-07T12:36:00Z">
        <w:r>
          <w:rPr>
            <w:lang w:val="da-DK"/>
          </w:rPr>
          <w:t xml:space="preserve">Som nævnt under 2.2.1.1. er der vedtaget både en forordning om statut for det europæiske selskab (SE-selskabet) </w:t>
        </w:r>
      </w:ins>
      <w:ins w:id="1672" w:author="W00687" w:date="2005-06-07T12:39:00Z">
        <w:r>
          <w:rPr>
            <w:lang w:val="da-DK"/>
          </w:rPr>
          <w:t>og en</w:t>
        </w:r>
      </w:ins>
      <w:ins w:id="1673" w:author="W00687" w:date="2005-06-07T12:37:00Z">
        <w:r>
          <w:rPr>
            <w:lang w:val="da-DK"/>
          </w:rPr>
          <w:t xml:space="preserve"> forordning om det europæiske andelsselskab (SCE-selskabet).</w:t>
        </w:r>
      </w:ins>
    </w:p>
    <w:p>
      <w:pPr>
        <w:pStyle w:val="Normal"/>
        <w:spacing w:lineRule="auto" w:line="288"/>
        <w:ind w:right="69" w:hanging="0"/>
        <w:jc w:val="both"/>
        <w:rPr>
          <w:del w:id="1683" w:author="W00687" w:date="2005-06-07T12:41:00Z"/>
        </w:rPr>
      </w:pPr>
      <w:ins w:id="1675" w:author="W00687" w:date="2005-06-07T12:39:00Z">
        <w:r>
          <w:rPr>
            <w:lang w:val="da-DK"/>
          </w:rPr>
          <w:t xml:space="preserve"> </w:t>
        </w:r>
      </w:ins>
      <w:ins w:id="1676" w:author="SKM" w:date="2005-05-31T15:45:00Z">
        <w:r>
          <w:rPr>
            <w:lang w:val="da-DK"/>
          </w:rPr>
          <w:t xml:space="preserve">En af de vigtigste forudsætninger for </w:t>
        </w:r>
      </w:ins>
      <w:ins w:id="1677" w:author="W00687" w:date="2005-06-07T12:39:00Z">
        <w:r>
          <w:rPr>
            <w:lang w:val="da-DK"/>
          </w:rPr>
          <w:t xml:space="preserve">begge </w:t>
        </w:r>
      </w:ins>
      <w:ins w:id="1678" w:author="SKM" w:date="2005-05-31T15:45:00Z">
        <w:r>
          <w:rPr>
            <w:lang w:val="da-DK"/>
          </w:rPr>
          <w:t>forordninger</w:t>
        </w:r>
      </w:ins>
      <w:ins w:id="1679" w:author="SKM" w:date="2005-05-31T15:45:00Z">
        <w:del w:id="1680" w:author="W00687" w:date="2005-06-07T12:39:00Z">
          <w:r>
            <w:rPr>
              <w:lang w:val="da-DK"/>
            </w:rPr>
            <w:delText>ne om statut for det europæiske selskab (SE) og statut for det europæiske andelsselskab (SCE)</w:delText>
          </w:r>
        </w:del>
      </w:ins>
      <w:ins w:id="1681" w:author="SKM" w:date="2005-05-31T15:45:00Z">
        <w:r>
          <w:rPr>
            <w:lang w:val="da-DK"/>
          </w:rPr>
          <w:t xml:space="preserve"> er, at et selskab kan flytte vedtægtsmæssigt hjemsted uden, at selskabet anses for ophørt i skattemæssig henseende. </w:t>
        </w:r>
      </w:ins>
      <w:del w:id="1682" w:author="W00687" w:date="2005-06-07T12:41:00Z">
        <w:r>
          <w:rPr>
            <w:lang w:val="da-DK"/>
          </w:rPr>
          <w:delText>Som en følge heraf foreslås det, at direktivet udstrækkes til også at finde anvendelse på situationer, hvor et SE-selskab eller et SCE-selskab flytter sit vedtægtsmæssige hjemsted.</w:delText>
        </w:r>
      </w:del>
    </w:p>
    <w:p>
      <w:pPr>
        <w:pStyle w:val="Normal"/>
        <w:spacing w:lineRule="auto" w:line="288"/>
        <w:ind w:right="69" w:hanging="0"/>
        <w:jc w:val="both"/>
        <w:rPr>
          <w:lang w:val="da-DK"/>
          <w:ins w:id="1685" w:author="W00687" w:date="2005-06-07T12:40:00Z"/>
        </w:rPr>
      </w:pPr>
      <w:ins w:id="1684" w:author="W00687" w:date="2005-06-07T12:40:00Z">
        <w:r>
          <w:rPr>
            <w:lang w:val="da-DK"/>
          </w:rPr>
        </w:r>
      </w:ins>
    </w:p>
    <w:p>
      <w:pPr>
        <w:pStyle w:val="Normal"/>
        <w:spacing w:lineRule="auto" w:line="288"/>
        <w:ind w:right="69" w:hanging="0"/>
        <w:jc w:val="both"/>
        <w:rPr>
          <w:lang w:val="da-DK"/>
          <w:ins w:id="1687" w:author="W00687" w:date="2005-06-07T12:40:00Z"/>
        </w:rPr>
      </w:pPr>
      <w:ins w:id="1686" w:author="W00687" w:date="2005-06-07T12:40:00Z">
        <w:r>
          <w:rPr>
            <w:lang w:val="da-DK"/>
          </w:rPr>
        </w:r>
      </w:ins>
    </w:p>
    <w:p>
      <w:pPr>
        <w:pStyle w:val="Normal"/>
        <w:spacing w:lineRule="auto" w:line="288"/>
        <w:ind w:right="69" w:hanging="0"/>
        <w:jc w:val="both"/>
        <w:rPr>
          <w:ins w:id="1689" w:author="W00687" w:date="2005-06-07T12:40:00Z"/>
        </w:rPr>
      </w:pPr>
      <w:ins w:id="1688" w:author="W00687" w:date="2005-06-07T12:40:00Z">
        <w:r>
          <w:rPr>
            <w:lang w:val="da-DK"/>
          </w:rPr>
          <w:t>Forordningerne indeholder derfor en selskabsretlig nyskabelse, idet det er muligt for et SE- eller SCE-selskab at flytte sit hjemsted fra et medlemsland til et andet, uden at dette selskabsretligt bevirker, at selskabet opløses, eller at der stiftes et nyt selskab. Dette indebærer en lettelse af selskabernes muligheder for frit at bevæge sig inden for EU, idet selskaberne ikke skal gennemgå den normale – mere administrativt byrdefulde – likvidationsprocedure.</w:t>
        </w:r>
      </w:ins>
    </w:p>
    <w:p>
      <w:pPr>
        <w:pStyle w:val="Normal"/>
        <w:spacing w:lineRule="auto" w:line="288"/>
        <w:ind w:right="69" w:hanging="0"/>
        <w:jc w:val="both"/>
        <w:rPr>
          <w:lang w:val="da-DK"/>
          <w:ins w:id="1691" w:author="W00687" w:date="2005-06-07T12:40:00Z"/>
        </w:rPr>
      </w:pPr>
      <w:ins w:id="1690" w:author="W00687" w:date="2005-06-07T12:40:00Z">
        <w:r>
          <w:rPr>
            <w:lang w:val="da-DK"/>
          </w:rPr>
        </w:r>
      </w:ins>
    </w:p>
    <w:p>
      <w:pPr>
        <w:pStyle w:val="Normal"/>
        <w:spacing w:lineRule="auto" w:line="288"/>
        <w:ind w:right="69" w:hanging="0"/>
        <w:jc w:val="both"/>
        <w:rPr>
          <w:ins w:id="1701" w:author="W00687" w:date="2005-06-07T12:41:00Z"/>
        </w:rPr>
      </w:pPr>
      <w:ins w:id="1692" w:author="W00687" w:date="2005-06-07T12:40:00Z">
        <w:r>
          <w:rPr>
            <w:lang w:val="da-DK"/>
          </w:rPr>
          <w:t xml:space="preserve">De to forordninger indeholder ingen skattemæssige bestemmelser, men henviser til national ret på området for skat. Lettelsen af de selskabsretlige muligheder for at flytte hjemsted vil imidlertid ikke </w:t>
        </w:r>
      </w:ins>
      <w:ins w:id="1693" w:author="W00687" w:date="2005-06-07T12:43:00Z">
        <w:r>
          <w:rPr>
            <w:lang w:val="da-DK"/>
          </w:rPr>
          <w:t xml:space="preserve">få særlig </w:t>
        </w:r>
      </w:ins>
      <w:ins w:id="1694" w:author="W00687" w:date="2005-06-07T12:41:00Z">
        <w:r>
          <w:rPr>
            <w:lang w:val="da-DK"/>
          </w:rPr>
          <w:t>prak</w:t>
        </w:r>
      </w:ins>
      <w:ins w:id="1695" w:author="W00687" w:date="2005-06-07T12:43:00Z">
        <w:r>
          <w:rPr>
            <w:lang w:val="da-DK"/>
          </w:rPr>
          <w:t>t</w:t>
        </w:r>
      </w:ins>
      <w:ins w:id="1696" w:author="W00687" w:date="2005-06-07T12:41:00Z">
        <w:r>
          <w:rPr>
            <w:lang w:val="da-DK"/>
          </w:rPr>
          <w:t>is</w:t>
        </w:r>
      </w:ins>
      <w:ins w:id="1697" w:author="W00687" w:date="2005-06-07T12:43:00Z">
        <w:r>
          <w:rPr>
            <w:lang w:val="da-DK"/>
          </w:rPr>
          <w:t>k</w:t>
        </w:r>
      </w:ins>
      <w:ins w:id="1698" w:author="W00687" w:date="2005-06-07T12:41:00Z">
        <w:r>
          <w:rPr>
            <w:lang w:val="da-DK"/>
          </w:rPr>
          <w:t xml:space="preserve"> </w:t>
        </w:r>
      </w:ins>
      <w:ins w:id="1699" w:author="W00687" w:date="2005-06-07T12:43:00Z">
        <w:r>
          <w:rPr>
            <w:lang w:val="da-DK"/>
          </w:rPr>
          <w:t xml:space="preserve">betydning, </w:t>
        </w:r>
      </w:ins>
      <w:ins w:id="1700" w:author="W00687" w:date="2005-06-07T12:41:00Z">
        <w:r>
          <w:rPr>
            <w:lang w:val="da-DK"/>
          </w:rPr>
          <w:t>medmindre der også skattemæssigt gives mulighed for flytning af hjemsted uden likvidering af selskabet.</w:t>
        </w:r>
      </w:ins>
    </w:p>
    <w:p>
      <w:pPr>
        <w:pStyle w:val="Normal"/>
        <w:spacing w:lineRule="auto" w:line="288"/>
        <w:ind w:right="69" w:hanging="0"/>
        <w:jc w:val="both"/>
        <w:rPr>
          <w:lang w:val="da-DK"/>
          <w:ins w:id="1703" w:author="W00687" w:date="2005-06-07T12:41:00Z"/>
        </w:rPr>
      </w:pPr>
      <w:ins w:id="1702" w:author="W00687" w:date="2005-06-07T12:41:00Z">
        <w:r>
          <w:rPr>
            <w:lang w:val="da-DK"/>
          </w:rPr>
        </w:r>
      </w:ins>
    </w:p>
    <w:p>
      <w:pPr>
        <w:pStyle w:val="Normal"/>
        <w:spacing w:lineRule="auto" w:line="288"/>
        <w:ind w:right="69" w:hanging="0"/>
        <w:jc w:val="both"/>
        <w:rPr>
          <w:lang w:val="da-DK"/>
          <w:ins w:id="1719" w:author="W00687" w:date="2005-06-07T12:40:00Z"/>
        </w:rPr>
      </w:pPr>
      <w:ins w:id="1704" w:author="W00687" w:date="2005-06-07T12:41:00Z">
        <w:r>
          <w:rPr>
            <w:lang w:val="da-DK"/>
          </w:rPr>
          <w:t xml:space="preserve">Det er baggrunden for, at der </w:t>
        </w:r>
      </w:ins>
      <w:ins w:id="1705" w:author="W00687" w:date="2005-06-07T12:43:00Z">
        <w:r>
          <w:rPr>
            <w:lang w:val="da-DK"/>
          </w:rPr>
          <w:t xml:space="preserve">med ændringsdirektivet </w:t>
        </w:r>
      </w:ins>
      <w:ins w:id="1706" w:author="W00687" w:date="2005-06-07T12:41:00Z">
        <w:r>
          <w:rPr>
            <w:lang w:val="da-DK"/>
          </w:rPr>
          <w:t>er indføjet regler om den skattemæssige behandling, når et SE-selskab eller et SCE-selskab flytter sit vedtægtsmæssige hjemsted.</w:t>
        </w:r>
      </w:ins>
      <w:ins w:id="1707" w:author="W00687" w:date="2005-06-07T12:44:00Z">
        <w:r>
          <w:rPr>
            <w:lang w:val="da-DK"/>
          </w:rPr>
          <w:t xml:space="preserve"> </w:t>
        </w:r>
      </w:ins>
      <w:ins w:id="1708" w:author="W00687" w:date="2005-06-07T12:41:00Z">
        <w:r>
          <w:rPr>
            <w:lang w:val="da-DK"/>
          </w:rPr>
          <w:t xml:space="preserve">Reglerne i fusionsskattedirektivet er ens for SE- og SCE-selskaber, </w:t>
        </w:r>
      </w:ins>
      <w:ins w:id="1709" w:author="W00687" w:date="2005-06-07T12:45:00Z">
        <w:r>
          <w:rPr>
            <w:lang w:val="da-DK"/>
          </w:rPr>
          <w:t>men SCE</w:t>
        </w:r>
      </w:ins>
      <w:ins w:id="1710" w:author="W00687" w:date="2005-06-07T12:41:00Z">
        <w:r>
          <w:rPr>
            <w:lang w:val="da-DK"/>
          </w:rPr>
          <w:t xml:space="preserve">-selskaber, der er hjemmehørende i Danmark, vil </w:t>
        </w:r>
      </w:ins>
      <w:ins w:id="1711" w:author="W00687" w:date="2005-06-07T12:45:00Z">
        <w:r>
          <w:rPr>
            <w:lang w:val="da-DK"/>
          </w:rPr>
          <w:t xml:space="preserve">kun </w:t>
        </w:r>
      </w:ins>
      <w:ins w:id="1712" w:author="W00687" w:date="2005-06-07T12:41:00Z">
        <w:r>
          <w:rPr>
            <w:lang w:val="da-DK"/>
          </w:rPr>
          <w:t xml:space="preserve">være omfattet af reglerne, hvis SCE-selskabet beskattes efter de almindelige skatteregler for aktieselskaber, jf. ovenfor </w:t>
        </w:r>
      </w:ins>
      <w:ins w:id="1713" w:author="W00687" w:date="2005-06-07T12:45:00Z">
        <w:r>
          <w:rPr>
            <w:lang w:val="da-DK"/>
          </w:rPr>
          <w:t>under 2.2.</w:t>
        </w:r>
      </w:ins>
      <w:ins w:id="1714" w:author="W00687" w:date="2005-06-07T12:45:00Z">
        <w:del w:id="1715" w:author="SKM" w:date="2005-06-17T10:05:00Z">
          <w:r>
            <w:rPr>
              <w:lang w:val="da-DK"/>
            </w:rPr>
            <w:delText>.</w:delText>
          </w:r>
        </w:del>
      </w:ins>
      <w:ins w:id="1716" w:author="W00687" w:date="2005-06-07T12:45:00Z">
        <w:r>
          <w:rPr>
            <w:lang w:val="da-DK"/>
          </w:rPr>
          <w:t>1.1.</w:t>
        </w:r>
      </w:ins>
      <w:ins w:id="1717" w:author="W00687" w:date="2005-06-07T12:41:00Z">
        <w:r>
          <w:rPr>
            <w:lang w:val="da-DK"/>
          </w:rPr>
          <w:t xml:space="preserve"> </w:t>
        </w:r>
      </w:ins>
      <w:ins w:id="1718" w:author="SKM" w:date="2005-07-05T09:58:00Z">
        <w:r>
          <w:rPr>
            <w:lang w:val="da-DK"/>
          </w:rPr>
          <w:t>I det følgende nævnes kun SE-selskabet.</w:t>
        </w:r>
      </w:ins>
    </w:p>
    <w:p>
      <w:pPr>
        <w:pStyle w:val="Normal"/>
        <w:spacing w:lineRule="auto" w:line="288"/>
        <w:ind w:right="69" w:hanging="0"/>
        <w:jc w:val="both"/>
        <w:rPr>
          <w:lang w:val="da-DK"/>
          <w:ins w:id="1721" w:author="W00687" w:date="2005-06-07T12:40:00Z"/>
        </w:rPr>
      </w:pPr>
      <w:ins w:id="1720" w:author="W00687" w:date="2005-06-07T12:40:00Z">
        <w:r>
          <w:rPr>
            <w:lang w:val="da-DK"/>
          </w:rPr>
        </w:r>
      </w:ins>
    </w:p>
    <w:p>
      <w:pPr>
        <w:pStyle w:val="Normal"/>
        <w:spacing w:lineRule="auto" w:line="288"/>
        <w:jc w:val="both"/>
        <w:rPr>
          <w:lang w:val="da-DK"/>
          <w:ins w:id="1736" w:author="W00687" w:date="2005-06-07T12:40:00Z"/>
        </w:rPr>
      </w:pPr>
      <w:ins w:id="1722" w:author="W00687" w:date="2005-06-07T12:46:00Z">
        <w:r>
          <w:rPr>
            <w:lang w:val="da-DK"/>
          </w:rPr>
          <w:t xml:space="preserve">Med ændringsdirektivets artikel 1, nr. 12, er </w:t>
        </w:r>
      </w:ins>
      <w:ins w:id="1723" w:author="W00687" w:date="2005-06-07T12:49:00Z">
        <w:r>
          <w:rPr>
            <w:lang w:val="da-DK"/>
          </w:rPr>
          <w:t xml:space="preserve">der i fusionsskattedirektivet </w:t>
        </w:r>
      </w:ins>
      <w:ins w:id="1724" w:author="W00687" w:date="2005-06-07T12:47:00Z">
        <w:r>
          <w:rPr>
            <w:lang w:val="da-DK"/>
          </w:rPr>
          <w:t>indsat et særligt kapitel med tre nye bestemmelser (artikel 10b -10d</w:t>
        </w:r>
      </w:ins>
      <w:ins w:id="1725" w:author="W00687" w:date="2005-06-07T12:49:00Z">
        <w:r>
          <w:rPr>
            <w:lang w:val="da-DK"/>
          </w:rPr>
          <w:t>) om den skattemæs</w:t>
        </w:r>
      </w:ins>
      <w:ins w:id="1726" w:author="SKM" w:date="2005-06-21T14:24:00Z">
        <w:r>
          <w:rPr>
            <w:lang w:val="da-DK"/>
          </w:rPr>
          <w:t>s</w:t>
        </w:r>
      </w:ins>
      <w:ins w:id="1727" w:author="W00687" w:date="2005-06-07T12:49:00Z">
        <w:r>
          <w:rPr>
            <w:lang w:val="da-DK"/>
          </w:rPr>
          <w:t>ige behandling ved flytning af et SE</w:t>
        </w:r>
      </w:ins>
      <w:ins w:id="1728" w:author="SKM" w:date="2005-07-05T09:58:00Z">
        <w:r>
          <w:rPr>
            <w:lang w:val="da-DK"/>
          </w:rPr>
          <w:t>-selskab</w:t>
        </w:r>
      </w:ins>
      <w:ins w:id="1729" w:author="W00687" w:date="2005-06-07T12:50:00Z">
        <w:del w:id="1730" w:author="SKM" w:date="2005-07-05T09:58:00Z">
          <w:r>
            <w:rPr>
              <w:lang w:val="da-DK"/>
            </w:rPr>
            <w:delText>’</w:delText>
          </w:r>
        </w:del>
      </w:ins>
      <w:ins w:id="1731" w:author="W00687" w:date="2005-06-07T12:50:00Z">
        <w:r>
          <w:rPr>
            <w:lang w:val="da-DK"/>
          </w:rPr>
          <w:t>s</w:t>
        </w:r>
      </w:ins>
      <w:ins w:id="1732" w:author="W00687" w:date="2005-06-07T12:50:00Z">
        <w:del w:id="1733" w:author="SKM" w:date="2005-07-05T09:58:00Z">
          <w:r>
            <w:rPr>
              <w:lang w:val="da-DK"/>
            </w:rPr>
            <w:delText xml:space="preserve"> eller SCE’s</w:delText>
          </w:r>
        </w:del>
      </w:ins>
      <w:ins w:id="1734" w:author="W00687" w:date="2005-06-07T12:50:00Z">
        <w:r>
          <w:rPr>
            <w:lang w:val="da-DK"/>
          </w:rPr>
          <w:t xml:space="preserve"> vedtægtsmæssige hjemsted.</w:t>
        </w:r>
      </w:ins>
      <w:ins w:id="1735" w:author="W00687" w:date="2005-06-07T12:47:00Z">
        <w:r>
          <w:rPr>
            <w:lang w:val="da-DK"/>
          </w:rPr>
          <w:t xml:space="preserve"> </w:t>
        </w:r>
      </w:ins>
    </w:p>
    <w:p>
      <w:pPr>
        <w:pStyle w:val="Normal"/>
        <w:spacing w:lineRule="auto" w:line="288"/>
        <w:jc w:val="both"/>
        <w:rPr>
          <w:lang w:val="da-DK"/>
          <w:del w:id="1738" w:author="W00687" w:date="2005-06-07T12:55:00Z"/>
        </w:rPr>
      </w:pPr>
      <w:del w:id="1737" w:author="W00687" w:date="2005-06-07T12:55:00Z">
        <w:r>
          <w:rPr>
            <w:lang w:val="da-DK"/>
          </w:rPr>
        </w:r>
      </w:del>
    </w:p>
    <w:p>
      <w:pPr>
        <w:pStyle w:val="Normal"/>
        <w:spacing w:lineRule="auto" w:line="288"/>
        <w:jc w:val="both"/>
        <w:rPr>
          <w:del w:id="1746" w:author="W00687" w:date="2005-06-07T12:55:00Z"/>
        </w:rPr>
      </w:pPr>
      <w:ins w:id="1739" w:author="SKM" w:date="2005-05-31T15:45:00Z">
        <w:del w:id="1740" w:author="W00687" w:date="2005-06-07T12:51:00Z">
          <w:r>
            <w:rPr>
              <w:lang w:val="da-DK"/>
            </w:rPr>
            <w:delText>Forslaget betyder</w:delText>
          </w:r>
        </w:del>
      </w:ins>
      <w:ins w:id="1741" w:author="SKM" w:date="2005-05-31T15:45:00Z">
        <w:del w:id="1742" w:author="W00687" w:date="2005-06-07T12:55:00Z">
          <w:r>
            <w:rPr>
              <w:lang w:val="da-DK"/>
            </w:rPr>
            <w:delText>, at et SE-selskab og et SCE-selskab kan flytte hjemsted, uden at flytningen medfører ophørsbeskatning i det land, hvor selskabet tidligere havde hjemsted. Det</w:delText>
          </w:r>
        </w:del>
      </w:ins>
      <w:ins w:id="1743" w:author="SKM" w:date="2005-05-31T15:45:00Z">
        <w:del w:id="1744" w:author="W00687" w:date="2005-06-07T12:51:00Z">
          <w:r>
            <w:rPr>
              <w:lang w:val="da-DK"/>
            </w:rPr>
            <w:delText xml:space="preserve"> </w:delText>
          </w:r>
        </w:del>
      </w:ins>
      <w:del w:id="1745" w:author="W00687" w:date="2005-06-07T12:55:00Z">
        <w:r>
          <w:rPr>
            <w:lang w:val="da-DK"/>
          </w:rPr>
          <w:delText>er dog en forudsætning for udskydelse af beskatningen, at selskabets aktiver og passiver tilknyttes et fast driftssted i den stat, hvor selskabet tidligere var hjemmehørende, således at denne stat bevarer beskatningsretten hertil.</w:delText>
        </w:r>
      </w:del>
    </w:p>
    <w:p>
      <w:pPr>
        <w:pStyle w:val="Normal"/>
        <w:spacing w:lineRule="auto" w:line="288"/>
        <w:jc w:val="both"/>
        <w:rPr>
          <w:lang w:val="da-DK"/>
          <w:ins w:id="1748" w:author="SKM" w:date="2005-05-31T15:45:00Z"/>
        </w:rPr>
      </w:pPr>
      <w:ins w:id="1747" w:author="SKM" w:date="2005-05-31T15:45:00Z">
        <w:r>
          <w:rPr>
            <w:lang w:val="da-DK"/>
          </w:rPr>
        </w:r>
      </w:ins>
    </w:p>
    <w:p>
      <w:pPr>
        <w:pStyle w:val="Normal"/>
        <w:spacing w:lineRule="auto" w:line="288"/>
        <w:jc w:val="both"/>
        <w:rPr>
          <w:color w:val="000000"/>
          <w:del w:id="1750" w:author="W00687" w:date="2005-06-07T12:55:00Z"/>
        </w:rPr>
      </w:pPr>
      <w:del w:id="1749" w:author="W00687" w:date="2005-06-07T12:55:00Z">
        <w:r>
          <w:rPr/>
          <w:delText>Forslaget medfører, at der skal indføres regler på dette område. Hidtil har det ikke været muligt selskabsretligt at flytte selskabers hjemsted, uden at selskabet blev anset for opløst. Der er derfor hidtil blevet foretaget ophørsbeskatning af selskaber, der flytter hjemsted.</w:delText>
        </w:r>
      </w:del>
    </w:p>
    <w:p>
      <w:pPr>
        <w:pStyle w:val="Normal"/>
        <w:spacing w:lineRule="auto" w:line="288"/>
        <w:jc w:val="both"/>
        <w:rPr>
          <w:ins w:id="1755" w:author="W00687" w:date="2005-06-07T12:31:00Z"/>
        </w:rPr>
      </w:pPr>
      <w:ins w:id="1751" w:author="W00687" w:date="2005-06-07T12:55:00Z">
        <w:r>
          <w:rPr>
            <w:lang w:val="da-DK"/>
          </w:rPr>
          <w:t>I</w:t>
        </w:r>
      </w:ins>
      <w:ins w:id="1752" w:author="W00687" w:date="2005-06-07T12:31:00Z">
        <w:r>
          <w:rPr>
            <w:lang w:val="da-DK"/>
          </w:rPr>
          <w:t xml:space="preserve"> henhold til </w:t>
        </w:r>
      </w:ins>
      <w:ins w:id="1753" w:author="W00687" w:date="2005-06-07T12:54:00Z">
        <w:r>
          <w:rPr>
            <w:lang w:val="da-DK"/>
          </w:rPr>
          <w:t>artikel 10b</w:t>
        </w:r>
      </w:ins>
      <w:ins w:id="1754" w:author="W00687" w:date="2005-06-07T12:31:00Z">
        <w:r>
          <w:rPr>
            <w:lang w:val="da-DK"/>
          </w:rPr>
          <w:t xml:space="preserve"> må flytningen af et SE-selskabs vedtægtsmæssige hjemsted ikke udløse beskatning af de aktiver og passiver, som efter flytningen er knyttet til et fast driftssted i det land, hvor selskabet var hjemmehørende før flytningen. Det gælder dog kun, hvis SE-selskabet efter flytningen af hjemstedet anvender skattemæssige værdier for de pågældende aktiver og passiver, som om flytningen ikke havde fundet sted.</w:t>
        </w:r>
      </w:ins>
    </w:p>
    <w:p>
      <w:pPr>
        <w:pStyle w:val="Normal"/>
        <w:spacing w:lineRule="auto" w:line="288"/>
        <w:jc w:val="both"/>
        <w:rPr>
          <w:lang w:val="da-DK"/>
          <w:ins w:id="1757" w:author="W00687" w:date="2005-06-07T12:59:00Z"/>
        </w:rPr>
      </w:pPr>
      <w:ins w:id="1756" w:author="W00687" w:date="2005-06-07T12:59:00Z">
        <w:r>
          <w:rPr>
            <w:lang w:val="da-DK"/>
          </w:rPr>
        </w:r>
      </w:ins>
    </w:p>
    <w:p>
      <w:pPr>
        <w:pStyle w:val="Normal"/>
        <w:spacing w:lineRule="auto" w:line="288"/>
        <w:jc w:val="both"/>
        <w:rPr>
          <w:lang w:val="da-DK"/>
          <w:ins w:id="1764" w:author="W00687" w:date="2005-06-07T12:59:00Z"/>
        </w:rPr>
      </w:pPr>
      <w:ins w:id="1758" w:author="W00687" w:date="2005-06-07T12:59:00Z">
        <w:r>
          <w:rPr>
            <w:lang w:val="da-DK"/>
          </w:rPr>
          <w:t xml:space="preserve">I henhold til artikel 10c, stk. 1, skal henlæggelser og reserver, som SE-selskabet har opbygget inden flytningen af hjemstedet, </w:t>
        </w:r>
      </w:ins>
      <w:ins w:id="1759" w:author="W00687" w:date="2005-06-07T13:02:00Z">
        <w:r>
          <w:rPr>
            <w:lang w:val="da-DK"/>
          </w:rPr>
          <w:t>og som ikke hidrører fra faste drift</w:t>
        </w:r>
      </w:ins>
      <w:ins w:id="1760" w:author="SKM" w:date="2005-07-05T09:56:00Z">
        <w:r>
          <w:rPr>
            <w:lang w:val="da-DK"/>
          </w:rPr>
          <w:t>s</w:t>
        </w:r>
      </w:ins>
      <w:ins w:id="1761" w:author="W00687" w:date="2005-06-07T13:02:00Z">
        <w:r>
          <w:rPr>
            <w:lang w:val="da-DK"/>
          </w:rPr>
          <w:t xml:space="preserve">steder i udlandet, </w:t>
        </w:r>
      </w:ins>
      <w:ins w:id="1762" w:author="W00687" w:date="2005-06-07T13:00:00Z">
        <w:r>
          <w:rPr>
            <w:lang w:val="da-DK"/>
          </w:rPr>
          <w:t>kunne</w:t>
        </w:r>
      </w:ins>
      <w:ins w:id="1763" w:author="W00687" w:date="2005-06-07T13:02:00Z">
        <w:r>
          <w:rPr>
            <w:lang w:val="da-DK"/>
          </w:rPr>
          <w:t xml:space="preserve"> overtages af SE-selskabets faste driftssted i det land, hvorfra hjemstedet er flyttet. </w:t>
        </w:r>
      </w:ins>
    </w:p>
    <w:p>
      <w:pPr>
        <w:pStyle w:val="Normal"/>
        <w:spacing w:lineRule="auto" w:line="288"/>
        <w:jc w:val="both"/>
        <w:rPr>
          <w:lang w:val="da-DK"/>
          <w:ins w:id="1766" w:author="W00687" w:date="2005-06-07T12:57:00Z"/>
        </w:rPr>
      </w:pPr>
      <w:ins w:id="1765" w:author="W00687" w:date="2005-06-07T12:57:00Z">
        <w:r>
          <w:rPr>
            <w:lang w:val="da-DK"/>
          </w:rPr>
        </w:r>
      </w:ins>
    </w:p>
    <w:p>
      <w:pPr>
        <w:pStyle w:val="Normal"/>
        <w:spacing w:lineRule="auto" w:line="288"/>
        <w:jc w:val="both"/>
        <w:rPr>
          <w:ins w:id="1784" w:author="W00687" w:date="2005-06-07T12:31:00Z"/>
        </w:rPr>
      </w:pPr>
      <w:ins w:id="1767" w:author="W00687" w:date="2005-06-07T12:31:00Z">
        <w:r>
          <w:rPr>
            <w:lang w:val="da-DK"/>
          </w:rPr>
          <w:t xml:space="preserve">Hvis der er </w:t>
        </w:r>
      </w:ins>
      <w:ins w:id="1768" w:author="W00687" w:date="2005-06-07T13:04:00Z">
        <w:r>
          <w:rPr>
            <w:lang w:val="da-DK"/>
          </w:rPr>
          <w:t xml:space="preserve">uudnyttede </w:t>
        </w:r>
      </w:ins>
      <w:ins w:id="1769" w:author="W00687" w:date="2005-06-07T12:31:00Z">
        <w:r>
          <w:rPr>
            <w:lang w:val="da-DK"/>
          </w:rPr>
          <w:t xml:space="preserve">skattemæssige underskud </w:t>
        </w:r>
      </w:ins>
      <w:ins w:id="1770" w:author="W00687" w:date="2005-06-07T13:06:00Z">
        <w:r>
          <w:rPr>
            <w:lang w:val="da-DK"/>
          </w:rPr>
          <w:t xml:space="preserve">og tab </w:t>
        </w:r>
      </w:ins>
      <w:ins w:id="1771" w:author="W00687" w:date="2005-06-07T12:31:00Z">
        <w:r>
          <w:rPr>
            <w:lang w:val="da-DK"/>
          </w:rPr>
          <w:t>i SE-selskabet på tidspunktet for flytningen af hjemstedet til et andet land, skal disse underskud kunne videreføres hos det faste driftssted</w:t>
        </w:r>
      </w:ins>
      <w:ins w:id="1772" w:author="W00687" w:date="2005-06-07T13:06:00Z">
        <w:r>
          <w:rPr>
            <w:lang w:val="da-DK"/>
          </w:rPr>
          <w:t>, jf. artikel 10c, stk. 2</w:t>
        </w:r>
      </w:ins>
      <w:ins w:id="1773" w:author="W00687" w:date="2005-06-07T12:31:00Z">
        <w:r>
          <w:rPr>
            <w:lang w:val="da-DK"/>
          </w:rPr>
          <w:t xml:space="preserve">. Det er en forudsætning for </w:t>
        </w:r>
      </w:ins>
      <w:ins w:id="1774" w:author="W00687" w:date="2005-06-07T13:05:00Z">
        <w:r>
          <w:rPr>
            <w:lang w:val="da-DK"/>
          </w:rPr>
          <w:t xml:space="preserve">det faste driftssteds </w:t>
        </w:r>
      </w:ins>
      <w:ins w:id="1775" w:author="W00687" w:date="2005-06-07T12:31:00Z">
        <w:r>
          <w:rPr>
            <w:lang w:val="da-DK"/>
          </w:rPr>
          <w:t xml:space="preserve">videreførelse af </w:t>
        </w:r>
      </w:ins>
      <w:ins w:id="1776" w:author="W00687" w:date="2005-06-07T13:05:00Z">
        <w:r>
          <w:rPr>
            <w:lang w:val="da-DK"/>
          </w:rPr>
          <w:t xml:space="preserve">uudnyttede </w:t>
        </w:r>
      </w:ins>
      <w:ins w:id="1777" w:author="W00687" w:date="2005-06-07T12:31:00Z">
        <w:r>
          <w:rPr>
            <w:lang w:val="da-DK"/>
          </w:rPr>
          <w:t>underskud</w:t>
        </w:r>
      </w:ins>
      <w:ins w:id="1778" w:author="W00687" w:date="2005-06-07T13:06:00Z">
        <w:r>
          <w:rPr>
            <w:lang w:val="da-DK"/>
          </w:rPr>
          <w:t xml:space="preserve"> og tab</w:t>
        </w:r>
      </w:ins>
      <w:ins w:id="1779" w:author="W00687" w:date="2005-06-07T12:31:00Z">
        <w:r>
          <w:rPr>
            <w:lang w:val="da-DK"/>
          </w:rPr>
          <w:t xml:space="preserve">, at SE-selskabet ikke ville have mistet underskuddene, hvis hjemstedet </w:t>
        </w:r>
      </w:ins>
      <w:ins w:id="1780" w:author="W00687" w:date="2005-06-07T13:07:00Z">
        <w:r>
          <w:rPr>
            <w:lang w:val="da-DK"/>
          </w:rPr>
          <w:t xml:space="preserve">ikke var flyttet eller </w:t>
        </w:r>
      </w:ins>
      <w:ins w:id="1781" w:author="W00687" w:date="2005-06-07T12:31:00Z">
        <w:r>
          <w:rPr>
            <w:lang w:val="da-DK"/>
          </w:rPr>
          <w:t xml:space="preserve">var flyttet inden for samme land </w:t>
        </w:r>
      </w:ins>
      <w:ins w:id="1782" w:author="SKM" w:date="2005-06-17T10:05:00Z">
        <w:r>
          <w:rPr>
            <w:lang w:val="da-DK"/>
          </w:rPr>
          <w:t xml:space="preserve">- </w:t>
        </w:r>
      </w:ins>
      <w:ins w:id="1783" w:author="W00687" w:date="2005-06-07T12:31:00Z">
        <w:r>
          <w:rPr>
            <w:lang w:val="da-DK"/>
          </w:rPr>
          <w:t>i stedet for til et andet land.</w:t>
        </w:r>
      </w:ins>
    </w:p>
    <w:p>
      <w:pPr>
        <w:pStyle w:val="Normal"/>
        <w:spacing w:lineRule="auto" w:line="288"/>
        <w:jc w:val="both"/>
        <w:rPr>
          <w:lang w:val="da-DK"/>
          <w:ins w:id="1786" w:author="W00687" w:date="2005-06-07T13:07:00Z"/>
        </w:rPr>
      </w:pPr>
      <w:ins w:id="1785" w:author="W00687" w:date="2005-06-07T13:07:00Z">
        <w:r>
          <w:rPr>
            <w:lang w:val="da-DK"/>
          </w:rPr>
        </w:r>
      </w:ins>
    </w:p>
    <w:p>
      <w:pPr>
        <w:pStyle w:val="Normal"/>
        <w:spacing w:lineRule="auto" w:line="288"/>
        <w:jc w:val="both"/>
        <w:rPr>
          <w:b/>
          <w:b/>
          <w:bCs/>
          <w:i/>
          <w:i/>
          <w:iCs/>
          <w:lang w:val="da-DK"/>
          <w:ins w:id="1791" w:author="W00687" w:date="2005-06-07T12:31:00Z"/>
        </w:rPr>
      </w:pPr>
      <w:ins w:id="1787" w:author="W00687" w:date="2005-06-07T13:07:00Z">
        <w:r>
          <w:rPr>
            <w:lang w:val="da-DK"/>
          </w:rPr>
          <w:t>I henhold til art</w:t>
        </w:r>
      </w:ins>
      <w:ins w:id="1788" w:author="SKM" w:date="2005-06-17T10:05:00Z">
        <w:r>
          <w:rPr>
            <w:lang w:val="da-DK"/>
          </w:rPr>
          <w:t>ikel</w:t>
        </w:r>
      </w:ins>
      <w:ins w:id="1789" w:author="W00687" w:date="2005-06-07T13:07:00Z">
        <w:r>
          <w:rPr>
            <w:lang w:val="da-DK"/>
          </w:rPr>
          <w:t xml:space="preserve"> 10d må f</w:t>
        </w:r>
      </w:ins>
      <w:ins w:id="1790" w:author="W00687" w:date="2005-06-07T12:31:00Z">
        <w:r>
          <w:rPr>
            <w:lang w:val="da-DK"/>
          </w:rPr>
          <w:t>lytningen af SE-selskabets hjemsted ikke i sig selv udløse beskatning af aktionærerne i SE-selskabet. Beskatningen af eventuel fortjeneste eller tab på aktierne i SE-selskabet sker først ved aktionærernes efterfølgende afståelse af aktierne.</w:t>
        </w:r>
      </w:ins>
    </w:p>
    <w:p>
      <w:pPr>
        <w:pStyle w:val="Normal"/>
        <w:spacing w:lineRule="auto" w:line="288"/>
        <w:jc w:val="both"/>
        <w:rPr>
          <w:b/>
          <w:b/>
          <w:bCs/>
          <w:i/>
          <w:i/>
          <w:iCs/>
          <w:lang w:val="da-DK"/>
          <w:ins w:id="1793" w:author="W00687" w:date="2005-06-07T12:58:00Z"/>
        </w:rPr>
      </w:pPr>
      <w:ins w:id="1792" w:author="W00687" w:date="2005-06-07T12:58:00Z">
        <w:r>
          <w:rPr>
            <w:b/>
            <w:bCs/>
            <w:i/>
            <w:iCs/>
            <w:lang w:val="da-DK"/>
          </w:rPr>
        </w:r>
      </w:ins>
    </w:p>
    <w:p>
      <w:pPr>
        <w:pStyle w:val="Normal"/>
        <w:spacing w:lineRule="auto" w:line="288"/>
        <w:jc w:val="both"/>
        <w:rPr>
          <w:lang w:val="da-DK"/>
          <w:ins w:id="1811" w:author="W00687" w:date="2005-06-07T13:15:00Z"/>
        </w:rPr>
      </w:pPr>
      <w:ins w:id="1794" w:author="W00687" w:date="2005-06-07T13:11:00Z">
        <w:r>
          <w:rPr>
            <w:lang w:val="da-DK"/>
          </w:rPr>
          <w:t xml:space="preserve">Med </w:t>
        </w:r>
      </w:ins>
      <w:ins w:id="1795" w:author="W00687" w:date="2005-06-07T13:15:00Z">
        <w:r>
          <w:rPr>
            <w:lang w:val="da-DK"/>
          </w:rPr>
          <w:t xml:space="preserve">nyaffattelsen af fusionsskattedirektivets artikel 11, jf. </w:t>
        </w:r>
      </w:ins>
      <w:ins w:id="1796" w:author="W00687" w:date="2005-06-07T13:11:00Z">
        <w:r>
          <w:rPr>
            <w:lang w:val="da-DK"/>
          </w:rPr>
          <w:t xml:space="preserve">ændringsdirektivets artikel 1, nr. 13, </w:t>
        </w:r>
      </w:ins>
      <w:ins w:id="1797" w:author="W00687" w:date="2005-06-07T13:15:00Z">
        <w:r>
          <w:rPr>
            <w:lang w:val="da-DK"/>
          </w:rPr>
          <w:t>gælder direktivets generelle antimisbrugsklausul også i relation til reglerne om flytning af hjemsted fo</w:t>
        </w:r>
      </w:ins>
      <w:ins w:id="1798" w:author="W00687" w:date="2005-06-07T13:18:00Z">
        <w:r>
          <w:rPr>
            <w:lang w:val="da-DK"/>
          </w:rPr>
          <w:t>r</w:t>
        </w:r>
      </w:ins>
      <w:ins w:id="1799" w:author="W00687" w:date="2005-06-07T13:15:00Z">
        <w:r>
          <w:rPr>
            <w:lang w:val="da-DK"/>
          </w:rPr>
          <w:t xml:space="preserve"> SE- og SCE-selskaber.</w:t>
        </w:r>
      </w:ins>
      <w:ins w:id="1800" w:author="W00687" w:date="2005-06-07T13:17:00Z">
        <w:r>
          <w:rPr>
            <w:lang w:val="da-DK"/>
          </w:rPr>
          <w:t xml:space="preserve"> F</w:t>
        </w:r>
      </w:ins>
      <w:ins w:id="1801" w:author="W00687" w:date="2005-06-07T13:17:00Z">
        <w:r>
          <w:rPr>
            <w:szCs w:val="16"/>
            <w:lang w:val="da-DK"/>
          </w:rPr>
          <w:t>usionsskattedirektivet giver således mulighed for at stille særlige vilkår for eller om nødvendigt nægte et SE- eller SCE-selskab at anvende bestemmelserne om flytning af hjemsted, hvis hovedformålet eller et af hovedformålene med den givne transaktion er skatteundgåelse eller skatteunddragelse.</w:t>
        </w:r>
      </w:ins>
      <w:ins w:id="1802" w:author="W00687" w:date="2005-06-07T13:20:00Z">
        <w:r>
          <w:rPr>
            <w:szCs w:val="16"/>
            <w:lang w:val="da-DK"/>
          </w:rPr>
          <w:t xml:space="preserve"> Det bemærkes i den forbindelse, at betingelserne for anvendelse af antimisbrugsklausulen ikke er ændret ved ændringsdirektivet – heller ikke </w:t>
        </w:r>
      </w:ins>
      <w:ins w:id="1803" w:author="W00687" w:date="2005-06-07T13:23:00Z">
        <w:r>
          <w:rPr>
            <w:szCs w:val="16"/>
            <w:lang w:val="da-DK"/>
          </w:rPr>
          <w:t xml:space="preserve">selv om den </w:t>
        </w:r>
      </w:ins>
      <w:ins w:id="1804" w:author="W00687" w:date="2005-06-07T13:21:00Z">
        <w:r>
          <w:rPr>
            <w:szCs w:val="16"/>
            <w:lang w:val="da-DK"/>
          </w:rPr>
          <w:t>danske affattelse af reglen</w:t>
        </w:r>
      </w:ins>
      <w:ins w:id="1805" w:author="W00687" w:date="2005-06-07T13:23:00Z">
        <w:r>
          <w:rPr>
            <w:szCs w:val="16"/>
            <w:lang w:val="da-DK"/>
          </w:rPr>
          <w:t xml:space="preserve"> er </w:t>
        </w:r>
      </w:ins>
      <w:ins w:id="1806" w:author="SKM" w:date="2005-06-17T10:06:00Z">
        <w:r>
          <w:rPr>
            <w:szCs w:val="16"/>
            <w:lang w:val="da-DK"/>
          </w:rPr>
          <w:t xml:space="preserve">formuleret </w:t>
        </w:r>
      </w:ins>
      <w:ins w:id="1807" w:author="W00687" w:date="2005-06-07T13:24:00Z">
        <w:r>
          <w:rPr>
            <w:szCs w:val="16"/>
            <w:lang w:val="da-DK"/>
          </w:rPr>
          <w:t>lidt anderledes</w:t>
        </w:r>
      </w:ins>
      <w:ins w:id="1808" w:author="W00687" w:date="2005-06-07T13:24:00Z">
        <w:del w:id="1809" w:author="SKM" w:date="2005-06-17T10:06:00Z">
          <w:r>
            <w:rPr>
              <w:szCs w:val="16"/>
              <w:lang w:val="da-DK"/>
            </w:rPr>
            <w:delText xml:space="preserve"> formuleret</w:delText>
          </w:r>
        </w:del>
      </w:ins>
      <w:ins w:id="1810" w:author="W00687" w:date="2005-06-07T13:24:00Z">
        <w:r>
          <w:rPr>
            <w:szCs w:val="16"/>
            <w:lang w:val="da-DK"/>
          </w:rPr>
          <w:t xml:space="preserve"> end hidtil.</w:t>
        </w:r>
      </w:ins>
    </w:p>
    <w:p>
      <w:pPr>
        <w:pStyle w:val="Normal"/>
        <w:spacing w:lineRule="auto" w:line="288"/>
        <w:jc w:val="both"/>
        <w:rPr>
          <w:lang w:val="da-DK"/>
          <w:ins w:id="1813" w:author="W00687" w:date="2005-06-07T13:08:00Z"/>
        </w:rPr>
      </w:pPr>
      <w:ins w:id="1812" w:author="W00687" w:date="2005-06-07T13:08:00Z">
        <w:r>
          <w:rPr>
            <w:lang w:val="da-DK"/>
          </w:rPr>
        </w:r>
      </w:ins>
    </w:p>
    <w:p>
      <w:pPr>
        <w:pStyle w:val="Normal"/>
        <w:spacing w:lineRule="auto" w:line="288"/>
        <w:jc w:val="both"/>
        <w:rPr>
          <w:lang w:val="da-DK"/>
          <w:ins w:id="1841" w:author="SKM" w:date="2005-06-21T14:26:00Z"/>
        </w:rPr>
      </w:pPr>
      <w:ins w:id="1814" w:author="W00687" w:date="2005-06-07T13:25:00Z">
        <w:r>
          <w:rPr>
            <w:lang w:val="da-DK"/>
          </w:rPr>
          <w:t>Indsættelsen af regler om hjemstedsflytning for SE- og SCE-selskaber i</w:t>
        </w:r>
      </w:ins>
      <w:ins w:id="1815" w:author="W00687" w:date="2005-06-07T12:31:00Z">
        <w:r>
          <w:rPr>
            <w:lang w:val="da-DK"/>
          </w:rPr>
          <w:t xml:space="preserve"> fusionsskattedirektivet medfører, at der skal indføres regler på dette område i Danmark. </w:t>
        </w:r>
      </w:ins>
      <w:ins w:id="1816" w:author="W00687" w:date="2005-06-07T12:31:00Z">
        <w:del w:id="1817" w:author="SKM" w:date="2005-06-21T14:26:00Z">
          <w:r>
            <w:rPr>
              <w:lang w:val="da-DK"/>
            </w:rPr>
            <w:delText>Hidtil</w:delText>
          </w:r>
        </w:del>
      </w:ins>
      <w:ins w:id="1818" w:author="SKM" w:date="2005-06-21T14:26:00Z">
        <w:r>
          <w:rPr>
            <w:lang w:val="da-DK"/>
          </w:rPr>
          <w:t>Indtil SE-forordningens ikrafttræden</w:t>
        </w:r>
      </w:ins>
      <w:ins w:id="1819" w:author="W00687" w:date="2005-06-07T12:31:00Z">
        <w:r>
          <w:rPr>
            <w:lang w:val="da-DK"/>
          </w:rPr>
          <w:t xml:space="preserve"> har det ikke været muligt</w:t>
        </w:r>
      </w:ins>
      <w:ins w:id="1820" w:author="W00687" w:date="2005-06-07T13:28:00Z">
        <w:r>
          <w:rPr>
            <w:lang w:val="da-DK"/>
          </w:rPr>
          <w:t xml:space="preserve"> </w:t>
        </w:r>
      </w:ins>
      <w:ins w:id="1821" w:author="W00687" w:date="2005-06-07T12:31:00Z">
        <w:r>
          <w:rPr>
            <w:lang w:val="da-DK"/>
          </w:rPr>
          <w:t xml:space="preserve">selskabsretligt at flytte selskabers hjemsted, uden at selskabet blev anset for opløst. Der </w:t>
        </w:r>
      </w:ins>
      <w:ins w:id="1822" w:author="W00687" w:date="2005-06-07T12:31:00Z">
        <w:del w:id="1823" w:author="SKM" w:date="2005-07-05T10:01:00Z">
          <w:r>
            <w:rPr>
              <w:lang w:val="da-DK"/>
            </w:rPr>
            <w:delText>er</w:delText>
          </w:r>
        </w:del>
      </w:ins>
      <w:ins w:id="1824" w:author="SKM" w:date="2005-07-05T10:01:00Z">
        <w:r>
          <w:rPr>
            <w:lang w:val="da-DK"/>
          </w:rPr>
          <w:t>har</w:t>
        </w:r>
      </w:ins>
      <w:ins w:id="1825" w:author="W00687" w:date="2005-06-07T12:31:00Z">
        <w:r>
          <w:rPr>
            <w:lang w:val="da-DK"/>
          </w:rPr>
          <w:t xml:space="preserve"> derfor hidtil </w:t>
        </w:r>
      </w:ins>
      <w:ins w:id="1826" w:author="W00687" w:date="2005-06-07T12:31:00Z">
        <w:del w:id="1827" w:author="SKM" w:date="2005-07-05T10:01:00Z">
          <w:r>
            <w:rPr>
              <w:lang w:val="da-DK"/>
            </w:rPr>
            <w:delText>blevet foretaget</w:delText>
          </w:r>
        </w:del>
      </w:ins>
      <w:ins w:id="1828" w:author="SKM" w:date="2005-07-05T10:01:00Z">
        <w:r>
          <w:rPr>
            <w:lang w:val="da-DK"/>
          </w:rPr>
          <w:t>skullet ske</w:t>
        </w:r>
      </w:ins>
      <w:ins w:id="1829" w:author="W00687" w:date="2005-06-07T12:31:00Z">
        <w:r>
          <w:rPr>
            <w:lang w:val="da-DK"/>
          </w:rPr>
          <w:t xml:space="preserve"> ophørsbeskatning af</w:t>
        </w:r>
      </w:ins>
      <w:ins w:id="1830" w:author="W00687" w:date="2005-06-07T13:26:00Z">
        <w:r>
          <w:rPr>
            <w:lang w:val="da-DK"/>
          </w:rPr>
          <w:t xml:space="preserve"> </w:t>
        </w:r>
      </w:ins>
      <w:ins w:id="1831" w:author="W00687" w:date="2005-06-07T12:31:00Z">
        <w:r>
          <w:rPr>
            <w:lang w:val="da-DK"/>
          </w:rPr>
          <w:t>selskaber, der flytter vedtægtsmæssigt hjemsted. Det har også været tilfældet, selv om</w:t>
        </w:r>
      </w:ins>
      <w:ins w:id="1832" w:author="W00687" w:date="2005-06-07T13:26:00Z">
        <w:r>
          <w:rPr>
            <w:lang w:val="da-DK"/>
          </w:rPr>
          <w:t xml:space="preserve"> </w:t>
        </w:r>
      </w:ins>
      <w:ins w:id="1833" w:author="W00687" w:date="2005-06-07T12:31:00Z">
        <w:r>
          <w:rPr>
            <w:lang w:val="da-DK"/>
          </w:rPr>
          <w:t xml:space="preserve">selskabets aktiver og passiver </w:t>
        </w:r>
      </w:ins>
      <w:ins w:id="1834" w:author="SKM" w:date="2005-07-05T10:02:00Z">
        <w:r>
          <w:rPr>
            <w:lang w:val="da-DK"/>
          </w:rPr>
          <w:t xml:space="preserve">bliver </w:t>
        </w:r>
      </w:ins>
      <w:ins w:id="1835" w:author="W00687" w:date="2005-06-07T12:31:00Z">
        <w:del w:id="1836" w:author="SKM" w:date="2005-07-05T10:02:00Z">
          <w:r>
            <w:rPr>
              <w:lang w:val="da-DK"/>
            </w:rPr>
            <w:delText xml:space="preserve">forblev </w:delText>
          </w:r>
        </w:del>
      </w:ins>
      <w:ins w:id="1837" w:author="W00687" w:date="2005-06-07T12:31:00Z">
        <w:r>
          <w:rPr>
            <w:lang w:val="da-DK"/>
          </w:rPr>
          <w:t xml:space="preserve">tilknyttet </w:t>
        </w:r>
      </w:ins>
      <w:ins w:id="1838" w:author="W00687" w:date="2005-06-07T12:31:00Z">
        <w:del w:id="1839" w:author="SKM" w:date="2005-07-05T10:02:00Z">
          <w:r>
            <w:rPr>
              <w:lang w:val="da-DK"/>
            </w:rPr>
            <w:delText xml:space="preserve">til </w:delText>
          </w:r>
        </w:del>
      </w:ins>
      <w:ins w:id="1840" w:author="W00687" w:date="2005-06-07T12:31:00Z">
        <w:r>
          <w:rPr>
            <w:lang w:val="da-DK"/>
          </w:rPr>
          <w:t>et fast driftssted i Danmark efter flytningen.</w:t>
        </w:r>
      </w:ins>
    </w:p>
    <w:p>
      <w:pPr>
        <w:pStyle w:val="Normal"/>
        <w:spacing w:lineRule="auto" w:line="288"/>
        <w:jc w:val="both"/>
        <w:rPr>
          <w:lang w:val="da-DK"/>
          <w:ins w:id="1843" w:author="SKM" w:date="2005-06-21T14:26:00Z"/>
        </w:rPr>
      </w:pPr>
      <w:ins w:id="1842" w:author="SKM" w:date="2005-06-21T14:26:00Z">
        <w:r>
          <w:rPr>
            <w:lang w:val="da-DK"/>
          </w:rPr>
        </w:r>
      </w:ins>
    </w:p>
    <w:p>
      <w:pPr>
        <w:pStyle w:val="Normal"/>
        <w:spacing w:lineRule="auto" w:line="288"/>
        <w:jc w:val="both"/>
        <w:rPr>
          <w:lang w:val="da-DK"/>
          <w:ins w:id="1848" w:author="W00687" w:date="2005-06-07T12:31:00Z"/>
        </w:rPr>
      </w:pPr>
      <w:ins w:id="1844" w:author="SKM" w:date="2005-06-21T14:26:00Z">
        <w:r>
          <w:rPr>
            <w:lang w:val="da-DK"/>
          </w:rPr>
          <w:t xml:space="preserve">Efter forordningens ikrafttræden kan et SE-selskab flytte hjemsted uden beskatning, hvis selskabet efter flytningen er fuldt skattepligtigt til Danmark. Det vil være tilfældet, hvis selskabets ledelse efter flytningen </w:t>
        </w:r>
      </w:ins>
      <w:ins w:id="1845" w:author="SKM" w:date="2005-06-21T14:28:00Z">
        <w:r>
          <w:rPr>
            <w:lang w:val="da-DK"/>
          </w:rPr>
          <w:t xml:space="preserve">(fortsat) har sæde her i landet, jf. selskabsskattelovens § 1, stk. 6. De nye regler i direktivet får derfor kun betydning, hvis selskabet efter flytningen ikke er skattepligtigt efter selskabsskattelovens </w:t>
        </w:r>
      </w:ins>
      <w:ins w:id="1846" w:author="SKM" w:date="2005-06-21T14:30:00Z">
        <w:r>
          <w:rPr>
            <w:lang w:val="da-DK"/>
          </w:rPr>
          <w:t>§ 1.</w:t>
        </w:r>
      </w:ins>
      <w:ins w:id="1847" w:author="SKM" w:date="2005-06-21T14:28:00Z">
        <w:r>
          <w:rPr>
            <w:lang w:val="da-DK"/>
          </w:rPr>
          <w:t xml:space="preserve"> </w:t>
        </w:r>
      </w:ins>
    </w:p>
    <w:p>
      <w:pPr>
        <w:pStyle w:val="Normal"/>
        <w:spacing w:lineRule="auto" w:line="288"/>
        <w:jc w:val="both"/>
        <w:rPr>
          <w:i/>
          <w:i/>
          <w:lang w:val="da-DK"/>
          <w:del w:id="1850" w:author="SKM" w:date="2005-06-10T16:04:00Z"/>
        </w:rPr>
      </w:pPr>
      <w:del w:id="1849" w:author="SKM" w:date="2005-06-10T16:04:00Z">
        <w:r>
          <w:rPr>
            <w:i/>
            <w:lang w:val="da-DK"/>
          </w:rPr>
        </w:r>
      </w:del>
    </w:p>
    <w:p>
      <w:pPr>
        <w:pStyle w:val="Normal"/>
        <w:spacing w:lineRule="auto" w:line="288"/>
        <w:rPr>
          <w:i/>
          <w:i/>
          <w:lang w:val="da-DK"/>
          <w:ins w:id="1852" w:author="SKM" w:date="2005-05-31T15:45:00Z"/>
        </w:rPr>
      </w:pPr>
      <w:ins w:id="1851" w:author="SKM" w:date="2005-05-31T15:45:00Z">
        <w:r>
          <w:rPr>
            <w:i/>
            <w:lang w:val="da-DK"/>
          </w:rPr>
        </w:r>
      </w:ins>
    </w:p>
    <w:p>
      <w:pPr>
        <w:pStyle w:val="Normal"/>
        <w:spacing w:lineRule="auto" w:line="288"/>
        <w:rPr>
          <w:lang w:val="da-DK"/>
          <w:del w:id="1854" w:author="SKM" w:date="2005-05-31T15:48:00Z"/>
        </w:rPr>
      </w:pPr>
      <w:del w:id="1853" w:author="SKM" w:date="2005-05-31T15:48:00Z">
        <w:r>
          <w:rPr>
            <w:lang w:val="da-DK"/>
          </w:rPr>
        </w:r>
      </w:del>
    </w:p>
    <w:p>
      <w:pPr>
        <w:pStyle w:val="Normal"/>
        <w:spacing w:lineRule="auto" w:line="288"/>
        <w:rPr>
          <w:del w:id="1859" w:author="SKM" w:date="2005-05-31T15:48:00Z"/>
        </w:rPr>
      </w:pPr>
      <w:del w:id="1855" w:author="SKM" w:date="2005-05-31T15:48:00Z">
        <w:r>
          <w:rPr>
            <w:i/>
            <w:iCs/>
            <w:lang w:val="da-DK"/>
          </w:rPr>
          <w:delText>2.2.2.2. Moder-/datter</w:delText>
        </w:r>
      </w:del>
      <w:ins w:id="1856" w:author="Skm" w:date="2004-08-18T10:10:00Z">
        <w:del w:id="1857" w:author="SKM" w:date="2005-05-31T15:48:00Z">
          <w:r>
            <w:rPr>
              <w:i/>
              <w:iCs/>
              <w:lang w:val="da-DK"/>
            </w:rPr>
            <w:delText>selskabs</w:delText>
          </w:r>
        </w:del>
      </w:ins>
      <w:del w:id="1858" w:author="SKM" w:date="2005-05-31T15:48:00Z">
        <w:r>
          <w:rPr>
            <w:i/>
            <w:iCs/>
            <w:lang w:val="da-DK"/>
          </w:rPr>
          <w:delText>direktivet kan finde anvendelse på udbytte, som betales til og modtages som udbytte af et moderselskabs faste driftssted</w:delText>
        </w:r>
      </w:del>
    </w:p>
    <w:p>
      <w:pPr>
        <w:pStyle w:val="Normal"/>
        <w:spacing w:lineRule="auto" w:line="288"/>
        <w:rPr>
          <w:i/>
          <w:i/>
          <w:iCs/>
          <w:lang w:val="da-DK"/>
          <w:del w:id="1861" w:author="SKM" w:date="2005-05-31T15:48:00Z"/>
        </w:rPr>
      </w:pPr>
      <w:del w:id="1860" w:author="SKM" w:date="2005-05-31T15:48:00Z">
        <w:r>
          <w:rPr>
            <w:i/>
            <w:iCs/>
            <w:lang w:val="da-DK"/>
          </w:rPr>
        </w:r>
      </w:del>
    </w:p>
    <w:p>
      <w:pPr>
        <w:pStyle w:val="Normal"/>
        <w:spacing w:lineRule="auto" w:line="288"/>
        <w:rPr>
          <w:del w:id="1863" w:author="SKM" w:date="2005-05-31T15:48:00Z"/>
        </w:rPr>
      </w:pPr>
      <w:del w:id="1862" w:author="SKM" w:date="2005-05-31T15:48:00Z">
        <w:r>
          <w:rPr>
            <w:lang w:val="da-DK" w:eastAsia="da-DK"/>
          </w:rPr>
          <w:delText>Moder-/datterselskabsdirektivet omfatter ikke udtrykkeligt den situation, hvor et fast driftssted modtager udloddet udbytte vedrørende andele i et datterselskabs kapital, der rent faktisk er forbundet med det faste driftssted. En dækning af disse situationer er et af målene med ændringsdirektivet.</w:delText>
        </w:r>
      </w:del>
    </w:p>
    <w:p>
      <w:pPr>
        <w:pStyle w:val="Normal"/>
        <w:spacing w:lineRule="auto" w:line="288"/>
        <w:rPr>
          <w:lang w:val="da-DK" w:eastAsia="da-DK"/>
          <w:del w:id="1865" w:author="SKM" w:date="2005-05-31T15:48:00Z"/>
        </w:rPr>
      </w:pPr>
      <w:del w:id="1864" w:author="SKM" w:date="2005-05-31T15:48:00Z">
        <w:r>
          <w:rPr>
            <w:lang w:val="da-DK" w:eastAsia="da-DK"/>
          </w:rPr>
        </w:r>
      </w:del>
    </w:p>
    <w:p>
      <w:pPr>
        <w:pStyle w:val="Normal"/>
        <w:spacing w:lineRule="auto" w:line="288"/>
        <w:rPr>
          <w:del w:id="1867" w:author="SKM" w:date="2005-05-31T15:48:00Z"/>
        </w:rPr>
      </w:pPr>
      <w:del w:id="1866" w:author="SKM" w:date="2005-05-31T15:48:00Z">
        <w:r>
          <w:rPr>
            <w:lang w:val="da-DK"/>
          </w:rPr>
          <w:delText>Det fremgår af  betragtningerne til ændringsdirektivet, at overskud, der betales til og modtages som udbytte af et moderselskabs faste driftssted, bør have samme behandling som den, der finder anvendelse mellem et datterselskab og dets moderselskab. Dette gælder også den situation, hvor et moderselskab og dets datterselskab er beliggende i samme medlemsstat og det faste driftssted i en anden medlemsstat. På den anden side forekommer det, at i situationer, hvor det faste driftssted og datterselskabet er beliggende i samme medlemsstat, kan den pågældende medlemsstat med forbehold af anvendelsen af traktatens principper, behandle denne situation på grundlag af sin nationale lovgivning.</w:delText>
        </w:r>
      </w:del>
    </w:p>
    <w:p>
      <w:pPr>
        <w:pStyle w:val="Normal"/>
        <w:spacing w:lineRule="auto" w:line="288"/>
        <w:rPr>
          <w:lang w:val="da-DK"/>
          <w:del w:id="1869" w:author="SKM" w:date="2005-05-31T15:48:00Z"/>
        </w:rPr>
      </w:pPr>
      <w:del w:id="1868" w:author="SKM" w:date="2005-05-31T15:48:00Z">
        <w:r>
          <w:rPr>
            <w:lang w:val="da-DK"/>
          </w:rPr>
        </w:r>
      </w:del>
    </w:p>
    <w:p>
      <w:pPr>
        <w:pStyle w:val="Normal"/>
        <w:spacing w:lineRule="auto" w:line="288"/>
        <w:rPr>
          <w:del w:id="1871" w:author="SKM" w:date="2005-05-31T15:48:00Z"/>
        </w:rPr>
      </w:pPr>
      <w:del w:id="1870" w:author="SKM" w:date="2005-05-31T15:48:00Z">
        <w:r>
          <w:rPr>
            <w:lang w:val="da-DK"/>
          </w:rPr>
          <w:delText>Det fremgår endvidere af betragtningerne til ændringsdirektivet, at der i forbindelse med behandlingen af faste driftssteder kan opstå behov for, at medlemsstaterne fastsætter betingelser og vedtager retsakter for at beskytte den nationale skatteindtægt og forhindre omgåelse af nationale love i overensstemmelse med traktatens principper og under hensyntagen til internationalt anerkendte skattemæssige regler.</w:delText>
        </w:r>
      </w:del>
    </w:p>
    <w:p>
      <w:pPr>
        <w:pStyle w:val="Normal"/>
        <w:spacing w:lineRule="auto" w:line="288"/>
        <w:rPr>
          <w:lang w:val="da-DK"/>
          <w:del w:id="1873" w:author="SKM" w:date="2005-05-31T15:48:00Z"/>
        </w:rPr>
      </w:pPr>
      <w:del w:id="1872" w:author="SKM" w:date="2005-05-31T15:48:00Z">
        <w:r>
          <w:rPr>
            <w:lang w:val="da-DK"/>
          </w:rPr>
          <w:delText xml:space="preserve"> </w:delText>
        </w:r>
      </w:del>
    </w:p>
    <w:p>
      <w:pPr>
        <w:pStyle w:val="Normal"/>
        <w:spacing w:lineRule="auto" w:line="288"/>
        <w:rPr>
          <w:lang w:val="da-DK"/>
          <w:del w:id="1875" w:author="SKM" w:date="2005-05-31T15:48:00Z"/>
        </w:rPr>
      </w:pPr>
      <w:del w:id="1874" w:author="SKM" w:date="2005-05-31T15:48:00Z">
        <w:r>
          <w:rPr>
            <w:lang w:val="da-DK"/>
          </w:rPr>
          <w:delText>Der er derfor ved ændringsdirektivet indsat bestemmelser i moder-/datterselskabsdirektivet, der omhandler moderselskabets faste driftssteder.</w:delText>
        </w:r>
      </w:del>
    </w:p>
    <w:p>
      <w:pPr>
        <w:pStyle w:val="Normal"/>
        <w:spacing w:lineRule="auto" w:line="288"/>
        <w:rPr>
          <w:lang w:val="da-DK"/>
          <w:del w:id="1877" w:author="SKM" w:date="2005-05-31T15:48:00Z"/>
        </w:rPr>
      </w:pPr>
      <w:del w:id="1876" w:author="SKM" w:date="2005-05-31T15:48:00Z">
        <w:r>
          <w:rPr>
            <w:lang w:val="da-DK"/>
          </w:rPr>
        </w:r>
      </w:del>
    </w:p>
    <w:p>
      <w:pPr>
        <w:pStyle w:val="Normal"/>
        <w:spacing w:lineRule="auto" w:line="288"/>
        <w:rPr>
          <w:lang w:val="da-DK"/>
          <w:del w:id="1879" w:author="SKM" w:date="2005-05-31T15:48:00Z"/>
        </w:rPr>
      </w:pPr>
      <w:del w:id="1878" w:author="SKM" w:date="2005-05-31T15:48:00Z">
        <w:r>
          <w:rPr>
            <w:lang w:val="da-DK"/>
          </w:rPr>
          <w:delText>Ifølge moder-/datterselskabsdirektivets artikel 1, stk. 1, 1. og 2. pind, skal hver medlemsstat anvende direktivet</w:delText>
        </w:r>
      </w:del>
    </w:p>
    <w:p>
      <w:pPr>
        <w:pStyle w:val="Normal"/>
        <w:spacing w:lineRule="auto" w:line="288"/>
        <w:rPr>
          <w:del w:id="1881" w:author="SKM" w:date="2005-05-31T15:48:00Z"/>
        </w:rPr>
      </w:pPr>
      <w:del w:id="1880" w:author="SKM" w:date="2005-05-31T15:48:00Z">
        <w:r>
          <w:rPr>
            <w:lang w:val="da-DK"/>
          </w:rPr>
          <w:delText>på overskud, som selskaber i denne medlemsstat modtager som udbytte fra deres datterselskaber i andre medlemsstater, og</w:delText>
        </w:r>
      </w:del>
    </w:p>
    <w:p>
      <w:pPr>
        <w:pStyle w:val="Normal"/>
        <w:spacing w:lineRule="auto" w:line="288"/>
        <w:rPr>
          <w:del w:id="1883" w:author="SKM" w:date="2005-05-31T15:48:00Z"/>
        </w:rPr>
      </w:pPr>
      <w:del w:id="1882" w:author="SKM" w:date="2005-05-31T15:48:00Z">
        <w:r>
          <w:rPr>
            <w:lang w:val="da-DK"/>
          </w:rPr>
          <w:delText>på overskud, som selskaber i denne medlemsstat udlodder til selskaber i andre medlemsstater, som de er datterselskaber af.</w:delText>
        </w:r>
      </w:del>
    </w:p>
    <w:p>
      <w:pPr>
        <w:pStyle w:val="Normal"/>
        <w:spacing w:lineRule="auto" w:line="288"/>
        <w:rPr>
          <w:lang w:val="da-DK" w:eastAsia="da-DK"/>
          <w:del w:id="1885" w:author="SKM" w:date="2005-05-31T15:48:00Z"/>
        </w:rPr>
      </w:pPr>
      <w:del w:id="1884" w:author="SKM" w:date="2005-05-31T15:48:00Z">
        <w:r>
          <w:rPr>
            <w:lang w:val="da-DK" w:eastAsia="da-DK"/>
          </w:rPr>
        </w:r>
      </w:del>
    </w:p>
    <w:p>
      <w:pPr>
        <w:pStyle w:val="Normal"/>
        <w:spacing w:lineRule="auto" w:line="288"/>
        <w:rPr>
          <w:del w:id="1889" w:author="SKM" w:date="2005-05-31T15:48:00Z"/>
        </w:rPr>
      </w:pPr>
      <w:del w:id="1886" w:author="SKM" w:date="2005-05-31T15:48:00Z">
        <w:r>
          <w:rPr>
            <w:lang w:val="da-DK" w:eastAsia="da-DK"/>
          </w:rPr>
          <w:delText xml:space="preserve">Ifølge moder-/datterselskabsdirektivets artikel 1, stk. 1, 3. og  4. pind, der er indsat ved ændringsdirektivets  artikel 1, nr. 1, skal hver medlemsstat endvidere </w:delText>
        </w:r>
      </w:del>
      <w:del w:id="1887" w:author="Skm" w:date="2004-08-17T13:43:00Z">
        <w:r>
          <w:rPr>
            <w:lang w:val="da-DK" w:eastAsia="da-DK"/>
          </w:rPr>
          <w:delText xml:space="preserve">endvidere </w:delText>
        </w:r>
      </w:del>
      <w:del w:id="1888" w:author="SKM" w:date="2005-05-31T15:48:00Z">
        <w:r>
          <w:rPr>
            <w:lang w:val="da-DK" w:eastAsia="da-DK"/>
          </w:rPr>
          <w:delText xml:space="preserve">anvende direktivet </w:delText>
        </w:r>
      </w:del>
    </w:p>
    <w:p>
      <w:pPr>
        <w:pStyle w:val="Normal"/>
        <w:spacing w:lineRule="auto" w:line="288"/>
        <w:rPr>
          <w:del w:id="1891" w:author="SKM" w:date="2005-05-31T15:48:00Z"/>
        </w:rPr>
      </w:pPr>
      <w:del w:id="1890" w:author="SKM" w:date="2005-05-31T15:48:00Z">
        <w:r>
          <w:rPr>
            <w:lang w:val="da-DK"/>
          </w:rPr>
          <w:delText xml:space="preserve">på overskud, som faste driftssteder, beliggende i denne medlemsstat, af selskaber i andre medlemsstater modtager som udbytte fra deres datterselskaber hjemmehørende i en anden medlemsstat end den, hvor det faste driftssted er beliggende, og </w:delText>
        </w:r>
      </w:del>
    </w:p>
    <w:p>
      <w:pPr>
        <w:pStyle w:val="Normal"/>
        <w:spacing w:lineRule="auto" w:line="288"/>
        <w:rPr>
          <w:del w:id="1893" w:author="SKM" w:date="2005-05-31T15:48:00Z"/>
        </w:rPr>
      </w:pPr>
      <w:del w:id="1892" w:author="SKM" w:date="2005-05-31T15:48:00Z">
        <w:r>
          <w:rPr>
            <w:lang w:val="da-DK"/>
          </w:rPr>
          <w:delText>på overskud, som selskaber i denne medlemsstat udlodder til faste driftssteder, beliggende i en anden medlemsstat, af selskaber i samme medlemsstat, som de er datterselskab af.</w:delText>
        </w:r>
      </w:del>
    </w:p>
    <w:p>
      <w:pPr>
        <w:pStyle w:val="Normal"/>
        <w:spacing w:lineRule="auto" w:line="288"/>
        <w:rPr>
          <w:lang w:val="da-DK"/>
          <w:del w:id="1895" w:author="SKM" w:date="2005-05-31T15:48:00Z"/>
        </w:rPr>
      </w:pPr>
      <w:del w:id="1894" w:author="SKM" w:date="2005-05-31T15:48:00Z">
        <w:r>
          <w:rPr>
            <w:lang w:val="da-DK"/>
          </w:rPr>
        </w:r>
      </w:del>
    </w:p>
    <w:p>
      <w:pPr>
        <w:pStyle w:val="Normal"/>
        <w:spacing w:lineRule="auto" w:line="288"/>
        <w:rPr>
          <w:del w:id="1897" w:author="SKM" w:date="2005-05-31T15:48:00Z"/>
        </w:rPr>
      </w:pPr>
      <w:del w:id="1896" w:author="SKM" w:date="2005-05-31T15:48:00Z">
        <w:r>
          <w:rPr>
            <w:lang w:val="da-DK"/>
          </w:rPr>
          <w:delText>Bestemmelsen i 1. pind omhandler udbytte, som et moderselskab modtager fra sit datterselskab i en anden medlemsstat. Tilsvarende omhandler bestemmelsen i 3. pind udbytte, som et fast driftssted modtager fra sit datterselskab i en anden medlemsstat.</w:delText>
        </w:r>
      </w:del>
    </w:p>
    <w:p>
      <w:pPr>
        <w:pStyle w:val="Normal"/>
        <w:spacing w:lineRule="auto" w:line="288"/>
        <w:rPr>
          <w:lang w:val="da-DK"/>
          <w:del w:id="1899" w:author="SKM" w:date="2005-05-31T15:48:00Z"/>
        </w:rPr>
      </w:pPr>
      <w:del w:id="1898" w:author="SKM" w:date="2005-05-31T15:48:00Z">
        <w:r>
          <w:rPr>
            <w:lang w:val="da-DK"/>
          </w:rPr>
        </w:r>
      </w:del>
    </w:p>
    <w:p>
      <w:pPr>
        <w:pStyle w:val="Normal"/>
        <w:spacing w:lineRule="auto" w:line="288"/>
        <w:rPr>
          <w:del w:id="1901" w:author="SKM" w:date="2005-05-31T15:48:00Z"/>
        </w:rPr>
      </w:pPr>
      <w:del w:id="1900" w:author="SKM" w:date="2005-05-31T15:48:00Z">
        <w:r>
          <w:rPr>
            <w:lang w:val="da-DK"/>
          </w:rPr>
          <w:delText xml:space="preserve">Bestemmelsen i 2. pind omhandler udbytte, som et datterselskab udlodder til sit moderselskab i en anden medlemsstat.  </w:delText>
        </w:r>
      </w:del>
    </w:p>
    <w:p>
      <w:pPr>
        <w:pStyle w:val="Normal"/>
        <w:spacing w:lineRule="auto" w:line="288"/>
        <w:rPr>
          <w:lang w:val="da-DK"/>
          <w:del w:id="1903" w:author="SKM" w:date="2005-05-31T15:48:00Z"/>
        </w:rPr>
      </w:pPr>
      <w:del w:id="1902" w:author="SKM" w:date="2005-05-31T15:48:00Z">
        <w:r>
          <w:rPr>
            <w:lang w:val="da-DK"/>
          </w:rPr>
        </w:r>
      </w:del>
    </w:p>
    <w:p>
      <w:pPr>
        <w:pStyle w:val="Normal"/>
        <w:spacing w:lineRule="auto" w:line="288"/>
        <w:rPr>
          <w:del w:id="1905" w:author="SKM" w:date="2005-05-31T15:48:00Z"/>
        </w:rPr>
      </w:pPr>
      <w:del w:id="1904" w:author="SKM" w:date="2005-05-31T15:48:00Z">
        <w:r>
          <w:rPr>
            <w:lang w:val="da-DK"/>
          </w:rPr>
          <w:delText>Bestemmelsen i 4. pind omhandler den specielle situation, hvor et datterselskab, der er beliggende i samme medlemsstat som dets moderselskab, udlodder udbytte til et fast driftssted, der er beliggende i en anden medlemsstat.</w:delText>
        </w:r>
      </w:del>
    </w:p>
    <w:p>
      <w:pPr>
        <w:pStyle w:val="Normal"/>
        <w:spacing w:lineRule="auto" w:line="288"/>
        <w:rPr>
          <w:lang w:val="da-DK"/>
          <w:del w:id="1907" w:author="SKM" w:date="2005-05-31T15:48:00Z"/>
        </w:rPr>
      </w:pPr>
      <w:del w:id="1906" w:author="SKM" w:date="2005-05-31T15:48:00Z">
        <w:r>
          <w:rPr>
            <w:lang w:val="da-DK"/>
          </w:rPr>
        </w:r>
      </w:del>
    </w:p>
    <w:p>
      <w:pPr>
        <w:pStyle w:val="Normal"/>
        <w:spacing w:lineRule="auto" w:line="288"/>
        <w:rPr>
          <w:del w:id="1910" w:author="SKM" w:date="2005-05-31T15:48:00Z"/>
        </w:rPr>
      </w:pPr>
      <w:del w:id="1908" w:author="SKM" w:date="2005-05-31T15:48:00Z">
        <w:r>
          <w:rPr>
            <w:lang w:val="da-DK"/>
          </w:rPr>
          <w:delText xml:space="preserve">Et fast driftssted defineres i </w:delText>
        </w:r>
      </w:del>
      <w:del w:id="1909" w:author="SKM" w:date="2005-05-31T15:48:00Z">
        <w:r>
          <w:rPr>
            <w:lang w:val="da-DK" w:eastAsia="da-DK"/>
          </w:rPr>
          <w:delText xml:space="preserve">moder-/datterselskabsdirektivets artikel 2, stk. 2, der er indsat ved ændringsdirektivets artikel 1, nr. 2, som et fast forretningssted beliggende i en medlemsstat, hvorigennem aktiviteterne i et selskab i en anden medlemsstat udføres helt eller delvis, for så vidt dette forretningssteds overskud er skattepligtigt i den medlemsstat, hvor det er beliggende, i henhold til den relevante bilaterale dobbeltbeskatningsoverenskomst eller, hvis der ikke er indgået en sådan overenskomst, i henhold til national lov. </w:delText>
        </w:r>
      </w:del>
    </w:p>
    <w:p>
      <w:pPr>
        <w:pStyle w:val="Normal"/>
        <w:spacing w:lineRule="auto" w:line="288"/>
        <w:rPr>
          <w:lang w:val="da-DK" w:eastAsia="da-DK"/>
          <w:del w:id="1912" w:author="SKM" w:date="2005-05-31T15:48:00Z"/>
        </w:rPr>
      </w:pPr>
      <w:del w:id="1911" w:author="SKM" w:date="2005-05-31T15:48:00Z">
        <w:r>
          <w:rPr>
            <w:lang w:val="da-DK" w:eastAsia="da-DK"/>
          </w:rPr>
        </w:r>
      </w:del>
    </w:p>
    <w:p>
      <w:pPr>
        <w:pStyle w:val="Normal"/>
        <w:spacing w:lineRule="auto" w:line="288"/>
        <w:rPr>
          <w:del w:id="1914" w:author="SKM" w:date="2005-05-31T15:48:00Z"/>
        </w:rPr>
      </w:pPr>
      <w:del w:id="1913" w:author="SKM" w:date="2005-05-31T15:48:00Z">
        <w:r>
          <w:rPr>
            <w:lang w:val="da-DK" w:eastAsia="da-DK"/>
          </w:rPr>
          <w:delText>Ifølge moder-/datterselskabsdirektivets artikel 3, stk. 1, litra a, som affattet ved ændringsdirektivets artikel 1, nr. 3, betegnes som moderselskab mindst ethvert selskab i en medlemsstat, der opfylder betingelserne i artikel 2, og som har en andel i kapitalen i et selskab i en anden medlemsstat, der opfylder de samme betingelser, på mindst 20 pct. (15 pct., 10 pct.)</w:delText>
        </w:r>
      </w:del>
    </w:p>
    <w:p>
      <w:pPr>
        <w:pStyle w:val="Normal"/>
        <w:spacing w:lineRule="auto" w:line="288"/>
        <w:rPr>
          <w:lang w:val="da-DK" w:eastAsia="da-DK"/>
          <w:del w:id="1916" w:author="SKM" w:date="2005-05-31T15:48:00Z"/>
        </w:rPr>
      </w:pPr>
      <w:del w:id="1915" w:author="SKM" w:date="2005-05-31T15:48:00Z">
        <w:r>
          <w:rPr>
            <w:lang w:val="da-DK" w:eastAsia="da-DK"/>
          </w:rPr>
        </w:r>
      </w:del>
    </w:p>
    <w:p>
      <w:pPr>
        <w:pStyle w:val="Normal"/>
        <w:spacing w:lineRule="auto" w:line="288"/>
        <w:rPr>
          <w:del w:id="1918" w:author="SKM" w:date="2005-05-31T15:48:00Z"/>
        </w:rPr>
      </w:pPr>
      <w:del w:id="1917" w:author="SKM" w:date="2005-05-31T15:48:00Z">
        <w:r>
          <w:rPr>
            <w:lang w:val="da-DK"/>
          </w:rPr>
          <w:delText>Som moderselskab betegnes også på samme betingelser et selskab i en medlemsstat, som har en andel i kapitalen i et selskab i samme medlemsstat på mindst 20 pct. (15 pct., 10 pct.), der helt eller delvis besiddes af førstnævnte selskabs faste driftssted beliggende i en anden medlemsstat.</w:delText>
        </w:r>
      </w:del>
    </w:p>
    <w:p>
      <w:pPr>
        <w:pStyle w:val="Normal"/>
        <w:spacing w:lineRule="auto" w:line="288"/>
        <w:rPr>
          <w:lang w:val="da-DK"/>
          <w:del w:id="1920" w:author="SKM" w:date="2005-05-31T15:48:00Z"/>
        </w:rPr>
      </w:pPr>
      <w:del w:id="1919" w:author="SKM" w:date="2005-05-31T15:48:00Z">
        <w:r>
          <w:rPr>
            <w:lang w:val="da-DK"/>
          </w:rPr>
        </w:r>
      </w:del>
    </w:p>
    <w:p>
      <w:pPr>
        <w:pStyle w:val="Normal"/>
        <w:spacing w:lineRule="auto" w:line="288"/>
        <w:rPr>
          <w:del w:id="1922" w:author="SKM" w:date="2005-05-31T15:48:00Z"/>
        </w:rPr>
      </w:pPr>
      <w:del w:id="1921" w:author="SKM" w:date="2005-05-31T15:48:00Z">
        <w:r>
          <w:rPr>
            <w:lang w:val="da-DK" w:eastAsia="da-DK"/>
          </w:rPr>
          <w:delText xml:space="preserve">Ifølge artikel 3, stk. 1, litra b, forstås ved datterselskab et selskab, i hvis kapital et andet selskab har den i litra a nævnte andel. </w:delText>
        </w:r>
      </w:del>
    </w:p>
    <w:p>
      <w:pPr>
        <w:pStyle w:val="Normal"/>
        <w:spacing w:lineRule="auto" w:line="288"/>
        <w:rPr>
          <w:lang w:val="da-DK" w:eastAsia="da-DK"/>
          <w:del w:id="1924" w:author="SKM" w:date="2005-05-31T15:48:00Z"/>
        </w:rPr>
      </w:pPr>
      <w:del w:id="1923" w:author="SKM" w:date="2005-05-31T15:48:00Z">
        <w:r>
          <w:rPr>
            <w:lang w:val="da-DK" w:eastAsia="da-DK"/>
          </w:rPr>
        </w:r>
      </w:del>
    </w:p>
    <w:p>
      <w:pPr>
        <w:pStyle w:val="Normal"/>
        <w:spacing w:lineRule="auto" w:line="288"/>
        <w:rPr>
          <w:del w:id="1926" w:author="SKM" w:date="2005-05-31T15:48:00Z"/>
        </w:rPr>
      </w:pPr>
      <w:del w:id="1925" w:author="SKM" w:date="2005-05-31T15:48:00Z">
        <w:r>
          <w:rPr>
            <w:lang w:val="da-DK" w:eastAsia="da-DK"/>
          </w:rPr>
          <w:delText xml:space="preserve">Ifølge moder-/datterselskabsdirektivets artikel 4, stk. 1, som affattet ved ændringsdirektivets artikel 1, nr. 4, litra a, gælder, at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spacing w:lineRule="auto" w:line="288"/>
        <w:rPr>
          <w:lang w:val="da-DK"/>
          <w:del w:id="1928" w:author="SKM" w:date="2005-05-31T15:48:00Z"/>
        </w:rPr>
      </w:pPr>
      <w:del w:id="1927" w:author="SKM" w:date="2005-05-31T15:48:00Z">
        <w:r>
          <w:rPr>
            <w:lang w:val="da-DK"/>
          </w:rPr>
          <w:delText>-</w:delText>
          <w:tab/>
          <w:delText>enten undlade at beskatte dette overskud eller</w:delText>
        </w:r>
      </w:del>
    </w:p>
    <w:p>
      <w:pPr>
        <w:pStyle w:val="Normal"/>
        <w:spacing w:lineRule="auto" w:line="288"/>
        <w:rPr>
          <w:del w:id="1930" w:author="SKM" w:date="2005-05-31T15:48:00Z"/>
        </w:rPr>
      </w:pPr>
      <w:del w:id="1929" w:author="SKM" w:date="2005-05-31T15:48:00Z">
        <w:r>
          <w:rPr>
            <w:lang w:val="da-DK"/>
          </w:rPr>
          <w:delText>-</w:delText>
          <w:tab/>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rPr>
          <w:lang w:val="da-DK"/>
          <w:del w:id="1932" w:author="SKM" w:date="2005-05-31T15:48:00Z"/>
        </w:rPr>
      </w:pPr>
      <w:del w:id="1931" w:author="SKM" w:date="2005-05-31T15:48:00Z">
        <w:r>
          <w:rPr>
            <w:lang w:val="da-DK"/>
          </w:rPr>
        </w:r>
      </w:del>
    </w:p>
    <w:p>
      <w:pPr>
        <w:pStyle w:val="Normal"/>
        <w:spacing w:lineRule="auto" w:line="288"/>
        <w:rPr>
          <w:lang w:val="da-DK" w:eastAsia="da-DK"/>
          <w:del w:id="1939" w:author="SKM" w:date="2005-05-31T15:48:00Z"/>
        </w:rPr>
      </w:pPr>
      <w:del w:id="1933" w:author="SKM" w:date="2005-05-31T15:48:00Z">
        <w:r>
          <w:rPr>
            <w:lang w:val="da-DK" w:eastAsia="da-DK"/>
          </w:rPr>
          <w:delText xml:space="preserve">Ifølge moder-/datterselskabsdirektivets artikel 5, stk. 1, (der ved ændringsdirektivets artikel 1, nr. 5, litra a, er blevet rettet til rent redaktionelt, og som ved artikel 1, nr. 5, litra b, der ophæver stk. 2-4, er blevet til artikel 5) fritages det overskud, som et datterselskab udlodder til sit moderselskab, for </w:delText>
        </w:r>
      </w:del>
      <w:del w:id="1934" w:author="Skm" w:date="2004-06-08T14:14:00Z">
        <w:r>
          <w:rPr>
            <w:lang w:val="da-DK" w:eastAsia="da-DK"/>
          </w:rPr>
          <w:delText>udbytte</w:delText>
        </w:r>
      </w:del>
      <w:ins w:id="1935" w:author="Skm" w:date="2004-06-08T14:14:00Z">
        <w:del w:id="1936" w:author="SKM" w:date="2005-05-31T15:48:00Z">
          <w:r>
            <w:rPr>
              <w:lang w:val="da-DK" w:eastAsia="da-DK"/>
            </w:rPr>
            <w:delText>kildeskat</w:delText>
          </w:r>
        </w:del>
      </w:ins>
      <w:del w:id="1937" w:author="Skm" w:date="2004-06-08T14:14:00Z">
        <w:r>
          <w:rPr>
            <w:lang w:val="da-DK" w:eastAsia="da-DK"/>
          </w:rPr>
          <w:delText>.</w:delText>
        </w:r>
      </w:del>
      <w:del w:id="1938" w:author="SKM" w:date="2005-05-31T15:48:00Z">
        <w:r>
          <w:rPr>
            <w:lang w:val="da-DK" w:eastAsia="da-DK"/>
          </w:rPr>
          <w:delText>.</w:delText>
        </w:r>
      </w:del>
    </w:p>
    <w:p>
      <w:pPr>
        <w:pStyle w:val="Normal"/>
        <w:spacing w:lineRule="auto" w:line="288"/>
        <w:rPr>
          <w:lang w:val="da-DK" w:eastAsia="da-DK"/>
          <w:del w:id="1941" w:author="SKM" w:date="2005-05-31T15:48:00Z"/>
        </w:rPr>
      </w:pPr>
      <w:del w:id="1940" w:author="SKM" w:date="2005-05-31T15:48:00Z">
        <w:r>
          <w:rPr>
            <w:lang w:val="da-DK" w:eastAsia="da-DK"/>
          </w:rPr>
        </w:r>
      </w:del>
    </w:p>
    <w:p>
      <w:pPr>
        <w:pStyle w:val="Normal"/>
        <w:spacing w:lineRule="auto" w:line="288"/>
        <w:rPr>
          <w:del w:id="1943" w:author="SKM" w:date="2005-05-31T15:48:00Z"/>
        </w:rPr>
      </w:pPr>
      <w:del w:id="1942" w:author="SKM" w:date="2005-05-31T15:48:00Z">
        <w:r>
          <w:rPr>
            <w:lang w:val="da-DK"/>
          </w:rPr>
          <w:delText>Direktivets anvendelse på udbytte, som betales til og udbytte som modtages af moderselskabets faste driftssted kan belyses i nogle eksempler:</w:delText>
        </w:r>
      </w:del>
    </w:p>
    <w:p>
      <w:pPr>
        <w:pStyle w:val="Normal"/>
        <w:spacing w:lineRule="auto" w:line="288"/>
        <w:rPr>
          <w:lang w:val="da-DK"/>
          <w:del w:id="1945" w:author="SKM" w:date="2005-05-31T15:48:00Z"/>
        </w:rPr>
      </w:pPr>
      <w:del w:id="1944" w:author="SKM" w:date="2005-05-31T15:48:00Z">
        <w:r>
          <w:rPr>
            <w:lang w:val="da-DK"/>
          </w:rPr>
        </w:r>
      </w:del>
    </w:p>
    <w:p>
      <w:pPr>
        <w:pStyle w:val="Normal"/>
        <w:spacing w:lineRule="auto" w:line="288"/>
        <w:rPr>
          <w:i/>
          <w:i/>
          <w:iCs/>
          <w:lang w:val="da-DK"/>
          <w:del w:id="1947" w:author="SKM" w:date="2005-05-31T15:48:00Z"/>
        </w:rPr>
      </w:pPr>
      <w:del w:id="1946" w:author="SKM" w:date="2005-05-31T15:48:00Z">
        <w:r>
          <w:rPr>
            <w:i/>
            <w:iCs/>
            <w:lang w:val="da-DK"/>
          </w:rPr>
          <w:delText>Eksempel 1:</w:delText>
        </w:r>
      </w:del>
    </w:p>
    <w:p>
      <w:pPr>
        <w:pStyle w:val="Normal"/>
        <w:spacing w:lineRule="auto" w:line="288"/>
        <w:rPr>
          <w:i/>
          <w:i/>
          <w:iCs/>
          <w:lang w:val="da-DK"/>
          <w:del w:id="1949" w:author="SKM" w:date="2005-05-31T15:48:00Z"/>
        </w:rPr>
      </w:pPr>
      <w:del w:id="1948" w:author="SKM" w:date="2005-05-31T15:48:00Z">
        <w:r>
          <w:rPr>
            <w:i/>
            <w:iCs/>
            <w:lang w:val="da-DK"/>
          </w:rPr>
        </w:r>
      </w:del>
    </w:p>
    <w:p>
      <w:pPr>
        <w:pStyle w:val="Normal"/>
        <w:spacing w:lineRule="auto" w:line="288"/>
        <w:rPr>
          <w:lang w:val="da-DK"/>
          <w:del w:id="1951" w:author="SKM" w:date="2005-05-31T15:48:00Z"/>
        </w:rPr>
      </w:pPr>
      <w:del w:id="1950" w:author="SKM" w:date="2005-05-31T15:48:00Z">
        <w:r>
          <w:rPr>
            <w:lang w:val="da-DK"/>
          </w:rPr>
          <w:delText xml:space="preserve">Et selskab i medlemsstat A ejer 20 pct. af kapitalen i et selskab i medlemsstat C, heraf 1 pct. direkte og 19 pct. via et fast driftssted i medlemsstat B. </w:delText>
        </w:r>
      </w:del>
    </w:p>
    <w:p>
      <w:pPr>
        <w:pStyle w:val="Normal"/>
        <w:spacing w:lineRule="auto" w:line="288"/>
        <w:rPr>
          <w:lang w:val="da-DK"/>
          <w:del w:id="1953" w:author="SKM" w:date="2005-05-31T15:48:00Z"/>
        </w:rPr>
      </w:pPr>
      <w:del w:id="1952" w:author="SKM" w:date="2005-05-31T15:48:00Z">
        <w:r>
          <w:rPr>
            <w:lang w:val="da-DK"/>
          </w:rPr>
        </w:r>
      </w:del>
    </w:p>
    <w:p>
      <w:pPr>
        <w:pStyle w:val="Normal"/>
        <w:spacing w:lineRule="auto" w:line="288"/>
        <w:rPr>
          <w:del w:id="1955" w:author="SKM" w:date="2005-05-31T15:48:00Z"/>
        </w:rPr>
      </w:pPr>
      <w:del w:id="1954" w:author="SKM" w:date="2005-05-31T15:48:00Z">
        <w:r>
          <w:rPr>
            <w:lang w:val="da-DK"/>
          </w:rPr>
          <w:delText>Selskabet i medlemsstat A opfylder betingelserne i artikel 3, stk. 1, litra a, 1. afsnit, for at være moderselskab, og selskabet i medlemsstat C opfylder betingelserne i artikel 3, stk. 1, litra b, for at være datterselskab. Det faste driftssted i medlemsstat B er omfattet af definitionen i artikel 2, stk. 2.</w:delText>
        </w:r>
      </w:del>
    </w:p>
    <w:p>
      <w:pPr>
        <w:pStyle w:val="Normal"/>
        <w:spacing w:lineRule="auto" w:line="288"/>
        <w:rPr>
          <w:lang w:val="da-DK"/>
          <w:del w:id="1957" w:author="SKM" w:date="2005-05-31T15:48:00Z"/>
        </w:rPr>
      </w:pPr>
      <w:del w:id="1956" w:author="SKM" w:date="2005-05-31T15:48:00Z">
        <w:r>
          <w:rPr>
            <w:lang w:val="da-DK"/>
          </w:rPr>
        </w:r>
      </w:del>
    </w:p>
    <w:p>
      <w:pPr>
        <w:pStyle w:val="Normal"/>
        <w:spacing w:lineRule="auto" w:line="288"/>
        <w:rPr>
          <w:del w:id="1959" w:author="SKM" w:date="2005-05-31T15:48:00Z"/>
        </w:rPr>
      </w:pPr>
      <w:del w:id="1958" w:author="SKM" w:date="2005-05-31T15:48:00Z">
        <w:r>
          <w:rPr>
            <w:lang w:val="da-DK"/>
          </w:rPr>
          <w:delText xml:space="preserve">Medlemsstat C, hvor datterselskabet er hjemmehørende, skal undlade at beskatte udbyttet, jf. moder-/datterselskabsdirektivets artikel 5. </w:delText>
        </w:r>
      </w:del>
    </w:p>
    <w:p>
      <w:pPr>
        <w:pStyle w:val="Normal"/>
        <w:spacing w:lineRule="auto" w:line="288"/>
        <w:rPr>
          <w:lang w:val="da-DK"/>
          <w:del w:id="1961" w:author="SKM" w:date="2005-05-31T15:48:00Z"/>
        </w:rPr>
      </w:pPr>
      <w:del w:id="1960" w:author="SKM" w:date="2005-05-31T15:48:00Z">
        <w:r>
          <w:rPr>
            <w:lang w:val="da-DK"/>
          </w:rPr>
        </w:r>
      </w:del>
    </w:p>
    <w:p>
      <w:pPr>
        <w:pStyle w:val="Normal"/>
        <w:spacing w:lineRule="auto" w:line="288"/>
        <w:rPr>
          <w:del w:id="1963" w:author="SKM" w:date="2005-05-31T15:48:00Z"/>
        </w:rPr>
      </w:pPr>
      <w:del w:id="1962" w:author="SKM" w:date="2005-05-31T15:48:00Z">
        <w:r>
          <w:rPr>
            <w:lang w:val="da-DK"/>
          </w:rPr>
          <w:delText>Medlemsstat B, hvor det faste driftssted er beliggende, skal enten undlade at beskatte udbyttet eller give credit efter reglerne i artikel 4, stk. 1.</w:delText>
        </w:r>
      </w:del>
    </w:p>
    <w:p>
      <w:pPr>
        <w:pStyle w:val="Normal"/>
        <w:spacing w:lineRule="auto" w:line="288"/>
        <w:rPr>
          <w:lang w:val="da-DK"/>
          <w:del w:id="1965" w:author="SKM" w:date="2005-05-31T15:48:00Z"/>
        </w:rPr>
      </w:pPr>
      <w:del w:id="1964" w:author="SKM" w:date="2005-05-31T15:48:00Z">
        <w:r>
          <w:rPr>
            <w:lang w:val="da-DK"/>
          </w:rPr>
        </w:r>
      </w:del>
    </w:p>
    <w:p>
      <w:pPr>
        <w:pStyle w:val="Normal"/>
        <w:spacing w:lineRule="auto" w:line="288"/>
        <w:rPr>
          <w:del w:id="1967" w:author="SKM" w:date="2005-05-31T15:48:00Z"/>
        </w:rPr>
      </w:pPr>
      <w:del w:id="1966" w:author="SKM" w:date="2005-05-31T15:48:00Z">
        <w:r>
          <w:rPr>
            <w:lang w:val="da-DK"/>
          </w:rPr>
          <w:delText>Medlemsstat A, hvor moderselskabet er hjemmehørende, skal ligeledes enten undlade at beskatte udbyttet eller give credit efter reglerne i artikel 4, stk. 1.</w:delText>
        </w:r>
      </w:del>
    </w:p>
    <w:p>
      <w:pPr>
        <w:pStyle w:val="Normal"/>
        <w:spacing w:lineRule="auto" w:line="288"/>
        <w:rPr>
          <w:lang w:val="da-DK"/>
          <w:del w:id="1969" w:author="SKM" w:date="2005-05-31T15:48:00Z"/>
        </w:rPr>
      </w:pPr>
      <w:del w:id="1968" w:author="SKM" w:date="2005-05-31T15:48:00Z">
        <w:r>
          <w:rPr>
            <w:lang w:val="da-DK"/>
          </w:rPr>
        </w:r>
      </w:del>
    </w:p>
    <w:p>
      <w:pPr>
        <w:pStyle w:val="Normal"/>
        <w:spacing w:lineRule="auto" w:line="288"/>
        <w:rPr>
          <w:lang w:val="da-DK"/>
          <w:del w:id="1971" w:author="SKM" w:date="2005-05-31T15:48:00Z"/>
        </w:rPr>
      </w:pPr>
      <w:del w:id="1970" w:author="SKM" w:date="2005-05-31T15:48:00Z">
        <w:r>
          <w:rPr>
            <w:i/>
            <w:iCs/>
            <w:lang w:val="da-DK"/>
          </w:rPr>
          <w:delText>Eksempel 2:</w:delText>
        </w:r>
      </w:del>
    </w:p>
    <w:p>
      <w:pPr>
        <w:pStyle w:val="Normal"/>
        <w:spacing w:lineRule="auto" w:line="288"/>
        <w:rPr>
          <w:lang w:val="da-DK"/>
          <w:del w:id="1973" w:author="SKM" w:date="2005-05-31T15:48:00Z"/>
        </w:rPr>
      </w:pPr>
      <w:del w:id="1972" w:author="SKM" w:date="2005-05-31T15:48:00Z">
        <w:r>
          <w:rPr>
            <w:lang w:val="da-DK"/>
          </w:rPr>
        </w:r>
      </w:del>
    </w:p>
    <w:p>
      <w:pPr>
        <w:pStyle w:val="Normal"/>
        <w:spacing w:lineRule="auto" w:line="288"/>
        <w:rPr>
          <w:lang w:val="da-DK"/>
          <w:del w:id="1975" w:author="SKM" w:date="2005-05-31T15:48:00Z"/>
        </w:rPr>
      </w:pPr>
      <w:del w:id="1974" w:author="SKM" w:date="2005-05-31T15:48:00Z">
        <w:r>
          <w:rPr>
            <w:lang w:val="da-DK"/>
          </w:rPr>
          <w:delText>Et selskab i medlemsstat A ejer 20 pct. af kapitalen i et selskab i medlemsstat B, heraf 1 pct. direkte og 19 pct. via et fast driftssted i medlemsstat B.</w:delText>
        </w:r>
      </w:del>
    </w:p>
    <w:p>
      <w:pPr>
        <w:pStyle w:val="Normal"/>
        <w:spacing w:lineRule="auto" w:line="288"/>
        <w:rPr>
          <w:lang w:val="da-DK"/>
          <w:del w:id="1977" w:author="SKM" w:date="2005-05-31T15:48:00Z"/>
        </w:rPr>
      </w:pPr>
      <w:del w:id="1976" w:author="SKM" w:date="2005-05-31T15:48:00Z">
        <w:r>
          <w:rPr>
            <w:lang w:val="da-DK"/>
          </w:rPr>
        </w:r>
      </w:del>
    </w:p>
    <w:p>
      <w:pPr>
        <w:pStyle w:val="Normal"/>
        <w:spacing w:lineRule="auto" w:line="288"/>
        <w:rPr>
          <w:del w:id="1979" w:author="SKM" w:date="2005-05-31T15:48:00Z"/>
        </w:rPr>
      </w:pPr>
      <w:del w:id="1978" w:author="SKM" w:date="2005-05-31T15:48:00Z">
        <w:r>
          <w:rPr>
            <w:lang w:val="da-DK"/>
          </w:rPr>
          <w:delText>Selskabet i medlemsstat A opfylder betingelserne i artikel 3, stk. 1, litra a, 1. afsnit, for at være moderselskab, og selskabet i medlemsstat B opfylder betingelserne i artikel 3, stk. 1, litra b, for at være datterselskab. Det faste driftssted i medlemsstat B er omfattet af definitionen i artikel 2, stk. 2.</w:delText>
        </w:r>
      </w:del>
    </w:p>
    <w:p>
      <w:pPr>
        <w:pStyle w:val="Normal"/>
        <w:spacing w:lineRule="auto" w:line="288"/>
        <w:rPr>
          <w:lang w:val="da-DK"/>
          <w:del w:id="1981" w:author="SKM" w:date="2005-05-31T15:48:00Z"/>
        </w:rPr>
      </w:pPr>
      <w:del w:id="1980" w:author="SKM" w:date="2005-05-31T15:48:00Z">
        <w:r>
          <w:rPr>
            <w:lang w:val="da-DK"/>
          </w:rPr>
        </w:r>
      </w:del>
    </w:p>
    <w:p>
      <w:pPr>
        <w:pStyle w:val="Normal"/>
        <w:spacing w:lineRule="auto" w:line="288"/>
        <w:rPr>
          <w:del w:id="1983" w:author="SKM" w:date="2005-05-31T15:48:00Z"/>
        </w:rPr>
      </w:pPr>
      <w:del w:id="1982" w:author="SKM" w:date="2005-05-31T15:48:00Z">
        <w:r>
          <w:rPr>
            <w:lang w:val="da-DK"/>
          </w:rPr>
          <w:delText>Medlemsstat B, hvor datterselskabet er hjemmehørende, skal undlade at beskatte udbyttet, jf. direktivets artikel 5.</w:delText>
        </w:r>
      </w:del>
    </w:p>
    <w:p>
      <w:pPr>
        <w:pStyle w:val="Normal"/>
        <w:spacing w:lineRule="auto" w:line="288"/>
        <w:rPr>
          <w:lang w:val="da-DK"/>
          <w:del w:id="1985" w:author="SKM" w:date="2005-05-31T15:48:00Z"/>
        </w:rPr>
      </w:pPr>
      <w:del w:id="1984" w:author="SKM" w:date="2005-05-31T15:48:00Z">
        <w:r>
          <w:rPr>
            <w:lang w:val="da-DK"/>
          </w:rPr>
        </w:r>
      </w:del>
    </w:p>
    <w:p>
      <w:pPr>
        <w:pStyle w:val="Normal"/>
        <w:spacing w:lineRule="auto" w:line="288"/>
        <w:rPr>
          <w:del w:id="1987" w:author="SKM" w:date="2005-05-31T15:48:00Z"/>
        </w:rPr>
      </w:pPr>
      <w:del w:id="1986" w:author="SKM" w:date="2005-05-31T15:48:00Z">
        <w:r>
          <w:rPr>
            <w:lang w:val="da-DK"/>
          </w:rPr>
          <w:delText xml:space="preserve">Udbyttet som det faste driftssted i medlemsstat B modtager fra datterselskabet i medlemsstat B er ikke omfattet af direktivet, jf. direktivets artikel 1, stk. 1, 3. pind, hvorefter datterselskabet skal være hjemmehørende i en anden medlemsstat end den, hvor det faste driftssted er beliggende. Denne situation er omfattet af national lovgivning i medlemsstat B, jf. betragtningerne til direktivet. </w:delText>
        </w:r>
      </w:del>
    </w:p>
    <w:p>
      <w:pPr>
        <w:pStyle w:val="Normal"/>
        <w:spacing w:lineRule="auto" w:line="288"/>
        <w:rPr>
          <w:lang w:val="da-DK"/>
          <w:del w:id="1989" w:author="SKM" w:date="2005-05-31T15:48:00Z"/>
        </w:rPr>
      </w:pPr>
      <w:del w:id="1988" w:author="SKM" w:date="2005-05-31T15:48:00Z">
        <w:r>
          <w:rPr>
            <w:lang w:val="da-DK"/>
          </w:rPr>
        </w:r>
      </w:del>
    </w:p>
    <w:p>
      <w:pPr>
        <w:pStyle w:val="Normal"/>
        <w:spacing w:lineRule="auto" w:line="288"/>
        <w:rPr>
          <w:del w:id="1991" w:author="SKM" w:date="2005-05-31T15:48:00Z"/>
        </w:rPr>
      </w:pPr>
      <w:del w:id="1990" w:author="SKM" w:date="2005-05-31T15:48:00Z">
        <w:r>
          <w:rPr>
            <w:lang w:val="da-DK"/>
          </w:rPr>
          <w:delText>De gældende danske regler, jf. selskabsskattelovens § 13, stk. 1, nr. 2, 4. pkt., stiller som betingelse for skattefrihed, at det faste driftssted har en ejerandel på mindst 20 pct. Det vil sige, at hvis det faste driftssted er beliggende i Danmark, vil udbyttet med de gældende danske regler ikke være skattefrit.</w:delText>
        </w:r>
      </w:del>
    </w:p>
    <w:p>
      <w:pPr>
        <w:pStyle w:val="Normal"/>
        <w:spacing w:lineRule="auto" w:line="288"/>
        <w:rPr>
          <w:lang w:val="da-DK"/>
          <w:del w:id="1993" w:author="SKM" w:date="2005-05-31T15:48:00Z"/>
        </w:rPr>
      </w:pPr>
      <w:del w:id="1992" w:author="SKM" w:date="2005-05-31T15:48:00Z">
        <w:r>
          <w:rPr>
            <w:lang w:val="da-DK"/>
          </w:rPr>
          <w:delText xml:space="preserve"> </w:delText>
        </w:r>
      </w:del>
    </w:p>
    <w:p>
      <w:pPr>
        <w:pStyle w:val="Normal"/>
        <w:spacing w:lineRule="auto" w:line="288"/>
        <w:rPr>
          <w:del w:id="1998" w:author="SKM" w:date="2005-05-31T15:48:00Z"/>
        </w:rPr>
      </w:pPr>
      <w:del w:id="1994" w:author="SKM" w:date="2005-05-31T15:48:00Z">
        <w:r>
          <w:rPr>
            <w:lang w:val="da-DK"/>
          </w:rPr>
          <w:delText>Medlemsstat A, hvor moderselskabet er hjemmehørende, skal enten undlade at beskatte</w:delText>
        </w:r>
      </w:del>
      <w:ins w:id="1995" w:author="Skm" w:date="2004-08-17T13:44:00Z">
        <w:del w:id="1996" w:author="SKM" w:date="2005-05-31T15:48:00Z">
          <w:r>
            <w:rPr>
              <w:lang w:val="da-DK"/>
            </w:rPr>
            <w:delText xml:space="preserve"> </w:delText>
          </w:r>
        </w:del>
      </w:ins>
      <w:del w:id="1997" w:author="SKM" w:date="2005-05-31T15:48:00Z">
        <w:r>
          <w:rPr>
            <w:lang w:val="da-DK"/>
          </w:rPr>
          <w:delText>udbyttet eller give credit efter reglerne i artikel 4, stk. 1.</w:delText>
        </w:r>
      </w:del>
    </w:p>
    <w:p>
      <w:pPr>
        <w:pStyle w:val="Normal"/>
        <w:spacing w:lineRule="auto" w:line="288"/>
        <w:rPr>
          <w:lang w:val="da-DK" w:eastAsia="da-DK"/>
          <w:del w:id="2000" w:author="SKM" w:date="2005-05-31T15:48:00Z"/>
        </w:rPr>
      </w:pPr>
      <w:del w:id="1999" w:author="SKM" w:date="2005-05-31T15:48:00Z">
        <w:r>
          <w:rPr>
            <w:lang w:val="da-DK" w:eastAsia="da-DK"/>
          </w:rPr>
        </w:r>
      </w:del>
    </w:p>
    <w:p>
      <w:pPr>
        <w:pStyle w:val="Normal"/>
        <w:spacing w:lineRule="auto" w:line="288"/>
        <w:rPr>
          <w:lang w:val="da-DK"/>
          <w:del w:id="2002" w:author="SKM" w:date="2005-05-31T15:48:00Z"/>
        </w:rPr>
      </w:pPr>
      <w:del w:id="2001" w:author="SKM" w:date="2005-05-31T15:48:00Z">
        <w:r>
          <w:rPr>
            <w:lang w:val="da-DK"/>
          </w:rPr>
          <w:delText>Eksempel 3:</w:delText>
        </w:r>
      </w:del>
    </w:p>
    <w:p>
      <w:pPr>
        <w:pStyle w:val="Normal"/>
        <w:spacing w:lineRule="auto" w:line="288"/>
        <w:rPr>
          <w:lang w:val="da-DK"/>
          <w:del w:id="2004" w:author="SKM" w:date="2005-05-31T15:48:00Z"/>
        </w:rPr>
      </w:pPr>
      <w:del w:id="2003" w:author="SKM" w:date="2005-05-31T15:48:00Z">
        <w:r>
          <w:rPr>
            <w:lang w:val="da-DK"/>
          </w:rPr>
        </w:r>
      </w:del>
    </w:p>
    <w:p>
      <w:pPr>
        <w:pStyle w:val="Normal"/>
        <w:spacing w:lineRule="auto" w:line="288"/>
        <w:rPr>
          <w:del w:id="2006" w:author="SKM" w:date="2005-05-31T15:48:00Z"/>
        </w:rPr>
      </w:pPr>
      <w:del w:id="2005" w:author="SKM" w:date="2005-05-31T15:48:00Z">
        <w:r>
          <w:rPr>
            <w:lang w:val="da-DK"/>
          </w:rPr>
          <w:delText>Et selskab i medlemsstat A ejer 20 pct. af kapitalen i et selskab i medlemsstat A heraf 1 pct. direkte og 19 pct. via et fast driftssted i medlemsstat B.</w:delText>
        </w:r>
      </w:del>
    </w:p>
    <w:p>
      <w:pPr>
        <w:pStyle w:val="Normal"/>
        <w:spacing w:lineRule="auto" w:line="288"/>
        <w:rPr>
          <w:lang w:val="da-DK"/>
          <w:del w:id="2008" w:author="SKM" w:date="2005-05-31T15:48:00Z"/>
        </w:rPr>
      </w:pPr>
      <w:del w:id="2007" w:author="SKM" w:date="2005-05-31T15:48:00Z">
        <w:r>
          <w:rPr>
            <w:lang w:val="da-DK"/>
          </w:rPr>
        </w:r>
      </w:del>
    </w:p>
    <w:p>
      <w:pPr>
        <w:pStyle w:val="Normal"/>
        <w:spacing w:lineRule="auto" w:line="288"/>
        <w:rPr>
          <w:del w:id="2010" w:author="SKM" w:date="2005-05-31T15:48:00Z"/>
        </w:rPr>
      </w:pPr>
      <w:del w:id="2009" w:author="SKM" w:date="2005-05-31T15:48:00Z">
        <w:r>
          <w:rPr>
            <w:lang w:val="da-DK"/>
          </w:rPr>
          <w:delText>Selskaberne i medlemsstat A opfylder betingelserne i artikel 3, stk. 1, litra a, 2. afsnit, og artikel 3, stk. 1, litra  b, for at være henholdsvis moderselskab og  datterselskab. Det faste driftssted i medlemsstat B er omfattet af definitionen i artikel 2, stk. 2.</w:delText>
        </w:r>
      </w:del>
    </w:p>
    <w:p>
      <w:pPr>
        <w:pStyle w:val="Normal"/>
        <w:spacing w:lineRule="auto" w:line="288"/>
        <w:rPr>
          <w:lang w:val="da-DK"/>
          <w:del w:id="2012" w:author="SKM" w:date="2005-05-31T15:48:00Z"/>
        </w:rPr>
      </w:pPr>
      <w:del w:id="2011" w:author="SKM" w:date="2005-05-31T15:48:00Z">
        <w:r>
          <w:rPr>
            <w:lang w:val="da-DK"/>
          </w:rPr>
        </w:r>
      </w:del>
    </w:p>
    <w:p>
      <w:pPr>
        <w:pStyle w:val="Normal"/>
        <w:spacing w:lineRule="auto" w:line="288"/>
        <w:rPr>
          <w:lang w:val="da-DK"/>
          <w:del w:id="2014" w:author="SKM" w:date="2005-05-31T15:48:00Z"/>
        </w:rPr>
      </w:pPr>
      <w:del w:id="2013" w:author="SKM" w:date="2005-05-31T15:48:00Z">
        <w:r>
          <w:rPr>
            <w:lang w:val="da-DK"/>
          </w:rPr>
          <w:delText>Udbyttet, som datterselskabet i medlemsstat A  udlodder til det faste driftssted i medlemsstat B er omfattet af direktivet, jf. direktivets artikel 1, stk. 1, 4. pind. Det vil sige, at medlemsstat A, hvor datterselskabet er hjemmehørende, skal undlade at beskatte udbyttet, jf. artikel 5.</w:delText>
        </w:r>
      </w:del>
    </w:p>
    <w:p>
      <w:pPr>
        <w:pStyle w:val="Normal"/>
        <w:spacing w:lineRule="auto" w:line="288"/>
        <w:rPr>
          <w:lang w:val="da-DK"/>
          <w:del w:id="2016" w:author="SKM" w:date="2005-05-31T15:48:00Z"/>
        </w:rPr>
      </w:pPr>
      <w:del w:id="2015" w:author="SKM" w:date="2005-05-31T15:48:00Z">
        <w:r>
          <w:rPr>
            <w:lang w:val="da-DK"/>
          </w:rPr>
        </w:r>
      </w:del>
    </w:p>
    <w:p>
      <w:pPr>
        <w:pStyle w:val="Normal"/>
        <w:spacing w:lineRule="auto" w:line="288"/>
        <w:rPr>
          <w:del w:id="2018" w:author="SKM" w:date="2005-05-31T15:48:00Z"/>
        </w:rPr>
      </w:pPr>
      <w:del w:id="2017" w:author="SKM" w:date="2005-05-31T15:48:00Z">
        <w:r>
          <w:rPr>
            <w:lang w:val="da-DK"/>
          </w:rPr>
          <w:delText>Medlemsstat B, hvor det faste driftssted er beliggende, skal enten undlade at beskatte udbyttet eller give credit efter reglerne i artikel 4, stk. 1.</w:delText>
        </w:r>
      </w:del>
    </w:p>
    <w:p>
      <w:pPr>
        <w:pStyle w:val="Normal"/>
        <w:spacing w:lineRule="auto" w:line="288"/>
        <w:rPr>
          <w:lang w:val="da-DK"/>
          <w:del w:id="2020" w:author="SKM" w:date="2005-05-31T15:48:00Z"/>
        </w:rPr>
      </w:pPr>
      <w:del w:id="2019" w:author="SKM" w:date="2005-05-31T15:48:00Z">
        <w:r>
          <w:rPr>
            <w:lang w:val="da-DK"/>
          </w:rPr>
        </w:r>
      </w:del>
    </w:p>
    <w:p>
      <w:pPr>
        <w:pStyle w:val="Normal"/>
        <w:spacing w:lineRule="auto" w:line="288"/>
        <w:rPr>
          <w:del w:id="2022" w:author="SKM" w:date="2005-05-31T15:48:00Z"/>
        </w:rPr>
      </w:pPr>
      <w:del w:id="2021" w:author="SKM" w:date="2005-05-31T15:48:00Z">
        <w:r>
          <w:rPr>
            <w:lang w:val="da-DK"/>
          </w:rPr>
          <w:delText>Hvis moderselskabet og datterselskabet er beliggende i Danmark vil udbyttet til moderselskabet være skattefrit, jf. selskabsskattelovens § 13, stk. 1, nr. 2.</w:delText>
        </w:r>
      </w:del>
    </w:p>
    <w:p>
      <w:pPr>
        <w:pStyle w:val="Normal"/>
        <w:spacing w:lineRule="auto" w:line="288"/>
        <w:rPr>
          <w:i/>
          <w:i/>
          <w:iCs/>
          <w:lang w:val="da-DK"/>
          <w:del w:id="2024" w:author="SKM" w:date="2005-05-31T15:48:00Z"/>
        </w:rPr>
      </w:pPr>
      <w:del w:id="2023" w:author="SKM" w:date="2005-05-31T15:48:00Z">
        <w:r>
          <w:rPr>
            <w:i/>
            <w:iCs/>
            <w:lang w:val="da-DK"/>
          </w:rPr>
        </w:r>
      </w:del>
    </w:p>
    <w:p>
      <w:pPr>
        <w:pStyle w:val="Normal"/>
        <w:spacing w:lineRule="auto" w:line="288"/>
        <w:rPr>
          <w:lang w:val="da-DK"/>
          <w:del w:id="2026" w:author="SKM" w:date="2005-05-31T15:48:00Z"/>
        </w:rPr>
      </w:pPr>
      <w:del w:id="2025" w:author="SKM" w:date="2005-05-31T15:48:00Z">
        <w:r>
          <w:rPr>
            <w:i/>
            <w:iCs/>
            <w:lang w:val="da-DK"/>
          </w:rPr>
          <w:delText>Eksempel 4:</w:delText>
        </w:r>
      </w:del>
    </w:p>
    <w:p>
      <w:pPr>
        <w:pStyle w:val="Normal"/>
        <w:spacing w:lineRule="auto" w:line="288"/>
        <w:rPr>
          <w:lang w:val="da-DK"/>
          <w:del w:id="2028" w:author="SKM" w:date="2005-05-31T15:48:00Z"/>
        </w:rPr>
      </w:pPr>
      <w:del w:id="2027" w:author="SKM" w:date="2005-05-31T15:48:00Z">
        <w:r>
          <w:rPr>
            <w:lang w:val="da-DK"/>
          </w:rPr>
        </w:r>
      </w:del>
    </w:p>
    <w:p>
      <w:pPr>
        <w:pStyle w:val="Normal"/>
        <w:spacing w:lineRule="auto" w:line="288"/>
        <w:rPr>
          <w:lang w:val="da-DK"/>
          <w:del w:id="2030" w:author="SKM" w:date="2005-05-31T15:48:00Z"/>
        </w:rPr>
      </w:pPr>
      <w:del w:id="2029" w:author="SKM" w:date="2005-05-31T15:48:00Z">
        <w:r>
          <w:rPr>
            <w:lang w:val="da-DK"/>
          </w:rPr>
          <w:delText>Et selskab i medlemsstat A ejer 20 pct. af kapitalen i et selskab i medlemsstat C, heraf 1 pct. direkte og 19 pct. via et fast driftssted i en ikke-medlemsstat D.</w:delText>
        </w:r>
      </w:del>
    </w:p>
    <w:p>
      <w:pPr>
        <w:pStyle w:val="Normal"/>
        <w:spacing w:lineRule="auto" w:line="288"/>
        <w:rPr>
          <w:lang w:val="da-DK"/>
          <w:del w:id="2032" w:author="SKM" w:date="2005-05-31T15:48:00Z"/>
        </w:rPr>
      </w:pPr>
      <w:del w:id="2031" w:author="SKM" w:date="2005-05-31T15:48:00Z">
        <w:r>
          <w:rPr>
            <w:lang w:val="da-DK"/>
          </w:rPr>
        </w:r>
      </w:del>
    </w:p>
    <w:p>
      <w:pPr>
        <w:pStyle w:val="Normal"/>
        <w:spacing w:lineRule="auto" w:line="288"/>
        <w:rPr>
          <w:del w:id="2034" w:author="SKM" w:date="2005-05-31T15:48:00Z"/>
        </w:rPr>
      </w:pPr>
      <w:del w:id="2033" w:author="SKM" w:date="2005-05-31T15:48:00Z">
        <w:r>
          <w:rPr>
            <w:lang w:val="da-DK"/>
          </w:rPr>
          <w:delText>Selskabet i medlemsstat A opfylder betingelserne i artikel 3, stk. 1, litra a, 1. afsnit, for at være et moderselskab, og selskabet i medlemsstat C opfylder betingelserne i artikel 3, stk. 1, litra b, for at være et datterselskab. Det faste driftssted i D er ikke omfattet af definitionen i artikel 2, stk. 2.</w:delText>
        </w:r>
      </w:del>
    </w:p>
    <w:p>
      <w:pPr>
        <w:pStyle w:val="Normal"/>
        <w:spacing w:lineRule="auto" w:line="288"/>
        <w:rPr>
          <w:lang w:val="da-DK"/>
          <w:del w:id="2036" w:author="SKM" w:date="2005-05-31T15:48:00Z"/>
        </w:rPr>
      </w:pPr>
      <w:del w:id="2035" w:author="SKM" w:date="2005-05-31T15:48:00Z">
        <w:r>
          <w:rPr>
            <w:lang w:val="da-DK"/>
          </w:rPr>
        </w:r>
      </w:del>
    </w:p>
    <w:p>
      <w:pPr>
        <w:pStyle w:val="Normal"/>
        <w:spacing w:lineRule="auto" w:line="288"/>
        <w:rPr>
          <w:del w:id="2038" w:author="SKM" w:date="2005-05-31T15:48:00Z"/>
        </w:rPr>
      </w:pPr>
      <w:del w:id="2037" w:author="SKM" w:date="2005-05-31T15:48:00Z">
        <w:r>
          <w:rPr>
            <w:lang w:val="da-DK"/>
          </w:rPr>
          <w:delText>Medlemsstat C, hvor datterselskabet er hjemmehørende, skal undlade at beskatte udbyttet, jf. artikel 5, idet det for anvendelsen af denne bestemmelse – når bortses fra tilfælde af misbrug - er uden betydning, at det faste driftssted er beliggende i en ikke-medlemsstat.</w:delText>
        </w:r>
      </w:del>
    </w:p>
    <w:p>
      <w:pPr>
        <w:pStyle w:val="Normal"/>
        <w:spacing w:lineRule="auto" w:line="288"/>
        <w:rPr>
          <w:lang w:val="da-DK"/>
          <w:del w:id="2040" w:author="SKM" w:date="2005-05-31T15:48:00Z"/>
        </w:rPr>
      </w:pPr>
      <w:del w:id="2039" w:author="SKM" w:date="2005-05-31T15:48:00Z">
        <w:r>
          <w:rPr>
            <w:lang w:val="da-DK"/>
          </w:rPr>
        </w:r>
      </w:del>
    </w:p>
    <w:p>
      <w:pPr>
        <w:pStyle w:val="Normal"/>
        <w:spacing w:lineRule="auto" w:line="288"/>
        <w:rPr>
          <w:lang w:val="da-DK"/>
          <w:del w:id="2042" w:author="SKM" w:date="2005-05-31T15:48:00Z"/>
        </w:rPr>
      </w:pPr>
      <w:del w:id="2041" w:author="SKM" w:date="2005-05-31T15:48:00Z">
        <w:r>
          <w:rPr>
            <w:lang w:val="da-DK"/>
          </w:rPr>
          <w:delText>Ikke-medlemsstaten D er ikke bundet af direktivets bestemmelser.</w:delText>
        </w:r>
      </w:del>
    </w:p>
    <w:p>
      <w:pPr>
        <w:pStyle w:val="Normal"/>
        <w:spacing w:lineRule="auto" w:line="288"/>
        <w:rPr>
          <w:lang w:val="da-DK"/>
          <w:del w:id="2044" w:author="SKM" w:date="2005-05-31T15:48:00Z"/>
        </w:rPr>
      </w:pPr>
      <w:del w:id="2043" w:author="SKM" w:date="2005-05-31T15:48:00Z">
        <w:r>
          <w:rPr>
            <w:lang w:val="da-DK"/>
          </w:rPr>
        </w:r>
      </w:del>
    </w:p>
    <w:p>
      <w:pPr>
        <w:pStyle w:val="Normal"/>
        <w:spacing w:lineRule="auto" w:line="288"/>
        <w:rPr>
          <w:lang w:val="da-DK"/>
          <w:del w:id="2046" w:author="SKM" w:date="2005-05-31T15:48:00Z"/>
        </w:rPr>
      </w:pPr>
      <w:del w:id="2045" w:author="SKM" w:date="2005-05-31T15:48:00Z">
        <w:r>
          <w:rPr>
            <w:lang w:val="da-DK"/>
          </w:rPr>
          <w:delText>Medlemsstat A, hvor moderselskabet er hjemmehørende, skal enten undlade at beskatte eller give credit efter reglerne i artikel 4, stk. 1.</w:delText>
        </w:r>
      </w:del>
    </w:p>
    <w:p>
      <w:pPr>
        <w:pStyle w:val="Normal"/>
        <w:spacing w:lineRule="auto" w:line="288"/>
        <w:rPr>
          <w:lang w:val="da-DK"/>
          <w:del w:id="2048" w:author="SKM" w:date="2005-05-31T15:48:00Z"/>
        </w:rPr>
      </w:pPr>
      <w:del w:id="2047" w:author="SKM" w:date="2005-05-31T15:48:00Z">
        <w:r>
          <w:rPr>
            <w:lang w:val="da-DK"/>
          </w:rPr>
        </w:r>
      </w:del>
    </w:p>
    <w:p>
      <w:pPr>
        <w:pStyle w:val="Normal"/>
        <w:spacing w:lineRule="auto" w:line="288"/>
        <w:rPr>
          <w:lang w:val="da-DK"/>
          <w:del w:id="2050" w:author="SKM" w:date="2005-05-31T15:48:00Z"/>
        </w:rPr>
      </w:pPr>
      <w:del w:id="2049" w:author="SKM" w:date="2005-05-31T15:48:00Z">
        <w:r>
          <w:rPr>
            <w:lang w:val="da-DK"/>
          </w:rPr>
          <w:delText>Eksempel 5:</w:delText>
        </w:r>
      </w:del>
    </w:p>
    <w:p>
      <w:pPr>
        <w:pStyle w:val="Normal"/>
        <w:spacing w:lineRule="auto" w:line="288"/>
        <w:rPr>
          <w:lang w:val="da-DK"/>
          <w:del w:id="2052" w:author="SKM" w:date="2005-05-31T15:48:00Z"/>
        </w:rPr>
      </w:pPr>
      <w:del w:id="2051" w:author="SKM" w:date="2005-05-31T15:48:00Z">
        <w:r>
          <w:rPr>
            <w:lang w:val="da-DK"/>
          </w:rPr>
        </w:r>
      </w:del>
    </w:p>
    <w:p>
      <w:pPr>
        <w:pStyle w:val="Normal"/>
        <w:spacing w:lineRule="auto" w:line="288"/>
        <w:rPr>
          <w:lang w:val="da-DK"/>
          <w:del w:id="2054" w:author="SKM" w:date="2005-05-31T15:48:00Z"/>
        </w:rPr>
      </w:pPr>
      <w:del w:id="2053" w:author="SKM" w:date="2005-05-31T15:48:00Z">
        <w:r>
          <w:rPr>
            <w:lang w:val="da-DK"/>
          </w:rPr>
          <w:delText>Et selskab i ikke-medlemsstaten D ejer 20 pct. af aktierne i et selskab i medlemsstat A, heraf 1 pct. direkte og 19 pct. via et fast driftssted i medlemsstat B.</w:delText>
        </w:r>
      </w:del>
    </w:p>
    <w:p>
      <w:pPr>
        <w:pStyle w:val="Normal"/>
        <w:spacing w:lineRule="auto" w:line="288"/>
        <w:rPr>
          <w:lang w:val="da-DK"/>
          <w:del w:id="2056" w:author="SKM" w:date="2005-05-31T15:48:00Z"/>
        </w:rPr>
      </w:pPr>
      <w:del w:id="2055" w:author="SKM" w:date="2005-05-31T15:48:00Z">
        <w:r>
          <w:rPr>
            <w:lang w:val="da-DK"/>
          </w:rPr>
        </w:r>
      </w:del>
    </w:p>
    <w:p>
      <w:pPr>
        <w:pStyle w:val="Normal"/>
        <w:spacing w:lineRule="auto" w:line="288"/>
        <w:rPr>
          <w:del w:id="2063" w:author="SKM" w:date="2005-05-31T15:48:00Z"/>
        </w:rPr>
      </w:pPr>
      <w:del w:id="2057" w:author="SKM" w:date="2005-05-31T15:48:00Z">
        <w:r>
          <w:rPr>
            <w:lang w:val="da-DK"/>
          </w:rPr>
          <w:delText xml:space="preserve">Situationen er ikke omfattet af direktivets bestemmelser, idet moderselskabet </w:delText>
        </w:r>
      </w:del>
      <w:del w:id="2058" w:author="Skm" w:date="2004-08-18T10:11:00Z">
        <w:r>
          <w:rPr>
            <w:lang w:val="da-DK"/>
          </w:rPr>
          <w:delText xml:space="preserve">er </w:delText>
        </w:r>
      </w:del>
      <w:del w:id="2059" w:author="SKM" w:date="2005-05-31T15:48:00Z">
        <w:r>
          <w:rPr>
            <w:lang w:val="da-DK"/>
          </w:rPr>
          <w:delText xml:space="preserve">ikke </w:delText>
        </w:r>
      </w:del>
      <w:ins w:id="2060" w:author="Skm" w:date="2004-08-18T10:11:00Z">
        <w:del w:id="2061" w:author="SKM" w:date="2005-05-31T15:48:00Z">
          <w:r>
            <w:rPr>
              <w:lang w:val="da-DK"/>
            </w:rPr>
            <w:delText xml:space="preserve">er </w:delText>
          </w:r>
        </w:del>
      </w:ins>
      <w:del w:id="2062" w:author="SKM" w:date="2005-05-31T15:48:00Z">
        <w:r>
          <w:rPr>
            <w:lang w:val="da-DK"/>
          </w:rPr>
          <w:delText>hjemmehørende i en medlemsstat.</w:delText>
        </w:r>
      </w:del>
    </w:p>
    <w:p>
      <w:pPr>
        <w:pStyle w:val="Normal"/>
        <w:spacing w:lineRule="auto" w:line="288"/>
        <w:rPr>
          <w:lang w:val="da-DK"/>
          <w:del w:id="2065" w:author="SKM" w:date="2005-05-31T15:48:00Z"/>
        </w:rPr>
      </w:pPr>
      <w:del w:id="2064" w:author="SKM" w:date="2005-05-31T15:48:00Z">
        <w:r>
          <w:rPr>
            <w:lang w:val="da-DK"/>
          </w:rPr>
        </w:r>
      </w:del>
    </w:p>
    <w:p>
      <w:pPr>
        <w:pStyle w:val="Normal"/>
        <w:spacing w:lineRule="auto" w:line="288"/>
        <w:rPr>
          <w:lang w:val="da-DK"/>
          <w:del w:id="2067" w:author="SKM" w:date="2005-05-31T15:48:00Z"/>
        </w:rPr>
      </w:pPr>
      <w:del w:id="2066" w:author="SKM" w:date="2005-05-31T15:48:00Z">
        <w:r>
          <w:rPr>
            <w:lang w:val="da-DK"/>
          </w:rPr>
          <w:delText>Eksempel 6:</w:delText>
        </w:r>
      </w:del>
    </w:p>
    <w:p>
      <w:pPr>
        <w:pStyle w:val="Normal"/>
        <w:spacing w:lineRule="auto" w:line="288"/>
        <w:rPr>
          <w:lang w:val="da-DK"/>
          <w:del w:id="2069" w:author="SKM" w:date="2005-05-31T15:48:00Z"/>
        </w:rPr>
      </w:pPr>
      <w:del w:id="2068" w:author="SKM" w:date="2005-05-31T15:48:00Z">
        <w:r>
          <w:rPr>
            <w:lang w:val="da-DK"/>
          </w:rPr>
        </w:r>
      </w:del>
    </w:p>
    <w:p>
      <w:pPr>
        <w:pStyle w:val="Normal"/>
        <w:spacing w:lineRule="auto" w:line="288"/>
        <w:rPr>
          <w:lang w:val="da-DK"/>
          <w:del w:id="2071" w:author="SKM" w:date="2005-05-31T15:48:00Z"/>
        </w:rPr>
      </w:pPr>
      <w:del w:id="2070" w:author="SKM" w:date="2005-05-31T15:48:00Z">
        <w:r>
          <w:rPr>
            <w:lang w:val="da-DK"/>
          </w:rPr>
          <w:delText>Et selskab i medlemsstat A ejer 20 pct. af kapitalen i et selskab i ikke-medlemsstaten D, heraf 1 pct. direkte og 19 pct. via et fast driftssted i medlemsstat B.</w:delText>
        </w:r>
      </w:del>
    </w:p>
    <w:p>
      <w:pPr>
        <w:pStyle w:val="Normal"/>
        <w:spacing w:lineRule="auto" w:line="288"/>
        <w:rPr>
          <w:lang w:val="da-DK"/>
          <w:del w:id="2073" w:author="SKM" w:date="2005-05-31T15:48:00Z"/>
        </w:rPr>
      </w:pPr>
      <w:del w:id="2072" w:author="SKM" w:date="2005-05-31T15:48:00Z">
        <w:r>
          <w:rPr>
            <w:lang w:val="da-DK"/>
          </w:rPr>
        </w:r>
      </w:del>
    </w:p>
    <w:p>
      <w:pPr>
        <w:pStyle w:val="Normal"/>
        <w:spacing w:lineRule="auto" w:line="288"/>
        <w:rPr>
          <w:lang w:val="da-DK"/>
          <w:del w:id="2075" w:author="SKM" w:date="2005-05-31T15:48:00Z"/>
        </w:rPr>
      </w:pPr>
      <w:del w:id="2074" w:author="SKM" w:date="2005-05-31T15:48:00Z">
        <w:r>
          <w:rPr>
            <w:lang w:val="da-DK"/>
          </w:rPr>
          <w:delText>Situationen er ikke omfattet af direktivets bestemmelser, idet datterselskabet ikke er er hjemmehørende i en medlemsstat.</w:delText>
        </w:r>
      </w:del>
    </w:p>
    <w:p>
      <w:pPr>
        <w:pStyle w:val="Normal"/>
        <w:spacing w:lineRule="auto" w:line="288"/>
        <w:rPr>
          <w:lang w:val="da-DK"/>
          <w:del w:id="2077" w:author="SKM" w:date="2005-05-31T15:48:00Z"/>
        </w:rPr>
      </w:pPr>
      <w:del w:id="2076" w:author="SKM" w:date="2005-05-31T15:48:00Z">
        <w:r>
          <w:rPr>
            <w:lang w:val="da-DK"/>
          </w:rPr>
        </w:r>
      </w:del>
    </w:p>
    <w:p>
      <w:pPr>
        <w:pStyle w:val="Normal"/>
        <w:spacing w:lineRule="auto" w:line="288"/>
        <w:rPr>
          <w:lang w:val="da-DK"/>
          <w:del w:id="2079" w:author="Skm" w:date="2004-06-23T08:56:00Z"/>
        </w:rPr>
      </w:pPr>
      <w:del w:id="2078" w:author="Skm" w:date="2004-06-23T08:56:00Z">
        <w:r>
          <w:rPr>
            <w:lang w:val="da-DK"/>
          </w:rPr>
        </w:r>
      </w:del>
    </w:p>
    <w:p>
      <w:pPr>
        <w:pStyle w:val="Normal"/>
        <w:spacing w:lineRule="auto" w:line="288"/>
        <w:rPr>
          <w:lang w:val="da-DK" w:eastAsia="da-DK"/>
          <w:del w:id="2081" w:author="Skm" w:date="2004-06-23T08:56:00Z"/>
        </w:rPr>
      </w:pPr>
      <w:del w:id="2080" w:author="Skm" w:date="2004-06-23T08:56:00Z">
        <w:r>
          <w:rPr>
            <w:lang w:val="da-DK" w:eastAsia="da-DK"/>
          </w:rPr>
        </w:r>
      </w:del>
    </w:p>
    <w:p>
      <w:pPr>
        <w:pStyle w:val="Normal"/>
        <w:spacing w:lineRule="auto" w:line="288"/>
        <w:rPr>
          <w:lang w:val="da-DK" w:eastAsia="da-DK"/>
          <w:del w:id="2083" w:author="Skm" w:date="2004-06-23T08:56:00Z"/>
        </w:rPr>
      </w:pPr>
      <w:del w:id="2082" w:author="Skm" w:date="2004-06-23T08:56:00Z">
        <w:r>
          <w:rPr>
            <w:lang w:val="da-DK" w:eastAsia="da-DK"/>
          </w:rPr>
        </w:r>
      </w:del>
    </w:p>
    <w:p>
      <w:pPr>
        <w:pStyle w:val="Normal"/>
        <w:spacing w:lineRule="auto" w:line="288"/>
        <w:rPr>
          <w:del w:id="2085" w:author="SKM" w:date="2005-05-31T15:48:00Z"/>
        </w:rPr>
      </w:pPr>
      <w:del w:id="2084" w:author="SKM" w:date="2005-05-31T15:48:00Z">
        <w:r>
          <w:rPr>
            <w:lang w:val="da-DK"/>
          </w:rPr>
          <w:delText>2.2.2.3.  Nedsættelse af kravet  til den minimumsejerandel, som et selskab skal have i et andet selskab, for at det førstnævnte selskab kvalificeres til at være moderselskab og det sidstnævnte selskab kvalificeres til at være datterselskab</w:delText>
        </w:r>
      </w:del>
    </w:p>
    <w:p>
      <w:pPr>
        <w:pStyle w:val="Normal"/>
        <w:spacing w:lineRule="auto" w:line="288"/>
        <w:rPr>
          <w:lang w:val="da-DK" w:eastAsia="da-DK"/>
          <w:del w:id="2087" w:author="SKM" w:date="2005-05-31T15:48:00Z"/>
        </w:rPr>
      </w:pPr>
      <w:del w:id="2086" w:author="SKM" w:date="2005-05-31T15:48:00Z">
        <w:r>
          <w:rPr>
            <w:lang w:val="da-DK" w:eastAsia="da-DK"/>
          </w:rPr>
        </w:r>
      </w:del>
    </w:p>
    <w:p>
      <w:pPr>
        <w:pStyle w:val="Normal"/>
        <w:spacing w:lineRule="auto" w:line="288"/>
        <w:rPr>
          <w:lang w:val="da-DK" w:eastAsia="da-DK"/>
          <w:del w:id="2089" w:author="SKM" w:date="2005-05-31T15:48:00Z"/>
        </w:rPr>
      </w:pPr>
      <w:del w:id="2088" w:author="SKM" w:date="2005-05-31T15:48:00Z">
        <w:r>
          <w:rPr>
            <w:lang w:val="da-DK" w:eastAsia="da-DK"/>
          </w:rPr>
          <w:delText>Moder-/datterselskabsdirektivet artikel 3 indeholder definitionen af begreberne moderselskab og datterselskab.</w:delText>
        </w:r>
      </w:del>
    </w:p>
    <w:p>
      <w:pPr>
        <w:pStyle w:val="Normal"/>
        <w:spacing w:lineRule="auto" w:line="288"/>
        <w:rPr>
          <w:lang w:val="da-DK" w:eastAsia="da-DK"/>
          <w:del w:id="2091" w:author="SKM" w:date="2005-05-31T15:48:00Z"/>
        </w:rPr>
      </w:pPr>
      <w:del w:id="2090" w:author="SKM" w:date="2005-05-31T15:48:00Z">
        <w:r>
          <w:rPr>
            <w:lang w:val="da-DK" w:eastAsia="da-DK"/>
          </w:rPr>
        </w:r>
      </w:del>
    </w:p>
    <w:p>
      <w:pPr>
        <w:pStyle w:val="Normal"/>
        <w:spacing w:lineRule="auto" w:line="288"/>
        <w:rPr>
          <w:del w:id="2099" w:author="SKM" w:date="2005-05-31T15:48:00Z"/>
        </w:rPr>
      </w:pPr>
      <w:del w:id="2092" w:author="SKM" w:date="2005-05-31T15:48:00Z">
        <w:r>
          <w:rPr>
            <w:lang w:val="da-DK" w:eastAsia="da-DK"/>
          </w:rPr>
          <w:delText>Ved ændringsdirektivets artikel 1, nr. 3, sker der en trinvis nedsættelse af  kravet til den minimums</w:delText>
        </w:r>
      </w:del>
      <w:ins w:id="2093" w:author="Skm" w:date="2004-06-09T10:32:00Z">
        <w:del w:id="2094" w:author="SKM" w:date="2005-05-31T15:48:00Z">
          <w:r>
            <w:rPr>
              <w:lang w:val="da-DK" w:eastAsia="da-DK"/>
            </w:rPr>
            <w:delText>ejer</w:delText>
          </w:r>
        </w:del>
      </w:ins>
      <w:del w:id="2095" w:author="SKM" w:date="2005-05-31T15:48:00Z">
        <w:r>
          <w:rPr>
            <w:lang w:val="da-DK" w:eastAsia="da-DK"/>
          </w:rPr>
          <w:delText>andel, som et selskab skal have i et andet selskab, for at det førstnævnte selskab kvalificeres til at være moderselskab og det sidstnævnte selskab kvalificeres til at være datterselskab i direktivets forstand. Minimums</w:delText>
        </w:r>
      </w:del>
      <w:ins w:id="2096" w:author="Skm" w:date="2004-06-09T10:32:00Z">
        <w:del w:id="2097" w:author="SKM" w:date="2005-05-31T15:48:00Z">
          <w:r>
            <w:rPr>
              <w:lang w:val="da-DK" w:eastAsia="da-DK"/>
            </w:rPr>
            <w:delText>ejer</w:delText>
          </w:r>
        </w:del>
      </w:ins>
      <w:del w:id="2098" w:author="SKM" w:date="2005-05-31T15:48:00Z">
        <w:r>
          <w:rPr>
            <w:lang w:val="da-DK" w:eastAsia="da-DK"/>
          </w:rPr>
          <w:delText>andelen  nedsættes fra de gældende 25 pct. til 20 pct. fra 1. januar 2005, til 15 pct. fra 1. januar 2007 og til 10 pct. fra 1. januar 2009.</w:delText>
        </w:r>
      </w:del>
    </w:p>
    <w:p>
      <w:pPr>
        <w:pStyle w:val="Normal"/>
        <w:spacing w:lineRule="auto" w:line="288"/>
        <w:rPr>
          <w:lang w:val="da-DK" w:eastAsia="da-DK"/>
          <w:del w:id="2101" w:author="SKM" w:date="2005-05-31T15:48:00Z"/>
        </w:rPr>
      </w:pPr>
      <w:del w:id="2100" w:author="SKM" w:date="2005-05-31T15:48:00Z">
        <w:r>
          <w:rPr>
            <w:lang w:val="da-DK" w:eastAsia="da-DK"/>
          </w:rPr>
        </w:r>
      </w:del>
    </w:p>
    <w:p>
      <w:pPr>
        <w:pStyle w:val="Normal"/>
        <w:spacing w:lineRule="auto" w:line="288"/>
        <w:rPr>
          <w:del w:id="2106" w:author="SKM" w:date="2005-05-31T15:48:00Z"/>
        </w:rPr>
      </w:pPr>
      <w:del w:id="2102" w:author="SKM" w:date="2005-05-31T15:48:00Z">
        <w:r>
          <w:rPr>
            <w:lang w:val="da-DK" w:eastAsia="da-DK"/>
          </w:rPr>
          <w:delText>Danmark har allerede – med virkning for udbytte, der vedtages udloddet den 1. januar 2002 eller senere - nedsat minimums</w:delText>
        </w:r>
      </w:del>
      <w:ins w:id="2103" w:author="Skm" w:date="2004-06-09T10:32:00Z">
        <w:del w:id="2104" w:author="SKM" w:date="2005-05-31T15:48:00Z">
          <w:r>
            <w:rPr>
              <w:lang w:val="da-DK" w:eastAsia="da-DK"/>
            </w:rPr>
            <w:delText>ejer</w:delText>
          </w:r>
        </w:del>
      </w:ins>
      <w:del w:id="2105" w:author="SKM" w:date="2005-05-31T15:48:00Z">
        <w:r>
          <w:rPr>
            <w:lang w:val="da-DK" w:eastAsia="da-DK"/>
          </w:rPr>
          <w:delText>andelen for skattefrit udbytte til 20 pct. Gennemførelsen af ændringsdirektivet indebærer derfor på dette punkt først ændring med virkning fra 1. januar 2007 henholdsvis 1. januar 2009.</w:delText>
        </w:r>
      </w:del>
    </w:p>
    <w:p>
      <w:pPr>
        <w:pStyle w:val="Normal"/>
        <w:spacing w:lineRule="auto" w:line="288"/>
        <w:rPr>
          <w:lang w:val="da-DK" w:eastAsia="da-DK"/>
          <w:del w:id="2108" w:author="SKM" w:date="2005-05-31T15:48:00Z"/>
        </w:rPr>
      </w:pPr>
      <w:del w:id="2107" w:author="SKM" w:date="2005-05-31T15:48:00Z">
        <w:r>
          <w:rPr>
            <w:lang w:val="da-DK" w:eastAsia="da-DK"/>
          </w:rPr>
        </w:r>
      </w:del>
    </w:p>
    <w:p>
      <w:pPr>
        <w:pStyle w:val="Normal"/>
        <w:spacing w:lineRule="auto" w:line="288"/>
        <w:rPr>
          <w:del w:id="2111" w:author="SKM" w:date="2005-05-31T15:48:00Z"/>
        </w:rPr>
      </w:pPr>
      <w:del w:id="2109" w:author="SKM" w:date="2005-05-31T15:48:00Z">
        <w:r>
          <w:rPr>
            <w:lang w:val="da-DK"/>
          </w:rPr>
          <w:delText xml:space="preserve">            </w:delText>
        </w:r>
      </w:del>
      <w:del w:id="2110" w:author="SKM" w:date="2005-05-31T15:48:00Z">
        <w:r>
          <w:rPr>
            <w:lang w:val="da-DK"/>
          </w:rPr>
          <w:delText>2.2.2.4. Når dobbeltbeskatning af udbytte undgås ved anvendelse af creditmetoden skal der ikke blot gives credit (fradrag) for den skat, der er betalt af datterselskabet, men også for den skat, der er betalt af datterselskabets datterselskaber på lavere niveau, dog højst den del af moderselskabets skat, der vedrører udbyttet</w:delText>
        </w:r>
      </w:del>
    </w:p>
    <w:p>
      <w:pPr>
        <w:pStyle w:val="Normal"/>
        <w:spacing w:lineRule="auto" w:line="288"/>
        <w:rPr>
          <w:i/>
          <w:i/>
          <w:iCs/>
          <w:lang w:val="da-DK"/>
          <w:del w:id="2113" w:author="SKM" w:date="2005-05-31T15:48:00Z"/>
        </w:rPr>
      </w:pPr>
      <w:del w:id="2112" w:author="SKM" w:date="2005-05-31T15:48:00Z">
        <w:r>
          <w:rPr>
            <w:i/>
            <w:iCs/>
            <w:lang w:val="da-DK"/>
          </w:rPr>
        </w:r>
      </w:del>
    </w:p>
    <w:p>
      <w:pPr>
        <w:pStyle w:val="Normal"/>
        <w:spacing w:lineRule="auto" w:line="288"/>
        <w:rPr>
          <w:del w:id="2115" w:author="SKM" w:date="2005-05-31T15:48:00Z"/>
        </w:rPr>
      </w:pPr>
      <w:del w:id="2114" w:author="SKM" w:date="2005-05-31T15:48:00Z">
        <w:r>
          <w:rPr>
            <w:i/>
            <w:iCs/>
            <w:lang w:val="da-DK"/>
          </w:rPr>
          <w:delText xml:space="preserve">Moder-/datterselskabsdirektivets artikel 4, stk. 1, fastsætter, at hvis et moderselskab som selskabsdeltager fra sit datterselskab modtager udbytte, der udloddes ved en anden lejlighed end i forbindelse med datterselskabets likvidation, kan den stat, hvor moderselskabet er hjemmehørende, </w:delText>
        </w:r>
      </w:del>
    </w:p>
    <w:p>
      <w:pPr>
        <w:pStyle w:val="Normal"/>
        <w:spacing w:lineRule="auto" w:line="288"/>
        <w:rPr>
          <w:i/>
          <w:i/>
          <w:iCs/>
          <w:lang w:val="da-DK"/>
          <w:del w:id="2117" w:author="SKM" w:date="2005-05-31T15:48:00Z"/>
        </w:rPr>
      </w:pPr>
      <w:del w:id="2116" w:author="SKM" w:date="2005-05-31T15:48:00Z">
        <w:r>
          <w:rPr>
            <w:i/>
            <w:iCs/>
            <w:lang w:val="da-DK"/>
          </w:rPr>
          <w:delText>enten undlade at beskatte dette overskud, eller</w:delText>
        </w:r>
      </w:del>
    </w:p>
    <w:p>
      <w:pPr>
        <w:pStyle w:val="Normal"/>
        <w:spacing w:lineRule="auto" w:line="288"/>
        <w:rPr>
          <w:del w:id="2119" w:author="SKM" w:date="2005-05-31T15:48:00Z"/>
        </w:rPr>
      </w:pPr>
      <w:del w:id="2118" w:author="SKM" w:date="2005-05-31T15:48:00Z">
        <w:r>
          <w:rPr>
            <w:i/>
            <w:iCs/>
            <w:lang w:val="da-DK"/>
          </w:rPr>
          <w:delText>eller beskatte det, men give selskabet tilladelse til fra skattebeløbet at trække den del af datterselskabets skat, der vedrører dette overskud, og i givet fald det kildeskattebeløb, der i medfør af undtagelsesbestemmelserne i artikel 5 er opkrævet af den medlemsstat, hvor datterselskabet er hjemmehørende, dog højst den tilsvarende nationale skat.</w:delText>
        </w:r>
      </w:del>
    </w:p>
    <w:p>
      <w:pPr>
        <w:pStyle w:val="Normal"/>
        <w:spacing w:lineRule="auto" w:line="288"/>
        <w:rPr>
          <w:i/>
          <w:i/>
          <w:iCs/>
          <w:lang w:val="da-DK"/>
          <w:del w:id="2121" w:author="SKM" w:date="2005-05-31T15:48:00Z"/>
        </w:rPr>
      </w:pPr>
      <w:del w:id="2120" w:author="SKM" w:date="2005-05-31T15:48:00Z">
        <w:r>
          <w:rPr>
            <w:i/>
            <w:iCs/>
            <w:lang w:val="da-DK"/>
          </w:rPr>
        </w:r>
      </w:del>
    </w:p>
    <w:p>
      <w:pPr>
        <w:pStyle w:val="Normal"/>
        <w:spacing w:lineRule="auto" w:line="288"/>
        <w:rPr>
          <w:del w:id="2123" w:author="SKM" w:date="2005-05-31T15:48:00Z"/>
        </w:rPr>
      </w:pPr>
      <w:del w:id="2122" w:author="SKM" w:date="2005-05-31T15:48:00Z">
        <w:r>
          <w:rPr>
            <w:lang w:val="da-DK"/>
          </w:rPr>
          <w:delText>Moder-/datterselskabsdirektivets artikel 4, stk. 1, som affattet ved ændringsdirektivets artikel 1, nr. 4, litra a, indebærer en forbedring af lempelsen, når creditmetoden anvendes (2. pind). Herefter kan moderselskabets stat og det faste driftssteds stat beskatte overskuddet,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rPr>
          <w:lang w:val="da-DK"/>
          <w:del w:id="2125" w:author="SKM" w:date="2005-05-31T15:48:00Z"/>
        </w:rPr>
      </w:pPr>
      <w:del w:id="2124" w:author="SKM" w:date="2005-05-31T15:48:00Z">
        <w:r>
          <w:rPr>
            <w:lang w:val="da-DK"/>
          </w:rPr>
        </w:r>
      </w:del>
    </w:p>
    <w:p>
      <w:pPr>
        <w:pStyle w:val="Normal"/>
        <w:spacing w:lineRule="auto" w:line="288"/>
        <w:rPr>
          <w:del w:id="2127" w:author="SKM" w:date="2005-05-31T15:48:00Z"/>
        </w:rPr>
      </w:pPr>
      <w:del w:id="2126" w:author="SKM" w:date="2005-05-31T15:48:00Z">
        <w:r>
          <w:rPr>
            <w:lang w:val="da-DK"/>
          </w:rPr>
          <w:delText>Betingelsen om, at hvert selskab og dets datterselskab på lavere niveau skal opfylde kravene i artikel 2  på ethvert niveau, indebærer, at alle selskaber i kæden skal opfylde betingelserne i artikel 2 for at være omfattet af direktivet. Hvis et selskab ikke opfylder betingelserne i artikel 2 for at være omfattet af direktivet, kan selskabsskat betalt af dette selskab og selskaber på lavere niveau ikke fradrages.</w:delText>
        </w:r>
      </w:del>
    </w:p>
    <w:p>
      <w:pPr>
        <w:pStyle w:val="Normal"/>
        <w:spacing w:lineRule="auto" w:line="288"/>
        <w:rPr>
          <w:lang w:val="da-DK"/>
          <w:del w:id="2129" w:author="SKM" w:date="2005-05-31T15:48:00Z"/>
        </w:rPr>
      </w:pPr>
      <w:del w:id="2128" w:author="SKM" w:date="2005-05-31T15:48:00Z">
        <w:r>
          <w:rPr>
            <w:lang w:val="da-DK"/>
          </w:rPr>
        </w:r>
      </w:del>
    </w:p>
    <w:p>
      <w:pPr>
        <w:pStyle w:val="Normal"/>
        <w:spacing w:lineRule="auto" w:line="288"/>
        <w:rPr>
          <w:del w:id="2134" w:author="SKM" w:date="2005-05-31T15:48:00Z"/>
        </w:rPr>
      </w:pPr>
      <w:del w:id="2130" w:author="SKM" w:date="2005-05-31T15:48:00Z">
        <w:r>
          <w:rPr>
            <w:lang w:val="da-DK"/>
          </w:rPr>
          <w:delText>Betingelsen om, at hvert selskab og dets datterselskab på lavere niveau skal opfylde kravene i artikel 3  på ethvert niveau indebærer endvidere at hvis f.eks. selskabet M har aktier i selskabet D, der har aktier i selskabet DD, der har aktier i selskabet DDD, og minimums</w:delText>
        </w:r>
      </w:del>
      <w:ins w:id="2131" w:author="Skm" w:date="2004-06-09T10:32:00Z">
        <w:del w:id="2132" w:author="SKM" w:date="2005-05-31T15:48:00Z">
          <w:r>
            <w:rPr>
              <w:lang w:val="da-DK"/>
            </w:rPr>
            <w:delText>ejer</w:delText>
          </w:r>
        </w:del>
      </w:ins>
      <w:del w:id="2133" w:author="SKM" w:date="2005-05-31T15:48:00Z">
        <w:r>
          <w:rPr>
            <w:lang w:val="da-DK"/>
          </w:rPr>
          <w:delText>andelen udgør 20 pct., så er det en betingelse, at M ejer mindst 20 pct. af kapitalen i D, at D ejer mindst 20 pct. af kapitalen i DD, at DD ejer mindst 20 pct. af kapitalen i DDD. Hvis et selskab ikke opfylder minimumskravet til ejerandelen i et selskab på lavere niveau, brydes kæden med den virkning, at selskabsskat betalt af selskaber på lavere niveau ikke kan fradrages.</w:delText>
        </w:r>
      </w:del>
    </w:p>
    <w:p>
      <w:pPr>
        <w:pStyle w:val="Normal"/>
        <w:spacing w:lineRule="auto" w:line="288"/>
        <w:rPr>
          <w:lang w:val="da-DK"/>
          <w:del w:id="2136" w:author="SKM" w:date="2005-05-31T15:48:00Z"/>
        </w:rPr>
      </w:pPr>
      <w:del w:id="2135" w:author="SKM" w:date="2005-05-31T15:48:00Z">
        <w:r>
          <w:rPr>
            <w:lang w:val="da-DK"/>
          </w:rPr>
        </w:r>
      </w:del>
    </w:p>
    <w:p>
      <w:pPr>
        <w:pStyle w:val="Normal"/>
        <w:spacing w:lineRule="auto" w:line="288"/>
        <w:rPr>
          <w:del w:id="2138" w:author="SKM" w:date="2005-05-31T15:48:00Z"/>
        </w:rPr>
      </w:pPr>
      <w:del w:id="2137" w:author="SKM" w:date="2005-05-31T15:48:00Z">
        <w:r>
          <w:rPr>
            <w:lang w:val="da-DK"/>
          </w:rPr>
          <w:delText>Der skal som hidtil højst gives fradrag for den del af moderselskabets skat, der vedrører det modtagne udbytte.</w:delText>
        </w:r>
      </w:del>
    </w:p>
    <w:p>
      <w:pPr>
        <w:pStyle w:val="Normal"/>
        <w:spacing w:lineRule="auto" w:line="288"/>
        <w:rPr>
          <w:lang w:val="da-DK" w:eastAsia="da-DK"/>
          <w:del w:id="2140" w:author="SKM" w:date="2005-05-31T15:48:00Z"/>
        </w:rPr>
      </w:pPr>
      <w:del w:id="2139" w:author="SKM" w:date="2005-05-31T15:48:00Z">
        <w:r>
          <w:rPr>
            <w:lang w:val="da-DK" w:eastAsia="da-DK"/>
          </w:rPr>
        </w:r>
      </w:del>
    </w:p>
    <w:p>
      <w:pPr>
        <w:pStyle w:val="Normal"/>
        <w:spacing w:lineRule="auto" w:line="288"/>
        <w:rPr>
          <w:lang w:val="da-DK"/>
          <w:del w:id="2142" w:author="SKM" w:date="2005-05-31T15:48:00Z"/>
        </w:rPr>
      </w:pPr>
      <w:del w:id="2141" w:author="SKM" w:date="2005-05-31T15:48:00Z">
        <w:r>
          <w:rPr>
            <w:lang w:val="da-DK"/>
          </w:rPr>
          <w:delText>Eksempel 1:</w:delText>
        </w:r>
      </w:del>
    </w:p>
    <w:p>
      <w:pPr>
        <w:pStyle w:val="Normal"/>
        <w:spacing w:lineRule="auto" w:line="288"/>
        <w:rPr>
          <w:lang w:val="da-DK" w:eastAsia="da-DK"/>
          <w:del w:id="2144" w:author="SKM" w:date="2005-05-31T15:48:00Z"/>
        </w:rPr>
      </w:pPr>
      <w:del w:id="2143" w:author="SKM" w:date="2005-05-31T15:48:00Z">
        <w:r>
          <w:rPr>
            <w:lang w:val="da-DK" w:eastAsia="da-DK"/>
          </w:rPr>
          <w:delText>Lempelse for udenlandsk skat efter moder-/datterselskabsdirektivet:</w:delText>
        </w:r>
      </w:del>
    </w:p>
    <w:p>
      <w:pPr>
        <w:pStyle w:val="Normal"/>
        <w:spacing w:lineRule="auto" w:line="288"/>
        <w:rPr>
          <w:lang w:val="da-DK" w:eastAsia="da-DK"/>
          <w:del w:id="2146" w:author="SKM" w:date="2005-05-31T15:48:00Z"/>
        </w:rPr>
      </w:pPr>
      <w:del w:id="2145" w:author="SKM" w:date="2005-05-31T15:48:00Z">
        <w:r>
          <w:rPr>
            <w:lang w:val="da-DK" w:eastAsia="da-DK"/>
          </w:rPr>
        </w:r>
      </w:del>
    </w:p>
    <w:p>
      <w:pPr>
        <w:pStyle w:val="Normal"/>
        <w:spacing w:lineRule="auto" w:line="288"/>
        <w:rPr>
          <w:lang w:val="da-DK"/>
          <w:del w:id="2149" w:author="Skm" w:date="2004-06-08T14:28:00Z"/>
        </w:rPr>
      </w:pPr>
      <w:del w:id="2147" w:author="SKM" w:date="2005-05-31T15:48:00Z">
        <w:r>
          <w:rPr>
            <w:lang w:val="da-DK"/>
          </w:rPr>
          <w:delText>Selskab M i land A har et datterselskab, D;  i land B, der har et datterselskab, DD, i land C.</w:delText>
        </w:r>
      </w:del>
      <w:del w:id="2148" w:author="SKM" w:date="2005-05-31T15:48:00Z">
        <w:r>
          <w:rPr>
            <w:lang w:val="da-DK"/>
          </w:rPr>
          <w:delText xml:space="preserve"> </w:delText>
        </w:r>
      </w:del>
    </w:p>
    <w:p>
      <w:pPr>
        <w:pStyle w:val="Normal"/>
        <w:spacing w:lineRule="auto" w:line="288"/>
        <w:rPr>
          <w:lang w:val="da-DK"/>
          <w:del w:id="2151" w:author="SKM" w:date="2005-05-31T15:48:00Z"/>
        </w:rPr>
      </w:pPr>
      <w:del w:id="2150" w:author="SKM" w:date="2005-05-31T15:48:00Z">
        <w:r>
          <w:rPr>
            <w:lang w:val="da-DK"/>
          </w:rPr>
        </w:r>
      </w:del>
    </w:p>
    <w:p>
      <w:pPr>
        <w:pStyle w:val="Normal"/>
        <w:spacing w:lineRule="auto" w:line="288"/>
        <w:rPr>
          <w:lang w:val="da-DK"/>
          <w:del w:id="2153" w:author="SKM" w:date="2005-05-31T15:48:00Z"/>
        </w:rPr>
      </w:pPr>
      <w:del w:id="2152" w:author="SKM" w:date="2005-05-31T15:48:00Z">
        <w:r>
          <w:rPr>
            <w:lang w:val="da-DK"/>
          </w:rPr>
        </w:r>
      </w:del>
    </w:p>
    <w:p>
      <w:pPr>
        <w:pStyle w:val="Normal"/>
        <w:spacing w:lineRule="auto" w:line="288"/>
        <w:rPr>
          <w:lang w:val="da-DK"/>
          <w:del w:id="2155" w:author="Skm" w:date="2004-06-08T14:28:00Z"/>
        </w:rPr>
      </w:pPr>
      <w:del w:id="2154" w:author="Skm" w:date="2004-06-08T14:28:00Z">
        <w:r>
          <w:rPr>
            <w:lang w:val="da-DK"/>
          </w:rPr>
        </w:r>
      </w:del>
    </w:p>
    <w:p>
      <w:pPr>
        <w:pStyle w:val="Normal"/>
        <w:spacing w:lineRule="auto" w:line="288"/>
        <w:rPr>
          <w:del w:id="2157" w:author="SKM" w:date="2005-05-31T15:48:00Z"/>
        </w:rPr>
      </w:pPr>
      <w:del w:id="2156" w:author="SKM" w:date="2005-05-31T15:48:00Z">
        <w:r>
          <w:rPr>
            <w:lang w:val="da-DK"/>
          </w:rPr>
          <w:delText>Efter moder-/datterselskabsdirektivet skal land A give credit for den del af det nærmeste datterselskabs skat, der vedrører udbyttet, dog højst den tilsvarende nationale skat.</w:delText>
        </w:r>
      </w:del>
    </w:p>
    <w:p>
      <w:pPr>
        <w:pStyle w:val="Normal"/>
        <w:spacing w:lineRule="auto" w:line="288"/>
        <w:rPr>
          <w:lang w:val="da-DK"/>
        </w:rPr>
      </w:pPr>
      <w:r>
        <w:rPr>
          <w:lang w:val="da-DK"/>
        </w:rPr>
      </w:r>
    </w:p>
    <w:tbl>
      <w:tblPr>
        <w:tblW w:w="7791" w:type="dxa"/>
        <w:jc w:val="left"/>
        <w:tblInd w:w="-113" w:type="dxa"/>
        <w:tblLayout w:type="fixed"/>
        <w:tblCellMar>
          <w:top w:w="0" w:type="dxa"/>
          <w:left w:w="108" w:type="dxa"/>
          <w:bottom w:w="0" w:type="dxa"/>
          <w:right w:w="108" w:type="dxa"/>
        </w:tblCellMar>
      </w:tblPr>
      <w:tblGrid>
        <w:gridCol w:w="2597"/>
        <w:gridCol w:w="2597"/>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58" w:author="SKM" w:date="2005-05-31T15:48:00Z">
              <w:r>
                <w:rPr>
                  <w:lang w:val="da-DK"/>
                </w:rPr>
                <w:delText>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59" w:author="SKM" w:date="2005-05-31T15:48:00Z">
              <w:r>
                <w:rPr>
                  <w:lang w:val="da-DK"/>
                </w:rPr>
                <w:delText>Indkomst</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0" w:author="SKM" w:date="2005-05-31T15:48:00Z">
              <w:r>
                <w:rPr>
                  <w:lang w:val="da-DK"/>
                </w:rPr>
                <w:delText>Datterdatterselskab DD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1" w:author="SKM" w:date="2005-05-31T15:48:00Z">
              <w:r>
                <w:rPr>
                  <w:lang w:val="da-DK"/>
                </w:rPr>
                <w:delText>10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2" w:author="SKM" w:date="2005-05-31T15:48:00Z">
              <w:r>
                <w:rPr>
                  <w:lang w:val="da-DK"/>
                </w:rPr>
                <w:delText>Skat, 20 pc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3" w:author="SKM" w:date="2005-05-31T15:48:00Z">
              <w:r>
                <w:rPr>
                  <w:lang w:val="da-DK"/>
                </w:rPr>
                <w:delText>2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4" w:author="SKM" w:date="2005-05-31T15:48:00Z">
              <w:r>
                <w:rPr>
                  <w:lang w:val="da-DK"/>
                </w:rPr>
                <w:delText>2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del w:id="2165" w:author="SKM" w:date="2005-05-31T15:48:00Z">
              <w:r>
                <w:rPr>
                  <w:lang w:val="da-DK"/>
                </w:rPr>
                <w:delText>Indkomst efter skat, udloddes som udbytte til DD’s moderselskab D</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66" w:author="SKM" w:date="2005-05-31T15:48:00Z">
              <w:r>
                <w:rPr>
                  <w:u w:val="single"/>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7" w:author="SKM" w:date="2005-05-31T15:48:00Z">
              <w:r>
                <w:rPr>
                  <w:lang w:val="da-DK"/>
                </w:rPr>
                <w:delText>Datterselskab D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8"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69" w:author="SKM" w:date="2005-05-31T15:48:00Z">
              <w:r>
                <w:rPr>
                  <w:lang w:val="da-DK"/>
                </w:rPr>
                <w:delText>Skat, 1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0" w:author="SKM" w:date="2005-05-31T15:48:00Z">
              <w:r>
                <w:rPr>
                  <w:lang w:val="da-DK"/>
                </w:rPr>
                <w:delText>8</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1" w:author="SKM" w:date="2005-05-31T15:48:00Z">
              <w:r>
                <w:rPr>
                  <w:lang w:val="da-DK"/>
                </w:rPr>
                <w:delText>Credit for skat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ins w:id="2172" w:author="Skm" w:date="2004-08-24T11:43:00Z">
              <w:del w:id="2173" w:author="SKM" w:date="2005-05-31T15:48:00Z">
                <w:r>
                  <w:rPr>
                    <w:lang w:val="da-DK"/>
                  </w:rPr>
                  <w:delText xml:space="preserve">                   </w:delText>
                </w:r>
              </w:del>
            </w:ins>
            <w:del w:id="2174" w:author="Skm" w:date="2004-08-24T11:42:00Z">
              <w:r>
                <w:rPr>
                  <w:lang w:val="da-DK"/>
                </w:rPr>
                <w:delText>2</w:delText>
              </w:r>
            </w:del>
            <w:ins w:id="2175" w:author="Skm" w:date="2004-08-24T11:42:00Z">
              <w:del w:id="2176" w:author="SKM" w:date="2005-05-31T15:48:00Z">
                <w:r>
                  <w:rPr>
                    <w:lang w:val="da-DK"/>
                  </w:rPr>
                  <w:delText>8</w:delText>
                </w:r>
              </w:del>
            </w:ins>
            <w:del w:id="2177" w:author="Skm" w:date="2004-08-24T11:42: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8" w:author="SKM" w:date="2005-05-31T15:48:00Z">
              <w:r>
                <w:rPr>
                  <w:lang w:val="da-DK"/>
                </w:rPr>
                <w:delText>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79"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0" w:author="SKM" w:date="2005-05-31T15:48:00Z">
              <w:r>
                <w:rPr>
                  <w:lang w:val="da-DK"/>
                </w:rPr>
                <w:delText>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del w:id="2181" w:author="SKM" w:date="2005-05-31T15:48:00Z">
              <w:r>
                <w:rPr>
                  <w:lang w:val="da-DK"/>
                </w:rPr>
                <w:delText>Indkomst efter skat, udloddes som udbytte til 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82" w:author="SKM" w:date="2005-05-31T15:48:00Z">
              <w:r>
                <w:rPr>
                  <w:u w:val="single"/>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3" w:author="SKM" w:date="2005-05-31T15:48:00Z">
              <w:r>
                <w:rPr>
                  <w:lang w:val="da-DK"/>
                </w:rPr>
                <w:delText>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4"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5" w:author="SKM" w:date="2005-05-31T15:48:00Z">
              <w:r>
                <w:rPr>
                  <w:lang w:val="da-DK"/>
                </w:rPr>
                <w:delText>Skat 3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6"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7" w:author="SKM" w:date="2005-05-31T15:48:00Z">
              <w:r>
                <w:rPr>
                  <w:lang w:val="da-DK"/>
                </w:rPr>
                <w:delText>Credit for 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8"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89" w:author="SKM" w:date="2005-05-31T15:48:00Z">
              <w:r>
                <w:rPr>
                  <w:lang w:val="da-DK"/>
                </w:rPr>
                <w:delText>Skat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0"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1" w:author="SKM" w:date="2005-05-31T15:48:00Z">
              <w:r>
                <w:rPr>
                  <w:lang w:val="da-DK"/>
                </w:rPr>
                <w:delText>24</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2" w:author="SKM" w:date="2005-05-31T15:48:00Z">
              <w:r>
                <w:rPr>
                  <w:lang w:val="da-DK"/>
                </w:rPr>
                <w:delText>Indkomst efter 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193" w:author="SKM" w:date="2005-05-31T15:48:00Z">
              <w:r>
                <w:rPr>
                  <w:u w:val="single"/>
                  <w:lang w:val="da-DK"/>
                </w:rPr>
                <w:delText>56</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4" w:author="SKM" w:date="2005-05-31T15:48:00Z">
              <w:r>
                <w:rPr>
                  <w:lang w:val="da-DK"/>
                </w:rPr>
                <w:delText>I alt skat i DD, D og M</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195" w:author="SKM" w:date="2005-05-31T15:48:00Z">
              <w:r>
                <w:rPr>
                  <w:lang w:val="da-DK"/>
                </w:rPr>
                <w:delText>20+0+24=4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spacing w:lineRule="auto" w:line="288"/>
        <w:rPr>
          <w:lang w:val="da-DK"/>
        </w:rPr>
      </w:pPr>
      <w:r>
        <w:rPr>
          <w:lang w:val="da-DK"/>
        </w:rPr>
      </w:r>
    </w:p>
    <w:p>
      <w:pPr>
        <w:pStyle w:val="Normal"/>
        <w:spacing w:lineRule="auto" w:line="288"/>
        <w:rPr>
          <w:del w:id="2198" w:author="SKM" w:date="2005-05-31T15:48:00Z"/>
        </w:rPr>
      </w:pPr>
      <w:del w:id="2196" w:author="SKM" w:date="2005-05-31T15:48:00Z">
        <w:r>
          <w:rPr>
            <w:i/>
            <w:iCs/>
            <w:lang w:val="da-DK"/>
          </w:rPr>
          <w:delText>Eksempel</w:delText>
        </w:r>
      </w:del>
      <w:del w:id="2197" w:author="SKM" w:date="2005-05-31T15:48:00Z">
        <w:r>
          <w:rPr>
            <w:lang w:val="da-DK"/>
          </w:rPr>
          <w:delText xml:space="preserve"> 2:</w:delText>
        </w:r>
      </w:del>
    </w:p>
    <w:p>
      <w:pPr>
        <w:pStyle w:val="Normal"/>
        <w:spacing w:lineRule="auto" w:line="288"/>
        <w:rPr>
          <w:lang w:val="da-DK"/>
          <w:del w:id="2200" w:author="SKM" w:date="2005-05-31T15:48:00Z"/>
        </w:rPr>
      </w:pPr>
      <w:del w:id="2199" w:author="SKM" w:date="2005-05-31T15:48:00Z">
        <w:r>
          <w:rPr>
            <w:lang w:val="da-DK"/>
          </w:rPr>
          <w:delText>Lempelse for udenlandsk skat efter ændringsdirektivet:</w:delText>
        </w:r>
      </w:del>
    </w:p>
    <w:p>
      <w:pPr>
        <w:pStyle w:val="Normal"/>
        <w:spacing w:lineRule="auto" w:line="288"/>
        <w:rPr>
          <w:lang w:val="da-DK"/>
          <w:del w:id="2202" w:author="SKM" w:date="2005-05-31T15:48:00Z"/>
        </w:rPr>
      </w:pPr>
      <w:del w:id="2201" w:author="SKM" w:date="2005-05-31T15:48:00Z">
        <w:r>
          <w:rPr>
            <w:lang w:val="da-DK"/>
          </w:rPr>
        </w:r>
      </w:del>
    </w:p>
    <w:p>
      <w:pPr>
        <w:pStyle w:val="Normal"/>
        <w:spacing w:lineRule="auto" w:line="288"/>
        <w:rPr>
          <w:del w:id="2204" w:author="SKM" w:date="2005-05-31T15:48:00Z"/>
        </w:rPr>
      </w:pPr>
      <w:del w:id="2203" w:author="SKM" w:date="2005-05-31T15:48:00Z">
        <w:r>
          <w:rPr>
            <w:lang w:val="da-DK"/>
          </w:rPr>
          <w:delText xml:space="preserve">Efter ændringsdirektivet skal land A give credit for den skat, der er betalt i land C og land B, dog højst den skat, der er betalt i land A af udbyttebeløbet. </w:delText>
        </w:r>
      </w:del>
    </w:p>
    <w:p>
      <w:pPr>
        <w:pStyle w:val="Normal"/>
        <w:spacing w:lineRule="auto" w:line="288"/>
        <w:rPr>
          <w:lang w:val="da-DK"/>
          <w:del w:id="2206" w:author="SKM" w:date="2005-05-31T15:48:00Z"/>
        </w:rPr>
      </w:pPr>
      <w:del w:id="2205" w:author="SKM" w:date="2005-05-31T15:48:00Z">
        <w:r>
          <w:rPr>
            <w:lang w:val="da-DK"/>
          </w:rPr>
        </w:r>
      </w:del>
    </w:p>
    <w:p>
      <w:pPr>
        <w:pStyle w:val="Normal"/>
        <w:spacing w:lineRule="auto" w:line="288"/>
        <w:rPr>
          <w:lang w:val="da-DK"/>
        </w:rPr>
      </w:pPr>
      <w:r>
        <w:rPr>
          <w:lang w:val="da-DK"/>
        </w:rPr>
      </w:r>
    </w:p>
    <w:tbl>
      <w:tblPr>
        <w:tblW w:w="7791" w:type="dxa"/>
        <w:jc w:val="left"/>
        <w:tblInd w:w="-113" w:type="dxa"/>
        <w:tblLayout w:type="fixed"/>
        <w:tblCellMar>
          <w:top w:w="0" w:type="dxa"/>
          <w:left w:w="108" w:type="dxa"/>
          <w:bottom w:w="0" w:type="dxa"/>
          <w:right w:w="108" w:type="dxa"/>
        </w:tblCellMar>
      </w:tblPr>
      <w:tblGrid>
        <w:gridCol w:w="2597"/>
        <w:gridCol w:w="2597"/>
        <w:gridCol w:w="2597"/>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7" w:author="SKM" w:date="2005-05-31T15:48:00Z">
              <w:r>
                <w:rPr>
                  <w:lang w:val="da-DK"/>
                </w:rPr>
                <w:delText>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8" w:author="SKM" w:date="2005-05-31T15:48:00Z">
              <w:r>
                <w:rPr>
                  <w:lang w:val="da-DK"/>
                </w:rPr>
                <w:delText>Indkomst</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09" w:author="SKM" w:date="2005-05-31T15:48:00Z">
              <w:r>
                <w:rPr>
                  <w:lang w:val="da-DK"/>
                </w:rPr>
                <w:delText>Moderselskab M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0" w:author="SKM" w:date="2005-05-31T15:48:00Z">
              <w:r>
                <w:rPr>
                  <w:lang w:val="da-DK"/>
                </w:rPr>
                <w:delText>80</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1" w:author="SKM" w:date="2005-05-31T15:48:00Z">
              <w:r>
                <w:rPr>
                  <w:lang w:val="da-DK"/>
                </w:rPr>
                <w:delText>Skat 30 pct. af 8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2" w:author="SKM" w:date="2005-05-31T15:48:00Z">
              <w:r>
                <w:rPr>
                  <w:lang w:val="da-DK"/>
                </w:rPr>
                <w:delText>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3" w:author="SKM" w:date="2005-05-31T15:48:00Z">
              <w:r>
                <w:rPr>
                  <w:lang w:val="da-DK"/>
                </w:rPr>
                <w:delText>Credit for skat i land C</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4" w:author="SKM" w:date="2005-05-31T15:48:00Z">
              <w:r>
                <w:rPr>
                  <w:lang w:val="da-DK"/>
                </w:rPr>
                <w:delText>2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5" w:author="SKM" w:date="2005-05-31T15:48:00Z">
              <w:r>
                <w:rPr>
                  <w:lang w:val="da-DK"/>
                </w:rPr>
                <w:delText>Credit for skat i land B</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6" w:author="SKM" w:date="2005-05-31T15:48:00Z">
              <w:r>
                <w:rPr>
                  <w:lang w:val="da-DK"/>
                </w:rPr>
                <w:delText>0</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7" w:author="SKM" w:date="2005-05-31T15:48:00Z">
              <w:r>
                <w:rPr>
                  <w:lang w:val="da-DK"/>
                </w:rPr>
                <w:delText>Skat i land A</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8" w:author="SKM" w:date="2005-05-31T15:48:00Z">
              <w:r>
                <w:rPr>
                  <w:lang w:val="da-DK"/>
                </w:rPr>
                <w:delText>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19" w:author="SKM" w:date="2005-05-31T15:48:00Z">
              <w:r>
                <w:rPr>
                  <w:lang w:val="da-DK"/>
                </w:rPr>
                <w:delText>4</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0" w:author="SKM" w:date="2005-05-31T15:48:00Z">
              <w:r>
                <w:rPr>
                  <w:lang w:val="da-DK"/>
                </w:rPr>
                <w:delText>Indkomst efter skat</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u w:val="single"/>
                <w:lang w:val="da-DK"/>
              </w:rPr>
            </w:pPr>
            <w:del w:id="2221" w:author="SKM" w:date="2005-05-31T15:48:00Z">
              <w:r>
                <w:rPr>
                  <w:u w:val="single"/>
                  <w:lang w:val="da-DK"/>
                </w:rPr>
                <w:delText>76</w:delText>
              </w:r>
            </w:del>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2" w:author="SKM" w:date="2005-05-31T15:48:00Z">
              <w:r>
                <w:rPr>
                  <w:lang w:val="da-DK"/>
                </w:rPr>
                <w:delText>I alt skat i DD, D og M</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da-DK"/>
              </w:rPr>
            </w:pPr>
            <w:del w:id="2223" w:author="SKM" w:date="2005-05-31T15:48:00Z">
              <w:r>
                <w:rPr>
                  <w:lang w:val="da-DK"/>
                </w:rPr>
                <w:delText>20+0+4=24</w:delText>
              </w:r>
            </w:del>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u w:val="single"/>
                <w:lang w:val="da-DK"/>
              </w:rPr>
            </w:pPr>
            <w:r>
              <w:rPr>
                <w:u w:val="single"/>
                <w:lang w:val="da-DK"/>
              </w:rPr>
            </w:r>
          </w:p>
        </w:tc>
      </w:tr>
    </w:tbl>
    <w:p>
      <w:pPr>
        <w:pStyle w:val="Normal"/>
        <w:spacing w:lineRule="auto" w:line="288"/>
        <w:rPr>
          <w:lang w:val="da-DK"/>
        </w:rPr>
      </w:pPr>
      <w:r>
        <w:rPr>
          <w:lang w:val="da-DK"/>
        </w:rPr>
      </w:r>
    </w:p>
    <w:p>
      <w:pPr>
        <w:pStyle w:val="Normal"/>
        <w:spacing w:lineRule="auto" w:line="288"/>
        <w:rPr>
          <w:del w:id="2225" w:author="SKM" w:date="2005-05-31T15:48:00Z"/>
        </w:rPr>
      </w:pPr>
      <w:r>
        <w:rPr>
          <w:lang w:val="da-DK"/>
        </w:rPr>
        <w:t>De gældende danske regler om lempelse efter creditmetoden for selskabsskat betalt af datte</w:t>
      </w:r>
      <w:del w:id="2224" w:author="SKM" w:date="2005-05-31T15:48:00Z">
        <w:r>
          <w:rPr>
            <w:lang w:val="da-DK"/>
          </w:rPr>
          <w:delText>rselskaber i andre medlemsstater tillader ikke fradrag for selskabsskat betalt af datterselskaber på lavere niveau. Gennemførelsen af ændringsdirektivet indebærer derfor en ændring af de danske regler om lempelse efter creditmetoden for selskabsskat.</w:delText>
        </w:r>
      </w:del>
    </w:p>
    <w:p>
      <w:pPr>
        <w:pStyle w:val="Normal"/>
        <w:spacing w:lineRule="auto" w:line="288"/>
        <w:rPr>
          <w:lang w:val="da-DK"/>
          <w:del w:id="2227" w:author="Skm" w:date="2004-08-20T13:57:00Z"/>
        </w:rPr>
      </w:pPr>
      <w:del w:id="2226" w:author="Skm" w:date="2004-08-20T13:57:00Z">
        <w:r>
          <w:rPr>
            <w:lang w:val="da-DK"/>
          </w:rPr>
          <w:delText xml:space="preserve"> </w:delText>
        </w:r>
      </w:del>
    </w:p>
    <w:p>
      <w:pPr>
        <w:pStyle w:val="Normal"/>
        <w:spacing w:lineRule="auto" w:line="288"/>
        <w:rPr>
          <w:i/>
          <w:i/>
          <w:iCs/>
          <w:lang w:val="da-DK"/>
          <w:del w:id="2229" w:author="W00687" w:date="2005-06-07T13:46:00Z"/>
        </w:rPr>
      </w:pPr>
      <w:del w:id="2228" w:author="W00687" w:date="2005-06-07T13:46: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231" w:author="W00687" w:date="2005-06-07T13:46:00Z"/>
        </w:rPr>
      </w:pPr>
      <w:del w:id="2230" w:author="W00687" w:date="2005-06-07T13:46:00Z">
        <w:r>
          <w:rPr>
            <w:i/>
            <w:iCs/>
            <w:lang w:val="da-DK"/>
          </w:rPr>
          <w:delText>2.2.2.5. Transparente selskaber</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33" w:author="W00687" w:date="2005-06-07T13:46:00Z"/>
        </w:rPr>
      </w:pPr>
      <w:del w:id="2232" w:author="W00687" w:date="2005-06-07T13:46:00Z">
        <w:r>
          <w:rPr>
            <w:rFonts w:cs="Times New Roman" w:ascii="Times New Roman" w:hAnsi="Times New Roman"/>
            <w:lang w:val="da-DK"/>
          </w:rPr>
          <w:delText>De nye virksomheder, der medtages på listen over selskaber, der er omhandlet i artikel 2, stk. 1, litra a, er selskabsskattepligtige i den medlemsstat, hvor de er hjemmehørende, men nogle af dem betragtes på grund af deres juridiske karakteristika af andre medlemsstater som skattemæssigt transparente. Ifølge betragtningerne til ændringsdirektivet bør medlemsstater, der behandler ikke-hjemmehørende skattepligtige selskaber som skattemæssigt transparente på dette grundlag, give en passende skattelettelse med hensyn til indtægter, der er en del af moderselskabets beskatningsgrundlag.</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2235" w:author="W00687" w:date="2005-06-07T13:46:00Z"/>
        </w:rPr>
      </w:pPr>
      <w:del w:id="2234" w:author="W00687" w:date="2005-06-07T13:46: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37" w:author="W00687" w:date="2005-06-07T13:46:00Z"/>
        </w:rPr>
      </w:pPr>
      <w:del w:id="2236" w:author="W00687" w:date="2005-06-07T13:46:00Z">
        <w:r>
          <w:rPr>
            <w:rFonts w:cs="Times New Roman" w:ascii="Times New Roman" w:hAnsi="Times New Roman"/>
            <w:lang w:val="da-DK"/>
          </w:rPr>
          <w:delText xml:space="preserve">Der er på baggrund heraf ved ændringsdirektivets artikel 1, nr. 4, litra b,  indsat et nyt stykke 1 a i moder-/datterselskabsdirektivets artikel 4. Ifølge bestemmelsen er intet i direktivet til hinder for, at den stat, hvor moderselskabet er hjemmehørende, på grundlag af denne stats vurdering af datterselskabets juridiske karakteristika som følge af den lovgivning, hvorunder det er oprettet, betragter et datterselskab som skattemæssigt transparent og derfor beskatter moderselskabet på grundlag af dets andel af datterselskabets overskud, efterhånden som dette overskud opstår. I så fald skal den stat, hvor moderselskabet er hjemmehørende, undlade at beskatte overskud i datterselskabet.     </w:delText>
        </w:r>
      </w:del>
    </w:p>
    <w:p>
      <w:pPr>
        <w:pStyle w:val="Normal"/>
        <w:spacing w:lineRule="auto" w:line="288"/>
        <w:ind w:left="360" w:hanging="0"/>
        <w:jc w:val="both"/>
        <w:rPr>
          <w:rFonts w:ascii="Times New Roman" w:hAnsi="Times New Roman" w:cs="Times New Roman"/>
          <w:lang w:val="da-DK"/>
          <w:del w:id="2239" w:author="W00687" w:date="2005-06-07T13:46:00Z"/>
        </w:rPr>
      </w:pPr>
      <w:del w:id="2238" w:author="W00687" w:date="2005-06-07T13:46:00Z">
        <w:r>
          <w:rPr>
            <w:rFonts w:cs="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241" w:author="W00687" w:date="2005-06-07T13:46:00Z"/>
        </w:rPr>
      </w:pPr>
      <w:del w:id="2240" w:author="W00687" w:date="2005-06-07T13:46:00Z">
        <w:r>
          <w:rPr>
            <w:rFonts w:cs="Times New Roman" w:ascii="Times New Roman" w:hAnsi="Times New Roman"/>
            <w:lang w:val="da-DK" w:eastAsia="da-DK"/>
          </w:rPr>
          <w:delText>Når den stat, hvor moderselskabet er hjemmehørende, medregner moderselskabets andel af datterselskabets overskud, efterhånden som det opstår, skal den enten fritage dette overskud eller give moderselskabet tilladelse til fra det skyldige skattebeløb at trække den del af den af datterselskabet og ethvert datterselskab på lavere niveau betalte selskabsskat, der vedrører moderselskabets andel i overskuddet, op til det tilsvarende skyldige skattebeløb, på den betingelse, at hvert selskab og dets datterselskab på lavere niveau opfylder kravene i artikel 2 og 3 på ethvert niveau.</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243" w:author="W00687" w:date="2005-06-07T13:46:00Z"/>
        </w:rPr>
      </w:pPr>
      <w:del w:id="2242" w:author="W00687" w:date="2005-06-07T13:46:00Z">
        <w:r>
          <w:rPr>
            <w:rFonts w:cs="Times New Roman" w:ascii="Times New Roman" w:hAnsi="Times New Roman"/>
            <w:lang w:val="da-DK" w:eastAsia="da-DK"/>
          </w:rPr>
        </w:r>
      </w:del>
    </w:p>
    <w:p>
      <w:pPr>
        <w:pStyle w:val="Normal"/>
        <w:spacing w:lineRule="auto" w:line="288"/>
        <w:jc w:val="both"/>
        <w:rPr>
          <w:del w:id="2247" w:author="W00687" w:date="2005-06-07T13:46:00Z"/>
        </w:rPr>
      </w:pPr>
      <w:del w:id="2244" w:author="W00687" w:date="2005-06-07T13:46:00Z">
        <w:r>
          <w:rPr>
            <w:lang w:val="da-DK"/>
          </w:rPr>
          <w:delText xml:space="preserve">I nogle medlemsstater er f.eks. kommanditselskaber undergivet selskabsbeskatning. I Danmark </w:delText>
        </w:r>
      </w:del>
      <w:del w:id="2245" w:author="W00687" w:date="2005-06-05T21:01:00Z">
        <w:r>
          <w:rPr>
            <w:lang w:val="da-DK"/>
          </w:rPr>
          <w:delText xml:space="preserve"> </w:delText>
        </w:r>
      </w:del>
      <w:del w:id="2246" w:author="W00687" w:date="2005-06-07T13:46:00Z">
        <w:r>
          <w:rPr>
            <w:lang w:val="da-DK"/>
          </w:rPr>
          <w:delText>anses kommanditselskaber for at være transparente i skattemæssig henseende. Ved beskatningen i Danmark anses et dansk selskab, der har en andel på f.eks. 20 pct. i et kommanditselskab, ikke som et moderselskab. Udbytte fra kommanditselskabet til det danske selskab beskattes ikke. I stedet medregnes en til det danske selskabs andel af kommanditselskabets driftsresultat ved det danske selskabs indkomstopgørelse. Ved beregningen af det danske selskabs selskabsskat gives der lempelse for en til ejerandelen svarende andel af den selskabsskat, der er betalt i den stat, hvor kommanditselskabet er skattemæssigt hjemmehørende, efter reglerne i dobbeltbeskatningsoverenskomsten mellem Danmark og den pågældende stat, eller  reglerne i den interne regel i ligningslovens § 33, stk. 1 og 2.</w:delText>
        </w:r>
      </w:del>
    </w:p>
    <w:p>
      <w:pPr>
        <w:pStyle w:val="Normal"/>
        <w:spacing w:lineRule="auto" w:line="288"/>
        <w:jc w:val="both"/>
        <w:rPr>
          <w:lang w:val="da-DK"/>
          <w:del w:id="2249" w:author="W00687" w:date="2005-06-07T13:46:00Z"/>
        </w:rPr>
      </w:pPr>
      <w:del w:id="2248" w:author="W00687" w:date="2005-06-07T13:46:00Z">
        <w:r>
          <w:rPr>
            <w:lang w:val="da-DK"/>
          </w:rPr>
        </w:r>
      </w:del>
    </w:p>
    <w:p>
      <w:pPr>
        <w:pStyle w:val="Normal"/>
        <w:spacing w:lineRule="auto" w:line="288"/>
        <w:jc w:val="both"/>
        <w:rPr>
          <w:del w:id="2251" w:author="W00687" w:date="2005-06-07T13:46:00Z"/>
        </w:rPr>
      </w:pPr>
      <w:del w:id="2250" w:author="W00687" w:date="2005-06-07T13:46:00Z">
        <w:r>
          <w:rPr>
            <w:lang w:val="da-DK"/>
          </w:rPr>
          <w:delText>Udbytte, der tilfalder kommanditselskabet fra et udenlandsk datterselskab på lavere niveau, vil ved beskatningen hos det danske selskab være omfattet af reglerne i selskabsskattelovens § 13, stk. 1, nr. 2,  om skattefrit udbytte eller eventuelt af  de nye regler, jf. afsnit 2.2.2.4., om credit for den selskabsskat som datterselskabet og datterselskaber på lavere niveau har betalt.</w:delText>
        </w:r>
      </w:del>
    </w:p>
    <w:p>
      <w:pPr>
        <w:pStyle w:val="Normal"/>
        <w:spacing w:lineRule="auto" w:line="288"/>
        <w:jc w:val="both"/>
        <w:rPr>
          <w:lang w:val="da-DK"/>
          <w:del w:id="2253" w:author="W00687" w:date="2005-06-07T13:46:00Z"/>
        </w:rPr>
      </w:pPr>
      <w:del w:id="2252" w:author="W00687" w:date="2005-06-07T13:46:00Z">
        <w:r>
          <w:rPr>
            <w:lang w:val="da-DK"/>
          </w:rPr>
        </w:r>
      </w:del>
    </w:p>
    <w:p>
      <w:pPr>
        <w:pStyle w:val="Normal"/>
        <w:spacing w:lineRule="auto" w:line="288"/>
        <w:jc w:val="both"/>
        <w:rPr>
          <w:del w:id="2258" w:author="W00687" w:date="2005-06-07T13:46:00Z"/>
        </w:rPr>
      </w:pPr>
      <w:del w:id="2254" w:author="W00687" w:date="2005-06-07T13:46:00Z">
        <w:r>
          <w:rPr>
            <w:lang w:val="da-DK"/>
          </w:rPr>
          <w:delText xml:space="preserve">Der vil derfor ikke være behov for at indføre nye regler, der specifikt omhandler de transparente selskaber, når disse er datterselskaber af danske selskaber. For så vidt angår udbytte, der tilfalder </w:delText>
        </w:r>
      </w:del>
      <w:ins w:id="2255" w:author="Skm" w:date="2004-06-08T14:36:00Z">
        <w:del w:id="2256" w:author="W00687" w:date="2005-06-07T13:46:00Z">
          <w:r>
            <w:rPr>
              <w:lang w:val="da-DK"/>
            </w:rPr>
            <w:delText>det transparente selskab</w:delText>
          </w:r>
        </w:del>
      </w:ins>
      <w:del w:id="2257" w:author="W00687" w:date="2005-06-07T13:46:00Z">
        <w:r>
          <w:rPr>
            <w:lang w:val="da-DK"/>
          </w:rPr>
          <w:delText>kommanditselskabet fra et dansk datterselskab, henvises til afsnit 3.2.5.</w:delText>
        </w:r>
      </w:del>
    </w:p>
    <w:p>
      <w:pPr>
        <w:pStyle w:val="Normal"/>
        <w:widowControl/>
        <w:suppressAutoHyphens w:val="false"/>
        <w:bidi w:val="0"/>
        <w:spacing w:lineRule="auto" w:line="288"/>
        <w:jc w:val="both"/>
        <w:rPr>
          <w:i/>
          <w:i/>
          <w:iCs/>
          <w:lang w:val="da-DK"/>
          <w:ins w:id="2260" w:author="Skm" w:date="2004-06-08T14:36:00Z"/>
        </w:rPr>
      </w:pPr>
      <w:ins w:id="2259" w:author="Skm" w:date="2004-06-08T14:36: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2265" w:author="SKM" w:date="2005-06-15T08:40:00Z"/>
        </w:rPr>
      </w:pPr>
      <w:del w:id="2261" w:author="SKM" w:date="2005-06-15T08:40:00Z">
        <w:r>
          <w:rPr>
            <w:i/>
            <w:iCs/>
            <w:lang w:val="da-DK"/>
          </w:rPr>
          <w:delText xml:space="preserve">3.   </w:delText>
        </w:r>
      </w:del>
      <w:del w:id="2262" w:author="SKM" w:date="2005-06-15T08:43:00Z">
        <w:r>
          <w:rPr>
            <w:i/>
            <w:iCs/>
            <w:lang w:val="da-DK"/>
          </w:rPr>
          <w:delText>L</w:delText>
        </w:r>
      </w:del>
      <w:ins w:id="2263" w:author="SKM" w:date="2005-06-15T08:43:00Z">
        <w:r>
          <w:rPr>
            <w:i/>
            <w:iCs/>
            <w:lang w:val="da-DK"/>
          </w:rPr>
          <w:t>3. L</w:t>
        </w:r>
      </w:ins>
      <w:r>
        <w:rPr>
          <w:i/>
          <w:iCs/>
          <w:lang w:val="da-DK"/>
        </w:rPr>
        <w:t>ovforslaget</w:t>
      </w:r>
      <w:ins w:id="2264" w:author="SKM" w:date="2005-06-15T08:40:00Z">
        <w:r>
          <w:rPr>
            <w:i/>
            <w:iCs/>
            <w:lang w:val="da-DK"/>
          </w:rPr>
          <w:t>s indhol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67" w:author="SKM" w:date="2005-06-15T08:40:00Z"/>
        </w:rPr>
      </w:pPr>
      <w:ins w:id="2266" w:author="SKM" w:date="2005-06-15T08:40:00Z">
        <w:r>
          <w:rPr>
            <w:i/>
            <w:i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lang w:val="da-DK"/>
          <w:ins w:id="2276" w:author="SKM" w:date="2005-06-15T08:40:00Z"/>
        </w:rPr>
      </w:pPr>
      <w:ins w:id="2268" w:author="SKM" w:date="2005-06-15T08:40:00Z">
        <w:r>
          <w:rPr>
            <w:rFonts w:cs="Times New Roman" w:ascii="Times New Roman" w:hAnsi="Times New Roman"/>
            <w:lang w:val="da-DK"/>
          </w:rPr>
          <w:t xml:space="preserve">Som </w:t>
        </w:r>
      </w:ins>
      <w:ins w:id="2269" w:author="SKM" w:date="2005-06-15T08:46:00Z">
        <w:r>
          <w:rPr>
            <w:rFonts w:cs="Times New Roman" w:ascii="Times New Roman" w:hAnsi="Times New Roman"/>
            <w:lang w:val="da-DK"/>
          </w:rPr>
          <w:t xml:space="preserve">det </w:t>
        </w:r>
      </w:ins>
      <w:ins w:id="2270" w:author="SKM" w:date="2005-06-15T08:41:00Z">
        <w:r>
          <w:rPr>
            <w:rFonts w:cs="Times New Roman" w:ascii="Times New Roman" w:hAnsi="Times New Roman"/>
            <w:lang w:val="da-DK"/>
          </w:rPr>
          <w:t>fremgår af gennemgangen af ændringsdirektivet ovenfor</w:t>
        </w:r>
      </w:ins>
      <w:ins w:id="2271" w:author="SKM" w:date="2005-06-17T10:06:00Z">
        <w:r>
          <w:rPr>
            <w:rFonts w:cs="Times New Roman" w:ascii="Times New Roman" w:hAnsi="Times New Roman"/>
            <w:lang w:val="da-DK"/>
          </w:rPr>
          <w:t>,</w:t>
        </w:r>
      </w:ins>
      <w:ins w:id="2272" w:author="SKM" w:date="2005-06-15T08:47:00Z">
        <w:r>
          <w:rPr>
            <w:rFonts w:cs="Times New Roman" w:ascii="Times New Roman" w:hAnsi="Times New Roman"/>
            <w:lang w:val="da-DK"/>
          </w:rPr>
          <w:t xml:space="preserve"> er der tre områder, hvor indarbejdelsen af direktivet kræver ændringer af de gældende regler.</w:t>
        </w:r>
      </w:ins>
      <w:ins w:id="2273" w:author="SKM" w:date="2005-06-15T08:49:00Z">
        <w:r>
          <w:rPr>
            <w:rFonts w:cs="Times New Roman" w:ascii="Times New Roman" w:hAnsi="Times New Roman"/>
            <w:lang w:val="da-DK"/>
          </w:rPr>
          <w:t xml:space="preserve"> F</w:t>
        </w:r>
      </w:ins>
      <w:ins w:id="2274" w:author="SKM" w:date="2005-06-15T08:51:00Z">
        <w:r>
          <w:rPr>
            <w:rFonts w:cs="Times New Roman" w:ascii="Times New Roman" w:hAnsi="Times New Roman"/>
            <w:lang w:val="da-DK"/>
          </w:rPr>
          <w:t xml:space="preserve">or det første skal der fastsættes regler som følge af, at direktivet fastsætter regler for behandlingen af skattemæssigt transparente enheder. For det andet skal definitionen af aktieombytning udvides. Og for det tredje skal der fastsættes regler </w:t>
        </w:r>
      </w:ins>
      <w:ins w:id="2275" w:author="SKM" w:date="2005-06-15T08:53:00Z">
        <w:r>
          <w:rPr>
            <w:rFonts w:cs="Times New Roman" w:ascii="Times New Roman" w:hAnsi="Times New Roman"/>
            <w:lang w:val="da-DK"/>
          </w:rPr>
          <w:t>om den skattemæssige behandling, når SE- og SCE-selskaber flytter hjemst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i/>
          <w:i/>
          <w:iCs/>
          <w:lang w:val="da-DK"/>
          <w:ins w:id="2278" w:author="SKM" w:date="2005-07-05T10:04:00Z"/>
        </w:rPr>
      </w:pPr>
      <w:ins w:id="2277" w:author="SKM" w:date="2005-07-05T10:04:00Z">
        <w:r>
          <w:rPr>
            <w:rFonts w:cs="Times New Roman"/>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0" w:author="SKM" w:date="2005-07-05T10:04:00Z"/>
        </w:rPr>
      </w:pPr>
      <w:ins w:id="2279" w:author="SKM" w:date="2005-07-05T10:04: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2" w:author="SKM" w:date="2005-06-15T08:42:00Z"/>
        </w:rPr>
      </w:pPr>
      <w:ins w:id="2281" w:author="SKM" w:date="2005-06-15T08:42:00Z">
        <w:r>
          <w:rPr>
            <w:i/>
            <w:iCs/>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4" w:author="SKM" w:date="2005-06-15T08:42:00Z"/>
        </w:rPr>
      </w:pPr>
      <w:ins w:id="2283" w:author="SKM" w:date="2005-06-15T08:42:00Z">
        <w:r>
          <w:rPr>
            <w:i/>
            <w:iCs/>
            <w:lang w:val="da-DK"/>
          </w:rPr>
          <w:t>3.1. Behandlingen af transparente enhed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ins w:id="2286" w:author="SKM" w:date="2005-06-15T08:56:00Z"/>
        </w:rPr>
      </w:pPr>
      <w:ins w:id="2285" w:author="SKM" w:date="2005-06-15T08:56:00Z">
        <w:r>
          <w:rPr>
            <w:i/>
            <w:iCs/>
            <w:lang w:val="da-DK"/>
          </w:rPr>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ins w:id="2289" w:author="SKM" w:date="2005-06-15T08:58:00Z"/>
        </w:rPr>
      </w:pPr>
      <w:ins w:id="2287" w:author="SKM" w:date="2005-06-15T08:56:00Z">
        <w:r>
          <w:rPr>
            <w:rFonts w:cs="Times New Roman" w:ascii="Times New Roman" w:hAnsi="Times New Roman"/>
            <w:lang w:val="da-DK"/>
          </w:rPr>
          <w:t>Udgangspunktet i ændringsdirektivet er, at udenlandske transparente selskaber skal have samme adgang til skatteudskydelse</w:t>
        </w:r>
      </w:ins>
      <w:ins w:id="2288" w:author="SKM" w:date="2005-06-15T08:58:00Z">
        <w:r>
          <w:rPr>
            <w:rFonts w:cs="Times New Roman" w:ascii="Times New Roman" w:hAnsi="Times New Roman"/>
            <w:lang w:val="da-DK"/>
          </w:rPr>
          <w:t>, som andre selskaber, der er omfattet af direktive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ins w:id="2291" w:author="SKM" w:date="2005-06-15T08:42:00Z"/>
        </w:rPr>
      </w:pPr>
      <w:ins w:id="2290" w:author="SKM" w:date="2005-06-15T08:42:00Z">
        <w:r>
          <w:rPr>
            <w:rFonts w:cs="Times New Roman"/>
            <w:lang w:val="da-DK"/>
          </w:rPr>
        </w:r>
      </w:ins>
    </w:p>
    <w:p>
      <w:pPr>
        <w:pStyle w:val="Brdtekst3"/>
        <w:rPr>
          <w:ins w:id="2297" w:author="SKM" w:date="2005-06-15T08:45:00Z"/>
        </w:rPr>
      </w:pPr>
      <w:ins w:id="2292" w:author="SKM" w:date="2005-06-15T08:45:00Z">
        <w:r>
          <w:rPr>
            <w:i w:val="false"/>
            <w:iCs w:val="false"/>
          </w:rPr>
          <w:t xml:space="preserve">Derved udstrækkes direktivets bestemmelser til at omfatte personligt beskattede virksomheder, der drives gennem transparente udenlandske selskaber. Direktivet vil således omfatte det tilfælde, hvor </w:t>
        </w:r>
      </w:ins>
      <w:ins w:id="2293" w:author="SKM" w:date="2005-06-21T13:53:00Z">
        <w:r>
          <w:rPr>
            <w:i w:val="false"/>
            <w:iCs w:val="false"/>
          </w:rPr>
          <w:t xml:space="preserve">en </w:t>
        </w:r>
      </w:ins>
      <w:ins w:id="2294" w:author="SKM" w:date="2005-06-15T08:45:00Z">
        <w:r>
          <w:rPr>
            <w:i w:val="false"/>
            <w:iCs w:val="false"/>
          </w:rPr>
          <w:t>person, der er skattepligtig til Danmark, ejer andele af et udenlandsk selskab, som efter dansk skatteret anses for en transparent enhed. Implementeringen af en sådan retstilstand ville betyde en væsentlig udvidelse af mulighed</w:t>
        </w:r>
      </w:ins>
      <w:ins w:id="2295" w:author="SKM" w:date="2005-06-17T10:06:00Z">
        <w:r>
          <w:rPr>
            <w:i w:val="false"/>
            <w:iCs w:val="false"/>
          </w:rPr>
          <w:t>erne</w:t>
        </w:r>
      </w:ins>
      <w:ins w:id="2296" w:author="SKM" w:date="2005-06-15T08:45:00Z">
        <w:r>
          <w:rPr>
            <w:i w:val="false"/>
            <w:iCs w:val="false"/>
          </w:rPr>
          <w:t xml:space="preserve"> for at udskyde beskatningen, når en personlig beskattet virksomhed lægges ind i et selskab. </w:t>
        </w:r>
      </w:ins>
    </w:p>
    <w:p>
      <w:pPr>
        <w:pStyle w:val="Brdtekst3"/>
        <w:rPr>
          <w:i w:val="false"/>
          <w:i w:val="false"/>
          <w:iCs w:val="false"/>
          <w:ins w:id="2299" w:author="SKM" w:date="2005-06-15T08:45:00Z"/>
        </w:rPr>
      </w:pPr>
      <w:ins w:id="2298" w:author="SKM" w:date="2005-06-15T08:45:00Z">
        <w:r>
          <w:rPr>
            <w:i w:val="false"/>
            <w:iCs w:val="false"/>
          </w:rPr>
        </w:r>
      </w:ins>
    </w:p>
    <w:p>
      <w:pPr>
        <w:pStyle w:val="Brdtekst3"/>
        <w:rPr>
          <w:ins w:id="2303" w:author="SKM" w:date="2005-06-15T08:45:00Z"/>
        </w:rPr>
      </w:pPr>
      <w:ins w:id="2300" w:author="SKM" w:date="2005-06-15T08:45:00Z">
        <w:r>
          <w:rPr>
            <w:i w:val="false"/>
            <w:iCs w:val="false"/>
          </w:rPr>
          <w:t xml:space="preserve">Det bemærkes i den forbindelse, at muligheden for at omdanne en udenlandsk virksomhed til et dansk selskab efter reglerne i lov om skattefri virksomhedsomdannelse blev begrænset ved indførelse af territorialbeskatning af selskabers faste driftssteder og faste ejendomme i udlandet, jf. lov nr. 426 af 6. juni 2005. Denne </w:t>
        </w:r>
      </w:ins>
      <w:ins w:id="2301" w:author="SKM" w:date="2005-06-17T10:06:00Z">
        <w:r>
          <w:rPr>
            <w:i w:val="false"/>
            <w:iCs w:val="false"/>
          </w:rPr>
          <w:t xml:space="preserve">ændring </w:t>
        </w:r>
      </w:ins>
      <w:ins w:id="2302" w:author="SKM" w:date="2005-06-15T08:45:00Z">
        <w:r>
          <w:rPr>
            <w:i w:val="false"/>
            <w:iCs w:val="false"/>
          </w:rPr>
          <w:t>skal forhindre, at en person ved at lægge sin virksomhed over i et selskab kan opnå, at den udenlandske virksomhed ikke længere omfattes af dansk beskatning. Uden forslaget ville en person kunne opnå, at et eventuelt underskud - herunder skattemæssige afskrivninger - i etableringsfasen fradrages fuldt ud i den personlige indkomst, hvorefter virksomheden, når den bliver overskudsgivende lægges over i et selskab, hvorefter overskuddet – herunder genvundne afskrivninger - ikke kommer til beskatning i Danmark.</w:t>
        </w:r>
      </w:ins>
    </w:p>
    <w:p>
      <w:pPr>
        <w:pStyle w:val="Brdtekst3"/>
        <w:rPr>
          <w:i w:val="false"/>
          <w:i w:val="false"/>
          <w:iCs w:val="false"/>
          <w:ins w:id="2305" w:author="SKM" w:date="2005-06-15T08:45:00Z"/>
        </w:rPr>
      </w:pPr>
      <w:ins w:id="2304" w:author="SKM" w:date="2005-06-15T08:45:00Z">
        <w:r>
          <w:rPr>
            <w:i w:val="false"/>
            <w:iCs w:val="false"/>
          </w:rPr>
        </w:r>
      </w:ins>
    </w:p>
    <w:p>
      <w:pPr>
        <w:pStyle w:val="Brdtekst3"/>
        <w:autoSpaceDE w:val="true"/>
        <w:rPr>
          <w:i w:val="false"/>
          <w:i w:val="false"/>
          <w:iCs w:val="false"/>
          <w:lang w:eastAsia="en-US"/>
          <w:ins w:id="2307" w:author="SKM" w:date="2005-06-15T08:59:00Z"/>
        </w:rPr>
      </w:pPr>
      <w:ins w:id="2306" w:author="SKM" w:date="2005-06-15T08:45:00Z">
        <w:r>
          <w:rPr>
            <w:i w:val="false"/>
            <w:iCs w:val="false"/>
            <w:lang w:eastAsia="en-US"/>
          </w:rPr>
          <w:t>Udstrækningen af direktivets anvendelsesområde til transparente udenlandske selskaber vil derfor modvirke hensigten med ovennævnte netop gennemførte ændring af lov om skattefri virksomhedsomdannelse.</w:t>
        </w:r>
      </w:ins>
    </w:p>
    <w:p>
      <w:pPr>
        <w:pStyle w:val="Brdtekst3"/>
        <w:autoSpaceDE w:val="true"/>
        <w:rPr>
          <w:i w:val="false"/>
          <w:i w:val="false"/>
          <w:iCs w:val="false"/>
          <w:lang w:eastAsia="en-US"/>
          <w:ins w:id="2309" w:author="SKM" w:date="2005-06-15T08:59:00Z"/>
        </w:rPr>
      </w:pPr>
      <w:ins w:id="2308" w:author="SKM" w:date="2005-06-15T08:59:00Z">
        <w:r>
          <w:rPr>
            <w:i w:val="false"/>
            <w:iCs w:val="false"/>
            <w:lang w:eastAsia="en-US"/>
          </w:rPr>
        </w:r>
      </w:ins>
    </w:p>
    <w:p>
      <w:pPr>
        <w:pStyle w:val="Brdtekst3"/>
        <w:autoSpaceDE w:val="true"/>
        <w:rPr>
          <w:i w:val="false"/>
          <w:i w:val="false"/>
          <w:iCs w:val="false"/>
          <w:lang w:eastAsia="en-US"/>
          <w:ins w:id="2318" w:author="SKM" w:date="2005-06-15T09:51:00Z"/>
        </w:rPr>
      </w:pPr>
      <w:ins w:id="2310" w:author="SKM" w:date="2005-06-15T08:59:00Z">
        <w:r>
          <w:rPr>
            <w:i w:val="false"/>
            <w:iCs w:val="false"/>
            <w:lang w:eastAsia="en-US"/>
          </w:rPr>
          <w:t xml:space="preserve">Det foreslås i stedet, at Danmark anvender den alternative regel i direktivets artikel 10a. Herefter vil en dansk selskabsdeltager i et </w:t>
        </w:r>
      </w:ins>
      <w:ins w:id="2311" w:author="SKM" w:date="2005-06-15T13:16:00Z">
        <w:r>
          <w:rPr>
            <w:i w:val="false"/>
            <w:iCs w:val="false"/>
            <w:lang w:eastAsia="en-US"/>
          </w:rPr>
          <w:t xml:space="preserve">indskydende </w:t>
        </w:r>
      </w:ins>
      <w:ins w:id="2312" w:author="SKM" w:date="2005-06-15T09:00:00Z">
        <w:r>
          <w:rPr>
            <w:i w:val="false"/>
            <w:iCs w:val="false"/>
            <w:lang w:eastAsia="en-US"/>
          </w:rPr>
          <w:t>udenlandsk transparent selskab som udgangspunkt blive beskattet</w:t>
        </w:r>
      </w:ins>
      <w:ins w:id="2313" w:author="SKM" w:date="2005-06-15T09:04:00Z">
        <w:r>
          <w:rPr>
            <w:i w:val="false"/>
            <w:iCs w:val="false"/>
            <w:lang w:eastAsia="en-US"/>
          </w:rPr>
          <w:t xml:space="preserve"> ved </w:t>
        </w:r>
      </w:ins>
      <w:ins w:id="2314" w:author="SKM" w:date="2005-06-15T09:51:00Z">
        <w:r>
          <w:rPr>
            <w:i w:val="false"/>
            <w:iCs w:val="false"/>
            <w:lang w:eastAsia="en-US"/>
          </w:rPr>
          <w:t xml:space="preserve">en </w:t>
        </w:r>
      </w:ins>
      <w:ins w:id="2315" w:author="SKM" w:date="2005-06-15T09:04:00Z">
        <w:r>
          <w:rPr>
            <w:i w:val="false"/>
            <w:iCs w:val="false"/>
            <w:lang w:eastAsia="en-US"/>
          </w:rPr>
          <w:t>omstrukturering.</w:t>
        </w:r>
      </w:ins>
      <w:ins w:id="2316" w:author="SKM" w:date="2005-06-15T12:57:00Z">
        <w:r>
          <w:rPr>
            <w:i w:val="false"/>
            <w:iCs w:val="false"/>
            <w:lang w:eastAsia="en-US"/>
          </w:rPr>
          <w:t xml:space="preserve"> Til gengæld skal Danmark give credit for den udenlandske skat, der ville være betalt, hvis ikke omstruktureringen var omfattet af fusionsskattedirektive</w:t>
        </w:r>
      </w:ins>
      <w:ins w:id="2317" w:author="SKM" w:date="2005-06-15T12:59:00Z">
        <w:r>
          <w:rPr>
            <w:i w:val="false"/>
            <w:iCs w:val="false"/>
            <w:lang w:eastAsia="en-US"/>
          </w:rPr>
          <w:t>t.</w:t>
        </w:r>
      </w:ins>
    </w:p>
    <w:p>
      <w:pPr>
        <w:pStyle w:val="Brdtekst3"/>
        <w:autoSpaceDE w:val="true"/>
        <w:rPr>
          <w:i w:val="false"/>
          <w:i w:val="false"/>
          <w:iCs w:val="false"/>
          <w:lang w:eastAsia="en-US"/>
          <w:ins w:id="2320" w:author="SKM" w:date="2005-06-15T13:03:00Z"/>
        </w:rPr>
      </w:pPr>
      <w:ins w:id="2319" w:author="SKM" w:date="2005-06-15T13:03:00Z">
        <w:r>
          <w:rPr>
            <w:i w:val="false"/>
            <w:iCs w:val="false"/>
            <w:lang w:eastAsia="en-US"/>
          </w:rPr>
        </w:r>
      </w:ins>
    </w:p>
    <w:p>
      <w:pPr>
        <w:pStyle w:val="Brdtekst3"/>
        <w:autoSpaceDE w:val="true"/>
        <w:rPr>
          <w:i w:val="false"/>
          <w:i w:val="false"/>
          <w:iCs w:val="false"/>
          <w:lang w:eastAsia="en-US"/>
          <w:ins w:id="2325" w:author="SKM" w:date="2005-06-15T13:04:00Z"/>
        </w:rPr>
      </w:pPr>
      <w:ins w:id="2321" w:author="SKM" w:date="2005-06-15T13:03:00Z">
        <w:r>
          <w:rPr>
            <w:i w:val="false"/>
            <w:iCs w:val="false"/>
            <w:lang w:eastAsia="en-US"/>
          </w:rPr>
          <w:t>Beskatningen efter de foreslåede regler kan illustreres ved følgende forenklede eksemp</w:t>
        </w:r>
      </w:ins>
      <w:ins w:id="2322" w:author="SKM" w:date="2005-06-15T14:17:00Z">
        <w:r>
          <w:rPr>
            <w:i w:val="false"/>
            <w:iCs w:val="false"/>
            <w:lang w:eastAsia="en-US"/>
          </w:rPr>
          <w:t>e</w:t>
        </w:r>
      </w:ins>
      <w:ins w:id="2323" w:author="SKM" w:date="2005-06-15T13:04:00Z">
        <w:r>
          <w:rPr>
            <w:i w:val="false"/>
            <w:iCs w:val="false"/>
            <w:lang w:eastAsia="en-US"/>
          </w:rPr>
          <w:t>l</w:t>
        </w:r>
      </w:ins>
      <w:ins w:id="2324" w:author="SKM" w:date="2005-06-15T14:18:00Z">
        <w:r>
          <w:rPr>
            <w:i w:val="false"/>
            <w:iCs w:val="false"/>
            <w:lang w:eastAsia="en-US"/>
          </w:rPr>
          <w:t>, hvor et indskydende transparent selskab fusionerer med et dansk selskab.</w:t>
        </w:r>
      </w:ins>
    </w:p>
    <w:p>
      <w:pPr>
        <w:pStyle w:val="Brdtekst3"/>
        <w:autoSpaceDE w:val="true"/>
        <w:rPr>
          <w:i w:val="false"/>
          <w:i w:val="false"/>
          <w:iCs w:val="false"/>
          <w:lang w:eastAsia="en-US"/>
          <w:ins w:id="2327" w:author="SKM" w:date="2005-06-15T13:04:00Z"/>
        </w:rPr>
      </w:pPr>
      <w:ins w:id="2326" w:author="SKM" w:date="2005-06-15T13:04:00Z">
        <w:r>
          <w:rPr>
            <w:i w:val="false"/>
            <w:iCs w:val="false"/>
            <w:lang w:eastAsia="en-US"/>
          </w:rPr>
        </w:r>
      </w:ins>
    </w:p>
    <w:p>
      <w:pPr>
        <w:pStyle w:val="Brdtekst3"/>
        <w:autoSpaceDE w:val="true"/>
        <w:rPr>
          <w:i w:val="false"/>
          <w:i w:val="false"/>
          <w:iCs w:val="false"/>
          <w:lang w:eastAsia="en-US"/>
          <w:ins w:id="2338" w:author="SKM" w:date="2005-06-15T13:10:00Z"/>
        </w:rPr>
      </w:pPr>
      <w:ins w:id="2328" w:author="SKM" w:date="2005-06-15T14:18:00Z">
        <w:r>
          <w:rPr>
            <w:i w:val="false"/>
            <w:iCs w:val="false"/>
            <w:u w:val="single"/>
            <w:lang w:eastAsia="en-US"/>
          </w:rPr>
          <w:t>Eksempel:</w:t>
        </w:r>
      </w:ins>
      <w:ins w:id="2329" w:author="SKM" w:date="2005-06-15T14:18:00Z">
        <w:r>
          <w:rPr>
            <w:i w:val="false"/>
            <w:iCs w:val="false"/>
            <w:lang w:eastAsia="en-US"/>
          </w:rPr>
          <w:t xml:space="preserve"> </w:t>
        </w:r>
      </w:ins>
      <w:ins w:id="2330" w:author="SKM" w:date="2005-06-15T13:04:00Z">
        <w:r>
          <w:rPr>
            <w:i w:val="false"/>
            <w:iCs w:val="false"/>
            <w:lang w:eastAsia="en-US"/>
          </w:rPr>
          <w:t>Personen A, der er skattepligtig i Danmark, ejer alle andele i et udenlandsk kommanditselskab B</w:t>
        </w:r>
      </w:ins>
      <w:ins w:id="2331" w:author="SKM" w:date="2005-06-15T13:07:00Z">
        <w:r>
          <w:rPr>
            <w:i w:val="false"/>
            <w:iCs w:val="false"/>
            <w:lang w:eastAsia="en-US"/>
          </w:rPr>
          <w:t xml:space="preserve"> K/S. B K/S ejer et aktiv, som har en handelsværdi på 200 og en skattemæssig værdi på 100. </w:t>
        </w:r>
      </w:ins>
      <w:ins w:id="2332" w:author="SKM" w:date="2005-06-15T13:09:00Z">
        <w:r>
          <w:rPr>
            <w:i w:val="false"/>
            <w:iCs w:val="false"/>
            <w:lang w:eastAsia="en-US"/>
          </w:rPr>
          <w:t>B K/S</w:t>
        </w:r>
      </w:ins>
      <w:ins w:id="2333" w:author="SKM" w:date="2005-06-24T12:14:00Z">
        <w:r>
          <w:rPr>
            <w:i w:val="false"/>
            <w:iCs w:val="false"/>
            <w:lang w:eastAsia="en-US"/>
          </w:rPr>
          <w:t xml:space="preserve">, der </w:t>
        </w:r>
      </w:ins>
      <w:ins w:id="2334" w:author="SKM" w:date="2005-06-15T13:09:00Z">
        <w:r>
          <w:rPr>
            <w:i w:val="false"/>
            <w:iCs w:val="false"/>
            <w:lang w:eastAsia="en-US"/>
          </w:rPr>
          <w:t>beskattes som et selskab i udlandet</w:t>
        </w:r>
      </w:ins>
      <w:ins w:id="2335" w:author="SKM" w:date="2005-06-24T12:14:00Z">
        <w:r>
          <w:rPr>
            <w:i w:val="false"/>
            <w:iCs w:val="false"/>
            <w:lang w:eastAsia="en-US"/>
          </w:rPr>
          <w:t>, fusionerer med C A/S</w:t>
        </w:r>
      </w:ins>
      <w:ins w:id="2336" w:author="SKM" w:date="2005-06-15T13:09:00Z">
        <w:r>
          <w:rPr>
            <w:i w:val="false"/>
            <w:iCs w:val="false"/>
            <w:lang w:eastAsia="en-US"/>
          </w:rPr>
          <w:t>. Selskabsskatteprocenten i udlandet er 28 pct.</w:t>
        </w:r>
      </w:ins>
      <w:ins w:id="2337" w:author="SKM" w:date="2005-06-24T12:14:00Z">
        <w:r>
          <w:rPr>
            <w:i w:val="false"/>
            <w:iCs w:val="false"/>
            <w:lang w:eastAsia="en-US"/>
          </w:rPr>
          <w:t xml:space="preserve"> </w:t>
        </w:r>
      </w:ins>
    </w:p>
    <w:p>
      <w:pPr>
        <w:pStyle w:val="Brdtekst3"/>
        <w:autoSpaceDE w:val="true"/>
        <w:rPr>
          <w:i w:val="false"/>
          <w:i w:val="false"/>
          <w:iCs w:val="false"/>
          <w:lang w:eastAsia="en-US"/>
          <w:ins w:id="2340" w:author="SKM" w:date="2005-06-15T13:44:00Z"/>
        </w:rPr>
      </w:pPr>
      <w:ins w:id="2339" w:author="SKM" w:date="2005-06-15T13:44:00Z">
        <w:r>
          <w:rPr>
            <w:i w:val="false"/>
            <w:iCs w:val="false"/>
            <w:lang w:eastAsia="en-US"/>
          </w:rPr>
        </w:r>
      </w:ins>
    </w:p>
    <w:p>
      <w:pPr>
        <w:pStyle w:val="Brdtekst3"/>
        <w:autoSpaceDE w:val="true"/>
        <w:rPr>
          <w:ins w:id="2343" w:author="SKM" w:date="2005-06-15T13:46:00Z"/>
        </w:rPr>
      </w:pPr>
      <w:ins w:id="2341" w:author="SKM" w:date="2005-06-15T13:44:00Z">
        <w:r>
          <w:rPr>
            <w:i w:val="false"/>
            <w:iCs w:val="false"/>
            <w:lang w:eastAsia="en-US"/>
          </w:rPr>
          <w:t xml:space="preserve">Set fra det land, hvor K/S B er hjemmehørende, er der tale om en fusion. Dette land beskatter derfor ikke aktivet i </w:t>
        </w:r>
      </w:ins>
      <w:ins w:id="2342" w:author="SKM" w:date="2005-06-15T13:46:00Z">
        <w:r>
          <w:rPr>
            <w:i w:val="false"/>
            <w:iCs w:val="false"/>
            <w:lang w:eastAsia="en-US"/>
          </w:rPr>
          <w:t>K/S B, hvis det ved fusionen bliver et fast driftssted i dette land.</w:t>
        </w:r>
      </w:ins>
    </w:p>
    <w:p>
      <w:pPr>
        <w:pStyle w:val="Brdtekst3"/>
        <w:autoSpaceDE w:val="true"/>
        <w:rPr>
          <w:i w:val="false"/>
          <w:i w:val="false"/>
          <w:iCs w:val="false"/>
          <w:lang w:eastAsia="en-US"/>
          <w:ins w:id="2345" w:author="SKM" w:date="2005-06-15T13:46:00Z"/>
        </w:rPr>
      </w:pPr>
      <w:ins w:id="2344" w:author="SKM" w:date="2005-06-15T13:46:00Z">
        <w:r>
          <w:rPr>
            <w:i w:val="false"/>
            <w:iCs w:val="false"/>
            <w:lang w:eastAsia="en-US"/>
          </w:rPr>
        </w:r>
      </w:ins>
    </w:p>
    <w:p>
      <w:pPr>
        <w:pStyle w:val="Brdtekst3"/>
        <w:autoSpaceDE w:val="true"/>
        <w:rPr>
          <w:i w:val="false"/>
          <w:i w:val="false"/>
          <w:iCs w:val="false"/>
          <w:lang w:eastAsia="en-US"/>
          <w:ins w:id="2351" w:author="SKM" w:date="2005-06-15T13:47:00Z"/>
        </w:rPr>
      </w:pPr>
      <w:ins w:id="2346" w:author="SKM" w:date="2005-06-15T13:46:00Z">
        <w:r>
          <w:rPr>
            <w:i w:val="false"/>
            <w:iCs w:val="false"/>
            <w:lang w:eastAsia="en-US"/>
          </w:rPr>
          <w:t>Set fra dansk side har kommanditisten, dvs. A, solgt aktivet</w:t>
        </w:r>
      </w:ins>
      <w:ins w:id="2347" w:author="SKM" w:date="2005-06-15T13:44:00Z">
        <w:r>
          <w:rPr>
            <w:i w:val="false"/>
            <w:iCs w:val="false"/>
            <w:lang w:eastAsia="en-US"/>
          </w:rPr>
          <w:t xml:space="preserve"> </w:t>
        </w:r>
      </w:ins>
      <w:ins w:id="2348" w:author="SKM" w:date="2005-06-15T13:47:00Z">
        <w:r>
          <w:rPr>
            <w:i w:val="false"/>
            <w:iCs w:val="false"/>
            <w:lang w:eastAsia="en-US"/>
          </w:rPr>
          <w:t>til C A/S, og som betaling modtaget aktier i C A/S</w:t>
        </w:r>
      </w:ins>
      <w:ins w:id="2349" w:author="SKM" w:date="2005-06-15T13:59:00Z">
        <w:r>
          <w:rPr>
            <w:i w:val="false"/>
            <w:iCs w:val="false"/>
            <w:lang w:eastAsia="en-US"/>
          </w:rPr>
          <w:t xml:space="preserve"> svarende til aktivets værdi</w:t>
        </w:r>
      </w:ins>
      <w:ins w:id="2350" w:author="SKM" w:date="2005-06-15T13:47:00Z">
        <w:r>
          <w:rPr>
            <w:i w:val="false"/>
            <w:iCs w:val="false"/>
            <w:lang w:eastAsia="en-US"/>
          </w:rPr>
          <w:t>.</w:t>
        </w:r>
      </w:ins>
    </w:p>
    <w:p>
      <w:pPr>
        <w:pStyle w:val="Brdtekst3"/>
        <w:autoSpaceDE w:val="true"/>
        <w:rPr>
          <w:i w:val="false"/>
          <w:i w:val="false"/>
          <w:iCs w:val="false"/>
          <w:lang w:eastAsia="en-US"/>
          <w:ins w:id="2353" w:author="SKM" w:date="2005-06-15T13:49:00Z"/>
        </w:rPr>
      </w:pPr>
      <w:ins w:id="2352" w:author="SKM" w:date="2005-06-15T13:49:00Z">
        <w:r>
          <w:rPr>
            <w:i w:val="false"/>
            <w:iCs w:val="false"/>
            <w:lang w:eastAsia="en-US"/>
          </w:rPr>
        </w:r>
      </w:ins>
    </w:p>
    <w:p>
      <w:pPr>
        <w:pStyle w:val="Brdtekst3"/>
        <w:autoSpaceDE w:val="true"/>
        <w:rPr>
          <w:i w:val="false"/>
          <w:i w:val="false"/>
          <w:iCs w:val="false"/>
          <w:lang w:eastAsia="en-US"/>
          <w:ins w:id="2358" w:author="SKM" w:date="2005-06-15T14:02:00Z"/>
        </w:rPr>
      </w:pPr>
      <w:ins w:id="2354" w:author="SKM" w:date="2005-06-15T13:49:00Z">
        <w:r>
          <w:rPr>
            <w:i w:val="false"/>
            <w:iCs w:val="false"/>
            <w:lang w:eastAsia="en-US"/>
          </w:rPr>
          <w:t xml:space="preserve">A vil efter forslaget blive beskattet af fortjenesten på aktivet ved overdragelsen til C A/S. Der er ikke </w:t>
        </w:r>
      </w:ins>
      <w:ins w:id="2355" w:author="SKM" w:date="2005-06-15T13:58:00Z">
        <w:r>
          <w:rPr>
            <w:i w:val="false"/>
            <w:iCs w:val="false"/>
            <w:lang w:eastAsia="en-US"/>
          </w:rPr>
          <w:t>m</w:t>
        </w:r>
      </w:ins>
      <w:ins w:id="2356" w:author="SKM" w:date="2005-06-15T13:50:00Z">
        <w:r>
          <w:rPr>
            <w:i w:val="false"/>
            <w:iCs w:val="false"/>
            <w:lang w:eastAsia="en-US"/>
          </w:rPr>
          <w:t>ulighed for at udskyde beskatningen.</w:t>
        </w:r>
      </w:ins>
      <w:ins w:id="2357" w:author="SKM" w:date="2005-06-15T14:00:00Z">
        <w:r>
          <w:rPr>
            <w:i w:val="false"/>
            <w:iCs w:val="false"/>
            <w:lang w:eastAsia="en-US"/>
          </w:rPr>
          <w:t xml:space="preserve"> A får nedslag i skatten for den skat, der ville skulle betales i udlandet, hvis ikke fusionen havde været skattefri som følge af direktivets bestemmelser.</w:t>
        </w:r>
      </w:ins>
    </w:p>
    <w:p>
      <w:pPr>
        <w:pStyle w:val="Brdtekst3"/>
        <w:autoSpaceDE w:val="true"/>
        <w:rPr>
          <w:i w:val="false"/>
          <w:i w:val="false"/>
          <w:iCs w:val="false"/>
          <w:lang w:eastAsia="en-US"/>
          <w:ins w:id="2360" w:author="SKM" w:date="2005-06-15T14:02:00Z"/>
        </w:rPr>
      </w:pPr>
      <w:ins w:id="2359" w:author="SKM" w:date="2005-06-15T14:02:00Z">
        <w:r>
          <w:rPr>
            <w:i w:val="false"/>
            <w:iCs w:val="false"/>
            <w:lang w:eastAsia="en-US"/>
          </w:rPr>
        </w:r>
      </w:ins>
    </w:p>
    <w:p>
      <w:pPr>
        <w:pStyle w:val="Brdtekst3"/>
        <w:autoSpaceDE w:val="true"/>
        <w:rPr>
          <w:ins w:id="2364" w:author="SKM" w:date="2005-06-15T14:06:00Z"/>
        </w:rPr>
      </w:pPr>
      <w:ins w:id="2361" w:author="SKM" w:date="2005-06-15T14:02:00Z">
        <w:r>
          <w:rPr>
            <w:i w:val="false"/>
            <w:iCs w:val="false"/>
            <w:lang w:eastAsia="en-US"/>
          </w:rPr>
          <w:t>Dvs. A konstaterer ved fusionen en skattepligtig fortjeneste på 200 – 100 = 100. M</w:t>
        </w:r>
      </w:ins>
      <w:ins w:id="2362" w:author="SKM" w:date="2005-06-15T14:04:00Z">
        <w:r>
          <w:rPr>
            <w:i w:val="false"/>
            <w:iCs w:val="false"/>
            <w:lang w:eastAsia="en-US"/>
          </w:rPr>
          <w:t xml:space="preserve">ed skatteprocent på 60 vil den danske skat før nedslag udgøre 60. Nedslaget for den ”fiktive” skat i udlandet udgør 28 pct. af 100 = 28. </w:t>
        </w:r>
      </w:ins>
      <w:ins w:id="2363" w:author="SKM" w:date="2005-06-15T14:06:00Z">
        <w:r>
          <w:rPr>
            <w:i w:val="false"/>
            <w:iCs w:val="false"/>
            <w:lang w:eastAsia="en-US"/>
          </w:rPr>
          <w:t>Den danske skat af fortjenesten er herefter 32.</w:t>
        </w:r>
      </w:ins>
    </w:p>
    <w:p>
      <w:pPr>
        <w:pStyle w:val="Brdtekst3"/>
        <w:autoSpaceDE w:val="true"/>
        <w:rPr>
          <w:i w:val="false"/>
          <w:i w:val="false"/>
          <w:iCs w:val="false"/>
          <w:lang w:eastAsia="en-US"/>
          <w:ins w:id="2366" w:author="SKM" w:date="2005-06-15T14:06:00Z"/>
        </w:rPr>
      </w:pPr>
      <w:ins w:id="2365" w:author="SKM" w:date="2005-06-15T14:06:00Z">
        <w:r>
          <w:rPr>
            <w:i w:val="false"/>
            <w:iCs w:val="false"/>
            <w:lang w:eastAsia="en-US"/>
          </w:rPr>
        </w:r>
      </w:ins>
    </w:p>
    <w:p>
      <w:pPr>
        <w:pStyle w:val="Brdtekst3"/>
        <w:autoSpaceDE w:val="true"/>
        <w:rPr>
          <w:i w:val="false"/>
          <w:i w:val="false"/>
          <w:iCs w:val="false"/>
          <w:lang w:eastAsia="en-US"/>
          <w:ins w:id="2371" w:author="SKM" w:date="2005-06-15T14:07:00Z"/>
        </w:rPr>
      </w:pPr>
      <w:ins w:id="2367" w:author="SKM" w:date="2005-06-15T14:06:00Z">
        <w:r>
          <w:rPr>
            <w:i w:val="false"/>
            <w:iCs w:val="false"/>
            <w:lang w:eastAsia="en-US"/>
          </w:rPr>
          <w:t>A’s anskaffelsessum for de modtagne aktier udgør det beløb</w:t>
        </w:r>
      </w:ins>
      <w:ins w:id="2368" w:author="SKM" w:date="2005-06-15T14:10:00Z">
        <w:r>
          <w:rPr>
            <w:i w:val="false"/>
            <w:iCs w:val="false"/>
            <w:lang w:eastAsia="en-US"/>
          </w:rPr>
          <w:t>, der</w:t>
        </w:r>
      </w:ins>
      <w:ins w:id="2369" w:author="SKM" w:date="2005-06-15T14:07:00Z">
        <w:r>
          <w:rPr>
            <w:i w:val="false"/>
            <w:iCs w:val="false"/>
            <w:lang w:eastAsia="en-US"/>
          </w:rPr>
          <w:t xml:space="preserve"> er lagt til grund ved beskatningen af A, dvs. </w:t>
        </w:r>
      </w:ins>
      <w:ins w:id="2370" w:author="SKM" w:date="2005-06-15T14:11:00Z">
        <w:r>
          <w:rPr>
            <w:i w:val="false"/>
            <w:iCs w:val="false"/>
            <w:lang w:eastAsia="en-US"/>
          </w:rPr>
          <w:t>200</w:t>
        </w:r>
      </w:ins>
    </w:p>
    <w:p>
      <w:pPr>
        <w:pStyle w:val="Brdtekst3"/>
        <w:autoSpaceDE w:val="true"/>
        <w:rPr>
          <w:i w:val="false"/>
          <w:i w:val="false"/>
          <w:iCs w:val="false"/>
          <w:lang w:eastAsia="en-US"/>
          <w:ins w:id="2373" w:author="SKM" w:date="2005-06-15T14:07:00Z"/>
        </w:rPr>
      </w:pPr>
      <w:ins w:id="2372" w:author="SKM" w:date="2005-06-15T14:07:00Z">
        <w:r>
          <w:rPr>
            <w:i w:val="false"/>
            <w:iCs w:val="false"/>
            <w:lang w:eastAsia="en-US"/>
          </w:rPr>
        </w:r>
      </w:ins>
    </w:p>
    <w:p>
      <w:pPr>
        <w:pStyle w:val="Brdtekst3"/>
        <w:autoSpaceDE w:val="true"/>
        <w:rPr>
          <w:i w:val="false"/>
          <w:i w:val="false"/>
          <w:iCs w:val="false"/>
          <w:lang w:eastAsia="en-US"/>
          <w:ins w:id="2378" w:author="SKM" w:date="2005-06-15T13:44:00Z"/>
        </w:rPr>
      </w:pPr>
      <w:ins w:id="2374" w:author="SKM" w:date="2005-06-15T14:07:00Z">
        <w:r>
          <w:rPr>
            <w:i w:val="false"/>
            <w:iCs w:val="false"/>
            <w:lang w:eastAsia="en-US"/>
          </w:rPr>
          <w:t>I C A/S skal aktivet ansættes til den skattemæssige værdi, som det havde inden fusionen, dvs</w:t>
        </w:r>
      </w:ins>
      <w:ins w:id="2375" w:author="SKM" w:date="2005-06-15T14:15:00Z">
        <w:r>
          <w:rPr>
            <w:i w:val="false"/>
            <w:iCs w:val="false"/>
            <w:lang w:eastAsia="en-US"/>
          </w:rPr>
          <w:t>.</w:t>
        </w:r>
      </w:ins>
      <w:ins w:id="2376" w:author="SKM" w:date="2005-06-15T14:07:00Z">
        <w:r>
          <w:rPr>
            <w:i w:val="false"/>
            <w:iCs w:val="false"/>
            <w:lang w:eastAsia="en-US"/>
          </w:rPr>
          <w:t xml:space="preserve"> 1</w:t>
        </w:r>
      </w:ins>
      <w:ins w:id="2377" w:author="SKM" w:date="2005-06-15T14:09:00Z">
        <w:r>
          <w:rPr>
            <w:i w:val="false"/>
            <w:iCs w:val="false"/>
            <w:lang w:eastAsia="en-US"/>
          </w:rPr>
          <w:t>00.</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eastAsia="en-US"/>
        </w:rPr>
      </w:pPr>
      <w:r>
        <w:rPr>
          <w:i/>
          <w:iCs/>
          <w:lang w:val="da-DK" w:eastAsia="en-US"/>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392" w:author="SKM" w:date="2005-06-15T08:40:00Z"/>
        </w:rPr>
      </w:pPr>
      <w:ins w:id="2379" w:author="Skm" w:date="2004-08-20T13:59:00Z">
        <w:del w:id="2380" w:author="SKM" w:date="2005-06-15T08:40:00Z">
          <w:r>
            <w:rPr>
              <w:i/>
              <w:iCs/>
              <w:lang w:val="da-DK"/>
            </w:rPr>
            <w:delText xml:space="preserve"> </w:delText>
          </w:r>
        </w:del>
      </w:ins>
      <w:ins w:id="2381" w:author="Skm" w:date="2004-08-20T13:59:00Z">
        <w:del w:id="2382" w:author="SKM" w:date="2005-06-13T18:04:00Z">
          <w:r>
            <w:rPr>
              <w:i/>
              <w:iCs/>
              <w:lang w:val="da-DK"/>
            </w:rPr>
            <w:delText xml:space="preserve">– </w:delText>
          </w:r>
        </w:del>
      </w:ins>
      <w:ins w:id="2383" w:author="Skm" w:date="2004-08-20T13:59:00Z">
        <w:del w:id="2384" w:author="SKM" w:date="2005-06-13T18:04:00Z">
          <w:r>
            <w:rPr>
              <w:i/>
              <w:iCs/>
              <w:lang w:val="da-DK"/>
            </w:rPr>
            <w:delText>implementeringen af ændringen</w:delText>
          </w:r>
        </w:del>
      </w:ins>
      <w:ins w:id="2385" w:author="Skm" w:date="2004-08-20T13:59:00Z">
        <w:del w:id="2386" w:author="SKM" w:date="2005-06-15T08:40:00Z">
          <w:r>
            <w:rPr>
              <w:i/>
              <w:iCs/>
              <w:lang w:val="da-DK"/>
            </w:rPr>
            <w:delText xml:space="preserve"> af </w:delText>
          </w:r>
        </w:del>
      </w:ins>
      <w:ins w:id="2387" w:author="Skm" w:date="2004-08-20T13:59:00Z">
        <w:del w:id="2388" w:author="W00687" w:date="2005-06-07T13:46:00Z">
          <w:r>
            <w:rPr>
              <w:i/>
              <w:iCs/>
              <w:lang w:val="da-DK"/>
            </w:rPr>
            <w:delText>moder-/datterselskabs</w:delText>
          </w:r>
        </w:del>
      </w:ins>
      <w:ins w:id="2389" w:author="W00687" w:date="2005-06-07T13:46:00Z">
        <w:del w:id="2390" w:author="SKM" w:date="2005-06-15T08:40:00Z">
          <w:r>
            <w:rPr>
              <w:i/>
              <w:iCs/>
              <w:lang w:val="da-DK"/>
            </w:rPr>
            <w:delText>fusionsskatte</w:delText>
          </w:r>
        </w:del>
      </w:ins>
      <w:del w:id="2391" w:author="SKM" w:date="2005-06-15T08:40:00Z">
        <w:r>
          <w:rPr>
            <w:i/>
            <w:iCs/>
            <w:lang w:val="da-DK"/>
          </w:rPr>
          <w:delText>direktivet</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394" w:author="SKM" w:date="2005-06-15T08:40:00Z"/>
        </w:rPr>
      </w:pPr>
      <w:del w:id="2393" w:author="SKM" w:date="2005-06-15T08:40: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2396" w:author="SKM" w:date="2005-06-13T18:04:00Z"/>
        </w:rPr>
      </w:pPr>
      <w:del w:id="2395" w:author="SKM" w:date="2005-06-13T18:04:00Z">
        <w:r>
          <w:rPr>
            <w:i/>
            <w:iCs/>
            <w:lang w:val="da-DK"/>
          </w:rPr>
          <w:delText>3.1. De gældende regl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del w:id="2398" w:author="SKM" w:date="2005-06-13T18:04:00Z"/>
        </w:rPr>
      </w:pPr>
      <w:del w:id="2397" w:author="SKM" w:date="2005-06-13T18:04: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00" w:author="SKM" w:date="2005-06-13T18:04:00Z"/>
        </w:rPr>
      </w:pPr>
      <w:del w:id="2399" w:author="SKM" w:date="2005-06-13T18:04:00Z">
        <w:r>
          <w:rPr>
            <w:lang w:val="da-DK"/>
          </w:rPr>
          <w:delText>Moder-/datterselskabsdirektivet er gennemført i dansk skattelovgivning ved lov nr. 219 af 3. april 1992. Ved lov nr. 313 af 21. maj 2002 er den kapitalandel, der kvalificerer et selskab til at være et dansk moderselskab henholdsvis datterselskab af et dansk moderselskab, sat ned fra 25 pct. til 20 pct. med virkning for udbytter, der vedtages udloddet den 1. januar 2002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3.2. </w:t>
      </w:r>
      <w:ins w:id="2401" w:author="SKM" w:date="2005-06-15T08:42:00Z">
        <w:r>
          <w:rPr>
            <w:i/>
            <w:iCs/>
            <w:lang w:val="da-DK"/>
          </w:rPr>
          <w:t>Ændret definition af aktieombytning</w:t>
        </w:r>
      </w:ins>
      <w:del w:id="2402" w:author="SKM" w:date="2005-06-15T08:41:00Z">
        <w:r>
          <w:rPr>
            <w:i/>
            <w:iCs/>
            <w:lang w:val="da-DK"/>
          </w:rPr>
          <w:delText>Lovforslagets indhold</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spacing w:lineRule="auto" w:line="288"/>
        <w:rPr>
          <w:rFonts w:ascii="Times New Roman" w:hAnsi="Times New Roman" w:cs="Times New Roman"/>
          <w:i/>
          <w:i/>
          <w:iCs/>
          <w:lang w:val="da-DK"/>
          <w:del w:id="2404" w:author="SKM" w:date="2005-06-10T16:05:00Z"/>
        </w:rPr>
      </w:pPr>
      <w:del w:id="2403" w:author="SKM" w:date="2005-06-10T16:05:00Z">
        <w:r>
          <w:rPr>
            <w:rFonts w:cs="Times New Roman" w:ascii="Times New Roman" w:hAnsi="Times New Roman"/>
            <w:i/>
            <w:iCs/>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ins w:id="2406" w:author="SKM" w:date="2005-06-15T09:52:00Z"/>
        </w:rPr>
      </w:pPr>
      <w:ins w:id="2405" w:author="SKM" w:date="2005-06-15T09:52:00Z">
        <w:r>
          <w:rPr>
            <w:rFonts w:cs="Times New Roman"/>
            <w:lang w:val="da-DK"/>
          </w:rPr>
        </w:r>
      </w:ins>
    </w:p>
    <w:p>
      <w:pPr>
        <w:pStyle w:val="Brdtekst3"/>
        <w:rPr>
          <w:i w:val="false"/>
          <w:i w:val="false"/>
          <w:iCs w:val="false"/>
          <w:ins w:id="2417" w:author="SKM" w:date="2005-06-15T12:08:00Z"/>
        </w:rPr>
      </w:pPr>
      <w:ins w:id="2407" w:author="SKM" w:date="2005-06-15T12:05:00Z">
        <w:r>
          <w:rPr>
            <w:i w:val="false"/>
            <w:iCs w:val="false"/>
          </w:rPr>
          <w:t>Lovforslaget ændrer</w:t>
        </w:r>
      </w:ins>
      <w:ins w:id="2408" w:author="SKM" w:date="2005-06-15T09:52:00Z">
        <w:r>
          <w:rPr>
            <w:i w:val="false"/>
            <w:iCs w:val="false"/>
          </w:rPr>
          <w:t xml:space="preserve"> definition</w:t>
        </w:r>
      </w:ins>
      <w:ins w:id="2409" w:author="SKM" w:date="2005-06-15T12:05:00Z">
        <w:r>
          <w:rPr>
            <w:i w:val="false"/>
            <w:iCs w:val="false"/>
          </w:rPr>
          <w:t>en</w:t>
        </w:r>
      </w:ins>
      <w:ins w:id="2410" w:author="SKM" w:date="2005-06-15T09:52:00Z">
        <w:r>
          <w:rPr>
            <w:i w:val="false"/>
            <w:iCs w:val="false"/>
          </w:rPr>
          <w:t xml:space="preserve"> i aktieavancebeskatningslovens § 13, stk. 2, </w:t>
        </w:r>
      </w:ins>
      <w:ins w:id="2411" w:author="SKM" w:date="2005-06-15T12:06:00Z">
        <w:r>
          <w:rPr>
            <w:i w:val="false"/>
            <w:iCs w:val="false"/>
          </w:rPr>
          <w:t>så der også kan foretages skattefri aktieombytning</w:t>
        </w:r>
      </w:ins>
      <w:ins w:id="2412" w:author="SKM" w:date="2005-06-15T12:04:00Z">
        <w:r>
          <w:rPr>
            <w:i w:val="false"/>
            <w:iCs w:val="false"/>
          </w:rPr>
          <w:t>, hv</w:t>
        </w:r>
      </w:ins>
      <w:ins w:id="2413" w:author="SKM" w:date="2005-06-17T10:07:00Z">
        <w:r>
          <w:rPr>
            <w:i w:val="false"/>
            <w:iCs w:val="false"/>
          </w:rPr>
          <w:t>is</w:t>
        </w:r>
      </w:ins>
      <w:ins w:id="2414" w:author="SKM" w:date="2005-06-15T12:04:00Z">
        <w:r>
          <w:rPr>
            <w:i w:val="false"/>
            <w:iCs w:val="false"/>
          </w:rPr>
          <w:t xml:space="preserve"> selskabet i forvejen er indehaver af flertallet af stemmerettighederne. </w:t>
        </w:r>
      </w:ins>
      <w:ins w:id="2415" w:author="SKM" w:date="2005-06-15T12:09:00Z">
        <w:r>
          <w:rPr>
            <w:i w:val="false"/>
            <w:iCs w:val="false"/>
          </w:rPr>
          <w:t>Et  selskab har således ret til at anvende reglerne om aktieombytning, selv om selskabet er majoritetsaktionær og selv om selskabet kun erhverver en del af den resterende aktiekapital i det andet selskab. Det gælder dog ikke, hvis hovedformålet eller et af hovedformålene med aktieombytningen</w:t>
        </w:r>
      </w:ins>
      <w:ins w:id="2416" w:author="SKM" w:date="2005-06-15T12:11:00Z">
        <w:r>
          <w:rPr>
            <w:i w:val="false"/>
            <w:iCs w:val="false"/>
          </w:rPr>
          <w:t xml:space="preserve"> er skatteundgåelse eller skatteunddragelse.</w:t>
        </w:r>
      </w:ins>
    </w:p>
    <w:p>
      <w:pPr>
        <w:pStyle w:val="Brdtekst3"/>
        <w:rPr>
          <w:i w:val="false"/>
          <w:i w:val="false"/>
          <w:iCs w:val="false"/>
          <w:ins w:id="2419" w:author="SKM" w:date="2005-06-15T12:12:00Z"/>
        </w:rPr>
      </w:pPr>
      <w:ins w:id="2418" w:author="SKM" w:date="2005-06-15T12:12:00Z">
        <w:r>
          <w:rPr>
            <w:i w:val="false"/>
            <w:iCs w:val="false"/>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428" w:author="SKM" w:date="2005-06-15T12:20:00Z"/>
        </w:rPr>
      </w:pPr>
      <w:ins w:id="2420" w:author="SKM" w:date="2005-06-15T12:19:00Z">
        <w:r>
          <w:rPr>
            <w:lang w:val="da-DK"/>
          </w:rPr>
          <w:t xml:space="preserve">Det foreslås dog at det fortsat skal være muligt for skattemyndighederne at </w:t>
        </w:r>
      </w:ins>
      <w:ins w:id="2421" w:author="SKM" w:date="2005-06-15T09:54:00Z">
        <w:r>
          <w:rPr>
            <w:lang w:val="da-DK"/>
          </w:rPr>
          <w:t>tillade</w:t>
        </w:r>
      </w:ins>
      <w:ins w:id="2422" w:author="SKM" w:date="2005-06-15T12:20:00Z">
        <w:r>
          <w:rPr>
            <w:lang w:val="da-DK"/>
          </w:rPr>
          <w:t xml:space="preserve"> et selskab</w:t>
        </w:r>
      </w:ins>
      <w:ins w:id="2423" w:author="SKM" w:date="2005-06-15T09:54:00Z">
        <w:r>
          <w:rPr>
            <w:lang w:val="da-DK"/>
          </w:rPr>
          <w:t xml:space="preserve"> at anvende reglerne om skattefri aktieombytning, selv om betingelserne herfor ikke umiddelbart er opfyldt, jf. </w:t>
        </w:r>
      </w:ins>
      <w:ins w:id="2424" w:author="SKM" w:date="2005-06-15T08:42:00Z">
        <w:r>
          <w:rPr>
            <w:lang w:val="da-DK"/>
          </w:rPr>
          <w:t>aktieavancebeskatningslovens § 13, stk. 3.</w:t>
        </w:r>
      </w:ins>
      <w:ins w:id="2425" w:author="SKM" w:date="2005-06-17T10:08:00Z">
        <w:r>
          <w:rPr>
            <w:lang w:val="da-DK"/>
          </w:rPr>
          <w:t xml:space="preserve"> Det foreslås, at det som hidtil skal være et krav, at der opnås helejerskab til det erhvervede selskab.</w:t>
        </w:r>
      </w:ins>
      <w:ins w:id="2426" w:author="SKM" w:date="2005-06-15T09:56:00Z">
        <w:r>
          <w:rPr>
            <w:lang w:val="da-DK"/>
          </w:rPr>
          <w:t xml:space="preserve"> </w:t>
        </w:r>
      </w:ins>
      <w:ins w:id="2427" w:author="SKM" w:date="2005-06-15T08:42:00Z">
        <w:r>
          <w:rPr>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430" w:author="SKM" w:date="2005-06-15T12:20:00Z"/>
        </w:rPr>
      </w:pPr>
      <w:ins w:id="2429" w:author="SKM" w:date="2005-06-15T12:20: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ns w:id="2434" w:author="SKM" w:date="2005-06-15T08:42:00Z"/>
        </w:rPr>
      </w:pPr>
      <w:ins w:id="2431" w:author="SKM" w:date="2005-06-15T09:56:00Z">
        <w:r>
          <w:rPr>
            <w:lang w:val="da-DK"/>
          </w:rPr>
          <w:t xml:space="preserve">Det </w:t>
        </w:r>
      </w:ins>
      <w:ins w:id="2432" w:author="SKM" w:date="2005-06-15T12:20:00Z">
        <w:r>
          <w:rPr>
            <w:lang w:val="da-DK"/>
          </w:rPr>
          <w:t>betyder, at der uændret vil være mulighed for</w:t>
        </w:r>
      </w:ins>
      <w:ins w:id="2433" w:author="SKM" w:date="2005-06-15T08:42:00Z">
        <w:r>
          <w:rPr>
            <w:lang w:val="da-DK"/>
          </w:rPr>
          <w:t xml:space="preserve"> skattefri ombytning af aktier i tilfælde, hvor det ene af selskaberne eller begge selskaber ikke er omfattet af begrebet selskab i en medlemsstat eller svarer til danske aktie- eller anpartsselskaber, hvis de værdipapirer, der ønskes ombyttet, er omfattet af aktieavancebeskatningsloven.</w:t>
        </w:r>
      </w:ins>
    </w:p>
    <w:p>
      <w:pPr>
        <w:pStyle w:val="Brdtekst3"/>
        <w:rPr>
          <w:lang w:val="da-DK"/>
          <w:ins w:id="2436" w:author="SKM" w:date="2005-06-15T12:21:00Z"/>
        </w:rPr>
      </w:pPr>
      <w:ins w:id="2435" w:author="SKM" w:date="2005-06-15T12:21:00Z">
        <w:r>
          <w:rPr>
            <w:lang w:val="da-DK"/>
          </w:rPr>
        </w:r>
      </w:ins>
    </w:p>
    <w:p>
      <w:pPr>
        <w:pStyle w:val="Brdtekst3"/>
        <w:rPr>
          <w:del w:id="2438" w:author="SKM" w:date="2005-06-10T16:05:00Z"/>
        </w:rPr>
      </w:pPr>
      <w:del w:id="2437" w:author="SKM" w:date="2005-06-10T16:05:00Z">
        <w:r>
          <w:rPr/>
          <w:delText>3.2.1. Moder-/datterselskabsdirektivet kan finde anvendelse på et større antal juridiske personer end hidtil, herunder det europæiske selskab (SE) og det europæiske andelsselskab (SC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0" w:author="SKM" w:date="2005-06-10T16:05:00Z"/>
        </w:rPr>
      </w:pPr>
      <w:del w:id="2439"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42" w:author="SKM" w:date="2005-06-10T16:05:00Z"/>
        </w:rPr>
      </w:pPr>
      <w:del w:id="2441" w:author="SKM" w:date="2005-06-10T16:05:00Z">
        <w:r>
          <w:rPr>
            <w:lang w:val="da-DK"/>
          </w:rPr>
          <w:delText xml:space="preserve">Bilaget til ændringsdirektivet indeholder en liste over selskaber, der fremover er omhandlet i moder-/datterselskabsdirektivets artikel 2, stk. 1, litra a. Der henvises til omtalen i afsnit 2.2.2.1.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4" w:author="SKM" w:date="2005-06-10T16:05:00Z"/>
        </w:rPr>
      </w:pPr>
      <w:del w:id="244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46" w:author="SKM" w:date="2005-06-10T16:05:00Z"/>
        </w:rPr>
      </w:pPr>
      <w:del w:id="2445" w:author="SKM" w:date="2005-06-10T16:05:00Z">
        <w:r>
          <w:rPr>
            <w:lang w:val="da-DK"/>
          </w:rPr>
          <w:delText>Den hidtil gældende liste omfattede for Danmarks vedkommende: ”De selskaber, der i dansk ret benævnes ”aktieselskab” og ”anpartsselskab”.” Det vil sige selskaber, der er skattepligtige i henhold til selskabsskattelovens § 1, stk. 1, nr. 1.</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48" w:author="SKM" w:date="2005-06-10T16:05:00Z"/>
        </w:rPr>
      </w:pPr>
      <w:del w:id="244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50" w:author="SKM" w:date="2005-06-10T16:05:00Z"/>
        </w:rPr>
      </w:pPr>
      <w:del w:id="2449" w:author="SKM" w:date="2005-06-10T16:05:00Z">
        <w:r>
          <w:rPr>
            <w:lang w:val="da-DK"/>
          </w:rPr>
          <w:delText xml:space="preserve">Den nye liste omfatter derudover: ”Andre selskaber, der er skattepligtige i henhold til selskabsskatteloven, forudsat at deres skattepligtige indkomst beregnes og beskattes i henhold til de almindelige skatteregler, der gælder for ”aktieselskaber”.”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52" w:author="SKM" w:date="2005-06-10T16:05:00Z"/>
        </w:rPr>
      </w:pPr>
      <w:del w:id="2451" w:author="SKM" w:date="2005-06-10T16:05:00Z">
        <w:r>
          <w:rPr>
            <w:lang w:val="da-DK"/>
          </w:rPr>
        </w:r>
      </w:del>
    </w:p>
    <w:p>
      <w:pPr>
        <w:pStyle w:val="Normal"/>
        <w:spacing w:lineRule="auto" w:line="288"/>
        <w:jc w:val="both"/>
        <w:rPr>
          <w:del w:id="2454" w:author="SKM" w:date="2005-06-10T16:05:00Z"/>
        </w:rPr>
      </w:pPr>
      <w:del w:id="2453" w:author="SKM" w:date="2005-06-10T16:05:00Z">
        <w:r>
          <w:rPr>
            <w:lang w:val="da-DK"/>
          </w:rPr>
          <w:delText>Tilføjelsen indebærer, at selskaber og foreninger m.v., der er skattepligtige i henhold til selskabsskattelovens § 1, stk. 1, nr. 2, 2 a, 2 c, 2 d, 2 e, 2 f, 3 a, 4, 5, 5 a og 5 b, kan være omfattet af moder-/datterselskabsdirektivet, når de som moderselskab modtager udbytte fra et datterselskab eller som datterselskab udlodder udbytte til et moderselskab, idet de nævnte selskaber og foreninger m.v. opgør deres skattepligtige indkomst efter de almindelige skatteregler, der gælder for aktieselskaber, og beskattes med den for aktieselskaber gældende skattesats på 30 pct. (selskabs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56" w:author="SKM" w:date="2005-06-10T16:05:00Z"/>
        </w:rPr>
      </w:pPr>
      <w:del w:id="2455"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58" w:author="SKM" w:date="2005-06-10T16:05:00Z"/>
        </w:rPr>
      </w:pPr>
      <w:del w:id="2457" w:author="SKM" w:date="2005-06-10T16:05:00Z">
        <w:r>
          <w:rPr>
            <w:lang w:val="da-DK"/>
          </w:rPr>
          <w:delText>Efter de gældende regler i selskabsskattelovens § 13, stk. 1, nr. 2, kan de i lovens § 1, stk. 1-2 a, 2 c-2 f, 3 a-5 og 5 b, nævnte selskaber modtage skattefrit udbytte fra selskaber hjemmehørende i udland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0" w:author="SKM" w:date="2005-06-10T16:05:00Z"/>
        </w:rPr>
      </w:pPr>
      <w:del w:id="2459"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2" w:author="SKM" w:date="2005-06-10T16:05:00Z"/>
        </w:rPr>
      </w:pPr>
      <w:del w:id="2461" w:author="SKM" w:date="2005-06-10T16:05:00Z">
        <w:r>
          <w:rPr>
            <w:lang w:val="da-DK"/>
          </w:rPr>
          <w:delText>Gennemførelsen af ændringsdirektivet indebærer en ændring af selskabsskattelovens § 13, stk. 1, nr. 2, således at  akkumulerende investeringsforeninger, der er skattepligtige i henhold til lovens § 1, stk. 1, nr. 5 a, kan modtage skattefrit udbytt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4" w:author="SKM" w:date="2005-06-10T16:05:00Z"/>
        </w:rPr>
      </w:pPr>
      <w:del w:id="246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6" w:author="SKM" w:date="2005-06-10T16:05:00Z"/>
        </w:rPr>
      </w:pPr>
      <w:del w:id="2465" w:author="SKM" w:date="2005-06-10T16:05:00Z">
        <w:r>
          <w:rPr>
            <w:lang w:val="da-DK"/>
          </w:rPr>
          <w:delText xml:space="preserve">I forbindelse med gennemførelsen af direktivet foreslås det præciseret, at ”selskabsskat” er den indkomstskat (på p.t. 30 pct.), der i henhold til selskabsskattelovens § 17, stk. 1, pålægges de i lovens § 1, stk. 1, nr. 1-2 a, 2 c-2 f, 3 a-6, og § 3, stk. 7, nævnte selskaber og foreninger m.v.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68" w:author="SKM" w:date="2005-06-10T16:05:00Z"/>
        </w:rPr>
      </w:pPr>
      <w:del w:id="246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70" w:author="SKM" w:date="2005-06-10T16:05:00Z"/>
        </w:rPr>
      </w:pPr>
      <w:del w:id="2469" w:author="SKM" w:date="2005-06-10T16:05:00Z">
        <w:r>
          <w:rPr>
            <w:lang w:val="da-DK"/>
          </w:rPr>
          <w:delText>Den indkomstskat (på p.t. 14,3 pct.), der i henhold til selskabsskattelovens § 19, stk. 1, 1. pkt., pålægges de i selskabsskattelovens § 1, stk. 1, nr. 3, nævnte andelsforeninger benævnes ”kooperations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72" w:author="SKM" w:date="2005-06-10T16:05:00Z"/>
        </w:rPr>
      </w:pPr>
      <w:del w:id="2471" w:author="SKM" w:date="2005-06-10T16:05:00Z">
        <w:r>
          <w:rPr>
            <w:lang w:val="da-DK"/>
          </w:rPr>
        </w:r>
      </w:del>
    </w:p>
    <w:p>
      <w:pPr>
        <w:pStyle w:val="Brdtekst3"/>
        <w:rPr>
          <w:del w:id="2474" w:author="SKM" w:date="2005-06-06T14:34:00Z"/>
        </w:rPr>
      </w:pPr>
      <w:del w:id="2473" w:author="SKM" w:date="2005-06-06T14:34:00Z">
        <w:r>
          <w:rPr/>
          <w:delText>3.2.2. Moder-/datterselskabsdirektivet kan finde anvendelse på udbytte, som betales til og modtages som udbytte af et moderselskabs faste driftssted.</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76" w:author="SKM" w:date="2005-06-06T14:34:00Z"/>
        </w:rPr>
      </w:pPr>
      <w:del w:id="2475"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78" w:author="SKM" w:date="2005-06-06T14:34:00Z"/>
        </w:rPr>
      </w:pPr>
      <w:del w:id="2477" w:author="SKM" w:date="2005-06-06T14:34:00Z">
        <w:r>
          <w:rPr>
            <w:lang w:val="da-DK"/>
          </w:rPr>
          <w:delText>Selskabsskattelovens § 13, stk. 1, nr. 2, 4. pkt., der er indsat ved lov nr. 221 af 31. marts 2004, fastsætter, at bestemmelsen i 1. pkt. om skattefrit udbytte til de i lovens § 1, stk. 1-2 a, 2 c-2 f, 3 a-5 og 5 b, nævnte selskaber finder tilsvarende anvendelse, hvis udbyttemodtageren er et tilsvarende selskab eller forening m.v. som nævnt i lovens § 2, stk. 1, litra a, og selskabet eller foreningen m.v. er hjemmehørende i et EU medlemsland,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0" w:author="SKM" w:date="2005-06-06T14:34:00Z"/>
        </w:rPr>
      </w:pPr>
      <w:del w:id="2479"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82" w:author="SKM" w:date="2005-06-06T14:34:00Z"/>
        </w:rPr>
      </w:pPr>
      <w:del w:id="2481" w:author="SKM" w:date="2005-06-06T14:34:00Z">
        <w:r>
          <w:rPr>
            <w:lang w:val="da-DK"/>
          </w:rPr>
          <w:delText>Skatteministeren har i sit svar til Skatteudvalget (L 119 – bilag 90) på spørgsmål 5 i henvendelsen af 26. marts 2004 fra KPMG (L 119-bilag 87) svaret, at ved ”vurderingen af, om et fast driftssted, herunder en § 2 A-filial, opfylder betingelserne for at hjemtage datterselskabsudbytter skattefrit, medregnes kun de aktiebesiddelser, som er knyttet til det faste driftssted. Det er en forudsætning for skattefriheden, at hovedkontoret er hjemmehørende i EU,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4" w:author="SKM" w:date="2005-06-06T14:34:00Z"/>
        </w:rPr>
      </w:pPr>
      <w:del w:id="2483" w:author="SKM" w:date="2005-06-06T14:34: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486" w:author="SKM" w:date="2005-06-06T14:34:00Z"/>
        </w:rPr>
      </w:pPr>
      <w:del w:id="2485" w:author="SKM" w:date="2005-06-06T14:34:00Z">
        <w:r>
          <w:rPr>
            <w:lang w:val="da-DK"/>
          </w:rPr>
          <w:delText>Som det fremgår af afsnit 2.2.2.2. indebærer reglerne i moder-/datterselskabsdirektivet som affattet ved ændringsdirektivet, at der ved vurderingen af, om et fast driftssted opfylder betingelserne for at hjemtage datterselskabsudbytter skattefrit, medregnes såvel de aktiebesiddelser, der er knyttet til det faste driftssted, som de aktiebesiddelser, der er knyttet til hovedkontoret. Det er en betingelse, at såvel moderselskabet som datterselskabet er hjemmehørende i en EU-medlemsst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488" w:author="SKM" w:date="2005-06-06T14:34:00Z"/>
        </w:rPr>
      </w:pPr>
      <w:del w:id="2487" w:author="SKM" w:date="2005-06-06T14:34:00Z">
        <w:r>
          <w:rPr>
            <w:lang w:val="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493" w:author="SKM" w:date="2005-06-06T14:34:00Z"/>
        </w:rPr>
      </w:pPr>
      <w:del w:id="2489" w:author="SKM" w:date="2005-06-06T14:34:00Z">
        <w:r>
          <w:rPr>
            <w:rFonts w:cs="Times New Roman" w:ascii="Times New Roman" w:hAnsi="Times New Roman"/>
            <w:lang w:val="da-DK" w:eastAsia="da-DK"/>
          </w:rPr>
          <w:delText>Gennemførelsen af ændringsdirektivet indebærer en tilføjelse til reglerne i selskabsskattelovens § 13, stk. 1, nr. 2, hvorefter samtlige aktiebesiddelser, som det udenlandske selskab eller forening  har i det udbyttegivende selskab, medregnes ved bedømmelsen af</w:delText>
        </w:r>
      </w:del>
      <w:ins w:id="2490" w:author="Skm" w:date="2004-06-09T13:05:00Z">
        <w:del w:id="2491" w:author="SKM" w:date="2005-06-06T14:34:00Z">
          <w:r>
            <w:rPr>
              <w:rFonts w:cs="Times New Roman" w:ascii="Times New Roman" w:hAnsi="Times New Roman"/>
              <w:lang w:val="da-DK" w:eastAsia="da-DK"/>
            </w:rPr>
            <w:delText>,</w:delText>
          </w:r>
        </w:del>
      </w:ins>
      <w:del w:id="2492" w:author="SKM" w:date="2005-06-06T14:34:00Z">
        <w:r>
          <w:rPr>
            <w:rFonts w:cs="Times New Roman" w:ascii="Times New Roman" w:hAnsi="Times New Roman"/>
            <w:lang w:val="da-DK" w:eastAsia="da-DK"/>
          </w:rPr>
          <w:delText xml:space="preserve"> om det faste driftssted opfylder betingelserne for at hjemtage skattefrit udbytte.</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495" w:author="SKM" w:date="2005-06-06T14:34:00Z"/>
        </w:rPr>
      </w:pPr>
      <w:del w:id="2494" w:author="SKM" w:date="2005-06-06T14:34:00Z">
        <w:r>
          <w:rPr/>
        </w:r>
      </w:del>
    </w:p>
    <w:p>
      <w:pPr>
        <w:pStyle w:val="Brdtekst3"/>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lang w:val="da-DK"/>
          <w:del w:id="2500" w:author="SKM" w:date="2005-06-06T14:34:00Z"/>
        </w:rPr>
      </w:pPr>
      <w:del w:id="2496" w:author="SKM" w:date="2005-06-06T14:34:00Z">
        <w:r>
          <w:rPr>
            <w:i/>
            <w:iCs/>
            <w:lang w:val="da-DK"/>
          </w:rPr>
          <w:delText>3.2.3. Nedsættelse af kravet til den minimums</w:delText>
        </w:r>
      </w:del>
      <w:ins w:id="2497" w:author="Skm" w:date="2004-06-09T10:33:00Z">
        <w:del w:id="2498" w:author="SKM" w:date="2005-06-06T14:34:00Z">
          <w:r>
            <w:rPr>
              <w:i/>
              <w:iCs/>
              <w:lang w:val="da-DK"/>
            </w:rPr>
            <w:delText>ejer</w:delText>
          </w:r>
        </w:del>
      </w:ins>
      <w:del w:id="2499" w:author="SKM" w:date="2005-06-06T14:34:00Z">
        <w:r>
          <w:rPr>
            <w:i/>
            <w:iCs/>
            <w:lang w:val="da-DK"/>
          </w:rPr>
          <w:delText>andel, som et selskab skal have i et andet selskab, for at det førstnævnte selskab kvalificeres til at være et moderselskab og det sidstnævnte selskab kvalificeres til at være et datterselskab</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rFonts w:ascii="Times New Roman" w:hAnsi="Times New Roman" w:cs="Times New Roman"/>
          <w:lang w:val="da-DK" w:eastAsia="da-DK"/>
          <w:del w:id="2502" w:author="SKM" w:date="2005-06-06T14:34:00Z"/>
        </w:rPr>
      </w:pPr>
      <w:del w:id="2501"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11" w:author="SKM" w:date="2005-06-06T14:34:00Z"/>
        </w:rPr>
      </w:pPr>
      <w:del w:id="2503" w:author="SKM" w:date="2005-06-06T14:34:00Z">
        <w:r>
          <w:rPr>
            <w:rFonts w:cs="Times New Roman" w:ascii="Times New Roman" w:hAnsi="Times New Roman"/>
            <w:lang w:val="da-DK"/>
          </w:rPr>
          <w:delText>Som det fremgår af afsnit 2.2.2.3. indebærer ændringsdirektivets artikel 1, nr. 3, at der skal ske en trinvis nedsættelse</w:delText>
        </w:r>
      </w:del>
      <w:del w:id="2504" w:author="SKM" w:date="2005-06-06T14:34:00Z">
        <w:r>
          <w:rPr>
            <w:rFonts w:cs="Times New Roman" w:ascii="Times New Roman" w:hAnsi="Times New Roman"/>
            <w:lang w:val="da-DK" w:eastAsia="da-DK"/>
          </w:rPr>
          <w:delText xml:space="preserve"> af  kravet til den minimums</w:delText>
        </w:r>
      </w:del>
      <w:ins w:id="2505" w:author="Skm" w:date="2004-06-09T10:33:00Z">
        <w:del w:id="2506" w:author="SKM" w:date="2005-06-06T14:34:00Z">
          <w:r>
            <w:rPr>
              <w:rFonts w:cs="Times New Roman" w:ascii="Times New Roman" w:hAnsi="Times New Roman"/>
              <w:lang w:val="da-DK" w:eastAsia="da-DK"/>
            </w:rPr>
            <w:delText>ejer</w:delText>
          </w:r>
        </w:del>
      </w:ins>
      <w:del w:id="2507" w:author="SKM" w:date="2005-06-06T14:34:00Z">
        <w:r>
          <w:rPr>
            <w:rFonts w:cs="Times New Roman" w:ascii="Times New Roman" w:hAnsi="Times New Roman"/>
            <w:lang w:val="da-DK" w:eastAsia="da-DK"/>
          </w:rPr>
          <w:delText>andel, som et selskab skal have i et andet selskab, for at det førstnævnte selskab kvalificeres til at være moderselskab og det sidstnævnte selskab kvalificeres til at være datterselskab i direktivets forstand. Minimums</w:delText>
        </w:r>
      </w:del>
      <w:ins w:id="2508" w:author="Skm" w:date="2004-06-09T10:34:00Z">
        <w:del w:id="2509" w:author="SKM" w:date="2005-06-06T14:34:00Z">
          <w:r>
            <w:rPr>
              <w:rFonts w:cs="Times New Roman" w:ascii="Times New Roman" w:hAnsi="Times New Roman"/>
              <w:lang w:val="da-DK" w:eastAsia="da-DK"/>
            </w:rPr>
            <w:delText>ejer</w:delText>
          </w:r>
        </w:del>
      </w:ins>
      <w:del w:id="2510" w:author="SKM" w:date="2005-06-06T14:34:00Z">
        <w:r>
          <w:rPr>
            <w:rFonts w:cs="Times New Roman" w:ascii="Times New Roman" w:hAnsi="Times New Roman"/>
            <w:lang w:val="da-DK" w:eastAsia="da-DK"/>
          </w:rPr>
          <w:delText>andelen, der i henhold til moder-/datterselskabsdirektivet udgør 25 pct., skal nedsættes til 20 pct. fra 1. januar 2005, til 15 pct. fra 1. januar 2007 og til 10 pct. fra 1. januar 2009.</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13" w:author="SKM" w:date="2005-06-06T14:34:00Z"/>
        </w:rPr>
      </w:pPr>
      <w:del w:id="2512" w:author="SKM" w:date="2005-06-06T14:34:00Z">
        <w:r>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15" w:author="SKM" w:date="2005-06-06T14:34:00Z"/>
        </w:rPr>
      </w:pPr>
      <w:del w:id="2514" w:author="SKM" w:date="2005-06-06T14:34:00Z">
        <w:r>
          <w:rPr>
            <w:rFonts w:cs="Times New Roman" w:ascii="Times New Roman" w:hAnsi="Times New Roman"/>
            <w:lang w:val="da-DK" w:eastAsia="da-DK"/>
          </w:rPr>
          <w:delText>Efter de gældende regler i selskabsskattelovens § 2, stk. 1, litra c, er udbytte modtaget af udenlandske selskaber, foreninger m.v. skattefrit, hvis moderselskabet ejer mindst 20 pct. af kapitalen i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517" w:author="SKM" w:date="2005-06-06T14:34:00Z"/>
        </w:rPr>
      </w:pPr>
      <w:del w:id="2516"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22" w:author="SKM" w:date="2005-06-06T14:34:00Z"/>
        </w:rPr>
      </w:pPr>
      <w:del w:id="2518" w:author="SKM" w:date="2005-06-06T14:34:00Z">
        <w:r>
          <w:rPr>
            <w:rFonts w:cs="Times New Roman" w:ascii="Times New Roman" w:hAnsi="Times New Roman"/>
            <w:lang w:val="da-DK" w:eastAsia="da-DK"/>
          </w:rPr>
          <w:delText>Efter de gældende regler i selskabsskattelovens § 13, stk. 1, nr. 2, er udbytte som nærmere angivne selskaber og foreninger m.v. (se afsnit 3.2.1.) modtager af aktier eller andele i selskaber omfattet af lovens § 1, stk. 1, nr. 1, 2, 2 e og 2 f, eller selskaber hjemmehørende i udlandet, skattefrit. Dette gælder dog kun, hvis moderselskabet ejer mindst 20 pct. af aktie</w:delText>
        </w:r>
      </w:del>
      <w:ins w:id="2519" w:author="Skm" w:date="2004-08-17T14:11:00Z">
        <w:del w:id="2520" w:author="SKM" w:date="2005-06-06T14:34:00Z">
          <w:r>
            <w:rPr>
              <w:rFonts w:cs="Times New Roman" w:ascii="Times New Roman" w:hAnsi="Times New Roman"/>
              <w:lang w:val="da-DK" w:eastAsia="da-DK"/>
            </w:rPr>
            <w:delText>-</w:delText>
          </w:r>
        </w:del>
      </w:ins>
      <w:del w:id="2521" w:author="SKM" w:date="2005-06-06T14:34:00Z">
        <w:r>
          <w:rPr>
            <w:rFonts w:cs="Times New Roman" w:ascii="Times New Roman" w:hAnsi="Times New Roman"/>
            <w:lang w:val="da-DK" w:eastAsia="da-DK"/>
          </w:rPr>
          <w:delText xml:space="preserve"> eller andelskapitalen i datterselskabet i en sammenhængende periode på mindst 1 år, inden for hvilken periode udbytteudlodningstidspunktet skal ligge.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524" w:author="SKM" w:date="2005-06-06T14:34:00Z"/>
        </w:rPr>
      </w:pPr>
      <w:del w:id="2523" w:author="SKM" w:date="2005-06-06T14:34:00Z">
        <w:r>
          <w:rPr>
            <w:rFonts w:cs="Times New Roman" w:ascii="Times New Roman" w:hAnsi="Times New Roman"/>
            <w:lang w:val="da-DK" w:eastAsia="da-DK"/>
          </w:rPr>
        </w:r>
      </w:del>
    </w:p>
    <w:p>
      <w:pPr>
        <w:pStyle w:val="Brdtekst3"/>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529" w:author="SKM" w:date="2005-06-06T14:34:00Z"/>
        </w:rPr>
      </w:pPr>
      <w:del w:id="2525" w:author="SKM" w:date="2005-06-06T14:34:00Z">
        <w:r>
          <w:rPr>
            <w:rFonts w:cs="Times New Roman" w:ascii="Times New Roman" w:hAnsi="Times New Roman"/>
            <w:lang w:val="da-DK" w:eastAsia="da-DK"/>
          </w:rPr>
          <w:delText>I overensstemmelse med ændringsdirektivet foreslås minimums</w:delText>
        </w:r>
      </w:del>
      <w:ins w:id="2526" w:author="Skm" w:date="2004-06-09T10:34:00Z">
        <w:del w:id="2527" w:author="SKM" w:date="2005-06-06T14:34:00Z">
          <w:r>
            <w:rPr>
              <w:rFonts w:cs="Times New Roman" w:ascii="Times New Roman" w:hAnsi="Times New Roman"/>
              <w:lang w:val="da-DK" w:eastAsia="da-DK"/>
            </w:rPr>
            <w:delText>ejer</w:delText>
          </w:r>
        </w:del>
      </w:ins>
      <w:del w:id="2528" w:author="SKM" w:date="2005-06-06T14:34:00Z">
        <w:r>
          <w:rPr>
            <w:rFonts w:cs="Times New Roman" w:ascii="Times New Roman" w:hAnsi="Times New Roman"/>
            <w:lang w:val="da-DK" w:eastAsia="da-DK"/>
          </w:rPr>
          <w:delText>andelen i selskabsskattelovens § 2, stk. 1, litra c, og § 13, stk. 1, nr. 2, nedsat til 15 pct. for udbytter, der vedtages udloddet eller besluttes den 1. januar 2007 eller senere, og til 10 pct. for udbytter, der vedtages udloddet 1. januar 2009 eller senere.</w:delText>
        </w:r>
      </w:del>
    </w:p>
    <w:p>
      <w:pPr>
        <w:pStyle w:val="Brdtekst"/>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31" w:author="SKM" w:date="2005-06-06T14:34:00Z"/>
        </w:rPr>
      </w:pPr>
      <w:del w:id="2530" w:author="SKM" w:date="2005-06-06T14:34:00Z">
        <w:r>
          <w:rPr/>
        </w:r>
      </w:del>
    </w:p>
    <w:p>
      <w:pPr>
        <w:pStyle w:val="Brdtekst3"/>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autoSpaceDE w:val="false"/>
        <w:bidi w:val="0"/>
        <w:spacing w:lineRule="auto" w:line="288"/>
        <w:jc w:val="both"/>
        <w:rPr>
          <w:del w:id="2533" w:author="SKM" w:date="2005-06-06T14:34:00Z"/>
        </w:rPr>
      </w:pPr>
      <w:del w:id="2532" w:author="SKM" w:date="2005-06-06T14:34:00Z">
        <w:r>
          <w:rPr/>
        </w:r>
      </w:del>
    </w:p>
    <w:p>
      <w:pPr>
        <w:pStyle w:val="Brdtekst3"/>
        <w:rPr>
          <w:del w:id="2536" w:author="SKM" w:date="2005-06-06T14:34:00Z"/>
        </w:rPr>
      </w:pPr>
      <w:del w:id="2534" w:author="SKM" w:date="2005-06-06T14:34:00Z">
        <w:r>
          <w:rPr/>
          <w:delText xml:space="preserve">            </w:delText>
        </w:r>
      </w:del>
      <w:del w:id="2535" w:author="SKM" w:date="2005-06-06T14:34:00Z">
        <w:r>
          <w:rPr/>
          <w:delText>3.2.4. Når dobbeltbeskatning af udbytte undgås ved anvendelse af creditmetoden skal der ikke blot gives credit (fradrag) for den skat, der er betalt af datterselskabet, men også for den skat, der er betalt af datterselskabets datterselskaber på lavere niveau, dog højst den del af moderselskabets skat, der vedrører udbyttet</w:delText>
        </w:r>
      </w:del>
    </w:p>
    <w:p>
      <w:pPr>
        <w:pStyle w:val="Brdtekst"/>
        <w:widowControl w:val="false"/>
        <w:spacing w:lineRule="auto" w:line="288"/>
        <w:rPr>
          <w:rFonts w:ascii="Times New Roman" w:hAnsi="Times New Roman" w:cs="Times New Roman"/>
          <w:lang w:val="da-DK" w:eastAsia="da-DK"/>
          <w:del w:id="2538" w:author="SKM" w:date="2005-06-06T14:34:00Z"/>
        </w:rPr>
      </w:pPr>
      <w:del w:id="2537" w:author="SKM" w:date="2005-06-06T14:34:00Z">
        <w:r>
          <w:rPr>
            <w:rFonts w:cs="Times New Roman" w:ascii="Times New Roman" w:hAnsi="Times New Roman"/>
            <w:lang w:val="da-DK" w:eastAsia="da-DK"/>
          </w:rPr>
        </w:r>
      </w:del>
    </w:p>
    <w:p>
      <w:pPr>
        <w:pStyle w:val="Brdtekst3"/>
        <w:widowControl w:val="false"/>
        <w:spacing w:lineRule="auto" w:line="288"/>
        <w:rPr>
          <w:del w:id="2544" w:author="SKM" w:date="2005-06-06T14:34:00Z"/>
        </w:rPr>
      </w:pPr>
      <w:del w:id="2539" w:author="SKM" w:date="2005-06-06T14:34:00Z">
        <w:r>
          <w:rPr>
            <w:rFonts w:cs="Times New Roman" w:ascii="Times New Roman" w:hAnsi="Times New Roman"/>
            <w:lang w:val="da-DK" w:eastAsia="da-DK"/>
          </w:rPr>
          <w:delText>Reglerne i selskabsskattelovens § 13, stk. 1, nr. 2, om skattefrit udbytte finder ikke anvendelse for udbytte vedrørende aktier som nævnt i aktie</w:delText>
        </w:r>
      </w:del>
      <w:ins w:id="2540" w:author="Skm" w:date="2004-08-20T13:07:00Z">
        <w:del w:id="2541" w:author="SKM" w:date="2005-06-06T14:34:00Z">
          <w:r>
            <w:rPr>
              <w:rFonts w:cs="Times New Roman" w:ascii="Times New Roman" w:hAnsi="Times New Roman"/>
              <w:lang w:val="da-DK" w:eastAsia="da-DK"/>
            </w:rPr>
            <w:delText>avancebeskatnings</w:delText>
          </w:r>
        </w:del>
      </w:ins>
      <w:del w:id="2542" w:author="Skm" w:date="2004-08-20T13:07:00Z">
        <w:r>
          <w:rPr>
            <w:rFonts w:cs="Times New Roman" w:ascii="Times New Roman" w:hAnsi="Times New Roman"/>
            <w:lang w:val="da-DK" w:eastAsia="da-DK"/>
          </w:rPr>
          <w:delText>selskabsskatte</w:delText>
        </w:r>
      </w:del>
      <w:del w:id="2543" w:author="SKM" w:date="2005-06-06T14:34:00Z">
        <w:r>
          <w:rPr>
            <w:rFonts w:cs="Times New Roman" w:ascii="Times New Roman" w:hAnsi="Times New Roman"/>
            <w:lang w:val="da-DK" w:eastAsia="da-DK"/>
          </w:rPr>
          <w:delText>lovens § 2 a. For udbytte vedrørende sådanne aktier finder reglen i lovens § 17, stk. 2, anvendelse.</w:delText>
        </w:r>
      </w:del>
    </w:p>
    <w:p>
      <w:pPr>
        <w:pStyle w:val="Brdtekst"/>
        <w:widowControl w:val="false"/>
        <w:suppressAutoHyphens w:val="false"/>
        <w:autoSpaceDE w:val="false"/>
        <w:bidi w:val="0"/>
        <w:spacing w:lineRule="auto" w:line="288"/>
        <w:jc w:val="both"/>
        <w:rPr>
          <w:del w:id="2546" w:author="SKM" w:date="2005-06-06T14:34:00Z"/>
        </w:rPr>
      </w:pPr>
      <w:del w:id="2545" w:author="SKM" w:date="2005-06-06T14:34:00Z">
        <w:r>
          <w:rPr/>
        </w:r>
      </w:del>
    </w:p>
    <w:p>
      <w:pPr>
        <w:pStyle w:val="Brdtekst3"/>
        <w:widowControl w:val="false"/>
        <w:suppressAutoHyphens w:val="false"/>
        <w:autoSpaceDE w:val="false"/>
        <w:bidi w:val="0"/>
        <w:spacing w:lineRule="auto" w:line="288"/>
        <w:jc w:val="both"/>
        <w:rPr>
          <w:del w:id="2552" w:author="SKM" w:date="2005-06-06T14:34:00Z"/>
        </w:rPr>
      </w:pPr>
      <w:del w:id="2547" w:author="SKM" w:date="2005-06-06T14:34:00Z">
        <w:r>
          <w:rPr>
            <w:lang w:val="da-DK"/>
          </w:rPr>
          <w:delText>Den gældende regel i selskabsskattelovens § 17, stk. 2, der gælder alt udbytte vedrørende aktier som nævnt i aktie</w:delText>
        </w:r>
      </w:del>
      <w:ins w:id="2548" w:author="Skm" w:date="2004-08-20T13:08:00Z">
        <w:del w:id="2549" w:author="SKM" w:date="2005-06-06T14:34:00Z">
          <w:r>
            <w:rPr>
              <w:lang w:val="da-DK"/>
            </w:rPr>
            <w:delText>avancebeskatnings</w:delText>
          </w:r>
        </w:del>
      </w:ins>
      <w:del w:id="2550" w:author="Skm" w:date="2004-08-20T13:08:00Z">
        <w:r>
          <w:rPr>
            <w:lang w:val="da-DK"/>
          </w:rPr>
          <w:delText>selskabsskatte</w:delText>
        </w:r>
      </w:del>
      <w:del w:id="2551" w:author="SKM" w:date="2005-06-06T14:34:00Z">
        <w:r>
          <w:rPr>
            <w:lang w:val="da-DK"/>
          </w:rPr>
          <w:delText xml:space="preserve">lovens § 2 a, uanset ejerandel, er ikke i overensstemmelse med bestemmelsen i moder-/datterselskabsdirektivets artikel 4, stk. 1, 2. pind, som affattet ved ændringsdirektivet (se afsnit 2.2.2.4.). </w:delText>
        </w:r>
      </w:del>
    </w:p>
    <w:p>
      <w:pPr>
        <w:pStyle w:val="Brdtekst"/>
        <w:widowControl w:val="false"/>
        <w:suppressAutoHyphens w:val="false"/>
        <w:autoSpaceDE w:val="false"/>
        <w:bidi w:val="0"/>
        <w:spacing w:lineRule="auto" w:line="288"/>
        <w:jc w:val="both"/>
        <w:rPr>
          <w:del w:id="2554" w:author="SKM" w:date="2005-06-06T14:34:00Z"/>
        </w:rPr>
      </w:pPr>
      <w:del w:id="2553" w:author="SKM" w:date="2005-06-06T14:34:00Z">
        <w:r>
          <w:rPr/>
        </w:r>
      </w:del>
    </w:p>
    <w:p>
      <w:pPr>
        <w:pStyle w:val="Brdtekst"/>
        <w:widowControl w:val="false"/>
        <w:suppressAutoHyphens w:val="false"/>
        <w:autoSpaceDE w:val="false"/>
        <w:bidi w:val="0"/>
        <w:spacing w:lineRule="auto" w:line="288"/>
        <w:jc w:val="both"/>
        <w:rPr>
          <w:del w:id="2556" w:author="SKM" w:date="2005-06-06T14:34:00Z"/>
        </w:rPr>
      </w:pPr>
      <w:del w:id="2555" w:author="SKM" w:date="2005-06-06T14:34:00Z">
        <w:r>
          <w:rPr>
            <w:lang w:val="da-DK"/>
          </w:rPr>
          <w:delText>Det foreslås derfor, at der indsættes et nyt stk. 2, i selskabsskattelovens § 17, der alene skal finde anvendelse vedrørende datterselskabsudbytte, og at den gældende § 17, stk. 2, der bliver stk. 3, herefter alene skal finde anvendelse vedrørende andet udbytte.</w:delText>
        </w:r>
      </w:del>
    </w:p>
    <w:p>
      <w:pPr>
        <w:pStyle w:val="Brdtekst3"/>
        <w:widowControl w:val="false"/>
        <w:suppressAutoHyphens w:val="false"/>
        <w:autoSpaceDE w:val="false"/>
        <w:bidi w:val="0"/>
        <w:spacing w:lineRule="auto" w:line="288"/>
        <w:jc w:val="both"/>
        <w:rPr>
          <w:del w:id="2558" w:author="SKM" w:date="2005-06-10T16:05:00Z"/>
        </w:rPr>
      </w:pPr>
      <w:del w:id="2557" w:author="SKM" w:date="2005-06-10T16:05:00Z">
        <w:r>
          <w:rPr/>
        </w:r>
      </w:del>
    </w:p>
    <w:p>
      <w:pPr>
        <w:pStyle w:val="Normal"/>
        <w:spacing w:lineRule="auto" w:line="288"/>
        <w:jc w:val="both"/>
        <w:rPr>
          <w:lang w:val="da-DK"/>
          <w:del w:id="2560" w:author="SKM" w:date="2005-06-10T16:05:00Z"/>
        </w:rPr>
      </w:pPr>
      <w:del w:id="2559" w:author="SKM" w:date="2005-06-10T16:05:00Z">
        <w:r>
          <w:rPr>
            <w:i/>
            <w:iCs/>
            <w:lang w:val="da-DK"/>
          </w:rPr>
          <w:delText>3.2.5. Transparente selskaber</w:delText>
        </w:r>
      </w:del>
    </w:p>
    <w:p>
      <w:pPr>
        <w:pStyle w:val="Normal"/>
        <w:spacing w:lineRule="auto" w:line="288"/>
        <w:jc w:val="both"/>
        <w:rPr>
          <w:lang w:val="da-DK"/>
          <w:del w:id="2562" w:author="SKM" w:date="2005-06-10T16:05:00Z"/>
        </w:rPr>
      </w:pPr>
      <w:del w:id="2561" w:author="SKM" w:date="2005-06-10T16:05:00Z">
        <w:r>
          <w:rPr>
            <w:lang w:val="da-DK"/>
          </w:rPr>
        </w:r>
      </w:del>
    </w:p>
    <w:p>
      <w:pPr>
        <w:pStyle w:val="Normal"/>
        <w:spacing w:lineRule="auto" w:line="288"/>
        <w:jc w:val="both"/>
        <w:rPr>
          <w:del w:id="2564" w:author="SKM" w:date="2005-06-10T16:05:00Z"/>
        </w:rPr>
      </w:pPr>
      <w:del w:id="2563" w:author="SKM" w:date="2005-06-10T16:05:00Z">
        <w:r>
          <w:rPr>
            <w:lang w:val="da-DK"/>
          </w:rPr>
          <w:delText>Som nævnt i afsnit 2.2.2.5. vil der ikke være behov for at indføre nye regler, der specifikt omhandler de transparente selskaber, når disse er datterselskaber af danske selskaber.</w:delText>
        </w:r>
      </w:del>
    </w:p>
    <w:p>
      <w:pPr>
        <w:pStyle w:val="Normal"/>
        <w:spacing w:lineRule="auto" w:line="288"/>
        <w:jc w:val="both"/>
        <w:rPr>
          <w:lang w:val="da-DK"/>
          <w:del w:id="2566" w:author="SKM" w:date="2005-06-10T16:05:00Z"/>
        </w:rPr>
      </w:pPr>
      <w:del w:id="2565" w:author="SKM" w:date="2005-06-10T16:05:00Z">
        <w:r>
          <w:rPr>
            <w:lang w:val="da-DK"/>
          </w:rPr>
        </w:r>
      </w:del>
    </w:p>
    <w:p>
      <w:pPr>
        <w:pStyle w:val="Brdtekst3"/>
        <w:spacing w:lineRule="auto" w:line="288"/>
        <w:jc w:val="both"/>
        <w:rPr>
          <w:del w:id="2574" w:author="SKM" w:date="2005-06-10T16:05:00Z"/>
        </w:rPr>
      </w:pPr>
      <w:del w:id="2567" w:author="SKM" w:date="2005-06-10T16:05:00Z">
        <w:r>
          <w:rPr>
            <w:lang w:val="da-DK"/>
          </w:rPr>
          <w:delText xml:space="preserve">Transparente selskaber er ikke omfattet af den begrænsede skattepligt af udbytte fra danske selskaber i henhold til selskabsskattelovens § 2, stk. 1, litra c, idet skattepligten i henhold til denne bestemmelse påhviler selskaber og foreninger m.v. som nævnt i selskabsskattelovens § 1, stk. 1. Der er således ikke behov for en bestemmelse om, at transparente selskaber, der er omfattet af moder-/datterselskabsdirektivet, ikke er begrænset </w:delText>
        </w:r>
      </w:del>
      <w:del w:id="2568" w:author="Skm" w:date="2004-06-08T14:53:00Z">
        <w:r>
          <w:rPr>
            <w:lang w:val="da-DK"/>
          </w:rPr>
          <w:delText>ska</w:delText>
        </w:r>
      </w:del>
      <w:del w:id="2569" w:author="Skm" w:date="2004-06-08T14:50:00Z">
        <w:r>
          <w:rPr>
            <w:lang w:val="da-DK"/>
          </w:rPr>
          <w:delText>rr</w:delText>
        </w:r>
      </w:del>
      <w:ins w:id="2570" w:author="Skm" w:date="2004-06-08T14:53:00Z">
        <w:del w:id="2571" w:author="SKM" w:date="2005-06-10T16:05:00Z">
          <w:r>
            <w:rPr>
              <w:lang w:val="da-DK"/>
            </w:rPr>
            <w:delText>skattepligtige</w:delText>
          </w:r>
        </w:del>
      </w:ins>
      <w:del w:id="2572" w:author="Skm" w:date="2004-06-08T14:53:00Z">
        <w:r>
          <w:rPr>
            <w:lang w:val="da-DK"/>
          </w:rPr>
          <w:delText>epligtige</w:delText>
        </w:r>
      </w:del>
      <w:del w:id="2573" w:author="SKM" w:date="2005-06-10T16:05:00Z">
        <w:r>
          <w:rPr>
            <w:lang w:val="da-DK"/>
          </w:rPr>
          <w:delText xml:space="preserve"> i Danmark af  udbytte fra danske datterselskaber. </w:delText>
        </w:r>
      </w:del>
    </w:p>
    <w:p>
      <w:pPr>
        <w:pStyle w:val="Normal"/>
        <w:spacing w:lineRule="auto" w:line="288"/>
        <w:jc w:val="both"/>
        <w:rPr>
          <w:lang w:val="da-DK"/>
          <w:del w:id="2576" w:author="SKM" w:date="2005-06-10T16:05:00Z"/>
        </w:rPr>
      </w:pPr>
      <w:del w:id="2575" w:author="SKM" w:date="2005-06-10T16:05:00Z">
        <w:r>
          <w:rPr>
            <w:lang w:val="da-DK"/>
          </w:rPr>
        </w:r>
      </w:del>
    </w:p>
    <w:p>
      <w:pPr>
        <w:pStyle w:val="Normal"/>
        <w:spacing w:lineRule="auto" w:line="288"/>
        <w:jc w:val="both"/>
        <w:rPr>
          <w:lang w:val="da-DK"/>
          <w:del w:id="2578" w:author="SKM" w:date="2005-06-10T16:05:00Z"/>
        </w:rPr>
      </w:pPr>
      <w:del w:id="2577" w:author="SKM" w:date="2005-06-10T16:05:00Z">
        <w:r>
          <w:rPr>
            <w:lang w:val="da-DK"/>
          </w:rPr>
          <w:delText xml:space="preserve">Efter de danske regler påhviler skattepligten af udbytte, der tilfalder et transparent selskab, selskabsdeltagerne. </w:delText>
        </w:r>
      </w:del>
    </w:p>
    <w:p>
      <w:pPr>
        <w:pStyle w:val="Normal"/>
        <w:spacing w:lineRule="auto" w:line="288"/>
        <w:jc w:val="both"/>
        <w:rPr>
          <w:lang w:val="da-DK"/>
          <w:del w:id="2580" w:author="SKM" w:date="2005-06-10T16:05:00Z"/>
        </w:rPr>
      </w:pPr>
      <w:del w:id="2579" w:author="SKM" w:date="2005-06-10T16:05:00Z">
        <w:r>
          <w:rPr>
            <w:lang w:val="da-DK"/>
          </w:rPr>
        </w:r>
      </w:del>
    </w:p>
    <w:p>
      <w:pPr>
        <w:pStyle w:val="Normal"/>
        <w:spacing w:lineRule="auto" w:line="288"/>
        <w:jc w:val="both"/>
        <w:rPr>
          <w:del w:id="2584" w:author="SKM" w:date="2005-06-10T16:05:00Z"/>
        </w:rPr>
      </w:pPr>
      <w:del w:id="2581" w:author="SKM" w:date="2005-06-10T16:05:00Z">
        <w:r>
          <w:rPr>
            <w:lang w:val="da-DK"/>
          </w:rPr>
          <w:delText xml:space="preserve">Det foreslås derfor, at </w:delText>
        </w:r>
      </w:del>
      <w:del w:id="2582" w:author="SKM" w:date="2005-06-10T16:05:00Z">
        <w:r>
          <w:rPr>
            <w:u w:val="single"/>
            <w:lang w:val="da-DK"/>
          </w:rPr>
          <w:delText>udenlandske</w:delText>
        </w:r>
      </w:del>
      <w:del w:id="2583" w:author="SKM" w:date="2005-06-10T16:05:00Z">
        <w:r>
          <w:rPr>
            <w:lang w:val="da-DK"/>
          </w:rPr>
          <w:delText xml:space="preserve"> selskabsdeltagere i et transparent selskab, der er omfattet af moder-/datterselskabsdirektivet, ikke skal være begrænset skattepligtige i Danmark af udbytte fra det transparente selskabs danske datterselskab. Dette skal gælde, uanset om selskabsdeltageren er et selskab eller en fysisk  person og uanset selskabsdeltagerens ejerandel i det transparente selskab. </w:delText>
        </w:r>
      </w:del>
    </w:p>
    <w:p>
      <w:pPr>
        <w:pStyle w:val="Normal"/>
        <w:spacing w:lineRule="auto" w:line="288"/>
        <w:jc w:val="both"/>
        <w:rPr>
          <w:lang w:val="da-DK"/>
          <w:del w:id="2586" w:author="SKM" w:date="2005-06-10T16:05:00Z"/>
        </w:rPr>
      </w:pPr>
      <w:del w:id="2585" w:author="SKM" w:date="2005-06-10T16:05:00Z">
        <w:r>
          <w:rPr>
            <w:lang w:val="da-DK"/>
          </w:rPr>
        </w:r>
      </w:del>
    </w:p>
    <w:p>
      <w:pPr>
        <w:pStyle w:val="Normal"/>
        <w:spacing w:lineRule="auto" w:line="288"/>
        <w:jc w:val="both"/>
        <w:rPr>
          <w:del w:id="2590" w:author="SKM" w:date="2005-06-10T16:05:00Z"/>
        </w:rPr>
      </w:pPr>
      <w:del w:id="2587" w:author="SKM" w:date="2005-06-10T16:05:00Z">
        <w:r>
          <w:rPr>
            <w:lang w:val="da-DK"/>
          </w:rPr>
          <w:delText xml:space="preserve">Beskatningen af </w:delText>
        </w:r>
      </w:del>
      <w:del w:id="2588" w:author="SKM" w:date="2005-06-10T16:05:00Z">
        <w:r>
          <w:rPr>
            <w:u w:val="single"/>
            <w:lang w:val="da-DK"/>
          </w:rPr>
          <w:delText>danske</w:delText>
        </w:r>
      </w:del>
      <w:del w:id="2589" w:author="SKM" w:date="2005-06-10T16:05:00Z">
        <w:r>
          <w:rPr>
            <w:lang w:val="da-DK"/>
          </w:rPr>
          <w:delText xml:space="preserve"> selskabsdeltagere i et transparent selskab reguleres ikke af reglerne i selskabsskattelovens § 2, stk. 1, litra c, om begrænset skattepligt, idet de danske selskabsdeltagere er fuldt skattepligtige af udbyttet fra det danske selskab. Det foreslås dog præciseret, at skattefriheden ikke gælder for danske selskabsdeltagere.</w:delText>
        </w:r>
      </w:del>
    </w:p>
    <w:p>
      <w:pPr>
        <w:pStyle w:val="Normal"/>
        <w:spacing w:lineRule="auto" w:line="288"/>
        <w:jc w:val="both"/>
        <w:rPr>
          <w:lang w:val="da-DK"/>
          <w:del w:id="2592" w:author="SKM" w:date="2005-06-10T16:05:00Z"/>
        </w:rPr>
      </w:pPr>
      <w:del w:id="2591" w:author="SKM" w:date="2005-06-10T16:05:00Z">
        <w:r>
          <w:rPr>
            <w:lang w:val="da-DK"/>
          </w:rPr>
        </w:r>
      </w:del>
    </w:p>
    <w:p>
      <w:pPr>
        <w:pStyle w:val="Normal"/>
        <w:spacing w:lineRule="auto" w:line="288"/>
        <w:jc w:val="both"/>
        <w:rPr>
          <w:del w:id="2596" w:author="SKM" w:date="2005-06-10T16:05:00Z"/>
        </w:rPr>
      </w:pPr>
      <w:del w:id="2593" w:author="SKM" w:date="2005-06-10T16:05:00Z">
        <w:r>
          <w:rPr>
            <w:lang w:val="da-DK"/>
          </w:rPr>
          <w:delText xml:space="preserve">Forslaget indebærer, at </w:delText>
        </w:r>
      </w:del>
      <w:del w:id="2594" w:author="SKM" w:date="2005-06-10T16:05:00Z">
        <w:r>
          <w:rPr>
            <w:u w:val="single"/>
            <w:lang w:val="da-DK"/>
          </w:rPr>
          <w:delText>danske</w:delText>
        </w:r>
      </w:del>
      <w:del w:id="2595" w:author="SKM" w:date="2005-06-10T16:05:00Z">
        <w:r>
          <w:rPr>
            <w:lang w:val="da-DK"/>
          </w:rPr>
          <w:delText xml:space="preserve"> selskabsdeltagere i et transparent selskab, der er omfattet af moder-/datterselskabsdirektivet, beskattes i Danmark på samme måde, som hvis selskabsdeltagerne ejede aktierne i det danske selskab direkte. Hvis selskabsdeltageren er et selskab, der opfylder betingelserne i selskabsskattelovens § 13, stk. 1, nr. 2, for at modtage skattefrit udbytte, vil udbyttet være skattefrit. Hvis selskabsdeltageren er et selskab, der ikke opfylder betingelserne for at modtage skattefrit udbytte, eller hvis selskabsdeltageren er en fysisk person, beskattes udbyttet efter de herom gældende regler.</w:delText>
        </w:r>
      </w:del>
    </w:p>
    <w:p>
      <w:pPr>
        <w:pStyle w:val="Normal"/>
        <w:spacing w:lineRule="auto" w:line="288"/>
        <w:jc w:val="both"/>
        <w:rPr>
          <w:i/>
          <w:i/>
          <w:iCs/>
          <w:lang w:val="da-DK"/>
          <w:del w:id="2598" w:author="SKM" w:date="2005-06-10T16:05:00Z"/>
        </w:rPr>
      </w:pPr>
      <w:del w:id="2597" w:author="SKM" w:date="2005-06-10T16:05:00Z">
        <w:r>
          <w:rPr>
            <w:i/>
            <w:iCs/>
            <w:lang w:val="da-DK"/>
          </w:rPr>
        </w:r>
      </w:del>
    </w:p>
    <w:p>
      <w:pPr>
        <w:pStyle w:val="Normal"/>
        <w:spacing w:lineRule="auto" w:line="288"/>
        <w:jc w:val="both"/>
        <w:rPr>
          <w:del w:id="2600" w:author="SKM" w:date="2005-06-10T16:05:00Z"/>
        </w:rPr>
      </w:pPr>
      <w:del w:id="2599" w:author="SKM" w:date="2005-06-10T16:05:00Z">
        <w:r>
          <w:rPr>
            <w:lang w:val="da-DK"/>
          </w:rPr>
          <w:delText>Det vil sige, at danske aktionærer i et dansk selskab ikke kan omgå de danske regler om udbyttebeskatning ved at eje aktierne i det danske selskab gennem et transparent selskab, der er omfattet af moder-/datterselskabsdirektivet.</w:delText>
        </w:r>
      </w:del>
    </w:p>
    <w:p>
      <w:pPr>
        <w:pStyle w:val="Brdtekst3"/>
        <w:spacing w:lineRule="auto" w:line="288"/>
        <w:jc w:val="both"/>
        <w:rPr>
          <w:lang w:val="da-DK"/>
          <w:ins w:id="2602" w:author="Skm" w:date="2004-08-20T14:00:00Z"/>
        </w:rPr>
      </w:pPr>
      <w:ins w:id="2601" w:author="Skm" w:date="2004-08-20T14:00:00Z">
        <w:r>
          <w:rPr>
            <w:lang w:val="da-DK"/>
          </w:rPr>
        </w:r>
      </w:ins>
    </w:p>
    <w:p>
      <w:pPr>
        <w:pStyle w:val="Normal"/>
        <w:spacing w:lineRule="auto" w:line="288"/>
        <w:rPr>
          <w:ins w:id="2608" w:author="W00687" w:date="2005-06-07T13:29:00Z"/>
        </w:rPr>
      </w:pPr>
      <w:ins w:id="2603" w:author="W00687" w:date="2005-06-07T13:30:00Z">
        <w:r>
          <w:rPr>
            <w:i/>
            <w:lang w:val="da-DK"/>
          </w:rPr>
          <w:t>3.</w:t>
        </w:r>
      </w:ins>
      <w:ins w:id="2604" w:author="W00687" w:date="2005-06-07T13:30:00Z">
        <w:del w:id="2605" w:author="SKM" w:date="2005-06-15T08:41:00Z">
          <w:r>
            <w:rPr>
              <w:i/>
              <w:lang w:val="da-DK"/>
            </w:rPr>
            <w:delText>1.4</w:delText>
          </w:r>
        </w:del>
      </w:ins>
      <w:ins w:id="2606" w:author="SKM" w:date="2005-06-15T08:41:00Z">
        <w:r>
          <w:rPr>
            <w:i/>
            <w:lang w:val="da-DK"/>
          </w:rPr>
          <w:t>3</w:t>
        </w:r>
      </w:ins>
      <w:ins w:id="2607" w:author="W00687" w:date="2005-06-07T13:29:00Z">
        <w:r>
          <w:rPr>
            <w:i/>
            <w:lang w:val="da-DK"/>
          </w:rPr>
          <w:t>. Flytning af SE- og SCE-selskabers hjemsted</w:t>
        </w:r>
      </w:ins>
    </w:p>
    <w:p>
      <w:pPr>
        <w:pStyle w:val="Normal"/>
        <w:spacing w:lineRule="auto" w:line="288"/>
        <w:rPr>
          <w:i/>
          <w:i/>
          <w:lang w:val="da-DK"/>
          <w:ins w:id="2610" w:author="W00687" w:date="2005-06-07T13:29:00Z"/>
        </w:rPr>
      </w:pPr>
      <w:ins w:id="2609" w:author="W00687" w:date="2005-06-07T13:29:00Z">
        <w:r>
          <w:rPr>
            <w:i/>
            <w:lang w:val="da-DK"/>
          </w:rPr>
        </w:r>
      </w:ins>
    </w:p>
    <w:p>
      <w:pPr>
        <w:pStyle w:val="Normal"/>
        <w:spacing w:lineRule="auto" w:line="288"/>
        <w:jc w:val="both"/>
        <w:rPr>
          <w:lang w:val="da-DK"/>
          <w:ins w:id="2616" w:author="SKM" w:date="2005-06-15T10:14:00Z"/>
        </w:rPr>
      </w:pPr>
      <w:ins w:id="2611" w:author="W00687" w:date="2005-06-07T13:29:00Z">
        <w:r>
          <w:rPr>
            <w:lang w:val="da-DK"/>
          </w:rPr>
          <w:t xml:space="preserve">Der skal </w:t>
        </w:r>
      </w:ins>
      <w:ins w:id="2612" w:author="W00687" w:date="2005-06-07T13:29:00Z">
        <w:del w:id="2613" w:author="SKM" w:date="2005-06-15T10:06:00Z">
          <w:r>
            <w:rPr>
              <w:lang w:val="da-DK"/>
            </w:rPr>
            <w:delText xml:space="preserve">derfor </w:delText>
          </w:r>
        </w:del>
      </w:ins>
      <w:ins w:id="2614" w:author="W00687" w:date="2005-06-07T13:29:00Z">
        <w:r>
          <w:rPr>
            <w:lang w:val="da-DK"/>
          </w:rPr>
          <w:t>skabes mulighed for, at et SE-selskab, som flytter sit hjemsted fra Danmark til udlandet, ikke derved får udløst beskatning af fortjeneste eller tab på de aktiver og passiver, som efter flytningen er knyttet til et fast driftssted i Danmark.</w:t>
        </w:r>
      </w:ins>
      <w:ins w:id="2615" w:author="SKM" w:date="2005-06-15T10:12:00Z">
        <w:r>
          <w:rPr>
            <w:lang w:val="da-DK"/>
          </w:rPr>
          <w:t xml:space="preserve"> Tilsvarende må flytningen ikke udløse beskatning af aktionærerne i SE-selskabet.</w:t>
        </w:r>
      </w:ins>
    </w:p>
    <w:p>
      <w:pPr>
        <w:pStyle w:val="Normal"/>
        <w:spacing w:lineRule="auto" w:line="288"/>
        <w:jc w:val="both"/>
        <w:rPr>
          <w:lang w:val="da-DK"/>
          <w:ins w:id="2618" w:author="SKM" w:date="2005-06-21T14:36:00Z"/>
        </w:rPr>
      </w:pPr>
      <w:ins w:id="2617" w:author="SKM" w:date="2005-06-21T14:36:00Z">
        <w:r>
          <w:rPr>
            <w:lang w:val="da-DK"/>
          </w:rPr>
        </w:r>
      </w:ins>
    </w:p>
    <w:p>
      <w:pPr>
        <w:pStyle w:val="Normal"/>
        <w:spacing w:lineRule="auto" w:line="288"/>
        <w:jc w:val="both"/>
        <w:rPr>
          <w:lang w:val="da-DK"/>
          <w:ins w:id="2624" w:author="SKM" w:date="2005-06-21T14:36:00Z"/>
        </w:rPr>
      </w:pPr>
      <w:ins w:id="2619" w:author="SKM" w:date="2005-06-21T14:36:00Z">
        <w:r>
          <w:rPr>
            <w:lang w:val="da-DK"/>
          </w:rPr>
          <w:t xml:space="preserve">SE-selskabets flytning af hjemsted </w:t>
        </w:r>
      </w:ins>
      <w:ins w:id="2620" w:author="SKM" w:date="2005-06-21T14:38:00Z">
        <w:r>
          <w:rPr>
            <w:lang w:val="da-DK"/>
          </w:rPr>
          <w:t xml:space="preserve">udløser ikke beskatning efter gældende regler, hvis selskabet efter flytningen (fortsat) ledes fra Danmark. </w:t>
        </w:r>
      </w:ins>
      <w:ins w:id="2621" w:author="SKM" w:date="2005-06-21T14:40:00Z">
        <w:r>
          <w:rPr>
            <w:lang w:val="da-DK"/>
          </w:rPr>
          <w:t xml:space="preserve">Ændringerne har derfor kun betydning, hvis selskabet </w:t>
        </w:r>
      </w:ins>
      <w:ins w:id="2622" w:author="SKM" w:date="2005-07-05T10:09:00Z">
        <w:r>
          <w:rPr>
            <w:lang w:val="da-DK"/>
          </w:rPr>
          <w:t>efter</w:t>
        </w:r>
      </w:ins>
      <w:ins w:id="2623" w:author="SKM" w:date="2005-06-21T14:41:00Z">
        <w:r>
          <w:rPr>
            <w:lang w:val="da-DK"/>
          </w:rPr>
          <w:t xml:space="preserve"> flytningen af sit hjemsted til udlandet ikke længere er skattepligtigt efter selskabsskattelovens § 1.</w:t>
        </w:r>
      </w:ins>
    </w:p>
    <w:p>
      <w:pPr>
        <w:pStyle w:val="Normal"/>
        <w:spacing w:lineRule="auto" w:line="288"/>
        <w:jc w:val="both"/>
        <w:rPr>
          <w:lang w:val="da-DK"/>
          <w:ins w:id="2626" w:author="SKM" w:date="2005-06-15T10:14:00Z"/>
        </w:rPr>
      </w:pPr>
      <w:ins w:id="2625" w:author="SKM" w:date="2005-06-15T10:14:00Z">
        <w:r>
          <w:rPr>
            <w:lang w:val="da-DK"/>
          </w:rPr>
        </w:r>
      </w:ins>
    </w:p>
    <w:p>
      <w:pPr>
        <w:pStyle w:val="Normal"/>
        <w:spacing w:lineRule="auto" w:line="288"/>
        <w:jc w:val="both"/>
        <w:rPr>
          <w:ins w:id="2630" w:author="SKM" w:date="2005-06-15T10:14:00Z"/>
        </w:rPr>
      </w:pPr>
      <w:ins w:id="2627" w:author="SKM" w:date="2005-06-15T10:14:00Z">
        <w:r>
          <w:rPr>
            <w:lang w:val="da-DK"/>
          </w:rPr>
          <w:t>Flytning af et SE-selskabs hjemsted fra Danmark til udlandet kan</w:t>
        </w:r>
      </w:ins>
      <w:ins w:id="2628" w:author="SKM" w:date="2005-06-21T14:42:00Z">
        <w:r>
          <w:rPr>
            <w:lang w:val="da-DK"/>
          </w:rPr>
          <w:t xml:space="preserve"> </w:t>
        </w:r>
      </w:ins>
      <w:ins w:id="2629" w:author="SKM" w:date="2005-06-15T10:14:00Z">
        <w:r>
          <w:rPr>
            <w:lang w:val="da-DK"/>
          </w:rPr>
          <w:t>sammenlignes med den situation, hvor et udenlandsk selskab, der er skattepligtigt til Danmark, fordi selskabets ledelse foregår fra Danmark, flytter ledelsen af selskabet til udlandet. I disse tilfælde beskattes aktiver og passiver, der forbliver under dansk beskatning efter ledelsens flytning, ikke, ligesom selskabets underskud kan videreføres hos det faste driftssted.</w:t>
        </w:r>
      </w:ins>
    </w:p>
    <w:p>
      <w:pPr>
        <w:pStyle w:val="Normal"/>
        <w:spacing w:lineRule="auto" w:line="288"/>
        <w:jc w:val="both"/>
        <w:rPr>
          <w:lang w:val="da-DK"/>
          <w:ins w:id="2632" w:author="SKM" w:date="2005-06-15T10:14:00Z"/>
        </w:rPr>
      </w:pPr>
      <w:ins w:id="2631" w:author="SKM" w:date="2005-06-15T10:14:00Z">
        <w:r>
          <w:rPr>
            <w:lang w:val="da-DK"/>
          </w:rPr>
        </w:r>
      </w:ins>
    </w:p>
    <w:p>
      <w:pPr>
        <w:pStyle w:val="Normal"/>
        <w:spacing w:lineRule="auto" w:line="288"/>
        <w:jc w:val="both"/>
        <w:rPr>
          <w:lang w:val="da-DK"/>
          <w:ins w:id="2634" w:author="W00687" w:date="2005-06-07T13:29:00Z"/>
        </w:rPr>
      </w:pPr>
      <w:ins w:id="2633" w:author="SKM" w:date="2005-06-15T10:14:00Z">
        <w:r>
          <w:rPr>
            <w:lang w:val="da-DK"/>
          </w:rPr>
          <w:t>Direktivets regler svarer således til de gældende regler, når et selskabs fulde skattepligt til Danmark ophører som følge af, at selskabets ledelse flytter til udlandet. Det foreslås derfor, at reglerne i selskabsskattelovens § 5, stk. 7, om ophør af skattepligt ved flytning af ledelsens sæde finder tilsvarende anvendelse ved flytning af et SE-selskabs vedtægtsmæssige hjemsted.</w:t>
        </w:r>
      </w:ins>
    </w:p>
    <w:p>
      <w:pPr>
        <w:pStyle w:val="Normal"/>
        <w:spacing w:lineRule="auto" w:line="288"/>
        <w:jc w:val="both"/>
        <w:rPr>
          <w:i/>
          <w:i/>
          <w:lang w:val="da-DK"/>
          <w:ins w:id="2636" w:author="W00687" w:date="2005-06-07T13:29:00Z"/>
        </w:rPr>
      </w:pPr>
      <w:ins w:id="2635" w:author="W00687" w:date="2005-06-07T13:29:00Z">
        <w:r>
          <w:rPr>
            <w:i/>
            <w:lang w:val="da-DK"/>
          </w:rPr>
        </w:r>
      </w:ins>
    </w:p>
    <w:p>
      <w:pPr>
        <w:pStyle w:val="Brdtekst3"/>
        <w:spacing w:before="0" w:after="150"/>
        <w:rPr>
          <w:ins w:id="2644" w:author="W00687" w:date="2005-06-07T13:29:00Z"/>
        </w:rPr>
      </w:pPr>
      <w:ins w:id="2637" w:author="W00687" w:date="2005-06-07T13:29:00Z">
        <w:r>
          <w:rPr>
            <w:i w:val="false"/>
          </w:rPr>
          <w:t xml:space="preserve">Muligheden for at udskyde beskatningen af de aktiver og passiver, som tilknyttes et fast driftssted i Danmark, følger </w:t>
        </w:r>
      </w:ins>
      <w:ins w:id="2638" w:author="W00687" w:date="2005-06-07T13:29:00Z">
        <w:del w:id="2639" w:author="SKM" w:date="2005-06-15T10:17:00Z">
          <w:r>
            <w:rPr>
              <w:i w:val="false"/>
            </w:rPr>
            <w:delText>således det</w:delText>
          </w:r>
        </w:del>
      </w:ins>
      <w:ins w:id="2640" w:author="SKM" w:date="2005-06-15T10:17:00Z">
        <w:r>
          <w:rPr>
            <w:i w:val="false"/>
          </w:rPr>
          <w:t>det</w:t>
        </w:r>
      </w:ins>
      <w:ins w:id="2641" w:author="W00687" w:date="2005-06-07T13:29:00Z">
        <w:r>
          <w:rPr>
            <w:i w:val="false"/>
          </w:rPr>
          <w:t xml:space="preserve"> </w:t>
        </w:r>
      </w:ins>
      <w:ins w:id="2642" w:author="SKM" w:date="2005-06-15T10:17:00Z">
        <w:r>
          <w:rPr>
            <w:i w:val="false"/>
          </w:rPr>
          <w:t xml:space="preserve">samme </w:t>
        </w:r>
      </w:ins>
      <w:ins w:id="2643" w:author="W00687" w:date="2005-06-07T13:29:00Z">
        <w:r>
          <w:rPr>
            <w:i w:val="false"/>
          </w:rPr>
          <w:t xml:space="preserve">princip, der hele tiden har været gældende i såvel de danske regler som i fusionsskattedirektivet. </w:t>
        </w:r>
      </w:ins>
    </w:p>
    <w:p>
      <w:pPr>
        <w:pStyle w:val="Brdtekst3"/>
        <w:spacing w:before="0" w:after="150"/>
        <w:rPr>
          <w:ins w:id="2654" w:author="W00687" w:date="2005-06-07T13:29:00Z"/>
        </w:rPr>
      </w:pPr>
      <w:ins w:id="2645" w:author="W00687" w:date="2005-06-07T13:29:00Z">
        <w:r>
          <w:rPr>
            <w:i w:val="false"/>
          </w:rPr>
          <w:t>Udskydelsen af beskatningen af en eventuel fortjeneste på aktierne i SE-selskabet svarer til den skattemæssige behandling af aktionærer i selskaber, der omstrukturerer efter de gældende regler. I disse tilfælde udskydes beskatningen ligeledes</w:t>
        </w:r>
      </w:ins>
      <w:ins w:id="2646" w:author="SKM" w:date="2005-06-15T10:10:00Z">
        <w:r>
          <w:rPr>
            <w:i w:val="false"/>
          </w:rPr>
          <w:t>, ind</w:t>
        </w:r>
      </w:ins>
      <w:ins w:id="2647" w:author="W00687" w:date="2005-06-07T13:29:00Z">
        <w:del w:id="2648" w:author="SKM" w:date="2005-06-15T10:10:00Z">
          <w:r>
            <w:rPr>
              <w:i w:val="false"/>
            </w:rPr>
            <w:delText xml:space="preserve"> </w:delText>
          </w:r>
        </w:del>
      </w:ins>
      <w:ins w:id="2649" w:author="W00687" w:date="2005-06-07T13:29:00Z">
        <w:r>
          <w:rPr>
            <w:i w:val="false"/>
          </w:rPr>
          <w:t>til aktionærerne efterfølgende afstår aktierne i selskab</w:t>
        </w:r>
      </w:ins>
      <w:ins w:id="2650" w:author="SKM" w:date="2005-06-15T10:18:00Z">
        <w:r>
          <w:rPr>
            <w:i w:val="false"/>
          </w:rPr>
          <w:t>et</w:t>
        </w:r>
      </w:ins>
      <w:ins w:id="2651" w:author="W00687" w:date="2005-06-07T13:29:00Z">
        <w:del w:id="2652" w:author="SKM" w:date="2005-06-15T10:18:00Z">
          <w:r>
            <w:rPr>
              <w:i w:val="false"/>
            </w:rPr>
            <w:delText>et</w:delText>
          </w:r>
        </w:del>
      </w:ins>
      <w:ins w:id="2653" w:author="W00687" w:date="2005-06-07T13:29:00Z">
        <w:r>
          <w:rPr>
            <w:i w:val="false"/>
          </w:rPr>
          <w:t>.</w:t>
        </w:r>
      </w:ins>
    </w:p>
    <w:p>
      <w:pPr>
        <w:pStyle w:val="Brdtekst3"/>
        <w:spacing w:before="0" w:after="150"/>
        <w:rPr>
          <w:ins w:id="2659" w:author="W00687" w:date="2005-06-07T13:29:00Z"/>
        </w:rPr>
      </w:pPr>
      <w:ins w:id="2655" w:author="W00687" w:date="2005-06-07T13:29:00Z">
        <w:r>
          <w:rPr>
            <w:i w:val="false"/>
          </w:rPr>
          <w:t xml:space="preserve">Såfremt der ikke indførtes regler om udskydelse af beskatningen ved flytning af SE-selskabers hjemsted, ville et dansk SE-selskab </w:t>
        </w:r>
      </w:ins>
      <w:ins w:id="2656" w:author="W00687" w:date="2005-06-07T13:29:00Z">
        <w:del w:id="2657" w:author="SKM" w:date="2005-06-15T10:29:00Z">
          <w:r>
            <w:rPr>
              <w:i w:val="false"/>
            </w:rPr>
            <w:delText xml:space="preserve">således reelt </w:delText>
          </w:r>
        </w:del>
      </w:ins>
      <w:ins w:id="2658" w:author="W00687" w:date="2005-06-07T13:29:00Z">
        <w:r>
          <w:rPr>
            <w:i w:val="false"/>
          </w:rPr>
          <w:t>kunne opnå samme udskydelse af beskatningen ved at gennemføre en fusion med et udenlandsk SE-selskab.</w:t>
        </w:r>
      </w:ins>
    </w:p>
    <w:p>
      <w:pPr>
        <w:pStyle w:val="Brdtekst3"/>
        <w:spacing w:before="0" w:after="150"/>
        <w:rPr>
          <w:ins w:id="2669" w:author="W00687" w:date="2005-06-07T13:29:00Z"/>
        </w:rPr>
      </w:pPr>
      <w:ins w:id="2660" w:author="W00687" w:date="2005-06-07T13:29:00Z">
        <w:r>
          <w:rPr>
            <w:i w:val="false"/>
          </w:rPr>
          <w:t>Der vil</w:t>
        </w:r>
      </w:ins>
      <w:ins w:id="2661" w:author="SKM" w:date="2005-06-15T10:18:00Z">
        <w:r>
          <w:rPr>
            <w:i w:val="false"/>
          </w:rPr>
          <w:t>le</w:t>
        </w:r>
      </w:ins>
      <w:ins w:id="2662" w:author="W00687" w:date="2005-06-07T13:29:00Z">
        <w:r>
          <w:rPr>
            <w:i w:val="false"/>
          </w:rPr>
          <w:t xml:space="preserve"> </w:t>
        </w:r>
      </w:ins>
      <w:ins w:id="2663" w:author="W00687" w:date="2005-06-07T13:29:00Z">
        <w:del w:id="2664" w:author="SKM" w:date="2005-06-15T10:18:00Z">
          <w:r>
            <w:rPr>
              <w:i w:val="false"/>
            </w:rPr>
            <w:delText>dog</w:delText>
          </w:r>
        </w:del>
      </w:ins>
      <w:ins w:id="2665" w:author="SKM" w:date="2005-06-15T10:18:00Z">
        <w:r>
          <w:rPr>
            <w:i w:val="false"/>
          </w:rPr>
          <w:t>imidlertid</w:t>
        </w:r>
      </w:ins>
      <w:ins w:id="2666" w:author="W00687" w:date="2005-06-07T13:29:00Z">
        <w:r>
          <w:rPr>
            <w:i w:val="false"/>
          </w:rPr>
          <w:t xml:space="preserve"> være forskel på de skattemæssige konsekvenser af en flytning af hjemsted og en grænseoverskridende fusion i de tilfælde, hvor det danske SE-selskab har et skattemæssigt underskud. Et sådant underskud mistes </w:t>
        </w:r>
      </w:ins>
      <w:ins w:id="2667" w:author="SKM" w:date="2005-07-05T10:12:00Z">
        <w:r>
          <w:rPr>
            <w:i w:val="false"/>
          </w:rPr>
          <w:t xml:space="preserve">som udgangspunkt </w:t>
        </w:r>
      </w:ins>
      <w:ins w:id="2668" w:author="W00687" w:date="2005-06-07T13:29:00Z">
        <w:r>
          <w:rPr>
            <w:i w:val="false"/>
          </w:rPr>
          <w:t xml:space="preserve">efter gældende regler ved en grænseoverskridende fusion, selv om der ved fusionen opstår et fast driftssted i Danmark. </w:t>
        </w:r>
      </w:ins>
    </w:p>
    <w:p>
      <w:pPr>
        <w:pStyle w:val="Brdtekst3"/>
        <w:spacing w:before="0" w:after="150"/>
        <w:rPr>
          <w:i w:val="false"/>
          <w:i w:val="false"/>
          <w:ins w:id="2671" w:author="SKM" w:date="2005-06-15T10:19:00Z"/>
        </w:rPr>
      </w:pPr>
      <w:ins w:id="2670" w:author="W00687" w:date="2005-06-07T13:29:00Z">
        <w:r>
          <w:rPr>
            <w:i w:val="false"/>
          </w:rPr>
          <w:t xml:space="preserve">Derimod kan underskuddet videreføres i det tilbageværende faste driftssted i Danmark, hvis et dansk SE-selskab flytter sit vedtægtsmæssige hjemsted til udlandet. </w:t>
        </w:r>
      </w:ins>
    </w:p>
    <w:p>
      <w:pPr>
        <w:pStyle w:val="Brdtekst3"/>
        <w:spacing w:before="0" w:after="150"/>
        <w:rPr>
          <w:del w:id="2677" w:author="SKM" w:date="2005-06-15T10:19:00Z"/>
        </w:rPr>
      </w:pPr>
      <w:ins w:id="2672" w:author="W00687" w:date="2005-06-07T13:29:00Z">
        <w:r>
          <w:rPr>
            <w:i w:val="false"/>
          </w:rPr>
          <w:t xml:space="preserve">Denne forskel </w:t>
        </w:r>
      </w:ins>
      <w:ins w:id="2673" w:author="W00687" w:date="2005-06-07T13:29:00Z">
        <w:del w:id="2674" w:author="SKM" w:date="2005-06-15T10:19:00Z">
          <w:r>
            <w:rPr>
              <w:i w:val="false"/>
            </w:rPr>
            <w:delText>er velbegrundet</w:delText>
          </w:r>
        </w:del>
      </w:ins>
      <w:ins w:id="2675" w:author="SKM" w:date="2005-06-15T10:19:00Z">
        <w:r>
          <w:rPr>
            <w:i w:val="false"/>
          </w:rPr>
          <w:t xml:space="preserve">skyldes, </w:t>
        </w:r>
      </w:ins>
      <w:del w:id="2676" w:author="SKM" w:date="2005-06-15T10:19:00Z">
        <w:r>
          <w:rPr>
            <w:i w:val="false"/>
          </w:rPr>
          <w:delText xml:space="preserve"> og ses ikke at give anledning til uhensigtsmæssige skattemæssige konsekvenser, jf. nedenfor. </w:delText>
        </w:r>
      </w:del>
    </w:p>
    <w:p>
      <w:pPr>
        <w:pStyle w:val="Brdtekst3"/>
        <w:spacing w:before="0" w:after="150"/>
        <w:rPr>
          <w:ins w:id="2687" w:author="W00687" w:date="2005-06-07T13:29:00Z"/>
        </w:rPr>
      </w:pPr>
      <w:ins w:id="2678" w:author="SKM" w:date="2005-06-15T10:20:00Z">
        <w:r>
          <w:rPr>
            <w:i w:val="false"/>
          </w:rPr>
          <w:t xml:space="preserve">at der </w:t>
        </w:r>
      </w:ins>
      <w:ins w:id="2679" w:author="W00687" w:date="2005-06-07T13:29:00Z">
        <w:del w:id="2680" w:author="SKM" w:date="2005-06-15T10:20:00Z">
          <w:r>
            <w:rPr>
              <w:i w:val="false"/>
            </w:rPr>
            <w:delText>V</w:delText>
          </w:r>
        </w:del>
      </w:ins>
      <w:ins w:id="2681" w:author="SKM" w:date="2005-06-15T10:20:00Z">
        <w:r>
          <w:rPr>
            <w:i w:val="false"/>
          </w:rPr>
          <w:t>v</w:t>
        </w:r>
      </w:ins>
      <w:ins w:id="2682" w:author="W00687" w:date="2005-06-07T13:29:00Z">
        <w:r>
          <w:rPr>
            <w:i w:val="false"/>
          </w:rPr>
          <w:t xml:space="preserve">ed flytningen af SE-selskabets hjemsted </w:t>
        </w:r>
      </w:ins>
      <w:ins w:id="2683" w:author="W00687" w:date="2005-06-07T13:29:00Z">
        <w:del w:id="2684" w:author="SKM" w:date="2005-06-15T10:20:00Z">
          <w:r>
            <w:rPr>
              <w:i w:val="false"/>
            </w:rPr>
            <w:delText>overføres der ingen</w:delText>
          </w:r>
        </w:del>
      </w:ins>
      <w:ins w:id="2685" w:author="SKM" w:date="2005-06-15T10:20:00Z">
        <w:r>
          <w:rPr>
            <w:i w:val="false"/>
          </w:rPr>
          <w:t>ikke overføres</w:t>
        </w:r>
      </w:ins>
      <w:ins w:id="2686" w:author="W00687" w:date="2005-06-07T13:29:00Z">
        <w:r>
          <w:rPr>
            <w:i w:val="false"/>
          </w:rPr>
          <w:t xml:space="preserve"> aktiver og passiver til eller fra andre selskaber, og der realiseres ingen gevinst ved flytningen. Ejerskabet til selskabet og dets aktiver og passiver er fuldstændigt upåvirket af flytningen. Underskuddet er opstået i det selskab, som efterfølgende kan anvende det til modregning.</w:t>
        </w:r>
      </w:ins>
    </w:p>
    <w:p>
      <w:pPr>
        <w:pStyle w:val="Brdtekst3"/>
        <w:spacing w:before="0" w:after="150"/>
        <w:rPr>
          <w:i w:val="false"/>
          <w:i w:val="false"/>
          <w:ins w:id="2704" w:author="SKM" w:date="2005-06-15T10:24:00Z"/>
        </w:rPr>
      </w:pPr>
      <w:ins w:id="2688" w:author="W00687" w:date="2005-06-07T13:29:00Z">
        <w:r>
          <w:rPr>
            <w:i w:val="false"/>
          </w:rPr>
          <w:t xml:space="preserve">Til forskel herfra sker der ved en fusion en sammensmeltning af to eller flere selskaber og der ville reelt </w:t>
        </w:r>
      </w:ins>
      <w:ins w:id="2689" w:author="SKM" w:date="2005-06-15T10:21:00Z">
        <w:r>
          <w:rPr>
            <w:i w:val="false"/>
          </w:rPr>
          <w:t xml:space="preserve">kunne </w:t>
        </w:r>
      </w:ins>
      <w:ins w:id="2690" w:author="W00687" w:date="2005-06-07T13:29:00Z">
        <w:r>
          <w:rPr>
            <w:i w:val="false"/>
          </w:rPr>
          <w:t xml:space="preserve">ske en overførsel af underskud mellem de fusionerende selskaber. </w:t>
        </w:r>
      </w:ins>
      <w:ins w:id="2691" w:author="SKM" w:date="2005-06-15T10:21:00Z">
        <w:r>
          <w:rPr>
            <w:i w:val="false"/>
          </w:rPr>
          <w:t>Dette tillades ikke</w:t>
        </w:r>
      </w:ins>
      <w:ins w:id="2692" w:author="W00687" w:date="2005-06-07T13:29:00Z">
        <w:del w:id="2693" w:author="SKM" w:date="2005-06-15T10:21:00Z">
          <w:r>
            <w:rPr>
              <w:i w:val="false"/>
            </w:rPr>
            <w:delText>Baggrunden for at dette ikke tillades er ønsket om at undgå</w:delText>
          </w:r>
        </w:del>
      </w:ins>
      <w:ins w:id="2694" w:author="W00687" w:date="2005-06-07T13:29:00Z">
        <w:r>
          <w:rPr>
            <w:i w:val="false"/>
          </w:rPr>
          <w:t xml:space="preserve">, </w:t>
        </w:r>
      </w:ins>
      <w:ins w:id="2695" w:author="W00687" w:date="2005-06-07T13:29:00Z">
        <w:del w:id="2696" w:author="SKM" w:date="2005-06-15T10:22:00Z">
          <w:r>
            <w:rPr>
              <w:i w:val="false"/>
            </w:rPr>
            <w:delText>at</w:delText>
          </w:r>
        </w:del>
      </w:ins>
      <w:ins w:id="2697" w:author="SKM" w:date="2005-06-15T10:22:00Z">
        <w:r>
          <w:rPr>
            <w:i w:val="false"/>
          </w:rPr>
          <w:t>fordi</w:t>
        </w:r>
      </w:ins>
      <w:ins w:id="2698" w:author="W00687" w:date="2005-06-07T13:29:00Z">
        <w:r>
          <w:rPr>
            <w:i w:val="false"/>
          </w:rPr>
          <w:t xml:space="preserve"> </w:t>
        </w:r>
      </w:ins>
      <w:ins w:id="2699" w:author="SKM" w:date="2005-06-15T10:22:00Z">
        <w:r>
          <w:rPr>
            <w:i w:val="false"/>
          </w:rPr>
          <w:t xml:space="preserve">et </w:t>
        </w:r>
      </w:ins>
      <w:ins w:id="2700" w:author="W00687" w:date="2005-06-07T13:29:00Z">
        <w:r>
          <w:rPr>
            <w:i w:val="false"/>
          </w:rPr>
          <w:t>overskudsgivende selskab</w:t>
        </w:r>
      </w:ins>
      <w:ins w:id="2701" w:author="W00687" w:date="2005-06-07T13:29:00Z">
        <w:del w:id="2702" w:author="SKM" w:date="2005-06-15T10:23:00Z">
          <w:r>
            <w:rPr>
              <w:i w:val="false"/>
            </w:rPr>
            <w:delText>er</w:delText>
          </w:r>
        </w:del>
      </w:ins>
      <w:ins w:id="2703" w:author="W00687" w:date="2005-06-07T13:29:00Z">
        <w:r>
          <w:rPr>
            <w:i w:val="false"/>
          </w:rPr>
          <w:t xml:space="preserve"> gennem en fusion opnår mulighed for at anvende et andet selskabs uudnyttede skattemæssige underskud. </w:t>
        </w:r>
      </w:ins>
    </w:p>
    <w:p>
      <w:pPr>
        <w:pStyle w:val="Brdtekst3"/>
        <w:spacing w:before="0" w:after="150"/>
        <w:rPr>
          <w:ins w:id="2706" w:author="W00687" w:date="2005-06-07T13:29:00Z"/>
        </w:rPr>
      </w:pPr>
      <w:ins w:id="2705" w:author="W00687" w:date="2005-06-07T13:29:00Z">
        <w:r>
          <w:rPr>
            <w:i w:val="false"/>
          </w:rPr>
          <w:t>Det er ikke tilfældet ved flytning af et SE-selskabs hjemsted.</w:t>
        </w:r>
      </w:ins>
    </w:p>
    <w:p>
      <w:pPr>
        <w:pStyle w:val="Normal"/>
        <w:spacing w:lineRule="auto" w:line="288"/>
        <w:jc w:val="both"/>
        <w:rPr>
          <w:del w:id="2708" w:author="SKM" w:date="2005-06-15T10:13:00Z"/>
        </w:rPr>
      </w:pPr>
      <w:del w:id="2707" w:author="SKM" w:date="2005-06-15T10:13:00Z">
        <w:r>
          <w:rPr>
            <w:lang w:val="da-DK"/>
          </w:rPr>
          <w:delText>Flytning af et SE-selskabs hjemsted fra Danmark til udlandet kan sammenlignes med den situation, hvor et udenlandsk selskab, der er skattepligtigt til Danmark, fordi selskabets ledelse foregår fra Danmark, flytter ledelsen af selskabet til udlandet. I disse tilfælde beskattes aktiver og passiver, der forbliver under dansk beskatning efter ledelsens flytning, ikke, ligesom selskabets underskud kan videreføres hos det faste driftssted.</w:delText>
        </w:r>
      </w:del>
    </w:p>
    <w:p>
      <w:pPr>
        <w:pStyle w:val="Normal"/>
        <w:spacing w:lineRule="auto" w:line="288"/>
        <w:jc w:val="both"/>
        <w:rPr>
          <w:lang w:val="da-DK"/>
          <w:del w:id="2710" w:author="SKM" w:date="2005-06-15T10:13:00Z"/>
        </w:rPr>
      </w:pPr>
      <w:del w:id="2709" w:author="SKM" w:date="2005-06-15T10:13:00Z">
        <w:r>
          <w:rPr>
            <w:lang w:val="da-DK"/>
          </w:rPr>
        </w:r>
      </w:del>
    </w:p>
    <w:p>
      <w:pPr>
        <w:pStyle w:val="Normal"/>
        <w:spacing w:lineRule="auto" w:line="288"/>
        <w:jc w:val="both"/>
        <w:rPr>
          <w:del w:id="2716" w:author="W00687" w:date="2005-06-05T21:02:00Z"/>
        </w:rPr>
      </w:pPr>
      <w:ins w:id="2711" w:author="W00687" w:date="2005-06-07T13:29:00Z">
        <w:del w:id="2712" w:author="SKM" w:date="2005-06-15T10:13:00Z">
          <w:r>
            <w:rPr>
              <w:lang w:val="da-DK"/>
            </w:rPr>
            <w:delText xml:space="preserve">Direktivets regler svarer således til de gældende regler, når et selskabs fulde skattepligt til Danmark ophører som følge af, at selskabets ledelse flytter til udlandet. </w:delText>
          </w:r>
        </w:del>
      </w:ins>
      <w:ins w:id="2713" w:author="W00687" w:date="2005-06-07T13:29:00Z">
        <w:del w:id="2714" w:author="SKM" w:date="2005-06-15T10:08:00Z">
          <w:r>
            <w:rPr>
              <w:lang w:val="da-DK"/>
            </w:rPr>
            <w:delText>Ændringerne kan gennemføres ved tilføjelser til disse regler, der findes i selskabsskattelovens § 5.</w:delText>
          </w:r>
        </w:del>
      </w:ins>
      <w:del w:id="2715" w:author="W00687" w:date="2005-06-05T21:02:00Z">
        <w:r>
          <w:rPr>
            <w:i/>
            <w:iCs/>
            <w:lang w:val="da-DK"/>
          </w:rPr>
          <w:delText>4.   Lovforslaget – valg af formelt moderselskab ved sambeskatning af søsterselskaber</w:delText>
        </w:r>
      </w:del>
    </w:p>
    <w:p>
      <w:pPr>
        <w:pStyle w:val="Normal"/>
        <w:spacing w:lineRule="auto" w:line="288"/>
        <w:rPr>
          <w:rFonts w:ascii="Times New Roman" w:hAnsi="Times New Roman" w:cs="Times New Roman"/>
          <w:i/>
          <w:i/>
          <w:iCs/>
          <w:sz w:val="24"/>
          <w:lang w:val="da-DK"/>
          <w:del w:id="2718" w:author="W00687" w:date="2005-06-05T21:02:00Z"/>
        </w:rPr>
      </w:pPr>
      <w:del w:id="2717" w:author="W00687" w:date="2005-06-05T21:02:00Z">
        <w:r>
          <w:rPr>
            <w:rFonts w:cs="Times New Roman" w:ascii="Times New Roman" w:hAnsi="Times New Roman"/>
            <w:i/>
            <w:iCs/>
            <w:sz w:val="24"/>
            <w:lang w:val="da-DK"/>
          </w:rPr>
        </w:r>
      </w:del>
    </w:p>
    <w:p>
      <w:pPr>
        <w:pStyle w:val="Normal"/>
        <w:spacing w:lineRule="auto" w:line="288"/>
        <w:rPr>
          <w:del w:id="2720" w:author="W00687" w:date="2005-06-05T21:02:00Z"/>
        </w:rPr>
      </w:pPr>
      <w:del w:id="2719" w:author="W00687" w:date="2005-06-05T21:02:00Z">
        <w:r>
          <w:rPr>
            <w:rFonts w:cs="Times New Roman" w:ascii="Times New Roman" w:hAnsi="Times New Roman"/>
            <w:sz w:val="24"/>
          </w:rPr>
          <w:delText xml:space="preserve">Ved lov nr. 221 af 31. marts 2004 blev der gennem en ændring af selskabsskattelovens § 31 (tilføjelse af et nyt stk. 4) åbnet mulighed for, at søsterselskaber, som direkte ejes af samme moderselskab, kan sambeskattes – uden at moderselskabet deltager i sambeskatning (f.eks. fordi moderselskabet er et udenlandsk selskab). </w:delText>
        </w:r>
      </w:del>
    </w:p>
    <w:p>
      <w:pPr>
        <w:pStyle w:val="TextBody"/>
        <w:spacing w:lineRule="auto" w:line="288"/>
        <w:rPr>
          <w:del w:id="2722" w:author="W00687" w:date="2005-06-05T21:02:00Z"/>
        </w:rPr>
      </w:pPr>
      <w:del w:id="2721" w:author="W00687" w:date="2005-06-05T21:02:00Z">
        <w:r>
          <w:rPr>
            <w:rFonts w:cs="Times New Roman" w:ascii="Times New Roman" w:hAnsi="Times New Roman"/>
            <w:sz w:val="24"/>
          </w:rPr>
          <w:delText>Det har vist sig, at sambeskatning mellem søsterselskaber (vandret sambeskatning) ikke i sin nuværende form kan administreres i overensstemmelse med hidtidig praksis, der forudsætter eksistensen af et moderselskab. Det har således – i forhold til betaling af acontoskat og restskat samt udbetaling af overskydende skat m.m. – vist sig uhensigtsmæssigt at have flere selskaber som pligtsubjekter eller rettighedshaver.</w:delText>
        </w:r>
      </w:del>
    </w:p>
    <w:p>
      <w:pPr>
        <w:pStyle w:val="Normal"/>
        <w:widowControl/>
        <w:suppressAutoHyphens w:val="false"/>
        <w:bidi w:val="0"/>
        <w:spacing w:lineRule="auto" w:line="288" w:before="0" w:after="240"/>
        <w:jc w:val="both"/>
        <w:rPr>
          <w:lang w:val="da-DK"/>
          <w:del w:id="2724" w:author="W00687" w:date="2005-06-05T21:02:00Z"/>
        </w:rPr>
      </w:pPr>
      <w:del w:id="2723" w:author="W00687" w:date="2005-06-05T21:02:00Z">
        <w:r>
          <w:rPr>
            <w:lang w:val="da-DK"/>
          </w:rPr>
          <w:delText>Det foreslås derfor, at der ved anmodningen om sambeskatning skal vælges et selskab blandt søstrene, der i administrativ henseende har rollen som moderselskab i sambeskatningen. Dette valg skal ikke kunne omgøres, så længe det udpegede selskab er omfattet af den vandrette sambeskatning. De øvrige selskaber betragtes så i administrativ forstand på linie med datterselskaber i relation til selskabsskattelovens § 29 A, stk. 3, om beregning af ordinær acontoskat i forbindelse med udtræden af sambeskatning og § 31, stk. 3. om forholdet mellem moderselskabets og datterselskabets pligter og rettigheder.</w:delText>
        </w:r>
      </w:del>
    </w:p>
    <w:p>
      <w:pPr>
        <w:pStyle w:val="Normal"/>
        <w:autoSpaceDE w:val="true"/>
        <w:spacing w:lineRule="auto" w:line="288"/>
        <w:rPr>
          <w:rFonts w:ascii="Times New Roman" w:hAnsi="Times New Roman" w:cs="Times New Roman"/>
          <w:lang w:val="da-DK"/>
          <w:del w:id="2726" w:author="W00687" w:date="2005-06-05T21:02:00Z"/>
        </w:rPr>
      </w:pPr>
      <w:del w:id="2725" w:author="W00687" w:date="2005-06-05T21:02:00Z">
        <w:r>
          <w:rPr>
            <w:rFonts w:cs="Times New Roman" w:ascii="Times New Roman" w:hAnsi="Times New Roman"/>
            <w:lang w:val="da-DK"/>
          </w:rPr>
        </w:r>
      </w:del>
    </w:p>
    <w:p>
      <w:pPr>
        <w:pStyle w:val="Normal"/>
        <w:spacing w:lineRule="auto" w:line="288"/>
        <w:jc w:val="both"/>
        <w:rPr>
          <w:i/>
          <w:i/>
          <w:iCs/>
          <w:lang w:val="da-DK"/>
          <w:del w:id="2728" w:author="W00687" w:date="2005-06-05T21:02:00Z"/>
        </w:rPr>
      </w:pPr>
      <w:del w:id="2727" w:author="W00687" w:date="2005-06-05T21:02:00Z">
        <w:r>
          <w:rPr>
            <w:i/>
            <w:iCs/>
            <w:lang w:val="da-DK"/>
          </w:rPr>
          <w:delText xml:space="preserve">4.  </w:delText>
        </w:r>
      </w:del>
    </w:p>
    <w:p>
      <w:pPr>
        <w:pStyle w:val="Normal"/>
        <w:spacing w:lineRule="auto" w:line="288"/>
        <w:jc w:val="both"/>
        <w:rPr>
          <w:i/>
          <w:i/>
          <w:iCs/>
          <w:lang w:val="da-DK"/>
          <w:del w:id="2730" w:author="SKM" w:date="2005-06-15T10:30:00Z"/>
        </w:rPr>
      </w:pPr>
      <w:del w:id="2729" w:author="SKM" w:date="2005-06-15T10:30:00Z">
        <w:r>
          <w:rPr>
            <w:i/>
            <w:iCs/>
            <w:lang w:val="da-DK"/>
          </w:rPr>
        </w:r>
      </w:del>
    </w:p>
    <w:p>
      <w:pPr>
        <w:pStyle w:val="Normal"/>
        <w:spacing w:lineRule="auto" w:line="288"/>
        <w:jc w:val="both"/>
        <w:rPr>
          <w:i/>
          <w:i/>
          <w:iCs/>
          <w:lang w:val="da-DK"/>
          <w:ins w:id="2732" w:author="Skm" w:date="2004-08-30T11:13:00Z"/>
        </w:rPr>
      </w:pPr>
      <w:ins w:id="2731" w:author="Skm" w:date="2004-08-30T11:13:00Z">
        <w:r>
          <w:rPr>
            <w:i/>
            <w:iCs/>
            <w:lang w:val="da-DK"/>
          </w:rPr>
        </w:r>
      </w:ins>
    </w:p>
    <w:p>
      <w:pPr>
        <w:pStyle w:val="Normal"/>
        <w:spacing w:lineRule="auto" w:line="288"/>
        <w:jc w:val="both"/>
        <w:rPr/>
      </w:pPr>
      <w:ins w:id="2733" w:author="Skm" w:date="2004-08-30T11:13:00Z">
        <w:del w:id="2734" w:author="W00687" w:date="2005-06-05T21:02:00Z">
          <w:r>
            <w:rPr>
              <w:i/>
              <w:iCs/>
              <w:lang w:val="da-DK"/>
            </w:rPr>
            <w:delText>5</w:delText>
          </w:r>
        </w:del>
      </w:ins>
      <w:ins w:id="2735" w:author="W00687" w:date="2005-06-05T21:02:00Z">
        <w:r>
          <w:rPr>
            <w:i/>
            <w:iCs/>
            <w:lang w:val="da-DK"/>
          </w:rPr>
          <w:t>4</w:t>
        </w:r>
      </w:ins>
      <w:ins w:id="2736" w:author="Skm" w:date="2004-08-24T16:13:00Z">
        <w:r>
          <w:rPr>
            <w:i/>
            <w:iCs/>
            <w:lang w:val="da-DK"/>
          </w:rPr>
          <w:t xml:space="preserve">. </w:t>
        </w:r>
      </w:ins>
      <w:r>
        <w:rPr>
          <w:i/>
          <w:iCs/>
          <w:lang w:val="da-DK"/>
        </w:rPr>
        <w:t xml:space="preserve"> Økonomiske konsekvenser for stat, amter og kommuner</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i/>
          <w:i/>
          <w:iCs/>
          <w:lang w:val="da-DK" w:eastAsia="da-DK"/>
        </w:rPr>
      </w:pPr>
      <w:r>
        <w:rPr>
          <w:rFonts w:cs="Times New Roman" w:ascii="Times New Roman" w:hAnsi="Times New Roman"/>
          <w:i/>
          <w:iCs/>
          <w:lang w:val="da-DK" w:eastAsia="da-DK"/>
        </w:rPr>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ins w:id="2738" w:author="SKM" w:date="2005-06-24T12:10:00Z"/>
        </w:rPr>
      </w:pPr>
      <w:ins w:id="2737" w:author="SKM" w:date="2005-06-24T12:10:00Z">
        <w:r>
          <w:rPr>
            <w:rFonts w:cs="Times New Roman" w:ascii="Times New Roman" w:hAnsi="Times New Roman"/>
            <w:szCs w:val="16"/>
            <w:lang w:val="da-DK"/>
          </w:rPr>
          <w:t>Lovforslaget indebærer en beskeden udvidelse af mulighederne for at udskyde beskatningen ved omstruktureringer. Det indebærer et rentetab for staten. Det er ikke muligt at vurdere størrelsen af dette rentetab, men det skønnes at være beskedent.</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40" w:author="W00687" w:date="2005-06-05T21:03:00Z"/>
        </w:rPr>
      </w:pPr>
      <w:del w:id="2739" w:author="W00687" w:date="2005-06-05T21:03:00Z">
        <w:r>
          <w:rPr>
            <w:rFonts w:cs="Times New Roman" w:ascii="Times New Roman" w:hAnsi="Times New Roman"/>
            <w:lang w:val="da-DK" w:eastAsia="da-DK"/>
          </w:rPr>
          <w:delText>For Danmarks vedkommende er den væsentligste virkning af gennemførelsen af ændringsdirektivet, at kravet til den minimumsejerandel, som et selskab (moderselskabet) skal have i et andet selskab (datterselskabet), for at kunne modtage skattefrit udbytte fra datterselskabet, nedsættes trinvist fra de gældende 20 pct. til 15 pct. fra 1. januar 2007 og  til 10 pct. fra 1. januar 2009.</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742" w:author="W00687" w:date="2005-06-05T21:03:00Z"/>
        </w:rPr>
      </w:pPr>
      <w:del w:id="2741" w:author="W00687" w:date="2005-06-05T21:03:00Z">
        <w:r>
          <w:rPr>
            <w:rFonts w:cs="Times New Roman" w:ascii="Times New Roman" w:hAnsi="Times New Roman"/>
            <w:lang w:val="da-DK" w:eastAsia="da-DK"/>
          </w:rPr>
        </w:r>
      </w:del>
    </w:p>
    <w:p>
      <w:pPr>
        <w:pStyle w:val="Brdtekst"/>
        <w:autoSpaceDE w:val="true"/>
        <w:spacing w:lineRule="auto" w:line="288"/>
        <w:rPr>
          <w:del w:id="2744" w:author="W00687" w:date="2005-06-05T21:03:00Z"/>
        </w:rPr>
      </w:pPr>
      <w:del w:id="2743" w:author="W00687" w:date="2005-06-05T21:03:00Z">
        <w:r>
          <w:rPr>
            <w:rFonts w:cs="Times New Roman" w:ascii="Times New Roman" w:hAnsi="Times New Roman"/>
            <w:lang w:val="da-DK"/>
          </w:rPr>
          <w:delText xml:space="preserve">Nedsættelsen af minimumsejerandelen har betydning for danske moderselskaber med danske eller udenlandske datterselskaber med en ejerandel mellem 10 pct. og 20 pct., samt for udenlandske moderselskaber med danske datterselskaber med sådanne ejerandele, medmindre kravet til ejerandel i den danske dobbeltbeskatningsoverenskomst med moderselskabets hjemland i forvejen er under 20 pct.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del w:id="2746" w:author="W00687" w:date="2005-06-05T21:03:00Z"/>
        </w:rPr>
      </w:pPr>
      <w:del w:id="2745" w:author="W00687" w:date="2005-06-05T21:03:00Z">
        <w:r>
          <w:rPr>
            <w:rFonts w:cs="Times New Roman" w:ascii="Times New Roman" w:hAnsi="Times New Roman"/>
            <w:lang w:val="da-DK" w:eastAsia="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49" w:author="W00687" w:date="2005-06-05T21:03:00Z"/>
        </w:rPr>
      </w:pPr>
      <w:del w:id="2747" w:author="W00687" w:date="2005-06-05T21:03:00Z">
        <w:r>
          <w:rPr>
            <w:rFonts w:cs="Times New Roman" w:ascii="Times New Roman" w:hAnsi="Times New Roman"/>
            <w:lang w:val="da-DK" w:eastAsia="da-DK"/>
          </w:rPr>
          <w:delText>Provenumæssigt skønnes nedsættelsen af minimumsejerandelen fra 20 pct. til 10 pct.  at medføre et umiddelbart provenutab, som med stor usikkerhed skønnes til 125 mio. kr. årligt. For 2007 og 2008, hvor minimumsejerandelen alene nedsættes til 15 pct. skønnes provenutabet til 60 mio. kr. årligt. Heraf  vedrører he</w:delText>
        </w:r>
      </w:del>
      <w:del w:id="2748" w:author="W00687" w:date="2005-06-05T21:03:00Z">
        <w:r>
          <w:rPr>
            <w:rFonts w:cs="Times New Roman" w:ascii="Times New Roman" w:hAnsi="Times New Roman"/>
            <w:sz w:val="23"/>
            <w:lang w:val="da-DK" w:eastAsia="da-DK"/>
          </w:rPr>
          <w:delText xml:space="preserve">nholdsvis  17 mio. kr. og 8 mio. kr. årligt kommunerne. </w:delText>
        </w:r>
      </w:del>
    </w:p>
    <w:p>
      <w:pPr>
        <w:pStyle w:val="Header"/>
        <w:tabs>
          <w:tab w:val="clear" w:pos="4819"/>
          <w:tab w:val="clear" w:pos="9638"/>
        </w:tabs>
        <w:spacing w:lineRule="auto" w:line="288"/>
        <w:rPr>
          <w:rFonts w:ascii="Times New Roman" w:hAnsi="Times New Roman" w:cs="Times New Roman"/>
          <w:sz w:val="23"/>
          <w:lang w:val="da-DK" w:eastAsia="da-DK"/>
          <w:del w:id="2751" w:author="W00687" w:date="2005-06-05T21:03:00Z"/>
        </w:rPr>
      </w:pPr>
      <w:del w:id="2750" w:author="W00687" w:date="2005-06-05T21:03:00Z">
        <w:r>
          <w:rPr>
            <w:rFonts w:cs="Times New Roman"/>
            <w:sz w:val="23"/>
            <w:lang w:val="da-DK" w:eastAsia="da-DK"/>
          </w:rPr>
        </w:r>
      </w:del>
    </w:p>
    <w:p>
      <w:pPr>
        <w:pStyle w:val="Normal"/>
        <w:spacing w:lineRule="auto" w:line="288"/>
        <w:rPr>
          <w:del w:id="2753" w:author="W00687" w:date="2005-06-05T21:03:00Z"/>
        </w:rPr>
      </w:pPr>
      <w:del w:id="2752" w:author="W00687" w:date="2005-06-05T21:03:00Z">
        <w:r>
          <w:rPr>
            <w:lang w:val="da-DK"/>
          </w:rPr>
          <w:delText xml:space="preserve">Herudover vil de øvrige foreslåede ændringer i selskabsbeskatningen medføre et provenutab, som dog ikke skønnes at være af nævneværdige størrelse.    </w:delText>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del w:id="2755" w:author="W00687" w:date="2005-06-05T21:03:00Z"/>
        </w:rPr>
      </w:pPr>
      <w:del w:id="2754" w:author="W00687" w:date="2005-06-05T21:03:00Z">
        <w:r>
          <w:rPr>
            <w:rFonts w:cs="Times New Roman" w:ascii="Times New Roman" w:hAnsi="Times New Roman"/>
            <w:lang w:val="da-DK"/>
          </w:rPr>
        </w:r>
      </w:del>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del w:id="2757" w:author="W00687" w:date="2005-06-05T21:03:00Z"/>
        </w:rPr>
      </w:pPr>
      <w:del w:id="2756" w:author="W00687" w:date="2005-06-05T21:03:00Z">
        <w:r>
          <w:rPr>
            <w:rFonts w:cs="Times New Roman" w:ascii="Times New Roman" w:hAnsi="Times New Roman"/>
            <w:lang w:val="da-DK"/>
          </w:rPr>
          <w:delText>Reduktionen af beskatningen øger isoleret set selskabernes overskud efter skat, hvilket medfører højere aktiekurser. På langt sigt fremkommer der derfor et merprovenu fra aktionærerne i takt med, at de øgede overskud  og højere aktiekurser afsætter sig som større avancer, større udbytter m.v. Merindtægten herfra skønnes på langt sigt at andrage ca. 25 mio. kr. årligt. Dermed skønnes forslagets årlige varige virkning til et provenutab på ca. 100 mio. kr. årligt.</w:delText>
        </w:r>
      </w:del>
    </w:p>
    <w:p>
      <w:pPr>
        <w:pStyle w:val="Brdtekst"/>
        <w:rPr>
          <w:rFonts w:ascii="Times New Roman" w:hAnsi="Times New Roman" w:cs="Times New Roman"/>
          <w:lang w:val="da-DK"/>
        </w:rPr>
      </w:pPr>
      <w:r>
        <w:rPr>
          <w:rFonts w:cs="Times New Roman"/>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758" w:author="W00687" w:date="2005-06-05T21:03:00Z">
        <w:r>
          <w:rPr>
            <w:i/>
            <w:iCs/>
            <w:lang w:val="da-DK"/>
          </w:rPr>
          <w:t>5</w:t>
        </w:r>
      </w:ins>
      <w:ins w:id="2759" w:author="Skm" w:date="2004-08-30T11:13:00Z">
        <w:del w:id="2760" w:author="W00687" w:date="2005-06-05T21:03:00Z">
          <w:r>
            <w:rPr>
              <w:i/>
              <w:iCs/>
              <w:lang w:val="da-DK"/>
            </w:rPr>
            <w:delText>6</w:delText>
          </w:r>
        </w:del>
      </w:ins>
      <w:del w:id="2761" w:author="Skm" w:date="2004-08-20T14:01:00Z">
        <w:r>
          <w:rPr>
            <w:i/>
            <w:iCs/>
            <w:lang w:val="da-DK"/>
          </w:rPr>
          <w:delText>5</w:delText>
        </w:r>
      </w:del>
      <w:r>
        <w:rPr>
          <w:i/>
          <w:iCs/>
          <w:lang w:val="da-DK"/>
        </w:rPr>
        <w:t>.</w:t>
      </w:r>
      <w:r>
        <w:rPr>
          <w:lang w:val="da-DK"/>
        </w:rPr>
        <w:t xml:space="preserve">   </w:t>
      </w:r>
      <w:r>
        <w:rPr>
          <w:i/>
          <w:iCs/>
          <w:lang w:val="da-DK"/>
        </w:rPr>
        <w:t>Administrative konsekvenser for stat, amter og kommun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ins w:id="2763" w:author="SKM" w:date="2005-06-24T12:09:00Z"/>
        </w:rPr>
      </w:pPr>
      <w:ins w:id="2762" w:author="SKM" w:date="2005-06-24T12:09:00Z">
        <w:r>
          <w:rPr>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764" w:author="SKM" w:date="2005-06-24T12:09:00Z">
        <w:r>
          <w:rPr>
            <w:lang w:val="da-DK"/>
          </w:rPr>
          <w:t>Lovforslaget har ikke administrative konsekvenser for stat, amter og kommuner.</w:t>
        </w:r>
      </w:ins>
    </w:p>
    <w:p>
      <w:pPr>
        <w:pStyle w:val="Normal"/>
        <w:spacing w:lineRule="auto" w:line="288"/>
        <w:jc w:val="both"/>
        <w:rPr>
          <w:lang w:val="da-DK"/>
          <w:del w:id="2780" w:author="W00687" w:date="2005-06-05T21:03:00Z"/>
        </w:rPr>
      </w:pPr>
      <w:ins w:id="2765" w:author="Skm" w:date="2004-08-30T16:16:00Z">
        <w:del w:id="2766" w:author="W00687" w:date="2005-06-05T21:03:00Z">
          <w:r>
            <w:rPr>
              <w:lang w:val="da-DK"/>
            </w:rPr>
            <w:delText>Gennemførelsen af ændringen af moder-/datterselskabsdirektivet</w:delText>
          </w:r>
        </w:del>
      </w:ins>
      <w:del w:id="2767" w:author="W00687" w:date="2005-06-05T21:03:00Z">
        <w:r>
          <w:rPr>
            <w:lang w:val="da-DK"/>
          </w:rPr>
          <w:delText xml:space="preserve">Gennemførelsen af ændringsdirektivet skønnes at medføre </w:delText>
        </w:r>
      </w:del>
      <w:ins w:id="2768" w:author="Skm" w:date="2004-08-30T16:21:00Z">
        <w:del w:id="2769" w:author="W00687" w:date="2005-06-05T21:03:00Z">
          <w:r>
            <w:rPr>
              <w:lang w:val="da-DK"/>
            </w:rPr>
            <w:delText xml:space="preserve">en </w:delText>
          </w:r>
        </w:del>
      </w:ins>
      <w:del w:id="2770" w:author="W00687" w:date="2005-06-05T21:03:00Z">
        <w:r>
          <w:rPr>
            <w:lang w:val="da-DK"/>
          </w:rPr>
          <w:delText>engangsudgifter i ToldSkat  i 2004  på 175.000 kr. til systemtilretninger.</w:delText>
        </w:r>
      </w:del>
      <w:ins w:id="2771" w:author="Skm" w:date="2004-08-30T16:17:00Z">
        <w:del w:id="2772" w:author="W00687" w:date="2005-06-05T21:03:00Z">
          <w:r>
            <w:rPr>
              <w:lang w:val="da-DK"/>
            </w:rPr>
            <w:delText xml:space="preserve"> </w:delText>
          </w:r>
        </w:del>
      </w:ins>
      <w:ins w:id="2773" w:author="Skm" w:date="2004-08-30T16:19:00Z">
        <w:del w:id="2774" w:author="W00687" w:date="2005-06-05T21:03:00Z">
          <w:r>
            <w:rPr>
              <w:lang w:val="da-DK"/>
            </w:rPr>
            <w:delText>Forslaget om valg af formelt moderselskab ved sambeskatning af søsterselskaber skønnes at medføre en engangsudgift</w:delText>
          </w:r>
        </w:del>
      </w:ins>
      <w:ins w:id="2775" w:author="Skm" w:date="2004-08-30T16:22:00Z">
        <w:del w:id="2776" w:author="W00687" w:date="2005-06-05T21:03:00Z">
          <w:r>
            <w:rPr>
              <w:lang w:val="da-DK"/>
            </w:rPr>
            <w:delText xml:space="preserve"> i ToldSkat i 2004</w:delText>
          </w:r>
        </w:del>
      </w:ins>
      <w:ins w:id="2777" w:author="Skm" w:date="2004-08-30T16:20:00Z">
        <w:del w:id="2778" w:author="W00687" w:date="2005-06-05T21:03:00Z">
          <w:r>
            <w:rPr>
              <w:lang w:val="da-DK"/>
            </w:rPr>
            <w:delText xml:space="preserve"> på 950.000 kr. til systentilretning.</w:delText>
          </w:r>
        </w:del>
      </w:ins>
      <w:del w:id="2779" w:author="W00687" w:date="2005-06-05T21:03:00Z">
        <w:r>
          <w:rPr>
            <w:lang w:val="da-DK"/>
          </w:rPr>
          <w:delText xml:space="preserve"> </w:delText>
        </w:r>
      </w:del>
    </w:p>
    <w:p>
      <w:pPr>
        <w:pStyle w:val="Normal"/>
        <w:widowControl/>
        <w:suppressAutoHyphens w:val="false"/>
        <w:bidi w:val="0"/>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785" w:author="Skm" w:date="2004-06-23T08:58:00Z"/>
        </w:rPr>
      </w:pPr>
      <w:ins w:id="2781" w:author="W00687" w:date="2005-06-05T21:03:00Z">
        <w:r>
          <w:rPr>
            <w:i/>
            <w:iCs/>
          </w:rPr>
          <w:t>6</w:t>
        </w:r>
      </w:ins>
      <w:ins w:id="2782" w:author="Skm" w:date="2004-08-20T14:01:00Z">
        <w:del w:id="2783" w:author="W00687" w:date="2005-06-05T21:03:00Z">
          <w:r>
            <w:rPr>
              <w:i/>
              <w:iCs/>
              <w:lang w:val="da-DK"/>
            </w:rPr>
            <w:delText>7</w:delText>
          </w:r>
        </w:del>
      </w:ins>
      <w:del w:id="2784" w:author="Skm" w:date="2004-08-20T14:01:00Z">
        <w:r>
          <w:rPr>
            <w:i/>
            <w:iCs/>
            <w:lang w:val="da-DK"/>
          </w:rPr>
          <w:delText>6</w:delText>
        </w:r>
      </w:del>
      <w:r>
        <w:rPr>
          <w:i/>
          <w:iCs/>
          <w:lang w:val="da-DK"/>
        </w:rPr>
        <w:t>.</w:t>
      </w:r>
      <w:r>
        <w:rPr>
          <w:lang w:val="da-DK"/>
        </w:rPr>
        <w:t xml:space="preserve">   </w:t>
      </w:r>
      <w:r>
        <w:rPr>
          <w:i/>
          <w:iCs/>
          <w:lang w:val="da-DK"/>
        </w:rPr>
        <w:t>Økonomiske konsekvenser for erhvervslive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787" w:author="Skm" w:date="2004-06-08T14:59:00Z"/>
        </w:rPr>
      </w:pPr>
      <w:del w:id="2786" w:author="Skm" w:date="2004-06-08T14:59:00Z">
        <w:r>
          <w:rPr>
            <w:lang w:val="da-DK"/>
          </w:rPr>
        </w:r>
      </w:del>
    </w:p>
    <w:p>
      <w:pPr>
        <w:pStyle w:val="Normal"/>
        <w:spacing w:lineRule="auto" w:line="288"/>
        <w:rPr>
          <w:rFonts w:ascii="Times New Roman" w:hAnsi="Times New Roman" w:cs="Times New Roman"/>
          <w:sz w:val="24"/>
          <w:szCs w:val="24"/>
          <w:ins w:id="2789" w:author="Skm" w:date="2004-06-08T14:59:00Z"/>
        </w:rPr>
      </w:pPr>
      <w:ins w:id="2788" w:author="Skm" w:date="2004-06-08T14:59:00Z">
        <w:r>
          <w:rPr>
            <w:rFonts w:cs="Times New Roman" w:ascii="Times New Roman" w:hAnsi="Times New Roman"/>
            <w:sz w:val="24"/>
            <w:szCs w:val="24"/>
          </w:rPr>
        </w:r>
      </w:ins>
    </w:p>
    <w:p>
      <w:pPr>
        <w:pStyle w:val="TextBody"/>
        <w:spacing w:lineRule="auto" w:line="288"/>
        <w:rPr>
          <w:rFonts w:ascii="Times New Roman" w:hAnsi="Times New Roman" w:cs="Times New Roman"/>
          <w:sz w:val="24"/>
          <w:ins w:id="2790" w:author="SKM" w:date="2005-06-15T11:51:00Z"/>
        </w:rPr>
      </w:pPr>
      <w:r>
        <w:rPr>
          <w:rFonts w:cs="Times New Roman" w:ascii="Times New Roman" w:hAnsi="Times New Roman"/>
          <w:sz w:val="24"/>
        </w:rPr>
        <w:t>En stor del af ændringsdirektivets bestemmelser er i overensstemmelse med de regler, der allerede gælder i Danmark.</w:t>
      </w:r>
    </w:p>
    <w:p>
      <w:pPr>
        <w:pStyle w:val="TextBody"/>
        <w:spacing w:lineRule="auto" w:line="288"/>
        <w:rPr>
          <w:rFonts w:ascii="Times New Roman" w:hAnsi="Times New Roman" w:cs="Times New Roman"/>
          <w:sz w:val="24"/>
          <w:ins w:id="2798" w:author="SKM" w:date="2005-06-15T11:58:00Z"/>
        </w:rPr>
      </w:pPr>
      <w:ins w:id="2791" w:author="SKM" w:date="2005-06-15T11:51:00Z">
        <w:r>
          <w:rPr>
            <w:rFonts w:cs="Times New Roman" w:ascii="Times New Roman" w:hAnsi="Times New Roman"/>
            <w:sz w:val="24"/>
          </w:rPr>
          <w:t xml:space="preserve">Lovforslaget indebærer dog, at erhvervslivets muligheder for udskyde beskatningen </w:t>
        </w:r>
      </w:ins>
      <w:ins w:id="2792" w:author="SKM" w:date="2005-06-15T11:53:00Z">
        <w:r>
          <w:rPr>
            <w:rFonts w:cs="Times New Roman" w:ascii="Times New Roman" w:hAnsi="Times New Roman"/>
            <w:sz w:val="24"/>
          </w:rPr>
          <w:t>ved</w:t>
        </w:r>
      </w:ins>
      <w:ins w:id="2793" w:author="SKM" w:date="2005-06-15T11:51:00Z">
        <w:r>
          <w:rPr>
            <w:rFonts w:cs="Times New Roman" w:ascii="Times New Roman" w:hAnsi="Times New Roman"/>
            <w:sz w:val="24"/>
          </w:rPr>
          <w:t xml:space="preserve"> omstrukturer</w:t>
        </w:r>
      </w:ins>
      <w:ins w:id="2794" w:author="SKM" w:date="2005-06-15T11:53:00Z">
        <w:r>
          <w:rPr>
            <w:rFonts w:cs="Times New Roman" w:ascii="Times New Roman" w:hAnsi="Times New Roman"/>
            <w:sz w:val="24"/>
          </w:rPr>
          <w:t>inger udvides. Det bliver bl.a. muligt for et SE-selskab at flytte sit vedtægtsmæssige</w:t>
        </w:r>
      </w:ins>
      <w:ins w:id="2795" w:author="SKM" w:date="2005-06-15T11:55:00Z">
        <w:r>
          <w:rPr>
            <w:rFonts w:cs="Times New Roman" w:ascii="Times New Roman" w:hAnsi="Times New Roman"/>
            <w:sz w:val="24"/>
          </w:rPr>
          <w:t xml:space="preserve"> hjemsted</w:t>
        </w:r>
      </w:ins>
      <w:ins w:id="2796" w:author="SKM" w:date="2005-06-15T11:51:00Z">
        <w:r>
          <w:rPr>
            <w:rFonts w:cs="Times New Roman" w:ascii="Times New Roman" w:hAnsi="Times New Roman"/>
            <w:sz w:val="24"/>
          </w:rPr>
          <w:t xml:space="preserve"> </w:t>
        </w:r>
      </w:ins>
      <w:ins w:id="2797" w:author="SKM" w:date="2005-06-15T11:55:00Z">
        <w:r>
          <w:rPr>
            <w:rFonts w:cs="Times New Roman" w:ascii="Times New Roman" w:hAnsi="Times New Roman"/>
            <w:sz w:val="24"/>
          </w:rPr>
          <w:t>uden beskatning, ligesom et selskab, der er majoritetsaktionær, kan erhverve yderligere aktier ved anvendelse af reglerne om skattefri aktieombytning.</w:t>
        </w:r>
      </w:ins>
    </w:p>
    <w:p>
      <w:pPr>
        <w:pStyle w:val="TextBody"/>
        <w:spacing w:lineRule="auto" w:line="288"/>
        <w:rPr>
          <w:rFonts w:ascii="Times New Roman" w:hAnsi="Times New Roman" w:cs="Times New Roman"/>
          <w:spacing w:val="0"/>
          <w:sz w:val="24"/>
          <w:szCs w:val="24"/>
          <w:del w:id="2800" w:author="SKM" w:date="2005-06-24T12:11:00Z"/>
        </w:rPr>
      </w:pPr>
      <w:ins w:id="2799" w:author="SKM" w:date="2005-06-15T11:58:00Z">
        <w:r>
          <w:rPr>
            <w:rFonts w:cs="Times New Roman" w:ascii="Times New Roman" w:hAnsi="Times New Roman"/>
            <w:sz w:val="24"/>
          </w:rPr>
          <w:t>Lovforslaget har således positive økonomiske konsekvenser for erhvervslivet.</w:t>
        </w:r>
      </w:ins>
    </w:p>
    <w:p>
      <w:pPr>
        <w:pStyle w:val="TextBody"/>
        <w:widowControl/>
        <w:suppressAutoHyphens w:val="false"/>
        <w:bidi w:val="0"/>
        <w:spacing w:lineRule="auto" w:line="288" w:before="0" w:after="240"/>
        <w:jc w:val="both"/>
        <w:rPr/>
      </w:pPr>
      <w:r>
        <w:rPr/>
      </w:r>
    </w:p>
    <w:p>
      <w:pPr>
        <w:pStyle w:val="Normal"/>
        <w:spacing w:lineRule="auto" w:line="288"/>
        <w:jc w:val="both"/>
        <w:rPr>
          <w:del w:id="2803" w:author="SKM" w:date="2005-06-15T10:30:00Z"/>
        </w:rPr>
      </w:pPr>
      <w:del w:id="2801" w:author="SKM" w:date="2005-06-15T10:30:00Z">
        <w:r>
          <w:rPr>
            <w:lang w:val="da-DK"/>
          </w:rPr>
          <w:delText>Gennemførelse af ændringsdirektivet indebærer en lempelse af den kædebeskatning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del w:id="2802" w:author="SKM" w:date="2005-06-15T10:30:00Z">
        <w:r>
          <w:rPr>
            <w:b/>
            <w:bCs/>
            <w:lang w:val="da-DK"/>
          </w:rPr>
          <w:delText xml:space="preserve"> </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04" w:author="W00687" w:date="2005-06-05T21:03:00Z">
        <w:r>
          <w:rPr>
            <w:i/>
            <w:iCs/>
            <w:lang w:val="da-DK"/>
          </w:rPr>
          <w:t>7</w:t>
        </w:r>
      </w:ins>
      <w:ins w:id="2805" w:author="Skm" w:date="2004-08-30T11:13:00Z">
        <w:del w:id="2806" w:author="W00687" w:date="2005-06-05T21:03:00Z">
          <w:r>
            <w:rPr>
              <w:i/>
              <w:iCs/>
              <w:lang w:val="da-DK"/>
            </w:rPr>
            <w:delText>8</w:delText>
          </w:r>
        </w:del>
      </w:ins>
      <w:del w:id="2807" w:author="Skm" w:date="2004-08-20T14:01:00Z">
        <w:r>
          <w:rPr>
            <w:i/>
            <w:iCs/>
            <w:lang w:val="da-DK"/>
          </w:rPr>
          <w:delText>7</w:delText>
        </w:r>
      </w:del>
      <w:r>
        <w:rPr>
          <w:i/>
          <w:iCs/>
          <w:lang w:val="da-DK"/>
        </w:rPr>
        <w:t>.</w:t>
      </w:r>
      <w:r>
        <w:rPr>
          <w:lang w:val="da-DK"/>
        </w:rPr>
        <w:t xml:space="preserve">   </w:t>
      </w:r>
      <w:r>
        <w:rPr>
          <w:i/>
          <w:iCs/>
          <w:lang w:val="da-DK"/>
        </w:rPr>
        <w:t>Administrative konsekvenser for erhvervslivet</w:t>
      </w:r>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ins w:id="2809" w:author="SKM" w:date="2005-06-15T10:31:00Z"/>
        </w:rPr>
      </w:pPr>
      <w:ins w:id="2808" w:author="SKM" w:date="2005-06-15T10:31:00Z">
        <w:r>
          <w:rPr>
            <w:rFonts w:cs="Times New Roman" w:ascii="Times New Roman" w:hAnsi="Times New Roman"/>
            <w:lang w:val="da-DK" w:eastAsia="da-DK"/>
          </w:rPr>
        </w:r>
      </w:ins>
    </w:p>
    <w:p>
      <w:pPr>
        <w:pStyle w:val="Normal"/>
        <w:rPr>
          <w:lang w:val="da-DK"/>
        </w:rPr>
      </w:pPr>
      <w:ins w:id="2810" w:author="SKM" w:date="2005-06-15T10:31:00Z">
        <w:r>
          <w:rPr>
            <w:lang w:val="da-DK"/>
          </w:rPr>
          <w:t>Forslaget vurderes ikke at have administrative konsekvenser for erhvervslive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12" w:author="SKM" w:date="2005-06-10T16:05:00Z"/>
        </w:rPr>
      </w:pPr>
      <w:del w:id="2811" w:author="SKM" w:date="2005-06-10T16:05:00Z">
        <w:r>
          <w:rPr>
            <w:lang w:val="da-DK"/>
          </w:rPr>
          <w:delText>Efter de gældende regler skal et selskab i forbindelse med enhver vedtagelse eller beslutning om udbetaling eller godskrivning af udbytte foretage indeholdelse af udbytteskat. Et selskab kan dog undlade at indeholde udbytteskat, når udbyttemodtageren opfylder betingelserne i selskabsskattelovens § 2, stk. 1, litra c,  eller § 13, stk. 1, nr. 2, for at modtage skattefrit udbytt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14" w:author="SKM" w:date="2005-06-10T16:05:00Z"/>
        </w:rPr>
      </w:pPr>
      <w:del w:id="2813"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16" w:author="SKM" w:date="2005-06-10T16:05:00Z"/>
        </w:rPr>
      </w:pPr>
      <w:del w:id="2815" w:author="SKM" w:date="2005-06-10T16:05:00Z">
        <w:r>
          <w:rPr>
            <w:lang w:val="da-DK"/>
          </w:rPr>
          <w:delText>Efter de gældende regler er det bl.a. en betingelse for at et selskab m.v. kan modtage skattefrit udbytte, at selskabet m.v. ejer mindst 20 pct. af kapitalen i det udbyttegivende selska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18" w:author="SKM" w:date="2005-06-10T16:05:00Z"/>
        </w:rPr>
      </w:pPr>
      <w:del w:id="2817"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23" w:author="SKM" w:date="2005-06-10T16:05:00Z"/>
        </w:rPr>
      </w:pPr>
      <w:del w:id="2819" w:author="SKM" w:date="2005-06-10T16:05:00Z">
        <w:r>
          <w:rPr>
            <w:lang w:val="da-DK"/>
          </w:rPr>
          <w:delText>Gennemførelsen af ændringsdirektivet indebærer, at denne minimums</w:delText>
        </w:r>
      </w:del>
      <w:ins w:id="2820" w:author="Skm" w:date="2004-06-08T15:39:00Z">
        <w:del w:id="2821" w:author="SKM" w:date="2005-06-10T16:05:00Z">
          <w:r>
            <w:rPr>
              <w:lang w:val="da-DK"/>
            </w:rPr>
            <w:delText>ejer</w:delText>
          </w:r>
        </w:del>
      </w:ins>
      <w:del w:id="2822" w:author="SKM" w:date="2005-06-10T16:05:00Z">
        <w:r>
          <w:rPr>
            <w:lang w:val="da-DK"/>
          </w:rPr>
          <w:delText>andel nedsættes til 15 pct. fra 1. januar 2007 og til 10 pct. fra 1. januar 2009.</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25" w:author="SKM" w:date="2005-06-10T16:05:00Z"/>
        </w:rPr>
      </w:pPr>
      <w:del w:id="2824"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30" w:author="SKM" w:date="2005-06-10T16:05:00Z"/>
        </w:rPr>
      </w:pPr>
      <w:del w:id="2826" w:author="SKM" w:date="2005-06-10T16:05:00Z">
        <w:r>
          <w:rPr>
            <w:lang w:val="da-DK"/>
          </w:rPr>
          <w:delText>Gennemførelsen af ændringsdirektivet indebærer således en formindskelse af erhvervslivets administrative byrder, idet selskaberne – når minimums</w:delText>
        </w:r>
      </w:del>
      <w:ins w:id="2827" w:author="Skm" w:date="2004-06-08T15:39:00Z">
        <w:del w:id="2828" w:author="SKM" w:date="2005-06-10T16:05:00Z">
          <w:r>
            <w:rPr>
              <w:lang w:val="da-DK"/>
            </w:rPr>
            <w:delText>ejer</w:delText>
          </w:r>
        </w:del>
      </w:ins>
      <w:del w:id="2829" w:author="SKM" w:date="2005-06-10T16:05:00Z">
        <w:r>
          <w:rPr>
            <w:lang w:val="da-DK"/>
          </w:rPr>
          <w:delText>andelen nedsættes – i videre omfang end efter de gældende regler vil kunne undlade at indeholde udbytteska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32" w:author="SKM" w:date="2005-06-10T16:05:00Z"/>
        </w:rPr>
      </w:pPr>
      <w:del w:id="2831" w:author="SKM" w:date="2005-06-10T16:05: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2834" w:author="SKM" w:date="2005-06-10T16:05:00Z"/>
        </w:rPr>
      </w:pPr>
      <w:del w:id="2833" w:author="SKM" w:date="2005-06-10T16:05:00Z">
        <w:r>
          <w:rPr>
            <w:lang w:val="da-DK"/>
          </w:rPr>
          <w:delText>Gennemførelsen af ændringsdirektivet skønnes ikke i øvrigt at have administrative konsekvenser for erhvervsliv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35" w:author="W00687" w:date="2005-06-05T21:04:00Z">
        <w:r>
          <w:rPr>
            <w:i/>
            <w:iCs/>
            <w:lang w:val="da-DK"/>
          </w:rPr>
          <w:t>8</w:t>
        </w:r>
      </w:ins>
      <w:ins w:id="2836" w:author="Skm" w:date="2004-08-30T11:13:00Z">
        <w:del w:id="2837" w:author="W00687" w:date="2005-06-05T21:04:00Z">
          <w:r>
            <w:rPr>
              <w:i/>
              <w:iCs/>
              <w:lang w:val="da-DK"/>
            </w:rPr>
            <w:delText>9</w:delText>
          </w:r>
        </w:del>
      </w:ins>
      <w:del w:id="2838" w:author="Skm" w:date="2004-08-20T14:01:00Z">
        <w:r>
          <w:rPr>
            <w:i/>
            <w:iCs/>
            <w:lang w:val="da-DK"/>
          </w:rPr>
          <w:delText>8</w:delText>
        </w:r>
      </w:del>
      <w:r>
        <w:rPr>
          <w:i/>
          <w:iCs/>
          <w:lang w:val="da-DK"/>
        </w:rPr>
        <w:t>.   Administrative konsekvenser for borgerne</w:t>
      </w:r>
    </w:p>
    <w:p>
      <w:pPr>
        <w:pStyle w:val="Heading4"/>
        <w:ind w:left="0" w:hanging="0"/>
        <w:rPr>
          <w:lang w:val="da-DK"/>
        </w:rPr>
      </w:pPr>
      <w:r>
        <w:rPr>
          <w:lang w:val="da-DK"/>
        </w:rPr>
      </w:r>
    </w:p>
    <w:p>
      <w:pPr>
        <w:pStyle w:val="Heading4"/>
        <w:ind w:left="0" w:hanging="0"/>
        <w:rPr/>
      </w:pPr>
      <w:r>
        <w:rPr/>
        <w:t>Lovforslaget har ikke administrative konsekvenser for borgerne</w:t>
      </w:r>
      <w:ins w:id="2839" w:author="Skm" w:date="2004-06-08T15:01:00Z">
        <w:r>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ins w:id="2840" w:author="W00687" w:date="2005-06-05T21:04:00Z">
        <w:r>
          <w:rPr>
            <w:i/>
            <w:iCs/>
            <w:lang w:val="da-DK"/>
          </w:rPr>
          <w:t>9</w:t>
        </w:r>
      </w:ins>
      <w:ins w:id="2841" w:author="Skm" w:date="2004-08-20T14:01:00Z">
        <w:del w:id="2842" w:author="W00687" w:date="2005-06-05T21:04:00Z">
          <w:r>
            <w:rPr>
              <w:i/>
              <w:iCs/>
              <w:lang w:val="da-DK"/>
            </w:rPr>
            <w:delText>1</w:delText>
          </w:r>
        </w:del>
      </w:ins>
      <w:ins w:id="2843" w:author="Skm" w:date="2004-08-30T11:13:00Z">
        <w:del w:id="2844" w:author="W00687" w:date="2005-06-05T21:04:00Z">
          <w:r>
            <w:rPr>
              <w:i/>
              <w:iCs/>
              <w:lang w:val="da-DK"/>
            </w:rPr>
            <w:delText>0</w:delText>
          </w:r>
        </w:del>
      </w:ins>
      <w:del w:id="2845" w:author="Skm" w:date="2004-08-20T14:01:00Z">
        <w:r>
          <w:rPr>
            <w:i/>
            <w:iCs/>
            <w:lang w:val="da-DK"/>
          </w:rPr>
          <w:delText>9</w:delText>
        </w:r>
      </w:del>
      <w:r>
        <w:rPr>
          <w:i/>
          <w:iCs/>
          <w:lang w:val="da-DK"/>
        </w:rPr>
        <w:t>.</w:t>
      </w:r>
      <w:r>
        <w:rPr>
          <w:lang w:val="da-DK"/>
        </w:rPr>
        <w:t xml:space="preserve">   </w:t>
      </w:r>
      <w:r>
        <w:rPr>
          <w:i/>
          <w:iCs/>
          <w:lang w:val="da-DK"/>
        </w:rPr>
        <w:t>Miljømæssige konsekven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Lovforslaget har ikke miljømæssige konsekvenser</w:t>
      </w:r>
      <w:ins w:id="2846" w:author="Skm" w:date="2004-06-08T15:01:00Z">
        <w:r>
          <w:rPr>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i/>
          <w:iCs/>
          <w:lang w:val="da-DK"/>
        </w:rPr>
        <w:t>1</w:t>
      </w:r>
      <w:ins w:id="2847" w:author="W00687" w:date="2005-06-05T21:04:00Z">
        <w:r>
          <w:rPr>
            <w:i/>
            <w:iCs/>
            <w:lang w:val="da-DK"/>
          </w:rPr>
          <w:t>0</w:t>
        </w:r>
      </w:ins>
      <w:ins w:id="2848" w:author="Skm" w:date="2004-08-20T14:02:00Z">
        <w:del w:id="2849" w:author="W00687" w:date="2005-06-05T21:04:00Z">
          <w:r>
            <w:rPr>
              <w:i/>
              <w:iCs/>
              <w:lang w:val="da-DK"/>
            </w:rPr>
            <w:delText>1</w:delText>
          </w:r>
        </w:del>
      </w:ins>
      <w:del w:id="2850" w:author="Skm" w:date="2004-08-20T14:01:00Z">
        <w:r>
          <w:rPr>
            <w:i/>
            <w:iCs/>
            <w:lang w:val="da-DK"/>
          </w:rPr>
          <w:delText>0</w:delText>
        </w:r>
      </w:del>
      <w:r>
        <w:rPr>
          <w:i/>
          <w:iCs/>
          <w:lang w:val="da-DK"/>
        </w:rPr>
        <w:t>.</w:t>
      </w:r>
      <w:r>
        <w:rPr>
          <w:lang w:val="da-DK"/>
        </w:rPr>
        <w:t xml:space="preserve">    </w:t>
      </w:r>
      <w:r>
        <w:rPr>
          <w:i/>
          <w:iCs/>
          <w:lang w:val="da-DK"/>
        </w:rPr>
        <w:t>Forholdet til EU-retten</w:t>
      </w:r>
    </w:p>
    <w:p>
      <w:pPr>
        <w:pStyle w:val="TextBodyIndent"/>
        <w:ind w:left="0" w:hanging="0"/>
        <w:jc w:val="both"/>
        <w:rPr>
          <w:lang w:val="da-DK"/>
        </w:rPr>
      </w:pPr>
      <w:r>
        <w:rPr>
          <w:lang w:val="da-DK"/>
        </w:rPr>
      </w:r>
    </w:p>
    <w:p>
      <w:pPr>
        <w:pStyle w:val="TextBodyIndent"/>
        <w:ind w:left="0" w:hanging="0"/>
        <w:jc w:val="both"/>
        <w:rPr/>
      </w:pPr>
      <w:ins w:id="2851" w:author="Skm" w:date="2004-08-18T10:13:00Z">
        <w:r>
          <w:rPr/>
          <w:t>Med l</w:t>
        </w:r>
      </w:ins>
      <w:del w:id="2852" w:author="Skm" w:date="2004-08-18T10:13:00Z">
        <w:r>
          <w:rPr/>
          <w:delText>L</w:delText>
        </w:r>
      </w:del>
      <w:r>
        <w:rPr/>
        <w:t xml:space="preserve">ovforslaget </w:t>
      </w:r>
      <w:ins w:id="2853" w:author="Skm" w:date="2004-08-18T10:13:00Z">
        <w:r>
          <w:rPr/>
          <w:t>gennemføres</w:t>
        </w:r>
      </w:ins>
      <w:del w:id="2854" w:author="Skm" w:date="2004-08-18T10:13:00Z">
        <w:r>
          <w:rPr/>
          <w:delText>indeholder forslag om gennemførelse af</w:delText>
        </w:r>
      </w:del>
      <w:r>
        <w:rPr/>
        <w:t xml:space="preserve"> </w:t>
      </w:r>
      <w:del w:id="2855" w:author="Skm" w:date="2004-08-18T10:14:00Z">
        <w:r>
          <w:rPr/>
          <w:delText xml:space="preserve"> </w:delText>
        </w:r>
      </w:del>
      <w:r>
        <w:rPr/>
        <w:t>Rådets direktiv 200</w:t>
      </w:r>
      <w:ins w:id="2856" w:author="SKM" w:date="2005-06-14T15:12:00Z">
        <w:r>
          <w:rPr/>
          <w:t>5</w:t>
        </w:r>
      </w:ins>
      <w:del w:id="2857" w:author="SKM" w:date="2005-06-14T15:12:00Z">
        <w:r>
          <w:rPr/>
          <w:delText>3</w:delText>
        </w:r>
      </w:del>
      <w:r>
        <w:rPr/>
        <w:t>/</w:t>
      </w:r>
      <w:del w:id="2858" w:author="SKM" w:date="2005-06-14T15:12:00Z">
        <w:r>
          <w:rPr/>
          <w:delText>123</w:delText>
        </w:r>
      </w:del>
      <w:ins w:id="2859" w:author="SKM" w:date="2005-06-14T15:12:00Z">
        <w:r>
          <w:rPr/>
          <w:t>19</w:t>
        </w:r>
      </w:ins>
      <w:r>
        <w:rPr/>
        <w:t xml:space="preserve">/EF af </w:t>
      </w:r>
      <w:del w:id="2860" w:author="SKM" w:date="2005-06-14T15:12:00Z">
        <w:r>
          <w:rPr/>
          <w:delText>22</w:delText>
        </w:r>
      </w:del>
      <w:ins w:id="2861" w:author="SKM" w:date="2005-06-14T15:12:00Z">
        <w:r>
          <w:rPr/>
          <w:t>17</w:t>
        </w:r>
      </w:ins>
      <w:r>
        <w:rPr/>
        <w:t xml:space="preserve">. </w:t>
      </w:r>
      <w:del w:id="2862" w:author="SKM" w:date="2005-06-14T15:12:00Z">
        <w:r>
          <w:rPr/>
          <w:delText>december 2</w:delText>
        </w:r>
      </w:del>
      <w:ins w:id="2863" w:author="SKM" w:date="2005-06-14T15:12:00Z">
        <w:r>
          <w:rPr/>
          <w:t>februar 2</w:t>
        </w:r>
      </w:ins>
      <w:r>
        <w:rPr/>
        <w:t>00</w:t>
      </w:r>
      <w:ins w:id="2864" w:author="SKM" w:date="2005-06-14T15:12:00Z">
        <w:r>
          <w:rPr/>
          <w:t>5</w:t>
        </w:r>
      </w:ins>
      <w:del w:id="2865" w:author="SKM" w:date="2005-06-14T15:12:00Z">
        <w:r>
          <w:rPr/>
          <w:delText>3</w:delText>
        </w:r>
      </w:del>
      <w:r>
        <w:rPr/>
        <w:t xml:space="preserve"> om ændring af direktiv 90/43</w:t>
      </w:r>
      <w:del w:id="2866" w:author="SKM" w:date="2005-06-14T15:13:00Z">
        <w:r>
          <w:rPr/>
          <w:delText>5</w:delText>
        </w:r>
      </w:del>
      <w:ins w:id="2867" w:author="SKM" w:date="2005-06-14T15:13:00Z">
        <w:r>
          <w:rPr/>
          <w:t>4</w:t>
        </w:r>
      </w:ins>
      <w:r>
        <w:rPr/>
        <w:t xml:space="preserve">/EØF om en fælles beskatningsordning </w:t>
      </w:r>
      <w:del w:id="2868" w:author="SKM" w:date="2005-06-14T15:13:00Z">
        <w:r>
          <w:rPr/>
          <w:delText xml:space="preserve">for moder- og datterselskaber </w:delText>
        </w:r>
      </w:del>
      <w:ins w:id="2869" w:author="SKM" w:date="2005-06-14T15:13:00Z">
        <w:r>
          <w:rPr/>
          <w:t>ved fusion, spaltning, tilførsel af aktiver og ombytning af aktier vedrørende selskaber</w:t>
        </w:r>
      </w:ins>
      <w:del w:id="2870" w:author="SKM" w:date="2005-06-14T15:14:00Z">
        <w:r>
          <w:rPr/>
          <w:delText>fra</w:delText>
        </w:r>
      </w:del>
      <w:ins w:id="2871" w:author="SKM" w:date="2005-06-14T15:14:00Z">
        <w:r>
          <w:rPr/>
          <w:t xml:space="preserve"> i</w:t>
        </w:r>
      </w:ins>
      <w:r>
        <w:rPr/>
        <w:t xml:space="preserve"> forskellige medlemsstater. Ifølge direktivet skal </w:t>
      </w:r>
      <w:del w:id="2872" w:author="W00687" w:date="2005-06-05T21:04:00Z">
        <w:r>
          <w:rPr/>
          <w:delText xml:space="preserve"> </w:delText>
        </w:r>
      </w:del>
      <w:r>
        <w:rPr/>
        <w:t xml:space="preserve">medlemsstaterne ændre deres interne lovgivning, så de overholder direktivets bestemmelser </w:t>
      </w:r>
      <w:ins w:id="2873" w:author="SKM" w:date="2005-06-14T15:15:00Z">
        <w:r>
          <w:rPr/>
          <w:t xml:space="preserve">vedrørende flytning af et SE’s og et SCE’s vedtægtsmæssige hjemsted </w:t>
        </w:r>
      </w:ins>
      <w:r>
        <w:rPr/>
        <w:t>fra 1. januar 200</w:t>
      </w:r>
      <w:del w:id="2874" w:author="SKM" w:date="2005-06-14T15:14:00Z">
        <w:r>
          <w:rPr/>
          <w:delText>5</w:delText>
        </w:r>
      </w:del>
      <w:ins w:id="2875" w:author="SKM" w:date="2005-06-14T15:14:00Z">
        <w:r>
          <w:rPr/>
          <w:t>6</w:t>
        </w:r>
      </w:ins>
      <w:ins w:id="2876" w:author="SKM" w:date="2005-06-14T15:16:00Z">
        <w:r>
          <w:rPr/>
          <w:t>, og direktivets øvrige bestemmelser fra 1. januar 2007</w:t>
        </w:r>
      </w:ins>
      <w:r>
        <w:rPr/>
        <w:t>.</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2881" w:author="SKM" w:date="2005-07-05T10:14:00Z"/>
        </w:rPr>
      </w:pPr>
      <w:r>
        <w:rPr>
          <w:i/>
          <w:iCs/>
          <w:lang w:val="da-DK"/>
        </w:rPr>
        <w:t>1</w:t>
      </w:r>
      <w:ins w:id="2877" w:author="W00687" w:date="2005-06-05T21:04:00Z">
        <w:r>
          <w:rPr>
            <w:i/>
            <w:iCs/>
            <w:lang w:val="da-DK"/>
          </w:rPr>
          <w:t>1</w:t>
        </w:r>
      </w:ins>
      <w:ins w:id="2878" w:author="Skm" w:date="2004-08-24T16:14:00Z">
        <w:del w:id="2879" w:author="W00687" w:date="2005-06-05T21:04:00Z">
          <w:r>
            <w:rPr>
              <w:i/>
              <w:iCs/>
              <w:lang w:val="da-DK"/>
            </w:rPr>
            <w:delText>2</w:delText>
          </w:r>
        </w:del>
      </w:ins>
      <w:del w:id="2880" w:author="Skm" w:date="2004-08-20T14:02:00Z">
        <w:r>
          <w:rPr>
            <w:i/>
            <w:iCs/>
            <w:lang w:val="da-DK"/>
          </w:rPr>
          <w:delText>1</w:delText>
        </w:r>
      </w:del>
      <w:r>
        <w:rPr>
          <w:i/>
          <w:iCs/>
          <w:lang w:val="da-DK"/>
        </w:rPr>
        <w:t>.</w:t>
      </w:r>
      <w:r>
        <w:rPr>
          <w:lang w:val="da-DK"/>
        </w:rPr>
        <w:t xml:space="preserve">    </w:t>
      </w:r>
      <w:r>
        <w:rPr>
          <w:i/>
          <w:iCs/>
          <w:lang w:val="da-DK"/>
        </w:rPr>
        <w:t>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del w:id="2883" w:author="SKM" w:date="2005-06-24T12:12:00Z"/>
        </w:rPr>
      </w:pPr>
      <w:del w:id="2882" w:author="SKM" w:date="2005-06-24T12:12:00Z">
        <w:r>
          <w:rPr/>
        </w:r>
      </w:del>
    </w:p>
    <w:p>
      <w:pPr>
        <w:pStyle w:val="Normal"/>
        <w:widowControl w:val="false"/>
        <w:spacing w:lineRule="auto" w:line="288"/>
        <w:rPr>
          <w:del w:id="2891" w:author="SKM" w:date="2005-06-14T15:12:00Z"/>
        </w:rPr>
      </w:pPr>
      <w:del w:id="2884" w:author="SKM" w:date="2005-06-14T15:12:00Z">
        <w:r>
          <w:rPr>
            <w:rFonts w:cs="Times New Roman" w:ascii="Times New Roman" w:hAnsi="Times New Roman"/>
            <w:lang w:val="da-DK" w:eastAsia="da-DK"/>
          </w:rPr>
          <w:delText xml:space="preserve">Følgende </w:delText>
        </w:r>
      </w:del>
      <w:ins w:id="2885" w:author="Skm" w:date="2004-08-17T13:46:00Z">
        <w:del w:id="2886" w:author="SKM" w:date="2005-06-14T15:12:00Z">
          <w:r>
            <w:rPr>
              <w:rFonts w:cs="Times New Roman" w:ascii="Times New Roman" w:hAnsi="Times New Roman"/>
              <w:lang w:val="da-DK" w:eastAsia="da-DK"/>
            </w:rPr>
            <w:delText xml:space="preserve">organisationer m.v. </w:delText>
          </w:r>
        </w:del>
      </w:ins>
      <w:del w:id="2887" w:author="SKM" w:date="2005-06-14T15:12:00Z">
        <w:r>
          <w:rPr>
            <w:rFonts w:cs="Times New Roman" w:ascii="Times New Roman" w:hAnsi="Times New Roman"/>
            <w:lang w:val="da-DK" w:eastAsia="da-DK"/>
          </w:rPr>
          <w:delText>er bedt om deres eventuelle bemærkninger</w:delText>
        </w:r>
      </w:del>
      <w:del w:id="2888" w:author="Skm" w:date="2004-08-30T11:14:00Z">
        <w:r>
          <w:rPr>
            <w:rFonts w:cs="Times New Roman" w:ascii="Times New Roman" w:hAnsi="Times New Roman"/>
            <w:lang w:val="da-DK" w:eastAsia="da-DK"/>
          </w:rPr>
          <w:delText xml:space="preserve"> til </w:delText>
        </w:r>
      </w:del>
      <w:del w:id="2889" w:author="Skm" w:date="2004-08-24T16:15:00Z">
        <w:r>
          <w:rPr>
            <w:rFonts w:cs="Times New Roman" w:ascii="Times New Roman" w:hAnsi="Times New Roman"/>
            <w:lang w:val="da-DK" w:eastAsia="da-DK"/>
          </w:rPr>
          <w:delText>lovforslaget</w:delText>
        </w:r>
      </w:del>
      <w:del w:id="2890" w:author="SKM" w:date="2005-06-14T15:12:00Z">
        <w:r>
          <w:rPr>
            <w:rFonts w:cs="Times New Roman" w:ascii="Times New Roman" w:hAnsi="Times New Roman"/>
            <w:lang w:val="da-DK" w:eastAsia="da-DK"/>
          </w:rPr>
          <w:delText>:</w:delText>
        </w:r>
      </w:del>
    </w:p>
    <w:p>
      <w:pPr>
        <w:pStyle w:val="Normal"/>
        <w:widowControl w:val="false"/>
        <w:suppressAutoHyphens w:val="false"/>
        <w:autoSpaceDE w:val="false"/>
        <w:bidi w:val="0"/>
        <w:spacing w:lineRule="auto" w:line="288"/>
        <w:jc w:val="both"/>
        <w:rPr>
          <w:del w:id="2901" w:author="SKM" w:date="2005-06-14T15:12:00Z"/>
        </w:rPr>
      </w:pPr>
      <w:del w:id="2892" w:author="SKM" w:date="2005-06-14T15:12:00Z">
        <w:r>
          <w:rPr>
            <w:lang w:val="da-DK"/>
          </w:rPr>
          <w:delText>Advokatrådet, Amtsrådsforeningen i Danmark, Arbejderbevægelsens Erhvervsråd, ATP, Dan</w:delText>
          <w:softHyphen/>
          <w:softHyphen/>
          <w:delText xml:space="preserve">marks Rederiforening, Dansk Industri, Dansk Landbrug, </w:delText>
        </w:r>
      </w:del>
      <w:del w:id="2893" w:author="Skm" w:date="2004-08-17T13:46:00Z">
        <w:r>
          <w:rPr>
            <w:lang w:val="da-DK"/>
          </w:rPr>
          <w:delText xml:space="preserve">Finansministeriet, </w:delText>
        </w:r>
      </w:del>
      <w:del w:id="2894" w:author="SKM" w:date="2005-06-14T15:12:00Z">
        <w:r>
          <w:rPr>
            <w:lang w:val="da-DK"/>
          </w:rPr>
          <w:delText xml:space="preserve">Finansrådet, Foreningen af Registrerede Revisorer, Foreningen af Statsautoriserede Revisorer, Foreningen Danske Revisorer, Forsikring og Pension, Frederiksberg Kommune, InvesteringsForeningsRådet, </w:delText>
        </w:r>
      </w:del>
      <w:del w:id="2895" w:author="Skm" w:date="2004-08-17T13:47:00Z">
        <w:r>
          <w:rPr>
            <w:lang w:val="da-DK"/>
          </w:rPr>
          <w:delText xml:space="preserve">Justitsministeriet, </w:delText>
        </w:r>
      </w:del>
      <w:del w:id="2896" w:author="SKM" w:date="2005-06-14T15:12:00Z">
        <w:r>
          <w:rPr>
            <w:lang w:val="da-DK"/>
          </w:rPr>
          <w:delText>Kommunernes Landsforening, Københavns Kommune, Lønmodtagernes Dyrtidsfond, Skattechefforeningen, Skatterevisorforeningen, Told- og Skattestyrelsen</w:delText>
        </w:r>
      </w:del>
      <w:ins w:id="2897" w:author="Skm" w:date="2004-08-17T13:47:00Z">
        <w:del w:id="2898" w:author="SKM" w:date="2005-06-14T15:12:00Z">
          <w:r>
            <w:rPr>
              <w:lang w:val="da-DK"/>
            </w:rPr>
            <w:delText>.</w:delText>
          </w:r>
        </w:del>
      </w:ins>
      <w:del w:id="2899" w:author="Skm" w:date="2004-08-17T13:47:00Z">
        <w:r>
          <w:rPr>
            <w:lang w:val="da-DK"/>
          </w:rPr>
          <w:delText>, Økonomi- og Erhvervsministeriet</w:delText>
        </w:r>
      </w:del>
      <w:del w:id="2900" w:author="SKM" w:date="2005-06-14T15:12:00Z">
        <w:r>
          <w:rPr>
            <w:lang w:val="da-DK"/>
          </w:rPr>
          <w:delText>.</w:delText>
        </w:r>
      </w:del>
    </w:p>
    <w:p>
      <w:pPr>
        <w:pStyle w:val="Brdtekst"/>
        <w:widowControl w:val="false"/>
        <w:suppressAutoHyphens w:val="false"/>
        <w:autoSpaceDE w:val="false"/>
        <w:bidi w:val="0"/>
        <w:spacing w:lineRule="auto" w:line="288"/>
        <w:jc w:val="both"/>
        <w:rPr>
          <w:del w:id="2903" w:author="SKM" w:date="2005-06-14T15:12:00Z"/>
        </w:rPr>
      </w:pPr>
      <w:del w:id="2902" w:author="SKM" w:date="2005-06-14T15:12:00Z">
        <w:r>
          <w:rPr/>
        </w:r>
      </w:del>
    </w:p>
    <w:p>
      <w:pPr>
        <w:pStyle w:val="Brdtekst"/>
        <w:widowControl w:val="false"/>
        <w:spacing w:lineRule="auto" w:line="288"/>
        <w:rPr>
          <w:rFonts w:ascii="Times New Roman" w:hAnsi="Times New Roman" w:cs="Times New Roman"/>
          <w:lang w:val="da-DK" w:eastAsia="da-DK"/>
          <w:del w:id="2905" w:author="SKM" w:date="2005-06-14T15:12:00Z"/>
        </w:rPr>
      </w:pPr>
      <w:del w:id="2904" w:author="SKM" w:date="2005-06-14T15:12:00Z">
        <w:r>
          <w:rPr>
            <w:rFonts w:cs="Times New Roman" w:ascii="Times New Roman" w:hAnsi="Times New Roman"/>
            <w:lang w:val="da-DK" w:eastAsia="da-DK"/>
          </w:rPr>
          <w:delText>I bilag 3 refereres og kommenteres modtagne bemærkninger, som ikke er af lovteknisk art.</w:delText>
        </w:r>
      </w:del>
    </w:p>
    <w:p>
      <w:pPr>
        <w:pStyle w:val="Normal"/>
        <w:widowControl w:val="false"/>
        <w:suppressAutoHyphens w:val="false"/>
        <w:autoSpaceDE w:val="false"/>
        <w:bidi w:val="0"/>
        <w:spacing w:lineRule="auto" w:line="288"/>
        <w:jc w:val="both"/>
        <w:rPr/>
      </w:pPr>
      <w:r>
        <w:rPr/>
      </w:r>
      <w:r>
        <w:br w:type="page"/>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i/>
          <w:i/>
          <w:iCs/>
          <w:lang w:val="da-DK"/>
          <w:del w:id="2907" w:author="Skm" w:date="2004-06-08T15:38:00Z"/>
        </w:rPr>
      </w:pPr>
      <w:del w:id="2906" w:author="Skm" w:date="2004-06-08T15:38:00Z">
        <w:r>
          <w:rPr>
            <w:i/>
            <w:iCs/>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ind w:left="360" w:hanging="0"/>
        <w:jc w:val="both"/>
        <w:rPr/>
      </w:pPr>
      <w:r>
        <w:rPr>
          <w:lang w:val="da-DK"/>
        </w:rPr>
        <w:tab/>
      </w:r>
      <w:r>
        <w:rPr>
          <w:i/>
          <w:iCs/>
          <w:lang w:val="da-DK"/>
        </w:rPr>
        <w:t>Samlet vurdering af lovforslagets konsekvenser</w:t>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85"/>
        <w:jc w:val="both"/>
        <w:rPr>
          <w:i/>
          <w:i/>
          <w:iCs/>
          <w:lang w:val="da-DK"/>
        </w:rPr>
      </w:pPr>
      <w:r>
        <w:rPr>
          <w:i/>
          <w:iCs/>
          <w:lang w:val="da-DK"/>
        </w:rPr>
      </w:r>
    </w:p>
    <w:tbl>
      <w:tblPr>
        <w:tblW w:w="9354" w:type="dxa"/>
        <w:jc w:val="center"/>
        <w:tblInd w:w="0" w:type="dxa"/>
        <w:tblLayout w:type="fixed"/>
        <w:tblCellMar>
          <w:top w:w="0" w:type="dxa"/>
          <w:left w:w="56" w:type="dxa"/>
          <w:bottom w:w="0" w:type="dxa"/>
          <w:right w:w="56" w:type="dxa"/>
        </w:tblCellMar>
      </w:tblPr>
      <w:tblGrid>
        <w:gridCol w:w="2833"/>
        <w:gridCol w:w="3399"/>
        <w:gridCol w:w="3122"/>
      </w:tblGrid>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sz w:val="20"/>
                <w:lang w:val="da-DK"/>
              </w:rPr>
            </w:pPr>
            <w:r>
              <w:rPr>
                <w:sz w:val="20"/>
                <w:lang w:val="da-DK"/>
              </w:rPr>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Heading7"/>
              <w:spacing w:before="0" w:after="58"/>
              <w:rPr>
                <w:sz w:val="20"/>
              </w:rPr>
            </w:pPr>
            <w:r>
              <w:rPr>
                <w:sz w:val="20"/>
              </w:rPr>
              <w:t>Positive konsekvenser</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Negative konsekvenser</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Økonomiske konsekvenser for stat, amter og kommun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rPr>
                <w:sz w:val="20"/>
                <w:lang w:val="da-DK"/>
              </w:rPr>
            </w:pPr>
            <w:ins w:id="2908" w:author="SKM" w:date="2005-06-24T12:08:00Z">
              <w:r>
                <w:rPr>
                  <w:sz w:val="20"/>
                  <w:lang w:val="da-DK"/>
                </w:rPr>
                <w:t>Ingen</w:t>
              </w:r>
            </w:ins>
          </w:p>
        </w:tc>
        <w:tc>
          <w:tcPr>
            <w:tcW w:w="31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del w:id="2911" w:author="SKM" w:date="2005-06-24T12:07:00Z"/>
              </w:rPr>
            </w:pPr>
            <w:ins w:id="2909" w:author="SKM" w:date="2005-06-24T12:07:00Z">
              <w:r>
                <w:rPr>
                  <w:sz w:val="20"/>
                  <w:szCs w:val="16"/>
                  <w:lang w:val="da-DK"/>
                </w:rPr>
                <w:t>Lovforslaget indebærer en beskeden udvidelse af mulighederne for at udskyde beskatningen ved omstruktureringer. Det indebærer et rentetab for staten. Det er ikke muligt at vurdere størrelsen af dette rentetab, men det skønnes at være beskedent.</w:t>
              </w:r>
            </w:ins>
            <w:del w:id="2910" w:author="SKM" w:date="2005-06-24T12:07:00Z">
              <w:r>
                <w:rPr>
                  <w:b/>
                  <w:bCs/>
                  <w:sz w:val="20"/>
                  <w:lang w:val="da-DK"/>
                </w:rPr>
                <w:delText>Indkomstårsvirkning:</w:delText>
              </w:r>
            </w:del>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uppressAutoHyphens w:val="false"/>
              <w:bidi w:val="0"/>
              <w:jc w:val="both"/>
              <w:rPr>
                <w:del w:id="2913" w:author="W00687" w:date="2005-06-05T21:04:00Z"/>
              </w:rPr>
            </w:pPr>
            <w:del w:id="2912" w:author="W00687" w:date="2005-06-05T21:04:00Z">
              <w:r>
                <w:rPr>
                  <w:sz w:val="20"/>
                </w:rPr>
                <w:delText>I 2007 og 2008 skønnes lov</w:delText>
                <w:softHyphen/>
                <w:delText>for</w:delText>
                <w:softHyphen/>
                <w:delText>slaget at medføre et umid</w:delText>
                <w:softHyphen/>
                <w:delText>delbart provenutab på ca. 60 mio. kr. årligt, og fra og med 2009 skønnes det umiddelbare provenutab til ca. 125 mio. kr.  årligt.  Efter tilbageløb af skat af større avancer og udbytter m.v. skøn</w:delText>
                <w:softHyphen/>
                <w:delText>nes det langsigtede vari</w:delText>
                <w:softHyphen/>
                <w:delText>ge pro</w:delText>
                <w:softHyphen/>
                <w:delText xml:space="preserve">venutab at udgøre ca. 100 mio. kr. årligt. </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b/>
                <w:b/>
                <w:bCs/>
                <w:sz w:val="20"/>
                <w:lang w:val="da-DK"/>
                <w:del w:id="2915" w:author="SKM" w:date="2005-06-24T12:07:00Z"/>
              </w:rPr>
            </w:pPr>
            <w:del w:id="2914" w:author="SKM" w:date="2005-06-24T12:07:00Z">
              <w:r>
                <w:rPr>
                  <w:b/>
                  <w:bCs/>
                  <w:sz w:val="20"/>
                  <w:lang w:val="da-DK"/>
                </w:rPr>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jc w:val="both"/>
              <w:rPr>
                <w:b/>
                <w:b/>
                <w:bCs/>
                <w:sz w:val="20"/>
                <w:lang w:val="da-DK"/>
                <w:del w:id="2917" w:author="SKM" w:date="2005-06-24T12:07:00Z"/>
              </w:rPr>
            </w:pPr>
            <w:del w:id="2916" w:author="SKM" w:date="2005-06-24T12:07:00Z">
              <w:r>
                <w:rPr>
                  <w:b/>
                  <w:bCs/>
                  <w:sz w:val="20"/>
                  <w:lang w:val="da-DK"/>
                </w:rPr>
                <w:delText>Finansårsvirkning:</w:delText>
              </w:r>
            </w:del>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0" w:after="58"/>
              <w:jc w:val="both"/>
              <w:rPr>
                <w:sz w:val="20"/>
                <w:lang w:val="da-DK"/>
              </w:rPr>
            </w:pPr>
            <w:del w:id="2918" w:author="W00687" w:date="2005-06-05T21:04:00Z">
              <w:r>
                <w:rPr>
                  <w:sz w:val="20"/>
                  <w:lang w:val="da-DK"/>
                </w:rPr>
                <w:delText>Provenutabet i finansårene 2005 og 2006 skønnes ikke at  være nævneværdigt.</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stat, amter og kommun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sz w:val="20"/>
                <w:lang w:val="da-DK"/>
              </w:rPr>
            </w:pPr>
            <w:ins w:id="2919" w:author="SKM" w:date="2005-06-24T12:08:00Z">
              <w:r>
                <w:rPr>
                  <w:sz w:val="20"/>
                  <w:lang w:val="da-DK"/>
                </w:rPr>
                <w:t>Ingen</w:t>
              </w:r>
            </w:ins>
          </w:p>
        </w:tc>
        <w:tc>
          <w:tcPr>
            <w:tcW w:w="3122" w:type="dxa"/>
            <w:tcBorders>
              <w:top w:val="single" w:sz="6" w:space="0" w:color="000000"/>
              <w:left w:val="single" w:sz="6" w:space="0" w:color="000000"/>
              <w:bottom w:val="single" w:sz="6" w:space="0" w:color="000000"/>
              <w:right w:val="single" w:sz="6" w:space="0" w:color="000000"/>
            </w:tcBorders>
          </w:tcPr>
          <w:p>
            <w:pPr>
              <w:pStyle w:val="Normal"/>
              <w:jc w:val="both"/>
              <w:rPr>
                <w:sz w:val="20"/>
                <w:lang w:val="da-DK"/>
                <w:del w:id="2921" w:author="Skm" w:date="2004-09-08T13:51:00Z"/>
              </w:rPr>
            </w:pPr>
            <w:ins w:id="2920" w:author="SKM" w:date="2005-06-24T12:08:00Z">
              <w:r>
                <w:rPr>
                  <w:sz w:val="20"/>
                  <w:lang w:val="da-DK"/>
                </w:rPr>
                <w:t>Ingen</w:t>
              </w:r>
            </w:ins>
          </w:p>
          <w:p>
            <w:pPr>
              <w:pStyle w:val="Normal"/>
              <w:widowControl/>
              <w:suppressAutoHyphens w:val="false"/>
              <w:bidi w:val="0"/>
              <w:jc w:val="both"/>
              <w:rPr>
                <w:lang w:val="da-DK" w:eastAsia="en-US"/>
              </w:rPr>
            </w:pPr>
            <w:del w:id="2922" w:author="W00687" w:date="2005-06-05T21:05:00Z">
              <w:r>
                <w:rPr>
                  <w:lang w:val="da-DK"/>
                </w:rPr>
                <w:delText xml:space="preserve">Gennemførelsen af ændringen af moder-/datterselskabsdirektivet skønnes at medføre en engangsudgift i ToldSkat  i 2004  på 175.000 kr. til systemtilretning. Forslaget om valg af formelt moderselskab ved sambeskatning af søsterselskaber skønnes at medføre en engangsudgift i ToldSkat i 2004 på 950.000 kr. til systentilretning. </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Økonomiske konsekvenser for erhvervslivet</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sz w:val="20"/>
                <w:lang w:val="da-DK"/>
                <w:del w:id="2924" w:author="W00687" w:date="2005-06-05T21:05:00Z"/>
              </w:rPr>
            </w:pPr>
            <w:ins w:id="2923" w:author="SKM" w:date="2005-06-15T11:59:00Z">
              <w:r>
                <w:rPr>
                  <w:sz w:val="20"/>
                  <w:lang w:val="da-DK"/>
                </w:rPr>
                <w:t>Lovforslaget indebærer, at erhvervslivets muligheder for udskyde beskatningen ved omstruktureringer udvides.</w:t>
              </w:r>
            </w:ins>
          </w:p>
          <w:p>
            <w:pPr>
              <w:pStyle w:val="Normal"/>
              <w:widowControl/>
              <w:suppressAutoHyphens w:val="false"/>
              <w:bidi w:val="0"/>
              <w:spacing w:before="0" w:after="0"/>
              <w:jc w:val="both"/>
              <w:rPr>
                <w:sz w:val="20"/>
                <w:lang w:val="da-DK"/>
              </w:rPr>
            </w:pPr>
            <w:del w:id="2925" w:author="W00687" w:date="2005-06-05T21:05:00Z">
              <w:r>
                <w:rPr>
                  <w:sz w:val="20"/>
                  <w:lang w:val="da-DK"/>
                </w:rPr>
                <w:delText>Lovforslaget lemper kædebeskatningen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p>
        </w:tc>
        <w:tc>
          <w:tcPr>
            <w:tcW w:w="312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638"/>
              </w:tabs>
              <w:autoSpaceDE w:val="true"/>
              <w:spacing w:before="0" w:after="0"/>
              <w:jc w:val="both"/>
              <w:rPr>
                <w:lang w:val="da-DK" w:eastAsia="en-US"/>
              </w:rPr>
            </w:pPr>
            <w:ins w:id="2926" w:author="SKM" w:date="2005-06-15T12:01:00Z">
              <w:r>
                <w:rPr>
                  <w:lang w:val="da-DK" w:eastAsia="en-US"/>
                </w:rPr>
                <w:t>Ingen</w:t>
              </w:r>
            </w:ins>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280" w:after="58"/>
              <w:jc w:val="both"/>
              <w:rPr>
                <w:sz w:val="20"/>
                <w:lang w:val="da-DK"/>
              </w:rPr>
            </w:pPr>
            <w:del w:id="2927" w:author="Skm" w:date="2004-06-09T12:40:00Z">
              <w:r>
                <w:rPr>
                  <w:sz w:val="20"/>
                  <w:lang w:val="da-DK"/>
                </w:rPr>
                <w:delText>Lovforslaget lemper kædebeskatningen af udbytter, der kan opstå, når et selskab ejer aktier i andre selskaber. Dette forbedrer mulighederne for danske selskaber for at indgå i samarbejder og strategiske alliancer med andre selskaber. I disse tilfælde udveksles ofte mindre aktieposter. Med den forbedrede mulighed for at modtage skattefri udbytter, vil skattereglerne i færre tilfælde virke som en hæmsko for indgåelsen af sådanne samarbejder.</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rPr>
            </w:pPr>
            <w:r>
              <w:rPr>
                <w:sz w:val="20"/>
                <w:lang w:val="da-DK"/>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erhvervslivet</w:t>
            </w:r>
          </w:p>
        </w:tc>
        <w:tc>
          <w:tcPr>
            <w:tcW w:w="3399" w:type="dxa"/>
            <w:tcBorders>
              <w:top w:val="single" w:sz="6" w:space="0" w:color="000000"/>
              <w:left w:val="single" w:sz="6" w:space="0" w:color="000000"/>
              <w:bottom w:val="single" w:sz="6" w:space="0" w:color="000000"/>
              <w:right w:val="single" w:sz="6" w:space="0" w:color="000000"/>
            </w:tcBorders>
          </w:tcPr>
          <w:p>
            <w:pPr>
              <w:pStyle w:val="Normal"/>
              <w:jc w:val="both"/>
              <w:rPr>
                <w:sz w:val="20"/>
                <w:lang w:val="da-DK"/>
                <w:del w:id="2929" w:author="W00687" w:date="2005-06-05T21:05:00Z"/>
              </w:rPr>
            </w:pPr>
            <w:ins w:id="2928" w:author="SKM" w:date="2005-06-15T12:00:00Z">
              <w:r>
                <w:rPr>
                  <w:sz w:val="20"/>
                  <w:lang w:val="da-DK"/>
                </w:rPr>
                <w:t>Ingen</w:t>
              </w:r>
            </w:ins>
          </w:p>
          <w:p>
            <w:pPr>
              <w:pStyle w:val="Normal"/>
              <w:widowControl/>
              <w:suppressAutoHyphens w:val="false"/>
              <w:bidi w:val="0"/>
              <w:jc w:val="both"/>
              <w:rPr>
                <w:sz w:val="20"/>
                <w:lang w:val="da-DK"/>
                <w:del w:id="2945" w:author="W00687" w:date="2005-06-05T21:05:00Z"/>
              </w:rPr>
            </w:pPr>
            <w:ins w:id="2930" w:author="Skm" w:date="2004-06-08T15:32:00Z">
              <w:del w:id="2931" w:author="W00687" w:date="2005-06-05T21:05:00Z">
                <w:r>
                  <w:rPr>
                    <w:sz w:val="20"/>
                    <w:lang w:val="da-DK"/>
                  </w:rPr>
                  <w:delText xml:space="preserve">Gennemførelsen af ændringsdirektivet indebærer en formindskelse af erhvervslivets administrative byrder, idet udbyttegivende selskaber – når </w:delText>
                </w:r>
              </w:del>
            </w:ins>
            <w:ins w:id="2932" w:author="Skm" w:date="2004-06-08T15:34:00Z">
              <w:del w:id="2933" w:author="W00687" w:date="2005-06-05T21:05:00Z">
                <w:r>
                  <w:rPr>
                    <w:sz w:val="20"/>
                    <w:lang w:val="da-DK"/>
                  </w:rPr>
                  <w:delText xml:space="preserve">den </w:delText>
                </w:r>
              </w:del>
            </w:ins>
            <w:ins w:id="2934" w:author="Skm" w:date="2004-06-08T15:32:00Z">
              <w:del w:id="2935" w:author="W00687" w:date="2005-06-05T21:05:00Z">
                <w:r>
                  <w:rPr>
                    <w:sz w:val="20"/>
                    <w:lang w:val="da-DK"/>
                  </w:rPr>
                  <w:delText>minimums</w:delText>
                </w:r>
              </w:del>
            </w:ins>
            <w:ins w:id="2936" w:author="Skm" w:date="2004-06-08T15:34:00Z">
              <w:del w:id="2937" w:author="W00687" w:date="2005-06-05T21:05:00Z">
                <w:r>
                  <w:rPr>
                    <w:sz w:val="20"/>
                    <w:lang w:val="da-DK"/>
                  </w:rPr>
                  <w:delText>ejer</w:delText>
                </w:r>
              </w:del>
            </w:ins>
            <w:ins w:id="2938" w:author="Skm" w:date="2004-06-08T15:32:00Z">
              <w:del w:id="2939" w:author="W00687" w:date="2005-06-05T21:05:00Z">
                <w:r>
                  <w:rPr>
                    <w:sz w:val="20"/>
                    <w:lang w:val="da-DK"/>
                  </w:rPr>
                  <w:delText>andel</w:delText>
                </w:r>
              </w:del>
            </w:ins>
            <w:ins w:id="2940" w:author="Skm" w:date="2004-06-08T15:34:00Z">
              <w:del w:id="2941" w:author="W00687" w:date="2005-06-05T21:05:00Z">
                <w:r>
                  <w:rPr>
                    <w:sz w:val="20"/>
                    <w:lang w:val="da-DK"/>
                  </w:rPr>
                  <w:delText>, der kvalificerer et selskab til at være moderselskab henholdsvis datterselskab,</w:delText>
                </w:r>
              </w:del>
            </w:ins>
            <w:ins w:id="2942" w:author="Skm" w:date="2004-06-08T15:32:00Z">
              <w:del w:id="2943" w:author="W00687" w:date="2005-06-05T21:05:00Z">
                <w:r>
                  <w:rPr>
                    <w:sz w:val="20"/>
                    <w:lang w:val="da-DK"/>
                  </w:rPr>
                  <w:delText xml:space="preserve"> nedsættes – i videre omfang end efter de gældende regler vil kunne undlade at indeholde udbytteskat.</w:delText>
                </w:r>
              </w:del>
            </w:ins>
            <w:del w:id="2944" w:author="W00687" w:date="2005-06-05T21:05:00Z">
              <w:r>
                <w:rPr>
                  <w:sz w:val="20"/>
                  <w:lang w:val="da-DK"/>
                </w:rPr>
                <w:delText xml:space="preserve"> </w:delText>
              </w:r>
            </w:del>
          </w:p>
          <w:p>
            <w:pPr>
              <w:pStyle w:val="Normal"/>
              <w:widowControl/>
              <w:suppressAutoHyphens w:val="false"/>
              <w:bidi w:val="0"/>
              <w:spacing w:before="0" w:after="0"/>
              <w:jc w:val="both"/>
              <w:rPr>
                <w:sz w:val="20"/>
                <w:lang w:val="da-DK"/>
              </w:rPr>
            </w:pPr>
            <w:ins w:id="2946" w:author="Skm" w:date="2004-06-08T15:32:00Z">
              <w:del w:id="2947" w:author="W00687" w:date="2005-06-05T21:05:00Z">
                <w:r>
                  <w:rPr>
                    <w:sz w:val="20"/>
                    <w:lang w:val="da-DK"/>
                  </w:rPr>
                  <w:delText>Gennemførelsen af ændringsdirektivet skønnes ikke i øvrigt at have administrative konsekvenser for erhvervslivet.</w:delText>
                </w:r>
              </w:del>
            </w:ins>
            <w:del w:id="2948" w:author="W00687" w:date="2005-06-05T21:05:00Z">
              <w:r>
                <w:rPr>
                  <w:sz w:val="20"/>
                  <w:lang w:val="da-DK"/>
                </w:rPr>
                <w:delText>Ingen</w:delText>
              </w:r>
            </w:del>
          </w:p>
        </w:tc>
        <w:tc>
          <w:tcPr>
            <w:tcW w:w="312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638"/>
              </w:tabs>
              <w:autoSpaceDE w:val="true"/>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ins w:id="2949" w:author="SKM" w:date="2005-06-15T12:01:00Z">
              <w:r>
                <w:rPr>
                  <w:lang w:val="da-DK" w:eastAsia="en-US"/>
                </w:rPr>
                <w:t>Ingen</w:t>
              </w:r>
            </w:ins>
            <w:del w:id="2950" w:author="Skm" w:date="2004-06-09T12:41:00Z">
              <w:r>
                <w:rPr>
                  <w:lang w:val="da-DK" w:eastAsia="en-US"/>
                </w:rPr>
                <w:delText>Ingen</w:delText>
              </w:r>
            </w:del>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Administrative konsekvenser for borgerne</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pPr>
            <w:r>
              <w:rPr>
                <w:b/>
                <w:bCs/>
                <w:sz w:val="20"/>
                <w:lang w:val="da-DK"/>
              </w:rPr>
              <w:t>Miljømæssige konsekvenser</w:t>
            </w:r>
          </w:p>
        </w:tc>
        <w:tc>
          <w:tcPr>
            <w:tcW w:w="3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b/>
                <w:b/>
                <w:bCs/>
                <w:sz w:val="20"/>
                <w:lang w:val="da-DK"/>
              </w:rPr>
            </w:pPr>
            <w:r>
              <w:rPr>
                <w:b/>
                <w:bCs/>
                <w:sz w:val="20"/>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autoSpaceDE w:val="true"/>
              <w:spacing w:lineRule="auto" w:line="213" w:before="0" w:after="58"/>
              <w:rPr>
                <w:lang w:val="da-DK" w:eastAsia="en-US"/>
              </w:rPr>
            </w:pPr>
            <w:r>
              <w:rPr>
                <w:lang w:val="da-DK" w:eastAsia="en-US"/>
              </w:rPr>
              <w:t>Ingen</w:t>
            </w:r>
          </w:p>
        </w:tc>
      </w:tr>
      <w:tr>
        <w:trPr/>
        <w:tc>
          <w:tcPr>
            <w:tcW w:w="2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0"/>
                <w:lang w:val="da-DK" w:eastAsia="en-US"/>
              </w:rPr>
            </w:pPr>
            <w:r>
              <w:rPr>
                <w:sz w:val="20"/>
                <w:lang w:val="da-DK" w:eastAsia="en-US"/>
              </w:rPr>
            </w:r>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rPr>
                <w:b/>
                <w:b/>
                <w:bCs/>
                <w:sz w:val="20"/>
                <w:lang w:val="da-DK"/>
              </w:rPr>
            </w:pPr>
            <w:r>
              <w:rPr>
                <w:b/>
                <w:bCs/>
                <w:sz w:val="20"/>
                <w:lang w:val="da-DK"/>
              </w:rPr>
              <w:t>Forholdet til EU-retten</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before="0" w:after="58"/>
              <w:jc w:val="both"/>
              <w:rPr>
                <w:sz w:val="20"/>
                <w:lang w:val="da-DK"/>
              </w:rPr>
            </w:pPr>
            <w:ins w:id="2951" w:author="Skm" w:date="2004-08-18T10:14:00Z">
              <w:del w:id="2952" w:author="SKM" w:date="2005-06-14T15:18:00Z">
                <w:r>
                  <w:rPr>
                    <w:sz w:val="20"/>
                    <w:lang w:val="da-DK"/>
                  </w:rPr>
                  <w:delText>Med l</w:delText>
                </w:r>
              </w:del>
            </w:ins>
            <w:del w:id="2953" w:author="Skm" w:date="2004-08-18T10:14:00Z">
              <w:r>
                <w:rPr>
                  <w:sz w:val="20"/>
                  <w:lang w:val="da-DK"/>
                </w:rPr>
                <w:delText>L</w:delText>
              </w:r>
            </w:del>
            <w:del w:id="2954" w:author="SKM" w:date="2005-06-14T15:18:00Z">
              <w:r>
                <w:rPr>
                  <w:sz w:val="20"/>
                  <w:lang w:val="da-DK"/>
                </w:rPr>
                <w:delText xml:space="preserve">ovforslaget </w:delText>
              </w:r>
            </w:del>
            <w:ins w:id="2955" w:author="Skm" w:date="2004-08-18T10:14:00Z">
              <w:del w:id="2956" w:author="SKM" w:date="2005-06-14T15:18:00Z">
                <w:r>
                  <w:rPr>
                    <w:sz w:val="20"/>
                    <w:lang w:val="da-DK"/>
                  </w:rPr>
                  <w:delText>gennemføres</w:delText>
                </w:r>
              </w:del>
            </w:ins>
            <w:del w:id="2957" w:author="Skm" w:date="2004-08-18T10:14:00Z">
              <w:r>
                <w:rPr>
                  <w:sz w:val="20"/>
                  <w:lang w:val="da-DK"/>
                </w:rPr>
                <w:delText xml:space="preserve">indeholder forslag om gennemførelse af </w:delText>
              </w:r>
            </w:del>
            <w:del w:id="2958" w:author="SKM" w:date="2005-06-14T15:18:00Z">
              <w:r>
                <w:rPr>
                  <w:sz w:val="20"/>
                  <w:lang w:val="da-DK"/>
                </w:rPr>
                <w:delText xml:space="preserve"> Rådets direktiv 2003/123/EF af 22. december 2003 om ændring af direktiv 90/435/EØF om en fælles beskatningsordning for moder- og datterselskaber fra forskellige medlemsstater. Ifølge direktivet skal  medlemsstaterne ændre deres interne lovgivning, så de overholder direktivets bestemmelser fra 1. januar 2005. </w:delText>
              </w:r>
            </w:del>
            <w:ins w:id="2959" w:author="SKM" w:date="2005-06-14T15:25:00Z">
              <w:r>
                <w:rPr>
                  <w:sz w:val="20"/>
                  <w:lang w:val="da-DK"/>
                </w:rPr>
                <w:t>Med lovforslaget gennemføres Rådets direktiv 2005/19/EF af 17. februar 2005 om ændring af direktiv 90/434/EØF om en fælles beskatningsordning ved fusion, spaltning, tilførsel af aktiver og ombytning af aktier vedrørende selskaber i forskellige medlemsstater. Ifølge direktivet skal medlemsstaterne ændre deres interne lovgivning, så de overholder direktivets bestemmelser vedrørende flytning af et SE’s og et SCE’s vedtægtsmæssige hjemsted fra 1. januar 2006, og direktivets øvrige bestemmelser fra 1. januar 2007.</w:t>
              </w:r>
            </w:ins>
          </w:p>
        </w:tc>
      </w:tr>
    </w:tbl>
    <w:p>
      <w:pPr>
        <w:pStyle w:val="Header"/>
        <w:tabs>
          <w:tab w:val="clear" w:pos="4819"/>
          <w:tab w:val="clear" w:pos="9638"/>
        </w:tabs>
        <w:rPr>
          <w:lang w:val="da-DK"/>
          <w:del w:id="2961" w:author="Skm" w:date="2004-06-08T15:40:00Z"/>
        </w:rPr>
      </w:pPr>
      <w:del w:id="2960" w:author="Skm" w:date="2004-06-08T15:40:00Z">
        <w:r>
          <w:rPr>
            <w:lang w:val="da-DK"/>
          </w:rPr>
        </w:r>
      </w:del>
      <w:r>
        <w:br w:type="page"/>
      </w:r>
    </w:p>
    <w:p>
      <w:pPr>
        <w:pStyle w:val="Heade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i/>
          <w:i/>
          <w:iCs/>
          <w:lang w:val="da-DK"/>
        </w:rPr>
      </w:pPr>
      <w:r>
        <w:rPr>
          <w:i/>
          <w:iCs/>
          <w:lang w:val="da-DK"/>
        </w:rPr>
      </w:r>
    </w:p>
    <w:p>
      <w:pPr>
        <w:pStyle w:val="Heading3"/>
        <w:ind w:left="360" w:hanging="0"/>
        <w:rPr>
          <w:i w:val="false"/>
          <w:i w:val="false"/>
          <w:iCs w:val="false"/>
          <w:lang w:val="da-DK"/>
          <w:ins w:id="2963" w:author="SKM" w:date="2005-06-24T12:13:00Z"/>
        </w:rPr>
      </w:pPr>
      <w:ins w:id="2962" w:author="SKM" w:date="2005-06-24T12:13:00Z">
        <w:r>
          <w:rPr>
            <w:i w:val="false"/>
            <w:iCs w:val="false"/>
            <w:lang w:val="da-DK"/>
          </w:rPr>
        </w:r>
      </w:ins>
    </w:p>
    <w:p>
      <w:pPr>
        <w:pStyle w:val="Heading3"/>
        <w:ind w:left="360" w:hanging="0"/>
        <w:rPr/>
      </w:pPr>
      <w:r>
        <w:rPr/>
        <w:t>Bemærkninger til de enkelte bestemmelser</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Heading1"/>
        <w:rPr/>
      </w:pPr>
      <w:r>
        <w:rPr/>
        <w:t>Til §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p>
      <w:pPr>
        <w:pStyle w:val="Brdtekst"/>
        <w:widowControl w:val="false"/>
        <w:spacing w:lineRule="auto" w:line="288"/>
        <w:rPr>
          <w:rFonts w:ascii="Times New Roman" w:hAnsi="Times New Roman" w:cs="Times New Roman"/>
          <w:lang w:val="da-DK" w:eastAsia="da-DK"/>
          <w:ins w:id="2965" w:author="SKM" w:date="2005-06-16T11:52:00Z"/>
        </w:rPr>
      </w:pPr>
      <w:r>
        <w:rPr>
          <w:rFonts w:cs="Times New Roman" w:ascii="Times New Roman" w:hAnsi="Times New Roman"/>
          <w:lang w:val="da-DK" w:eastAsia="da-DK"/>
        </w:rPr>
        <w:t xml:space="preserve">Til nr. 1 </w:t>
      </w:r>
      <w:del w:id="2964" w:author="SKM" w:date="2005-06-16T11:52:00Z">
        <w:r>
          <w:rPr>
            <w:rFonts w:cs="Times New Roman" w:ascii="Times New Roman" w:hAnsi="Times New Roman"/>
            <w:lang w:val="da-DK" w:eastAsia="da-DK"/>
          </w:rPr>
          <w:delText>og 2</w:delText>
        </w:r>
      </w:del>
    </w:p>
    <w:p>
      <w:pPr>
        <w:pStyle w:val="Normal"/>
        <w:spacing w:lineRule="auto" w:line="288"/>
        <w:rPr>
          <w:rFonts w:ascii="Times New Roman" w:hAnsi="Times New Roman" w:cs="Times New Roman"/>
          <w:lang w:val="da-DK" w:eastAsia="da-DK"/>
          <w:ins w:id="2967" w:author="SKM" w:date="2005-06-16T12:00:00Z"/>
        </w:rPr>
      </w:pPr>
      <w:ins w:id="2966" w:author="SKM" w:date="2005-06-16T12:00:00Z">
        <w:r>
          <w:rPr>
            <w:rFonts w:cs="Times New Roman"/>
            <w:lang w:val="da-DK" w:eastAsia="da-DK"/>
          </w:rPr>
        </w:r>
      </w:ins>
    </w:p>
    <w:p>
      <w:pPr>
        <w:pStyle w:val="Normal"/>
        <w:spacing w:lineRule="auto" w:line="288"/>
        <w:rPr>
          <w:lang w:val="da-DK"/>
          <w:ins w:id="2973" w:author="SKM" w:date="2005-06-16T11:52:00Z"/>
        </w:rPr>
      </w:pPr>
      <w:ins w:id="2968" w:author="SKM" w:date="2005-06-16T12:00:00Z">
        <w:r>
          <w:rPr>
            <w:lang w:val="da-DK"/>
          </w:rPr>
          <w:t>Det foreslås, at det præciseres, at reglerne om skattefri aktieombytning ikke finder anvendelse, når enten det erhvervende eller det erhvervede selskab</w:t>
        </w:r>
      </w:ins>
      <w:ins w:id="2969" w:author="SKM" w:date="2005-06-16T12:02:00Z">
        <w:r>
          <w:rPr>
            <w:lang w:val="da-DK"/>
          </w:rPr>
          <w:t xml:space="preserve"> beskattes som en tran</w:t>
        </w:r>
      </w:ins>
      <w:ins w:id="2970" w:author="SKM" w:date="2005-06-16T12:04:00Z">
        <w:r>
          <w:rPr>
            <w:lang w:val="da-DK"/>
          </w:rPr>
          <w:t>s</w:t>
        </w:r>
      </w:ins>
      <w:ins w:id="2971" w:author="SKM" w:date="2005-06-16T12:02:00Z">
        <w:r>
          <w:rPr>
            <w:lang w:val="da-DK"/>
          </w:rPr>
          <w:t>parent enhed</w:t>
        </w:r>
      </w:ins>
      <w:ins w:id="2972" w:author="SKM" w:date="2005-06-16T12:04:00Z">
        <w:r>
          <w:rPr>
            <w:lang w:val="da-DK"/>
          </w:rPr>
          <w:t>. Det gælder selv om det transparente selskab er omfattet af begrebet selskab i en medlemsstat i artikel 3 i fusionsskattedirektivet.</w:t>
        </w:r>
      </w:ins>
    </w:p>
    <w:p>
      <w:pPr>
        <w:pStyle w:val="Normal"/>
        <w:spacing w:lineRule="auto" w:line="288"/>
        <w:rPr>
          <w:lang w:val="da-DK"/>
          <w:ins w:id="2975" w:author="SKM" w:date="2005-06-16T11:52:00Z"/>
        </w:rPr>
      </w:pPr>
      <w:ins w:id="2974" w:author="SKM" w:date="2005-06-16T11:52:00Z">
        <w:r>
          <w:rPr>
            <w:lang w:val="da-DK"/>
          </w:rPr>
        </w:r>
      </w:ins>
    </w:p>
    <w:p>
      <w:pPr>
        <w:pStyle w:val="Normal"/>
        <w:rPr>
          <w:lang w:val="da-DK"/>
        </w:rPr>
      </w:pPr>
      <w:ins w:id="2976" w:author="SKM" w:date="2005-06-16T11:52:00Z">
        <w:r>
          <w:rPr>
            <w:lang w:val="da-DK"/>
          </w:rPr>
          <w:t>Til nr. 2</w:t>
        </w:r>
      </w:ins>
    </w:p>
    <w:p>
      <w:pPr>
        <w:pStyle w:val="Normal"/>
        <w:spacing w:lineRule="auto" w:line="288"/>
        <w:jc w:val="both"/>
        <w:rPr>
          <w:lang w:val="da-DK"/>
          <w:ins w:id="2978" w:author="SKM" w:date="2005-06-16T12:05:00Z"/>
        </w:rPr>
      </w:pPr>
      <w:ins w:id="2977" w:author="SKM" w:date="2005-06-16T12:05:00Z">
        <w:r>
          <w:rPr>
            <w:lang w:val="da-DK"/>
          </w:rPr>
        </w:r>
      </w:ins>
    </w:p>
    <w:p>
      <w:pPr>
        <w:pStyle w:val="Normal"/>
        <w:spacing w:lineRule="auto" w:line="288"/>
        <w:jc w:val="both"/>
        <w:rPr>
          <w:lang w:val="da-DK"/>
          <w:ins w:id="2982" w:author="SKM" w:date="2005-06-16T11:52:00Z"/>
        </w:rPr>
      </w:pPr>
      <w:ins w:id="2979" w:author="SKM" w:date="2005-06-16T12:05:00Z">
        <w:r>
          <w:rPr>
            <w:lang w:val="da-DK"/>
          </w:rPr>
          <w:t xml:space="preserve">Det foreslås, at definitionen af aktieombytning i § 13, stk. 2, ændres som følge af den ændrede definition i fusionsskattedirektivet. Herefter kan reglerne om aktieombytning også anvendes i de tilfælde, hvor et selskab, </w:t>
        </w:r>
      </w:ins>
      <w:ins w:id="2980" w:author="SKM" w:date="2005-06-16T12:07:00Z">
        <w:r>
          <w:rPr>
            <w:lang w:val="da-DK"/>
          </w:rPr>
          <w:t>der allerede har flertallet af stemmerne i et andet selskab</w:t>
        </w:r>
      </w:ins>
      <w:ins w:id="2981" w:author="SKM" w:date="2005-06-16T12:41:00Z">
        <w:r>
          <w:rPr>
            <w:lang w:val="da-DK"/>
          </w:rPr>
          <w:t>, erhverver yderligere aktier i det pågældende selskab.</w:t>
        </w:r>
      </w:ins>
    </w:p>
    <w:p>
      <w:pPr>
        <w:pStyle w:val="Normal"/>
        <w:spacing w:lineRule="auto" w:line="288"/>
        <w:jc w:val="both"/>
        <w:rPr>
          <w:del w:id="2984" w:author="W00687" w:date="2005-06-05T21:05:00Z"/>
        </w:rPr>
      </w:pPr>
      <w:del w:id="2983" w:author="W00687" w:date="2005-06-05T21:05:00Z">
        <w:r>
          <w:rPr>
            <w:lang w:val="da-DK"/>
          </w:rPr>
          <w:delText>Efter de gældende regler i selskabsskattelovens § 2, stk. 1, litra c, er udbytte modtaget af udenlandske selskaber, foreninger m.v. skattefrit, hvis det udbyttemodtagende selskab m.v. (moderselskabet) ejer mindst 20 pct.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Normal"/>
        <w:spacing w:lineRule="auto" w:line="288"/>
        <w:jc w:val="both"/>
        <w:rPr>
          <w:lang w:val="da-DK"/>
          <w:del w:id="2986" w:author="W00687" w:date="2005-06-05T21:05:00Z"/>
        </w:rPr>
      </w:pPr>
      <w:del w:id="2985" w:author="W00687" w:date="2005-06-05T21:05:00Z">
        <w:r>
          <w:rPr>
            <w:lang w:val="da-DK"/>
          </w:rPr>
        </w:r>
      </w:del>
    </w:p>
    <w:p>
      <w:pPr>
        <w:pStyle w:val="Normal"/>
        <w:spacing w:lineRule="auto" w:line="288"/>
        <w:jc w:val="both"/>
        <w:rPr>
          <w:del w:id="2988" w:author="W00687" w:date="2005-06-05T21:05:00Z"/>
        </w:rPr>
      </w:pPr>
      <w:del w:id="2987" w:author="W00687" w:date="2005-06-05T21:05:00Z">
        <w:r>
          <w:rPr>
            <w:lang w:val="da-DK"/>
          </w:rPr>
          <w:delText>Ifølge ændringsdirektivet nedsættes minimumsejerandelen trinvist fra de gældende 25 pct. til 20 pct. fra 1. januar 2005, til 15. pct. fra 1. januar 2007 og til 10 pct. fra 1. januar 2009.</w:delText>
        </w:r>
      </w:del>
    </w:p>
    <w:p>
      <w:pPr>
        <w:pStyle w:val="Normal"/>
        <w:spacing w:lineRule="auto" w:line="288"/>
        <w:jc w:val="both"/>
        <w:rPr>
          <w:lang w:val="da-DK"/>
          <w:del w:id="2990" w:author="W00687" w:date="2005-06-05T21:05:00Z"/>
        </w:rPr>
      </w:pPr>
      <w:del w:id="2989" w:author="W00687" w:date="2005-06-05T21:05:00Z">
        <w:r>
          <w:rPr>
            <w:lang w:val="da-DK"/>
          </w:rPr>
        </w:r>
      </w:del>
    </w:p>
    <w:p>
      <w:pPr>
        <w:pStyle w:val="Normal"/>
        <w:spacing w:lineRule="auto" w:line="288"/>
        <w:jc w:val="both"/>
        <w:rPr>
          <w:del w:id="2992" w:author="W00687" w:date="2005-06-05T21:05:00Z"/>
        </w:rPr>
      </w:pPr>
      <w:del w:id="2991" w:author="W00687" w:date="2005-06-05T21:05:00Z">
        <w:r>
          <w:rPr>
            <w:lang w:val="da-DK"/>
          </w:rPr>
          <w:delText>Selskabsskattelovens § 2, stk. 1, litra c, foreslås ændret i overensstemmelse hermed. Rent teknisk gøres det ved, at minimumsejerandelen foreslås nedsat til 10 pct. Samtidig foreslås det, at ved udbytteudlodninger i  kalenderårene 2005 og 2006 skal minimumsejerandelen (fortsat) udgøre 20 pct. Ved udbytteudlodninger i kalenderårene 2007 og 2008 skal minimumsejerandelen udgøre 15 pct.</w:delText>
        </w:r>
      </w:del>
    </w:p>
    <w:p>
      <w:pPr>
        <w:pStyle w:val="Normal"/>
        <w:spacing w:lineRule="auto" w:line="288"/>
        <w:jc w:val="both"/>
        <w:rPr>
          <w:lang w:val="da-DK"/>
        </w:rPr>
      </w:pPr>
      <w:r>
        <w:rPr>
          <w:lang w:val="da-DK"/>
        </w:rPr>
      </w:r>
    </w:p>
    <w:p>
      <w:pPr>
        <w:pStyle w:val="Normal"/>
        <w:spacing w:lineRule="auto" w:line="288"/>
        <w:jc w:val="both"/>
        <w:rPr>
          <w:lang w:val="da-DK"/>
          <w:del w:id="2994" w:author="SKM" w:date="2005-06-17T10:10:00Z"/>
        </w:rPr>
      </w:pPr>
      <w:del w:id="2993" w:author="SKM" w:date="2005-06-17T10:10:00Z">
        <w:r>
          <w:rPr>
            <w:lang w:val="da-DK"/>
          </w:rPr>
          <w:delText xml:space="preserve">Til nr. 3 </w:delText>
        </w:r>
      </w:del>
    </w:p>
    <w:p>
      <w:pPr>
        <w:pStyle w:val="Normal"/>
        <w:spacing w:lineRule="auto" w:line="288"/>
        <w:jc w:val="both"/>
        <w:rPr>
          <w:color w:val="000000"/>
          <w:szCs w:val="20"/>
          <w:lang w:val="da-DK"/>
          <w:ins w:id="2998" w:author="SKM" w:date="2005-06-16T12:50:00Z"/>
        </w:rPr>
      </w:pPr>
      <w:ins w:id="2995" w:author="SKM" w:date="2005-06-16T12:48:00Z">
        <w:r>
          <w:rPr>
            <w:color w:val="000000"/>
            <w:szCs w:val="20"/>
            <w:lang w:val="da-DK"/>
          </w:rPr>
          <w:t>Bestemmelsen i ABL § 13, stk. 3 giver mulighed for skattefri aktieombytning i tilfælde, hvor det ene af selskaberne eller begge selskaber ikke er omfattet af begrebet selskab i en medlemsstat eller svarer til danske aktie- eller anpartsselskaber, hvis de værdipapirer, der ønskes ombyttet, er omfattet af aktieavancebeskatningsloven. Reglen kan endvidere anvendes af selskabsdeltagere i selskaber, der er omfattet af dette begreb efter fusions</w:t>
        </w:r>
      </w:ins>
      <w:ins w:id="2996" w:author="SKM" w:date="2005-06-16T12:50:00Z">
        <w:r>
          <w:rPr>
            <w:color w:val="000000"/>
            <w:szCs w:val="20"/>
            <w:lang w:val="da-DK"/>
          </w:rPr>
          <w:t>skatte</w:t>
        </w:r>
      </w:ins>
      <w:ins w:id="2997" w:author="SKM" w:date="2005-06-16T12:48:00Z">
        <w:r>
          <w:rPr>
            <w:color w:val="000000"/>
            <w:szCs w:val="20"/>
            <w:lang w:val="da-DK"/>
          </w:rPr>
          <w:t>direktivet, som supplement til reglerne i ABL § 13, stk. 1-2. Reglerne kan anvendes, når det erhvervende selskab erhverver den resterende del af aktiekapitalen i det erhvervede selskab.</w:t>
        </w:r>
      </w:ins>
    </w:p>
    <w:p>
      <w:pPr>
        <w:pStyle w:val="Normal"/>
        <w:spacing w:lineRule="auto" w:line="288"/>
        <w:jc w:val="both"/>
        <w:rPr>
          <w:color w:val="000000"/>
          <w:szCs w:val="20"/>
          <w:lang w:val="da-DK"/>
          <w:ins w:id="3000" w:author="SKM" w:date="2005-06-16T12:50:00Z"/>
        </w:rPr>
      </w:pPr>
      <w:ins w:id="2999" w:author="SKM" w:date="2005-06-16T12:50:00Z">
        <w:r>
          <w:rPr>
            <w:color w:val="000000"/>
            <w:szCs w:val="20"/>
            <w:lang w:val="da-DK"/>
          </w:rPr>
        </w:r>
      </w:ins>
    </w:p>
    <w:p>
      <w:pPr>
        <w:pStyle w:val="Normal"/>
        <w:spacing w:lineRule="auto" w:line="288"/>
        <w:jc w:val="both"/>
        <w:rPr>
          <w:ins w:id="3004" w:author="SKM" w:date="2005-06-16T12:51:00Z"/>
        </w:rPr>
      </w:pPr>
      <w:ins w:id="3001" w:author="SKM" w:date="2005-06-16T12:50:00Z">
        <w:r>
          <w:rPr>
            <w:color w:val="000000"/>
            <w:szCs w:val="20"/>
            <w:lang w:val="da-DK"/>
          </w:rPr>
          <w:t>Der er tale om en dansk regel, der supplerer fusionsskattedirektivet regler om aktieombytning. Anvendelsen af § 13, stk. 3</w:t>
        </w:r>
      </w:ins>
      <w:ins w:id="3002" w:author="SKM" w:date="2005-06-16T12:55:00Z">
        <w:r>
          <w:rPr>
            <w:color w:val="000000"/>
            <w:szCs w:val="20"/>
            <w:lang w:val="da-DK"/>
          </w:rPr>
          <w:t>,</w:t>
        </w:r>
      </w:ins>
      <w:ins w:id="3003" w:author="SKM" w:date="2005-06-16T12:51:00Z">
        <w:r>
          <w:rPr>
            <w:color w:val="000000"/>
            <w:szCs w:val="20"/>
            <w:lang w:val="da-DK"/>
          </w:rPr>
          <w:t xml:space="preserve"> kræver told- og skatteforvaltningens tilladelse.</w:t>
        </w:r>
      </w:ins>
    </w:p>
    <w:p>
      <w:pPr>
        <w:pStyle w:val="Normal"/>
        <w:spacing w:lineRule="auto" w:line="288"/>
        <w:jc w:val="both"/>
        <w:rPr>
          <w:color w:val="000000"/>
          <w:szCs w:val="20"/>
          <w:lang w:val="da-DK"/>
          <w:ins w:id="3006" w:author="SKM" w:date="2005-06-16T12:51:00Z"/>
        </w:rPr>
      </w:pPr>
      <w:ins w:id="3005" w:author="SKM" w:date="2005-06-16T12:51:00Z">
        <w:r>
          <w:rPr>
            <w:color w:val="000000"/>
            <w:szCs w:val="20"/>
            <w:lang w:val="da-DK"/>
          </w:rPr>
        </w:r>
      </w:ins>
    </w:p>
    <w:p>
      <w:pPr>
        <w:pStyle w:val="Normal"/>
        <w:spacing w:lineRule="auto" w:line="288"/>
        <w:jc w:val="both"/>
        <w:rPr>
          <w:lang w:val="da-DK"/>
          <w:ins w:id="3016" w:author="SKM" w:date="2005-06-16T12:43:00Z"/>
        </w:rPr>
      </w:pPr>
      <w:ins w:id="3007" w:author="SKM" w:date="2005-06-16T12:51:00Z">
        <w:r>
          <w:rPr>
            <w:color w:val="000000"/>
            <w:szCs w:val="20"/>
            <w:lang w:val="da-DK"/>
          </w:rPr>
          <w:t xml:space="preserve">Det foreslås, at </w:t>
        </w:r>
      </w:ins>
      <w:ins w:id="3008" w:author="SKM" w:date="2005-06-16T13:00:00Z">
        <w:r>
          <w:rPr>
            <w:color w:val="000000"/>
            <w:szCs w:val="20"/>
            <w:lang w:val="da-DK"/>
          </w:rPr>
          <w:t xml:space="preserve">bestemmelsen opretholdes uændret, således at det fortsat er en betingelse, at der opnås helejerskab til det erhvervede selskab. Anvendelsesområdet </w:t>
        </w:r>
      </w:ins>
      <w:ins w:id="3009" w:author="SKM" w:date="2005-06-16T13:02:00Z">
        <w:r>
          <w:rPr>
            <w:color w:val="000000"/>
            <w:szCs w:val="20"/>
            <w:lang w:val="da-DK"/>
          </w:rPr>
          <w:t>for § 13, stk. 3, vil dog være indskrænket en smule</w:t>
        </w:r>
      </w:ins>
      <w:ins w:id="3010" w:author="SKM" w:date="2005-06-16T13:05:00Z">
        <w:r>
          <w:rPr>
            <w:color w:val="000000"/>
            <w:szCs w:val="20"/>
            <w:lang w:val="da-DK"/>
          </w:rPr>
          <w:t>.</w:t>
        </w:r>
      </w:ins>
      <w:ins w:id="3011" w:author="SKM" w:date="2005-06-16T13:03:00Z">
        <w:r>
          <w:rPr>
            <w:color w:val="000000"/>
            <w:szCs w:val="20"/>
            <w:lang w:val="da-DK"/>
          </w:rPr>
          <w:t xml:space="preserve"> Det skyldes</w:t>
        </w:r>
      </w:ins>
      <w:ins w:id="3012" w:author="SKM" w:date="2005-06-16T13:06:00Z">
        <w:r>
          <w:rPr>
            <w:color w:val="000000"/>
            <w:szCs w:val="20"/>
            <w:lang w:val="da-DK"/>
          </w:rPr>
          <w:t>, at de</w:t>
        </w:r>
      </w:ins>
      <w:ins w:id="3013" w:author="SKM" w:date="2005-06-16T13:03:00Z">
        <w:r>
          <w:rPr>
            <w:color w:val="000000"/>
            <w:szCs w:val="20"/>
            <w:lang w:val="da-DK"/>
          </w:rPr>
          <w:t xml:space="preserve"> tilfælde, hvor et selskab erhverver resten af aktiekapitalen i et andet selskab, </w:t>
        </w:r>
      </w:ins>
      <w:ins w:id="3014" w:author="SKM" w:date="2005-06-16T13:05:00Z">
        <w:r>
          <w:rPr>
            <w:color w:val="000000"/>
            <w:szCs w:val="20"/>
            <w:lang w:val="da-DK"/>
          </w:rPr>
          <w:t>hvori det allerede har flertallet af stemmerettighederne i, fremover vil være omfattet af reglerne i § 13, stk. 1-2.</w:t>
        </w:r>
      </w:ins>
      <w:ins w:id="3015" w:author="SKM" w:date="2005-06-16T13:01:00Z">
        <w:r>
          <w:rPr>
            <w:color w:val="000000"/>
            <w:szCs w:val="20"/>
            <w:lang w:val="da-DK"/>
          </w:rPr>
          <w:t xml:space="preserve"> </w:t>
        </w:r>
      </w:ins>
    </w:p>
    <w:p>
      <w:pPr>
        <w:pStyle w:val="Normal"/>
        <w:spacing w:lineRule="auto" w:line="288"/>
        <w:jc w:val="both"/>
        <w:rPr>
          <w:lang w:val="da-DK"/>
          <w:ins w:id="3018" w:author="SKM" w:date="2005-06-24T12:13:00Z"/>
        </w:rPr>
      </w:pPr>
      <w:ins w:id="3017" w:author="SKM" w:date="2005-06-24T12:13:00Z">
        <w:r>
          <w:rPr>
            <w:lang w:val="da-DK"/>
          </w:rPr>
        </w:r>
      </w:ins>
    </w:p>
    <w:p>
      <w:pPr>
        <w:pStyle w:val="Normal"/>
        <w:spacing w:lineRule="auto" w:line="288"/>
        <w:jc w:val="both"/>
        <w:rPr>
          <w:lang w:val="da-DK"/>
          <w:ins w:id="3020" w:author="SKM" w:date="2005-06-24T12:13:00Z"/>
        </w:rPr>
      </w:pPr>
      <w:ins w:id="3019" w:author="SKM" w:date="2005-06-24T12:13:00Z">
        <w:r>
          <w:rPr>
            <w:lang w:val="da-DK"/>
          </w:rPr>
        </w:r>
      </w:ins>
    </w:p>
    <w:p>
      <w:pPr>
        <w:pStyle w:val="Normal"/>
        <w:spacing w:lineRule="auto" w:line="288"/>
        <w:jc w:val="both"/>
        <w:rPr>
          <w:lang w:val="da-DK"/>
          <w:ins w:id="3022" w:author="W00687" w:date="2005-06-05T21:05:00Z"/>
        </w:rPr>
      </w:pPr>
      <w:ins w:id="3021" w:author="W00687" w:date="2005-06-05T21:05:00Z">
        <w:r>
          <w:rPr>
            <w:lang w:val="da-DK"/>
          </w:rPr>
        </w:r>
      </w:ins>
    </w:p>
    <w:p>
      <w:pPr>
        <w:pStyle w:val="Normal"/>
        <w:spacing w:lineRule="auto" w:line="288"/>
        <w:jc w:val="both"/>
        <w:rPr>
          <w:lang w:val="da-DK"/>
          <w:del w:id="3050" w:author="SKM" w:date="2005-06-16T13:08:00Z"/>
        </w:rPr>
      </w:pPr>
      <w:ins w:id="3023" w:author="Skm" w:date="2004-08-18T09:57:00Z">
        <w:del w:id="3024" w:author="SKM" w:date="2005-06-16T13:08:00Z">
          <w:r>
            <w:rPr>
              <w:lang w:val="da-DK"/>
            </w:rPr>
            <w:delText>Det oprindelige m</w:delText>
          </w:r>
        </w:del>
      </w:ins>
      <w:ins w:id="3025" w:author="Skm" w:date="2004-08-18T09:43:00Z">
        <w:del w:id="3026" w:author="SKM" w:date="2005-06-16T13:07:00Z">
          <w:r>
            <w:rPr>
              <w:lang w:val="da-DK"/>
            </w:rPr>
            <w:delText>oder-/datterselskabsdirektiv</w:delText>
          </w:r>
        </w:del>
      </w:ins>
      <w:ins w:id="3027" w:author="Skm" w:date="2004-08-18T09:57:00Z">
        <w:del w:id="3028" w:author="SKM" w:date="2005-06-16T13:08:00Z">
          <w:r>
            <w:rPr>
              <w:lang w:val="da-DK"/>
            </w:rPr>
            <w:delText>, direktiv 90/435/EØF</w:delText>
          </w:r>
        </w:del>
      </w:ins>
      <w:ins w:id="3029" w:author="Skm" w:date="2004-08-18T10:00:00Z">
        <w:del w:id="3030" w:author="SKM" w:date="2005-06-16T13:08:00Z">
          <w:r>
            <w:rPr>
              <w:lang w:val="da-DK"/>
            </w:rPr>
            <w:delText xml:space="preserve"> af 23. juli 1990</w:delText>
          </w:r>
        </w:del>
      </w:ins>
      <w:ins w:id="3031" w:author="Skm" w:date="2004-08-18T09:57:00Z">
        <w:del w:id="3032" w:author="SKM" w:date="2005-06-16T13:08:00Z">
          <w:r>
            <w:rPr>
              <w:lang w:val="da-DK"/>
            </w:rPr>
            <w:delText xml:space="preserve"> er </w:delText>
          </w:r>
        </w:del>
      </w:ins>
      <w:ins w:id="3033" w:author="Skm" w:date="2004-08-18T09:43:00Z">
        <w:del w:id="3034" w:author="SKM" w:date="2005-06-16T13:08:00Z">
          <w:r>
            <w:rPr>
              <w:lang w:val="da-DK"/>
            </w:rPr>
            <w:delText xml:space="preserve">ændret </w:delText>
          </w:r>
        </w:del>
      </w:ins>
      <w:ins w:id="3035" w:author="Skm" w:date="2004-08-18T09:47:00Z">
        <w:del w:id="3036" w:author="SKM" w:date="2005-06-16T13:08:00Z">
          <w:r>
            <w:rPr>
              <w:lang w:val="da-DK"/>
            </w:rPr>
            <w:delText>ved direktiv 2003/123/EF af 22. december 2003</w:delText>
          </w:r>
        </w:del>
      </w:ins>
      <w:ins w:id="3037" w:author="Skm" w:date="2004-08-18T10:00:00Z">
        <w:del w:id="3038" w:author="SKM" w:date="2005-06-16T13:08:00Z">
          <w:r>
            <w:rPr>
              <w:lang w:val="da-DK"/>
            </w:rPr>
            <w:delText>. Derudover er direktivet</w:delText>
          </w:r>
        </w:del>
      </w:ins>
      <w:ins w:id="3039" w:author="Skm" w:date="2004-08-18T10:04:00Z">
        <w:del w:id="3040" w:author="SKM" w:date="2005-06-16T13:08:00Z">
          <w:r>
            <w:rPr>
              <w:lang w:val="da-DK"/>
            </w:rPr>
            <w:delText xml:space="preserve"> og bil</w:delText>
          </w:r>
        </w:del>
      </w:ins>
      <w:ins w:id="3041" w:author="Skm" w:date="2004-08-18T10:01:00Z">
        <w:del w:id="3042" w:author="SKM" w:date="2005-06-16T13:08:00Z">
          <w:r>
            <w:rPr>
              <w:lang w:val="da-DK"/>
            </w:rPr>
            <w:delText>aget til direktivet ændret ved tiltrædelsesakten i forbindelse med Finlands, Sveriges og Østrigs indtræden i EU</w:delText>
          </w:r>
        </w:del>
      </w:ins>
      <w:ins w:id="3043" w:author="Skm" w:date="2004-08-18T10:05:00Z">
        <w:del w:id="3044" w:author="SKM" w:date="2005-06-16T13:08:00Z">
          <w:r>
            <w:rPr>
              <w:lang w:val="da-DK"/>
            </w:rPr>
            <w:delText xml:space="preserve"> og</w:delText>
          </w:r>
        </w:del>
      </w:ins>
      <w:ins w:id="3045" w:author="Skm" w:date="2004-08-18T09:48:00Z">
        <w:del w:id="3046" w:author="SKM" w:date="2005-06-16T13:08:00Z">
          <w:r>
            <w:rPr>
              <w:lang w:val="da-DK"/>
            </w:rPr>
            <w:delText xml:space="preserve"> ved tiltrædelsesakten i forbindelse med </w:delText>
          </w:r>
        </w:del>
      </w:ins>
      <w:ins w:id="3047" w:author="Skm" w:date="2004-08-18T09:50:00Z">
        <w:del w:id="3048" w:author="SKM" w:date="2005-06-16T13:08:00Z">
          <w:r>
            <w:rPr>
              <w:lang w:val="da-DK"/>
            </w:rPr>
            <w:delText>Cyperns, Estlands, Letlands, Litauens, Maltas, Polens, Sloveniens, Slovakiets, Tjekkiets og Ungarns indtræden i EU.</w:delText>
          </w:r>
        </w:del>
      </w:ins>
      <w:del w:id="3049" w:author="SKM" w:date="2005-06-16T13:08:00Z">
        <w:r>
          <w:rPr>
            <w:lang w:val="da-DK"/>
          </w:rPr>
          <w:delText xml:space="preserve"> </w:delText>
        </w:r>
      </w:del>
    </w:p>
    <w:p>
      <w:pPr>
        <w:pStyle w:val="Normal"/>
        <w:spacing w:lineRule="auto" w:line="288"/>
        <w:jc w:val="both"/>
        <w:rPr>
          <w:lang w:val="da-DK"/>
          <w:del w:id="3052" w:author="SKM" w:date="2005-06-16T13:08:00Z"/>
        </w:rPr>
      </w:pPr>
      <w:del w:id="3051" w:author="SKM" w:date="2005-06-16T13:08:00Z">
        <w:r>
          <w:rPr>
            <w:lang w:val="da-DK"/>
          </w:rPr>
        </w:r>
      </w:del>
    </w:p>
    <w:p>
      <w:pPr>
        <w:pStyle w:val="Normal"/>
        <w:spacing w:lineRule="auto" w:line="288"/>
        <w:jc w:val="both"/>
        <w:rPr>
          <w:lang w:val="da-DK"/>
          <w:del w:id="3069" w:author="SKM" w:date="2005-06-16T13:08:00Z"/>
        </w:rPr>
      </w:pPr>
      <w:ins w:id="3053" w:author="Skm" w:date="2004-08-18T09:53:00Z">
        <w:del w:id="3054" w:author="SKM" w:date="2005-06-16T13:08:00Z">
          <w:r>
            <w:rPr>
              <w:lang w:val="da-DK"/>
            </w:rPr>
            <w:delText xml:space="preserve">Med </w:delText>
          </w:r>
        </w:del>
      </w:ins>
      <w:ins w:id="3055" w:author="Skm" w:date="2004-08-18T10:02:00Z">
        <w:del w:id="3056" w:author="SKM" w:date="2005-06-16T13:08:00Z">
          <w:r>
            <w:rPr>
              <w:lang w:val="da-DK"/>
            </w:rPr>
            <w:delText xml:space="preserve">den foreslåede </w:delText>
          </w:r>
        </w:del>
      </w:ins>
      <w:ins w:id="3057" w:author="Skm" w:date="2004-08-18T09:54:00Z">
        <w:del w:id="3058" w:author="SKM" w:date="2005-06-16T13:08:00Z">
          <w:r>
            <w:rPr>
              <w:lang w:val="da-DK"/>
            </w:rPr>
            <w:delText>formulering ”d</w:delText>
          </w:r>
        </w:del>
      </w:ins>
      <w:del w:id="3059" w:author="Skm" w:date="2004-08-18T09:41:00Z">
        <w:r>
          <w:rPr>
            <w:lang w:val="da-DK"/>
          </w:rPr>
          <w:delText>Der er tale om en konsekvensrettelse</w:delText>
        </w:r>
      </w:del>
      <w:ins w:id="3060" w:author="Skm" w:date="2004-08-18T09:41:00Z">
        <w:del w:id="3061" w:author="SKM" w:date="2005-06-16T13:08:00Z">
          <w:r>
            <w:rPr>
              <w:lang w:val="da-DK"/>
            </w:rPr>
            <w:delText>irektiv 90/435/EØF om en fælles beskatningsordning for moder- og datterselskaber fra forskellige medlemsstater</w:delText>
          </w:r>
        </w:del>
      </w:ins>
      <w:ins w:id="3062" w:author="Skm" w:date="2004-08-18T09:54:00Z">
        <w:del w:id="3063" w:author="SKM" w:date="2005-06-16T13:08:00Z">
          <w:r>
            <w:rPr>
              <w:lang w:val="da-DK"/>
            </w:rPr>
            <w:delText xml:space="preserve">” forstås direktiv 90/435/EØF med senere ændringer, det være sig </w:delText>
          </w:r>
        </w:del>
      </w:ins>
      <w:ins w:id="3064" w:author="Skm" w:date="2004-08-18T10:05:00Z">
        <w:del w:id="3065" w:author="SKM" w:date="2005-06-16T13:08:00Z">
          <w:r>
            <w:rPr>
              <w:lang w:val="da-DK"/>
            </w:rPr>
            <w:delText>ændringer ved ændringsdirektiv eller ændringer ved tiltrædelses</w:delText>
            <w:softHyphen/>
            <w:delText>akt.</w:delText>
          </w:r>
        </w:del>
      </w:ins>
      <w:ins w:id="3066" w:author="Skm" w:date="2004-08-18T09:55:00Z">
        <w:del w:id="3067" w:author="SKM" w:date="2005-06-16T13:08:00Z">
          <w:r>
            <w:rPr>
              <w:lang w:val="da-DK"/>
            </w:rPr>
            <w:delText xml:space="preserve"> </w:delText>
          </w:r>
        </w:del>
      </w:ins>
      <w:del w:id="3068" w:author="Skm" w:date="2004-08-18T09:40:00Z">
        <w:r>
          <w:rPr>
            <w:lang w:val="da-DK"/>
          </w:rPr>
          <w:delText>.</w:delText>
        </w:r>
      </w:del>
    </w:p>
    <w:p>
      <w:pPr>
        <w:pStyle w:val="Normal"/>
        <w:spacing w:lineRule="auto" w:line="288"/>
        <w:jc w:val="both"/>
        <w:rPr>
          <w:lang w:val="da-DK"/>
        </w:rPr>
      </w:pPr>
      <w:r>
        <w:rPr>
          <w:lang w:val="da-DK"/>
        </w:rPr>
      </w:r>
    </w:p>
    <w:p>
      <w:pPr>
        <w:pStyle w:val="Normal"/>
        <w:spacing w:lineRule="auto" w:line="288"/>
        <w:jc w:val="center"/>
        <w:rPr>
          <w:lang w:val="da-DK"/>
          <w:ins w:id="3071" w:author="SKM" w:date="2005-06-16T11:53:00Z"/>
        </w:rPr>
      </w:pPr>
      <w:ins w:id="3070" w:author="SKM" w:date="2005-06-16T11:53:00Z">
        <w:r>
          <w:rPr>
            <w:lang w:val="da-DK"/>
          </w:rPr>
          <w:t>Til § 2</w:t>
        </w:r>
      </w:ins>
    </w:p>
    <w:p>
      <w:pPr>
        <w:pStyle w:val="Normal"/>
        <w:spacing w:lineRule="auto" w:line="288"/>
        <w:rPr>
          <w:lang w:val="da-DK"/>
          <w:ins w:id="3073" w:author="SKM" w:date="2005-06-16T11:53:00Z"/>
        </w:rPr>
      </w:pPr>
      <w:ins w:id="3072" w:author="SKM" w:date="2005-06-16T11:53:00Z">
        <w:r>
          <w:rPr>
            <w:lang w:val="da-DK"/>
          </w:rPr>
        </w:r>
      </w:ins>
    </w:p>
    <w:p>
      <w:pPr>
        <w:pStyle w:val="Normal"/>
        <w:spacing w:lineRule="auto" w:line="288"/>
        <w:jc w:val="both"/>
        <w:rPr>
          <w:lang w:val="da-DK"/>
          <w:ins w:id="3080" w:author="SKM" w:date="2005-06-16T13:15:00Z"/>
        </w:rPr>
      </w:pPr>
      <w:ins w:id="3074" w:author="SKM" w:date="2005-06-16T13:09:00Z">
        <w:r>
          <w:rPr>
            <w:lang w:val="da-DK"/>
          </w:rPr>
          <w:t xml:space="preserve">Det foreslås, at Danmark anvender muligheden </w:t>
        </w:r>
      </w:ins>
      <w:ins w:id="3075" w:author="SKM" w:date="2005-06-16T13:11:00Z">
        <w:r>
          <w:rPr>
            <w:lang w:val="da-DK"/>
          </w:rPr>
          <w:t xml:space="preserve">i direktivets artikel 10 a </w:t>
        </w:r>
      </w:ins>
      <w:ins w:id="3076" w:author="SKM" w:date="2005-06-16T13:09:00Z">
        <w:r>
          <w:rPr>
            <w:lang w:val="da-DK"/>
          </w:rPr>
          <w:t xml:space="preserve">for </w:t>
        </w:r>
      </w:ins>
      <w:ins w:id="3077" w:author="SKM" w:date="2005-06-16T13:11:00Z">
        <w:r>
          <w:rPr>
            <w:lang w:val="da-DK"/>
          </w:rPr>
          <w:t xml:space="preserve">at </w:t>
        </w:r>
      </w:ins>
      <w:ins w:id="3078" w:author="SKM" w:date="2005-06-16T13:09:00Z">
        <w:r>
          <w:rPr>
            <w:lang w:val="da-DK"/>
          </w:rPr>
          <w:t>beskatte selskabsdeltagere i transparente udenlandske selskaber, der deltager i en omstrukturering efter reglerne i fusionsskattedirektivet.</w:t>
        </w:r>
      </w:ins>
      <w:ins w:id="3079" w:author="SKM" w:date="2005-06-16T13:11:00Z">
        <w:r>
          <w:rPr>
            <w:lang w:val="da-DK"/>
          </w:rPr>
          <w:t xml:space="preserve"> </w:t>
        </w:r>
      </w:ins>
    </w:p>
    <w:p>
      <w:pPr>
        <w:pStyle w:val="Normal"/>
        <w:spacing w:lineRule="auto" w:line="288"/>
        <w:jc w:val="both"/>
        <w:rPr>
          <w:lang w:val="da-DK"/>
          <w:ins w:id="3082" w:author="SKM" w:date="2005-06-16T13:15:00Z"/>
        </w:rPr>
      </w:pPr>
      <w:ins w:id="3081" w:author="SKM" w:date="2005-06-16T13:15:00Z">
        <w:r>
          <w:rPr>
            <w:lang w:val="da-DK"/>
          </w:rPr>
        </w:r>
      </w:ins>
    </w:p>
    <w:p>
      <w:pPr>
        <w:pStyle w:val="Normal"/>
        <w:spacing w:lineRule="auto" w:line="288"/>
        <w:jc w:val="both"/>
        <w:rPr>
          <w:ins w:id="3086" w:author="SKM" w:date="2005-06-16T13:15:00Z"/>
        </w:rPr>
      </w:pPr>
      <w:ins w:id="3083" w:author="SKM" w:date="2005-06-16T13:11:00Z">
        <w:r>
          <w:rPr>
            <w:lang w:val="da-DK"/>
          </w:rPr>
          <w:t xml:space="preserve">Det foreslås derfor præciseret, at reglerne om grænseoverskridende fusion i § 15, stk. 2-4, </w:t>
        </w:r>
      </w:ins>
      <w:ins w:id="3084" w:author="SKM" w:date="2005-06-16T13:13:00Z">
        <w:r>
          <w:rPr>
            <w:lang w:val="da-DK"/>
          </w:rPr>
          <w:t xml:space="preserve">ikke finder anvendelse i de tilfælde, hvor et selskab, der er omfattet af begrebet selskab i henhold til fusionsskattedirektivets artikel 3, i skatteretlig henseende anses som en transparent enhed </w:t>
        </w:r>
      </w:ins>
      <w:ins w:id="3085" w:author="SKM" w:date="2005-06-16T13:15:00Z">
        <w:r>
          <w:rPr>
            <w:lang w:val="da-DK"/>
          </w:rPr>
          <w:t>i Danmark.  Tilsvarende præciseringer foreslås i relation til spaltning og tilførsel af aktiver.</w:t>
        </w:r>
      </w:ins>
    </w:p>
    <w:p>
      <w:pPr>
        <w:pStyle w:val="Normal"/>
        <w:spacing w:lineRule="auto" w:line="288"/>
        <w:jc w:val="both"/>
        <w:rPr>
          <w:lang w:val="da-DK"/>
          <w:ins w:id="3088" w:author="SKM" w:date="2005-06-16T13:15:00Z"/>
        </w:rPr>
      </w:pPr>
      <w:ins w:id="3087" w:author="SKM" w:date="2005-06-16T13:15:00Z">
        <w:r>
          <w:rPr>
            <w:lang w:val="da-DK"/>
          </w:rPr>
        </w:r>
      </w:ins>
    </w:p>
    <w:p>
      <w:pPr>
        <w:pStyle w:val="Normal"/>
        <w:spacing w:lineRule="auto" w:line="288"/>
        <w:jc w:val="both"/>
        <w:rPr>
          <w:ins w:id="3093" w:author="SKM" w:date="2005-06-16T13:09:00Z"/>
        </w:rPr>
      </w:pPr>
      <w:ins w:id="3089" w:author="SKM" w:date="2005-06-16T13:15:00Z">
        <w:r>
          <w:rPr>
            <w:lang w:val="da-DK"/>
          </w:rPr>
          <w:t xml:space="preserve">De pågældende bestemmelser henviser fortsat til det oprindelige </w:t>
        </w:r>
      </w:ins>
      <w:ins w:id="3090" w:author="SKM" w:date="2005-06-16T13:09:00Z">
        <w:r>
          <w:rPr>
            <w:lang w:val="da-DK"/>
          </w:rPr>
          <w:t>fusionsskattedirektiv, direktiv 90/434/EØF af 23. juli 1990.</w:t>
        </w:r>
      </w:ins>
      <w:ins w:id="3091" w:author="SKM" w:date="2005-06-16T13:52:00Z">
        <w:r>
          <w:rPr>
            <w:lang w:val="da-DK"/>
          </w:rPr>
          <w:t xml:space="preserve"> Derved forstås direktiv 90/434/EØF med senere ændringer, det være sig ændringer ved ændringsdirektiv eller ændringer ved tiltrædelses</w:t>
          <w:softHyphen/>
          <w:t>akt. Udover ændringsdirektivet,</w:t>
        </w:r>
      </w:ins>
      <w:ins w:id="3092" w:author="SKM" w:date="2005-06-16T13:09:00Z">
        <w:r>
          <w:rPr>
            <w:lang w:val="da-DK"/>
          </w:rPr>
          <w:t xml:space="preserve"> er direktivet og bilaget til direktivet ændret ved tiltrædelsesakten i forbindelse med Finlands, Sveriges og Østrigs indtræden i EU og ved tiltrædelsesakten i forbindelse med Cyperns, Estlands, Letlands, Litauens, Maltas, Polens, Sloveniens, Slovakiets, Tjekkiets og Ungarns indtræden i EU. </w:t>
        </w:r>
      </w:ins>
    </w:p>
    <w:p>
      <w:pPr>
        <w:pStyle w:val="Normal"/>
        <w:spacing w:lineRule="auto" w:line="288"/>
        <w:jc w:val="both"/>
        <w:rPr>
          <w:lang w:val="da-DK"/>
          <w:ins w:id="3095" w:author="SKM" w:date="2005-06-16T13:09:00Z"/>
        </w:rPr>
      </w:pPr>
      <w:ins w:id="3094" w:author="SKM" w:date="2005-06-16T13:09:00Z">
        <w:r>
          <w:rPr>
            <w:lang w:val="da-DK"/>
          </w:rPr>
        </w:r>
      </w:ins>
    </w:p>
    <w:p>
      <w:pPr>
        <w:pStyle w:val="Normal"/>
        <w:spacing w:lineRule="auto" w:line="288"/>
        <w:jc w:val="both"/>
        <w:rPr>
          <w:ins w:id="3104" w:author="SKM" w:date="2005-06-16T13:58:00Z"/>
        </w:rPr>
      </w:pPr>
      <w:ins w:id="3096" w:author="SKM" w:date="2005-06-16T13:55:00Z">
        <w:r>
          <w:rPr>
            <w:lang w:val="da-DK"/>
          </w:rPr>
          <w:t xml:space="preserve">Det foreslås generelt, at det </w:t>
        </w:r>
      </w:ins>
      <w:ins w:id="3097" w:author="SKM" w:date="2005-06-16T13:57:00Z">
        <w:r>
          <w:rPr>
            <w:lang w:val="da-DK"/>
          </w:rPr>
          <w:t xml:space="preserve">kun </w:t>
        </w:r>
      </w:ins>
      <w:ins w:id="3098" w:author="SKM" w:date="2005-06-16T13:55:00Z">
        <w:r>
          <w:rPr>
            <w:lang w:val="da-DK"/>
          </w:rPr>
          <w:t>præciseres</w:t>
        </w:r>
      </w:ins>
      <w:ins w:id="3099" w:author="SKM" w:date="2005-06-16T13:57:00Z">
        <w:r>
          <w:rPr>
            <w:lang w:val="da-DK"/>
          </w:rPr>
          <w:t>, at reglerne ikke finder anvendelse</w:t>
        </w:r>
      </w:ins>
      <w:ins w:id="3100" w:author="SKM" w:date="2005-06-16T13:55:00Z">
        <w:r>
          <w:rPr>
            <w:lang w:val="da-DK"/>
          </w:rPr>
          <w:t xml:space="preserve"> </w:t>
        </w:r>
      </w:ins>
      <w:ins w:id="3101" w:author="SKM" w:date="2005-06-16T13:57:00Z">
        <w:r>
          <w:rPr>
            <w:lang w:val="da-DK"/>
          </w:rPr>
          <w:t>i relation til transparente selskaber</w:t>
        </w:r>
      </w:ins>
      <w:ins w:id="3102" w:author="SKM" w:date="2005-06-16T13:55:00Z">
        <w:r>
          <w:rPr>
            <w:lang w:val="da-DK"/>
          </w:rPr>
          <w:t xml:space="preserve">, i de bestemmelser, hvor der henvises til et selskab, der er omfattet af begrebet </w:t>
        </w:r>
      </w:ins>
      <w:ins w:id="3103" w:author="SKM" w:date="2005-06-16T13:58:00Z">
        <w:r>
          <w:rPr>
            <w:lang w:val="da-DK"/>
          </w:rPr>
          <w:t>selskab i en medlemsstat i artikel 3 i fusionsskattedirektivet.</w:t>
        </w:r>
      </w:ins>
    </w:p>
    <w:p>
      <w:pPr>
        <w:pStyle w:val="Normal"/>
        <w:spacing w:lineRule="auto" w:line="288"/>
        <w:jc w:val="both"/>
        <w:rPr>
          <w:lang w:val="da-DK"/>
          <w:ins w:id="3106" w:author="SKM" w:date="2005-06-16T13:58:00Z"/>
        </w:rPr>
      </w:pPr>
      <w:ins w:id="3105" w:author="SKM" w:date="2005-06-16T13:58:00Z">
        <w:r>
          <w:rPr>
            <w:lang w:val="da-DK"/>
          </w:rPr>
        </w:r>
      </w:ins>
    </w:p>
    <w:p>
      <w:pPr>
        <w:pStyle w:val="Normal"/>
        <w:spacing w:lineRule="auto" w:line="288"/>
        <w:jc w:val="both"/>
        <w:rPr>
          <w:lang w:val="da-DK"/>
          <w:ins w:id="3113" w:author="SKM" w:date="2005-06-16T13:08:00Z"/>
        </w:rPr>
      </w:pPr>
      <w:ins w:id="3107" w:author="SKM" w:date="2005-06-16T13:58:00Z">
        <w:r>
          <w:rPr>
            <w:lang w:val="da-DK"/>
          </w:rPr>
          <w:t>Der foretages ikke tilsvarende præciseringer i andre bestemmelser, hvor der henvises til udenlandske selskaber. Det gælder eksempelvis i relation til f</w:t>
        </w:r>
      </w:ins>
      <w:ins w:id="3108" w:author="SKM" w:date="2005-06-16T13:53:00Z">
        <w:r>
          <w:rPr>
            <w:lang w:val="da-DK"/>
          </w:rPr>
          <w:t xml:space="preserve">usionsskattelovens § 15, stk. 5. </w:t>
        </w:r>
      </w:ins>
      <w:ins w:id="3109" w:author="SKM" w:date="2005-06-16T13:59:00Z">
        <w:r>
          <w:rPr>
            <w:lang w:val="da-DK"/>
          </w:rPr>
          <w:t>Denne bestemmelse omhandler tilfælde, hvor et dansk selskab ophører ved fusion med et udenlandsk selskab udenfor fusionsskattedirektivets område. I disse tilfælde giver bestemmelsen mulighed for, at aktionærerne i det indskydende selskab</w:t>
        </w:r>
      </w:ins>
      <w:ins w:id="3110" w:author="SKM" w:date="2005-06-16T14:01:00Z">
        <w:r>
          <w:rPr>
            <w:lang w:val="da-DK"/>
          </w:rPr>
          <w:t xml:space="preserve"> kan anvende successionsreglerne i fusionsskatteloven §§ 9 og 11. Denne bestemmelse kan – ligesom efter gældende regler – ikke </w:t>
        </w:r>
      </w:ins>
      <w:ins w:id="3111" w:author="SKM" w:date="2005-06-16T14:03:00Z">
        <w:r>
          <w:rPr>
            <w:lang w:val="da-DK"/>
          </w:rPr>
          <w:t>anvendes i de tilfælde, hvor der er tale om et udenlandsk transparent selskab.</w:t>
        </w:r>
      </w:ins>
      <w:ins w:id="3112" w:author="SKM" w:date="2005-06-16T13:55:00Z">
        <w:r>
          <w:rPr>
            <w:lang w:val="da-DK"/>
          </w:rPr>
          <w:t xml:space="preserve"> </w:t>
        </w:r>
      </w:ins>
    </w:p>
    <w:p>
      <w:pPr>
        <w:pStyle w:val="Normal"/>
        <w:spacing w:lineRule="auto" w:line="288"/>
        <w:rPr>
          <w:lang w:val="da-DK"/>
          <w:ins w:id="3115" w:author="SKM" w:date="2005-06-16T13:08:00Z"/>
        </w:rPr>
      </w:pPr>
      <w:ins w:id="3114" w:author="SKM" w:date="2005-06-16T13:08:00Z">
        <w:r>
          <w:rPr>
            <w:lang w:val="da-DK"/>
          </w:rPr>
        </w:r>
      </w:ins>
    </w:p>
    <w:p>
      <w:pPr>
        <w:pStyle w:val="Normal"/>
        <w:spacing w:lineRule="auto" w:line="288"/>
        <w:rPr>
          <w:lang w:val="da-DK"/>
          <w:ins w:id="3117" w:author="SKM" w:date="2005-06-16T11:53:00Z"/>
        </w:rPr>
      </w:pPr>
      <w:ins w:id="3116" w:author="SKM" w:date="2005-06-16T11:53:00Z">
        <w:r>
          <w:rPr>
            <w:lang w:val="da-DK"/>
          </w:rPr>
        </w:r>
      </w:ins>
    </w:p>
    <w:p>
      <w:pPr>
        <w:pStyle w:val="Normal"/>
        <w:spacing w:lineRule="auto" w:line="288"/>
        <w:jc w:val="center"/>
        <w:rPr>
          <w:lang w:val="da-DK"/>
          <w:ins w:id="3119" w:author="SKM" w:date="2005-06-16T11:53:00Z"/>
        </w:rPr>
      </w:pPr>
      <w:ins w:id="3118" w:author="SKM" w:date="2005-06-16T11:53:00Z">
        <w:r>
          <w:rPr>
            <w:lang w:val="da-DK"/>
          </w:rPr>
          <w:t>Til § 3</w:t>
        </w:r>
      </w:ins>
    </w:p>
    <w:p>
      <w:pPr>
        <w:pStyle w:val="Normal"/>
        <w:spacing w:lineRule="auto" w:line="288"/>
        <w:rPr>
          <w:lang w:val="da-DK"/>
          <w:ins w:id="3121" w:author="SKM" w:date="2005-06-16T11:53:00Z"/>
        </w:rPr>
      </w:pPr>
      <w:ins w:id="3120" w:author="SKM" w:date="2005-06-16T11:53:00Z">
        <w:r>
          <w:rPr>
            <w:lang w:val="da-DK"/>
          </w:rPr>
        </w:r>
      </w:ins>
    </w:p>
    <w:p>
      <w:pPr>
        <w:pStyle w:val="Normal"/>
        <w:spacing w:lineRule="auto" w:line="288"/>
        <w:rPr>
          <w:lang w:val="da-DK"/>
          <w:ins w:id="3123" w:author="SKM" w:date="2005-06-16T11:53:00Z"/>
        </w:rPr>
      </w:pPr>
      <w:ins w:id="3122" w:author="SKM" w:date="2005-06-16T11:53:00Z">
        <w:r>
          <w:rPr>
            <w:lang w:val="da-DK"/>
          </w:rPr>
          <w:t>Til nr. 1</w:t>
        </w:r>
      </w:ins>
    </w:p>
    <w:p>
      <w:pPr>
        <w:pStyle w:val="Normal"/>
        <w:spacing w:lineRule="auto" w:line="288"/>
        <w:jc w:val="both"/>
        <w:rPr>
          <w:lang w:val="da-DK"/>
          <w:ins w:id="3125" w:author="SKM" w:date="2005-06-16T11:53:00Z"/>
        </w:rPr>
      </w:pPr>
      <w:ins w:id="3124" w:author="SKM" w:date="2005-06-16T11:53:00Z">
        <w:r>
          <w:rPr>
            <w:lang w:val="da-DK"/>
          </w:rPr>
        </w:r>
      </w:ins>
    </w:p>
    <w:p>
      <w:pPr>
        <w:pStyle w:val="Normal"/>
        <w:spacing w:lineRule="auto" w:line="288"/>
        <w:jc w:val="both"/>
        <w:rPr>
          <w:ins w:id="3128" w:author="SKM" w:date="2005-06-16T14:08:00Z"/>
        </w:rPr>
      </w:pPr>
      <w:ins w:id="3126" w:author="SKM" w:date="2005-06-16T14:03:00Z">
        <w:r>
          <w:rPr>
            <w:lang w:val="da-DK"/>
          </w:rPr>
          <w:t>Det foreslås, at der i ligningslovens § 33, stk. 4, indsættes en regel, der giver mulighed for nedsættelse af den danske skat, som pålægges et dansk deltager i et udenlandsk transparent selskab, der deltager i en omstrukturering, der er omfattet af fusionsskattedirektivet</w:t>
        </w:r>
      </w:ins>
      <w:ins w:id="3127" w:author="SKM" w:date="2005-06-16T14:08:00Z">
        <w:r>
          <w:rPr>
            <w:lang w:val="da-DK"/>
          </w:rPr>
          <w:t>. Forslaget skal ses i sammenhæng med ændringsdirektivets artikel 10a, stk. 2, jf. også de almindelige bemærkninger afsnit 3.1.1.</w:t>
        </w:r>
      </w:ins>
    </w:p>
    <w:p>
      <w:pPr>
        <w:pStyle w:val="Normal"/>
        <w:spacing w:lineRule="auto" w:line="288"/>
        <w:jc w:val="both"/>
        <w:rPr>
          <w:lang w:val="da-DK"/>
          <w:ins w:id="3130" w:author="SKM" w:date="2005-06-16T14:08:00Z"/>
        </w:rPr>
      </w:pPr>
      <w:ins w:id="3129" w:author="SKM" w:date="2005-06-16T14:08:00Z">
        <w:r>
          <w:rPr>
            <w:lang w:val="da-DK"/>
          </w:rPr>
        </w:r>
      </w:ins>
    </w:p>
    <w:p>
      <w:pPr>
        <w:pStyle w:val="Normal"/>
        <w:spacing w:lineRule="auto" w:line="288"/>
        <w:jc w:val="both"/>
        <w:rPr>
          <w:ins w:id="3133" w:author="SKM" w:date="2005-06-16T14:11:00Z"/>
        </w:rPr>
      </w:pPr>
      <w:ins w:id="3131" w:author="SKM" w:date="2005-06-16T14:08:00Z">
        <w:r>
          <w:rPr>
            <w:lang w:val="da-DK"/>
          </w:rPr>
          <w:t>I henhold til forslaget nedsættes den danske skat med den udenlandske skat, som ville skulle betales, hvis</w:t>
        </w:r>
      </w:ins>
      <w:ins w:id="3132" w:author="SKM" w:date="2005-06-16T14:11:00Z">
        <w:r>
          <w:rPr>
            <w:lang w:val="da-DK"/>
          </w:rPr>
          <w:t xml:space="preserve"> ikke omstruktureringen var omfattet af fusionsskattedirektivet.</w:t>
        </w:r>
      </w:ins>
    </w:p>
    <w:p>
      <w:pPr>
        <w:pStyle w:val="Normal"/>
        <w:spacing w:lineRule="auto" w:line="288"/>
        <w:jc w:val="both"/>
        <w:rPr>
          <w:lang w:val="da-DK"/>
          <w:ins w:id="3135" w:author="SKM" w:date="2005-06-16T14:11:00Z"/>
        </w:rPr>
      </w:pPr>
      <w:ins w:id="3134" w:author="SKM" w:date="2005-06-16T14:11:00Z">
        <w:r>
          <w:rPr>
            <w:lang w:val="da-DK"/>
          </w:rPr>
        </w:r>
      </w:ins>
    </w:p>
    <w:p>
      <w:pPr>
        <w:pStyle w:val="Normal"/>
        <w:spacing w:lineRule="auto" w:line="288"/>
        <w:jc w:val="both"/>
        <w:rPr>
          <w:ins w:id="3140" w:author="SKM" w:date="2005-06-16T14:36:00Z"/>
        </w:rPr>
      </w:pPr>
      <w:ins w:id="3136" w:author="SKM" w:date="2005-06-16T14:11:00Z">
        <w:r>
          <w:rPr>
            <w:lang w:val="da-DK"/>
          </w:rPr>
          <w:t>Den foreslåede bestemmelse minder om den gældende</w:t>
        </w:r>
      </w:ins>
      <w:ins w:id="3137" w:author="SKM" w:date="2005-06-16T14:31:00Z">
        <w:r>
          <w:rPr>
            <w:lang w:val="da-DK"/>
          </w:rPr>
          <w:t xml:space="preserve"> regel i ligningslovens § 33, stk. 3, der giver nedslag for </w:t>
        </w:r>
      </w:ins>
      <w:ins w:id="3138" w:author="SKM" w:date="2005-06-16T14:33:00Z">
        <w:r>
          <w:rPr>
            <w:lang w:val="da-DK"/>
          </w:rPr>
          <w:t>”fiktiv” udenlandsk skat, når et fast driftssted eller en fast ejendom glider ud af dansk beskatningsret i forbindelse med, at et dansk selskab overfører aktiver og passiver til et udenlandsk selskab i forbindelse med en fusion, spaltning eller tilførsel af aktiver.</w:t>
        </w:r>
      </w:ins>
      <w:ins w:id="3139" w:author="SKM" w:date="2005-06-16T14:36:00Z">
        <w:r>
          <w:rPr>
            <w:lang w:val="da-DK"/>
          </w:rPr>
          <w:t xml:space="preserve"> I sådanne tilfælde nedsættes den danske skat med den udenlandske skat, som ville være pålagt i det land, hvor det faste driftssted eller den faste ejendom er beliggende, hvis ikke overdragelsen havde været omfattet af fusionsdirektivet.</w:t>
        </w:r>
      </w:ins>
    </w:p>
    <w:p>
      <w:pPr>
        <w:pStyle w:val="Normal"/>
        <w:spacing w:lineRule="auto" w:line="288"/>
        <w:jc w:val="both"/>
        <w:rPr>
          <w:lang w:val="da-DK"/>
          <w:ins w:id="3142" w:author="SKM" w:date="2005-06-16T14:39:00Z"/>
        </w:rPr>
      </w:pPr>
      <w:ins w:id="3141" w:author="SKM" w:date="2005-06-16T14:39:00Z">
        <w:r>
          <w:rPr>
            <w:lang w:val="da-DK"/>
          </w:rPr>
        </w:r>
      </w:ins>
    </w:p>
    <w:p>
      <w:pPr>
        <w:pStyle w:val="Normal"/>
        <w:spacing w:lineRule="auto" w:line="288"/>
        <w:jc w:val="both"/>
        <w:rPr>
          <w:lang w:val="da-DK"/>
          <w:ins w:id="3152" w:author="SKM" w:date="2005-06-16T14:47:00Z"/>
        </w:rPr>
      </w:pPr>
      <w:ins w:id="3143" w:author="SKM" w:date="2005-06-16T14:39:00Z">
        <w:r>
          <w:rPr>
            <w:lang w:val="da-DK"/>
          </w:rPr>
          <w:t xml:space="preserve">Den forslåede bestemmelse adskiller sig fra den gældende bestemmelse </w:t>
        </w:r>
      </w:ins>
      <w:ins w:id="3144" w:author="SKM" w:date="2005-06-16T14:41:00Z">
        <w:r>
          <w:rPr>
            <w:lang w:val="da-DK"/>
          </w:rPr>
          <w:t xml:space="preserve">i stk. </w:t>
        </w:r>
      </w:ins>
      <w:ins w:id="3145" w:author="SKM" w:date="2005-06-21T13:54:00Z">
        <w:r>
          <w:rPr>
            <w:lang w:val="da-DK"/>
          </w:rPr>
          <w:t>3</w:t>
        </w:r>
      </w:ins>
      <w:ins w:id="3146" w:author="SKM" w:date="2005-06-16T14:40:00Z">
        <w:r>
          <w:rPr>
            <w:lang w:val="da-DK"/>
          </w:rPr>
          <w:t xml:space="preserve"> ved også at omfatte aktieombytninger. Baggrunden er, </w:t>
        </w:r>
      </w:ins>
      <w:ins w:id="3147" w:author="SKM" w:date="2005-06-16T14:43:00Z">
        <w:r>
          <w:rPr>
            <w:lang w:val="da-DK"/>
          </w:rPr>
          <w:t>at en aktieombytning, hvor en dansk deltager i et udenlandsk transparent selskab</w:t>
        </w:r>
      </w:ins>
      <w:ins w:id="3148" w:author="SKM" w:date="2005-06-16T14:45:00Z">
        <w:r>
          <w:rPr>
            <w:lang w:val="da-DK"/>
          </w:rPr>
          <w:t xml:space="preserve"> ombytter sine andele heri i med aktier i et ikke-transparent selskab, vil udløse dansk skat. Den danske selskabsdeltager anses i dette tilfælde for at have solgt en andel af aktiver og passiver </w:t>
        </w:r>
      </w:ins>
      <w:ins w:id="3149" w:author="SKM" w:date="2005-06-16T14:47:00Z">
        <w:r>
          <w:rPr>
            <w:lang w:val="da-DK"/>
          </w:rPr>
          <w:t xml:space="preserve">i det udenlandske transparente selskab, da aktiverne </w:t>
        </w:r>
      </w:ins>
      <w:ins w:id="3150" w:author="SKM" w:date="2005-06-16T14:49:00Z">
        <w:r>
          <w:rPr>
            <w:lang w:val="da-DK"/>
          </w:rPr>
          <w:t xml:space="preserve">glider </w:t>
        </w:r>
      </w:ins>
      <w:ins w:id="3151" w:author="SKM" w:date="2005-06-16T14:47:00Z">
        <w:r>
          <w:rPr>
            <w:lang w:val="da-DK"/>
          </w:rPr>
          <w:t>ud af dansk beskatningsret.</w:t>
        </w:r>
      </w:ins>
    </w:p>
    <w:p>
      <w:pPr>
        <w:pStyle w:val="Normal"/>
        <w:spacing w:lineRule="auto" w:line="288"/>
        <w:jc w:val="both"/>
        <w:rPr>
          <w:lang w:val="da-DK"/>
          <w:ins w:id="3154" w:author="SKM" w:date="2005-06-16T14:47:00Z"/>
        </w:rPr>
      </w:pPr>
      <w:ins w:id="3153" w:author="SKM" w:date="2005-06-16T14:47:00Z">
        <w:r>
          <w:rPr>
            <w:lang w:val="da-DK"/>
          </w:rPr>
        </w:r>
      </w:ins>
    </w:p>
    <w:p>
      <w:pPr>
        <w:pStyle w:val="Normal"/>
        <w:spacing w:lineRule="auto" w:line="288"/>
        <w:jc w:val="both"/>
        <w:rPr>
          <w:lang w:val="da-DK"/>
          <w:ins w:id="3164" w:author="SKM" w:date="2005-06-16T14:36:00Z"/>
        </w:rPr>
      </w:pPr>
      <w:ins w:id="3155" w:author="SKM" w:date="2005-06-16T14:47:00Z">
        <w:r>
          <w:rPr>
            <w:lang w:val="da-DK"/>
          </w:rPr>
          <w:t xml:space="preserve">Det vil ikke være </w:t>
        </w:r>
      </w:ins>
      <w:ins w:id="3156" w:author="SKM" w:date="2005-06-21T13:55:00Z">
        <w:r>
          <w:rPr>
            <w:lang w:val="da-DK"/>
          </w:rPr>
          <w:t>til</w:t>
        </w:r>
      </w:ins>
      <w:ins w:id="3157" w:author="SKM" w:date="2005-06-16T14:47:00Z">
        <w:r>
          <w:rPr>
            <w:lang w:val="da-DK"/>
          </w:rPr>
          <w:t>fældet</w:t>
        </w:r>
      </w:ins>
      <w:ins w:id="3158" w:author="SKM" w:date="2005-06-16T14:49:00Z">
        <w:r>
          <w:rPr>
            <w:lang w:val="da-DK"/>
          </w:rPr>
          <w:t xml:space="preserve"> ved en aktieombytning mellem to ikke-transparente selskaber. I disse </w:t>
        </w:r>
      </w:ins>
      <w:ins w:id="3159" w:author="SKM" w:date="2005-06-16T14:59:00Z">
        <w:r>
          <w:rPr>
            <w:lang w:val="da-DK"/>
          </w:rPr>
          <w:t>til</w:t>
        </w:r>
      </w:ins>
      <w:ins w:id="3160" w:author="SKM" w:date="2005-06-21T13:55:00Z">
        <w:r>
          <w:rPr>
            <w:lang w:val="da-DK"/>
          </w:rPr>
          <w:t>fælde</w:t>
        </w:r>
      </w:ins>
      <w:ins w:id="3161" w:author="SKM" w:date="2005-06-16T14:59:00Z">
        <w:r>
          <w:rPr>
            <w:lang w:val="da-DK"/>
          </w:rPr>
          <w:t xml:space="preserve"> </w:t>
        </w:r>
      </w:ins>
      <w:ins w:id="3162" w:author="SKM" w:date="2005-06-16T14:49:00Z">
        <w:r>
          <w:rPr>
            <w:lang w:val="da-DK"/>
          </w:rPr>
          <w:t>påvirkes beskatningsretten til aktiver og passiver</w:t>
        </w:r>
      </w:ins>
      <w:ins w:id="3163" w:author="SKM" w:date="2005-06-16T14:59:00Z">
        <w:r>
          <w:rPr>
            <w:lang w:val="da-DK"/>
          </w:rPr>
          <w:t xml:space="preserve"> i de berørte selskaber ikke af aktieombytningen.</w:t>
        </w:r>
      </w:ins>
    </w:p>
    <w:p>
      <w:pPr>
        <w:pStyle w:val="Normal"/>
        <w:spacing w:lineRule="auto" w:line="288"/>
        <w:jc w:val="both"/>
        <w:rPr>
          <w:lang w:val="da-DK"/>
          <w:ins w:id="3166" w:author="SKM" w:date="2005-06-16T14:36:00Z"/>
        </w:rPr>
      </w:pPr>
      <w:ins w:id="3165" w:author="SKM" w:date="2005-06-16T14:36:00Z">
        <w:r>
          <w:rPr>
            <w:lang w:val="da-DK"/>
          </w:rPr>
        </w:r>
      </w:ins>
    </w:p>
    <w:p>
      <w:pPr>
        <w:pStyle w:val="Normal"/>
        <w:spacing w:lineRule="auto" w:line="288"/>
        <w:rPr>
          <w:lang w:val="da-DK"/>
          <w:ins w:id="3168" w:author="SKM" w:date="2005-06-16T11:53:00Z"/>
        </w:rPr>
      </w:pPr>
      <w:ins w:id="3167" w:author="SKM" w:date="2005-06-16T11:53:00Z">
        <w:r>
          <w:rPr>
            <w:lang w:val="da-DK"/>
          </w:rPr>
          <w:t>Til nr. 2</w:t>
        </w:r>
      </w:ins>
    </w:p>
    <w:p>
      <w:pPr>
        <w:pStyle w:val="Normal"/>
        <w:spacing w:lineRule="auto" w:line="288"/>
        <w:rPr>
          <w:lang w:val="da-DK"/>
          <w:ins w:id="3170" w:author="SKM" w:date="2005-06-16T14:59:00Z"/>
        </w:rPr>
      </w:pPr>
      <w:ins w:id="3169" w:author="SKM" w:date="2005-06-16T14:59:00Z">
        <w:r>
          <w:rPr>
            <w:lang w:val="da-DK"/>
          </w:rPr>
        </w:r>
      </w:ins>
    </w:p>
    <w:p>
      <w:pPr>
        <w:pStyle w:val="Normal"/>
        <w:spacing w:lineRule="auto" w:line="288"/>
        <w:jc w:val="both"/>
        <w:rPr>
          <w:rStyle w:val="Stykke1"/>
          <w:rFonts w:ascii="Times New Roman" w:hAnsi="Times New Roman" w:cs="Times New Roman"/>
          <w:sz w:val="24"/>
          <w:lang w:val="da-DK"/>
          <w:ins w:id="3183" w:author="SKM" w:date="2005-06-16T15:06:00Z"/>
        </w:rPr>
      </w:pPr>
      <w:ins w:id="3171" w:author="SKM" w:date="2005-06-16T15:01:00Z">
        <w:r>
          <w:rPr>
            <w:rStyle w:val="Stykke1"/>
            <w:rFonts w:cs="Times New Roman"/>
            <w:sz w:val="24"/>
            <w:lang w:val="da-DK"/>
          </w:rPr>
          <w:t>Hvis et selskab mv. fl</w:t>
        </w:r>
      </w:ins>
      <w:ins w:id="3172" w:author="SKM" w:date="2005-06-16T15:03:00Z">
        <w:r>
          <w:rPr>
            <w:rStyle w:val="Stykke1"/>
            <w:rFonts w:cs="Times New Roman"/>
            <w:sz w:val="24"/>
            <w:lang w:val="da-DK"/>
          </w:rPr>
          <w:t>yt</w:t>
        </w:r>
      </w:ins>
      <w:ins w:id="3173" w:author="SKM" w:date="2005-06-16T15:01:00Z">
        <w:r>
          <w:rPr>
            <w:rStyle w:val="Stykke1"/>
            <w:rFonts w:cs="Times New Roman"/>
            <w:sz w:val="24"/>
            <w:lang w:val="da-DK"/>
          </w:rPr>
          <w:t xml:space="preserve">ter </w:t>
        </w:r>
      </w:ins>
      <w:ins w:id="3174" w:author="SKM" w:date="2005-06-16T15:03:00Z">
        <w:r>
          <w:rPr>
            <w:rStyle w:val="Stykke1"/>
            <w:rFonts w:cs="Times New Roman"/>
            <w:sz w:val="24"/>
            <w:lang w:val="da-DK"/>
          </w:rPr>
          <w:t xml:space="preserve">ledelsens sæde til udlandet og som følge heraf </w:t>
        </w:r>
      </w:ins>
      <w:ins w:id="3175" w:author="SKM" w:date="2005-06-16T15:01:00Z">
        <w:r>
          <w:rPr>
            <w:rStyle w:val="Stykke1"/>
            <w:rFonts w:cs="Times New Roman"/>
            <w:sz w:val="24"/>
            <w:lang w:val="da-DK"/>
          </w:rPr>
          <w:t>skal medregne fortjeneste på aktiver og passiver</w:t>
        </w:r>
      </w:ins>
      <w:ins w:id="3176" w:author="SKM" w:date="2005-06-16T15:03:00Z">
        <w:r>
          <w:rPr>
            <w:rStyle w:val="Stykke1"/>
            <w:rFonts w:cs="Times New Roman"/>
            <w:sz w:val="24"/>
            <w:lang w:val="da-DK"/>
          </w:rPr>
          <w:t>, der udgår af dansk beskatningsret</w:t>
        </w:r>
      </w:ins>
      <w:ins w:id="3177" w:author="SKM" w:date="2005-06-16T15:01:00Z">
        <w:r>
          <w:rPr>
            <w:rStyle w:val="Stykke1"/>
            <w:rFonts w:cs="Times New Roman"/>
            <w:sz w:val="24"/>
            <w:lang w:val="da-DK"/>
          </w:rPr>
          <w:t xml:space="preserve">, nedsættes den danske skat </w:t>
        </w:r>
      </w:ins>
      <w:ins w:id="3178" w:author="SKM" w:date="2005-06-16T15:04:00Z">
        <w:r>
          <w:rPr>
            <w:rStyle w:val="Stykke1"/>
            <w:rFonts w:cs="Times New Roman"/>
            <w:sz w:val="24"/>
            <w:lang w:val="da-DK"/>
          </w:rPr>
          <w:t xml:space="preserve">med den </w:t>
        </w:r>
      </w:ins>
      <w:ins w:id="3179" w:author="SKM" w:date="2005-06-16T15:01:00Z">
        <w:r>
          <w:rPr>
            <w:rStyle w:val="Stykke1"/>
            <w:rFonts w:cs="Times New Roman"/>
            <w:sz w:val="24"/>
            <w:lang w:val="da-DK"/>
          </w:rPr>
          <w:t xml:space="preserve">skat, som kunne </w:t>
        </w:r>
      </w:ins>
      <w:ins w:id="3180" w:author="SKM" w:date="2005-06-16T15:05:00Z">
        <w:r>
          <w:rPr>
            <w:rStyle w:val="Stykke1"/>
            <w:rFonts w:cs="Times New Roman"/>
            <w:sz w:val="24"/>
            <w:lang w:val="da-DK"/>
          </w:rPr>
          <w:t>være</w:t>
        </w:r>
      </w:ins>
      <w:ins w:id="3181" w:author="SKM" w:date="2005-06-16T15:01:00Z">
        <w:r>
          <w:rPr>
            <w:rStyle w:val="Stykke1"/>
            <w:rFonts w:cs="Times New Roman"/>
            <w:sz w:val="24"/>
            <w:lang w:val="da-DK"/>
          </w:rPr>
          <w:t xml:space="preserve"> pålignet i et fast driftssted eller en fast ejendom, såfremt det faste driftssted eller den faste ejendom var afstået på samme tidspunkt.</w:t>
        </w:r>
      </w:ins>
      <w:ins w:id="3182" w:author="SKM" w:date="2005-06-16T15:06:00Z">
        <w:r>
          <w:rPr>
            <w:rStyle w:val="Stykke1"/>
            <w:rFonts w:cs="Times New Roman"/>
            <w:sz w:val="24"/>
            <w:lang w:val="da-DK"/>
          </w:rPr>
          <w:t xml:space="preserve"> Det følger af reglen i ligningslovens § 33, stk. 4 (der bliver stk. 5).</w:t>
        </w:r>
      </w:ins>
    </w:p>
    <w:p>
      <w:pPr>
        <w:pStyle w:val="Normal"/>
        <w:spacing w:lineRule="auto" w:line="288"/>
        <w:jc w:val="both"/>
        <w:rPr>
          <w:rStyle w:val="Stykke1"/>
          <w:rFonts w:ascii="Times New Roman" w:hAnsi="Times New Roman" w:cs="Times New Roman"/>
          <w:sz w:val="24"/>
          <w:lang w:val="da-DK"/>
          <w:ins w:id="3185" w:author="SKM" w:date="2005-06-16T15:06:00Z"/>
        </w:rPr>
      </w:pPr>
      <w:ins w:id="3184" w:author="SKM" w:date="2005-06-16T15:06:00Z">
        <w:r>
          <w:rPr/>
        </w:r>
      </w:ins>
    </w:p>
    <w:p>
      <w:pPr>
        <w:pStyle w:val="Normal"/>
        <w:spacing w:lineRule="auto" w:line="288"/>
        <w:jc w:val="both"/>
        <w:rPr>
          <w:lang w:val="da-DK"/>
          <w:ins w:id="3189" w:author="SKM" w:date="2005-06-16T11:54:00Z"/>
        </w:rPr>
      </w:pPr>
      <w:ins w:id="3186" w:author="SKM" w:date="2005-06-16T15:06:00Z">
        <w:r>
          <w:rPr>
            <w:rStyle w:val="Stykke1"/>
            <w:rFonts w:cs="Times New Roman"/>
            <w:sz w:val="24"/>
            <w:lang w:val="da-DK"/>
          </w:rPr>
          <w:t xml:space="preserve">Det foreslås, at denne regel også skal gælde, hvor beskatningen udløses som følge af, at en SE- eller et SCE-selskab </w:t>
        </w:r>
      </w:ins>
      <w:ins w:id="3187" w:author="SKM" w:date="2005-06-16T15:08:00Z">
        <w:r>
          <w:rPr>
            <w:rStyle w:val="Stykke1"/>
            <w:rFonts w:cs="Times New Roman"/>
            <w:sz w:val="24"/>
            <w:lang w:val="da-DK"/>
          </w:rPr>
          <w:t xml:space="preserve">flytter sit vedtægtsmæssige hjemsted fra Danmark til udlandet. Baggrunden er, at det foreslås generelt, at reglerne om ophør af skattepligt, når et selskab flytter ledelsens sæde til udlandet, skal finde tilsvarende anvendelse ved flytning af SE- og SCE-selskabers vedtægtsmæssige hjemsted til udlandet. </w:t>
        </w:r>
      </w:ins>
      <w:ins w:id="3188" w:author="SKM" w:date="2005-06-16T15:10:00Z">
        <w:r>
          <w:rPr>
            <w:rStyle w:val="Stykke1"/>
            <w:rFonts w:cs="Times New Roman"/>
            <w:sz w:val="24"/>
            <w:lang w:val="da-DK"/>
          </w:rPr>
          <w:t>Der henvises til ændringerne i selskabsskatteloven, jf. lovforslagets § 4, og bemærkningerne hertil.</w:t>
        </w:r>
      </w:ins>
    </w:p>
    <w:p>
      <w:pPr>
        <w:pStyle w:val="Normal"/>
        <w:spacing w:lineRule="auto" w:line="288"/>
        <w:rPr>
          <w:lang w:val="da-DK"/>
          <w:ins w:id="3191" w:author="SKM" w:date="2005-06-16T11:54:00Z"/>
        </w:rPr>
      </w:pPr>
      <w:ins w:id="3190" w:author="SKM" w:date="2005-06-16T11:54:00Z">
        <w:r>
          <w:rPr>
            <w:lang w:val="da-DK"/>
          </w:rPr>
        </w:r>
      </w:ins>
    </w:p>
    <w:p>
      <w:pPr>
        <w:pStyle w:val="Normal"/>
        <w:spacing w:lineRule="auto" w:line="288"/>
        <w:rPr>
          <w:lang w:val="da-DK"/>
          <w:ins w:id="3193" w:author="SKM" w:date="2005-06-16T11:54:00Z"/>
        </w:rPr>
      </w:pPr>
      <w:ins w:id="3192" w:author="SKM" w:date="2005-06-16T11:54:00Z">
        <w:r>
          <w:rPr>
            <w:lang w:val="da-DK"/>
          </w:rPr>
        </w:r>
      </w:ins>
    </w:p>
    <w:p>
      <w:pPr>
        <w:pStyle w:val="Normal"/>
        <w:spacing w:lineRule="auto" w:line="288"/>
        <w:jc w:val="center"/>
        <w:rPr>
          <w:ins w:id="3196" w:author="SKM" w:date="2005-06-16T11:54:00Z"/>
        </w:rPr>
      </w:pPr>
      <w:ins w:id="3194" w:author="SKM" w:date="2005-06-16T15:39:00Z">
        <w:r>
          <w:rPr>
            <w:lang w:val="da-DK"/>
          </w:rPr>
          <w:t xml:space="preserve">Til </w:t>
        </w:r>
      </w:ins>
      <w:ins w:id="3195" w:author="SKM" w:date="2005-06-16T11:54:00Z">
        <w:r>
          <w:rPr>
            <w:lang w:val="da-DK"/>
          </w:rPr>
          <w:t>§ 4</w:t>
        </w:r>
      </w:ins>
    </w:p>
    <w:p>
      <w:pPr>
        <w:pStyle w:val="Normal"/>
        <w:spacing w:lineRule="auto" w:line="288"/>
        <w:rPr>
          <w:lang w:val="da-DK"/>
          <w:ins w:id="3198" w:author="SKM" w:date="2005-06-16T11:54:00Z"/>
        </w:rPr>
      </w:pPr>
      <w:ins w:id="3197" w:author="SKM" w:date="2005-06-16T11:54:00Z">
        <w:r>
          <w:rPr>
            <w:lang w:val="da-DK"/>
          </w:rPr>
        </w:r>
      </w:ins>
    </w:p>
    <w:p>
      <w:pPr>
        <w:pStyle w:val="Normal"/>
        <w:spacing w:lineRule="auto" w:line="288"/>
        <w:rPr>
          <w:lang w:val="da-DK"/>
          <w:ins w:id="3200" w:author="SKM" w:date="2005-06-16T11:54:00Z"/>
        </w:rPr>
      </w:pPr>
      <w:ins w:id="3199" w:author="SKM" w:date="2005-06-16T11:54:00Z">
        <w:r>
          <w:rPr>
            <w:lang w:val="da-DK"/>
          </w:rPr>
          <w:t>Til nr. 1</w:t>
        </w:r>
      </w:ins>
    </w:p>
    <w:p>
      <w:pPr>
        <w:pStyle w:val="Normal"/>
        <w:spacing w:lineRule="auto" w:line="288"/>
        <w:jc w:val="both"/>
        <w:rPr>
          <w:lang w:val="da-DK"/>
          <w:ins w:id="3202" w:author="SKM" w:date="2005-06-21T13:59:00Z"/>
        </w:rPr>
      </w:pPr>
      <w:ins w:id="3201" w:author="SKM" w:date="2005-06-21T13:59:00Z">
        <w:r>
          <w:rPr>
            <w:lang w:val="da-DK"/>
          </w:rPr>
        </w:r>
      </w:ins>
    </w:p>
    <w:p>
      <w:pPr>
        <w:pStyle w:val="Normal"/>
        <w:spacing w:lineRule="auto" w:line="288"/>
        <w:jc w:val="both"/>
        <w:rPr>
          <w:lang w:val="da-DK"/>
          <w:ins w:id="3209" w:author="SKM" w:date="2005-06-21T13:59:00Z"/>
        </w:rPr>
      </w:pPr>
      <w:ins w:id="3203" w:author="SKM" w:date="2005-06-21T13:59:00Z">
        <w:r>
          <w:rPr>
            <w:lang w:val="da-DK"/>
          </w:rPr>
          <w:t xml:space="preserve">Hvis </w:t>
        </w:r>
      </w:ins>
      <w:ins w:id="3204" w:author="SKM" w:date="2005-06-21T14:01:00Z">
        <w:r>
          <w:rPr>
            <w:lang w:val="da-DK"/>
          </w:rPr>
          <w:t xml:space="preserve">et SE- eller SCE-selskabs vedtægtsmæssige hjemsted flytter fra Danmark til udlandet, har det ikke umiddelbart skattemæssige konsekvenser, hvis </w:t>
        </w:r>
      </w:ins>
      <w:ins w:id="3205" w:author="SKM" w:date="2005-06-21T14:03:00Z">
        <w:r>
          <w:rPr>
            <w:lang w:val="da-DK"/>
          </w:rPr>
          <w:t>selskabet efter flytningen (fortsat) ledes fra Danmark. I så fald vil selskabet fortsat være fuldt skattepligtigt til Danmark, jf. selskabsskattelovens § 1</w:t>
        </w:r>
      </w:ins>
      <w:ins w:id="3206" w:author="SKM" w:date="2005-06-21T14:05:00Z">
        <w:r>
          <w:rPr>
            <w:lang w:val="da-DK"/>
          </w:rPr>
          <w:t>, stk. 6.</w:t>
        </w:r>
      </w:ins>
      <w:ins w:id="3207" w:author="SKM" w:date="2005-06-21T14:01:00Z">
        <w:r>
          <w:rPr>
            <w:lang w:val="da-DK"/>
          </w:rPr>
          <w:t xml:space="preserve"> </w:t>
        </w:r>
      </w:ins>
      <w:ins w:id="3208" w:author="SKM" w:date="2005-06-21T14:20:00Z">
        <w:r>
          <w:rPr>
            <w:lang w:val="da-DK"/>
          </w:rPr>
          <w:t>Direktivets regler om flytning af hjemsted får derfor kun betydning, hvis selskabet som følge af flytningen af sit hjemsted ophører med at være skattepligtigt efter selskabsskattelovens § 1.</w:t>
        </w:r>
      </w:ins>
    </w:p>
    <w:p>
      <w:pPr>
        <w:pStyle w:val="Normal"/>
        <w:spacing w:lineRule="auto" w:line="288"/>
        <w:jc w:val="both"/>
        <w:rPr>
          <w:lang w:val="da-DK"/>
          <w:ins w:id="3211" w:author="SKM" w:date="2005-06-16T15:12:00Z"/>
        </w:rPr>
      </w:pPr>
      <w:ins w:id="3210" w:author="SKM" w:date="2005-06-16T15:12:00Z">
        <w:r>
          <w:rPr>
            <w:lang w:val="da-DK"/>
          </w:rPr>
        </w:r>
      </w:ins>
    </w:p>
    <w:p>
      <w:pPr>
        <w:pStyle w:val="Normal"/>
        <w:spacing w:lineRule="auto" w:line="288"/>
        <w:jc w:val="both"/>
        <w:rPr>
          <w:ins w:id="3214" w:author="SKM" w:date="2005-06-16T15:43:00Z"/>
        </w:rPr>
      </w:pPr>
      <w:ins w:id="3212" w:author="SKM" w:date="2005-06-16T15:41:00Z">
        <w:r>
          <w:rPr>
            <w:rStyle w:val="Stykke1"/>
            <w:rFonts w:cs="Times New Roman"/>
            <w:sz w:val="24"/>
            <w:lang w:val="da-DK"/>
          </w:rPr>
          <w:t>Hvis et selskab mv. ophører med at være skattepligtig efter § 1, eller hvis et selskab eller en forening mv. efter bestemmelserne i en dobbeltbeskatningsoverenskomst bliver hjemmehørende i udlandet, Grønland eller Færøerne, anses aktiver og passiver, som ikke fortsat er omfattet af dansk beskatning, for afhændet på fraflytningstidspunktet. Salgssummen ansættes til handelsværdien på fraflytningstidspunktet.</w:t>
        </w:r>
      </w:ins>
      <w:ins w:id="3213" w:author="SKM" w:date="2005-06-16T15:43:00Z">
        <w:r>
          <w:rPr>
            <w:rStyle w:val="Stykke1"/>
            <w:rFonts w:cs="Times New Roman"/>
            <w:sz w:val="24"/>
            <w:lang w:val="da-DK"/>
          </w:rPr>
          <w:t xml:space="preserve"> Det følger af selskabsskattelovens § 5, stk. 7.</w:t>
        </w:r>
      </w:ins>
    </w:p>
    <w:p>
      <w:pPr>
        <w:pStyle w:val="Normal"/>
        <w:spacing w:lineRule="auto" w:line="288"/>
        <w:jc w:val="both"/>
        <w:rPr>
          <w:rStyle w:val="Stykke1"/>
          <w:rFonts w:ascii="Times New Roman" w:hAnsi="Times New Roman" w:cs="Times New Roman"/>
          <w:sz w:val="24"/>
          <w:lang w:val="da-DK"/>
          <w:ins w:id="3216" w:author="SKM" w:date="2005-06-16T15:43:00Z"/>
        </w:rPr>
      </w:pPr>
      <w:ins w:id="3215" w:author="SKM" w:date="2005-06-16T15:43:00Z">
        <w:r>
          <w:rPr/>
        </w:r>
      </w:ins>
    </w:p>
    <w:p>
      <w:pPr>
        <w:pStyle w:val="Normal"/>
        <w:spacing w:lineRule="auto" w:line="288"/>
        <w:jc w:val="both"/>
        <w:rPr>
          <w:rStyle w:val="Stykke1"/>
          <w:rFonts w:ascii="Times New Roman" w:hAnsi="Times New Roman" w:cs="Times New Roman"/>
          <w:sz w:val="24"/>
          <w:lang w:val="da-DK"/>
          <w:ins w:id="3222" w:author="SKM" w:date="2005-06-16T15:49:00Z"/>
        </w:rPr>
      </w:pPr>
      <w:ins w:id="3217" w:author="SKM" w:date="2005-06-16T15:43:00Z">
        <w:r>
          <w:rPr>
            <w:rStyle w:val="Stykke1"/>
            <w:rFonts w:cs="Times New Roman"/>
            <w:sz w:val="24"/>
            <w:lang w:val="da-DK"/>
          </w:rPr>
          <w:t xml:space="preserve">Det foreslås, at denne regel skal finde tilsvarende anvendelse, når et </w:t>
        </w:r>
      </w:ins>
      <w:ins w:id="3218" w:author="SKM" w:date="2005-06-16T15:45:00Z">
        <w:r>
          <w:rPr>
            <w:rStyle w:val="Stykke1"/>
            <w:rFonts w:cs="Times New Roman"/>
            <w:sz w:val="24"/>
            <w:lang w:val="da-DK"/>
          </w:rPr>
          <w:t xml:space="preserve">SE- eller et SCE-selskab flytter sit vedtægtsmæssige hjemsted </w:t>
        </w:r>
      </w:ins>
      <w:ins w:id="3219" w:author="SKM" w:date="2005-06-16T15:47:00Z">
        <w:r>
          <w:rPr>
            <w:rStyle w:val="Stykke1"/>
            <w:rFonts w:cs="Times New Roman"/>
            <w:sz w:val="24"/>
            <w:lang w:val="da-DK"/>
          </w:rPr>
          <w:t xml:space="preserve">fra Danmark </w:t>
        </w:r>
      </w:ins>
      <w:ins w:id="3220" w:author="SKM" w:date="2005-06-16T15:45:00Z">
        <w:r>
          <w:rPr>
            <w:rStyle w:val="Stykke1"/>
            <w:rFonts w:cs="Times New Roman"/>
            <w:sz w:val="24"/>
            <w:lang w:val="da-DK"/>
          </w:rPr>
          <w:t>til udlandet. Derved behandles flytningen af hjemsted i skattemæssig henseende på samme måde, som når et</w:t>
        </w:r>
      </w:ins>
      <w:ins w:id="3221" w:author="SKM" w:date="2005-06-16T15:47:00Z">
        <w:r>
          <w:rPr>
            <w:rStyle w:val="Stykke1"/>
            <w:rFonts w:cs="Times New Roman"/>
            <w:sz w:val="24"/>
            <w:lang w:val="da-DK"/>
          </w:rPr>
          <w:t xml:space="preserve"> udenlandsk selskab flytter selskabets ledelse fra Danmark til udlandet.</w:t>
        </w:r>
      </w:ins>
    </w:p>
    <w:p>
      <w:pPr>
        <w:pStyle w:val="Normal"/>
        <w:spacing w:lineRule="auto" w:line="288"/>
        <w:jc w:val="both"/>
        <w:rPr>
          <w:rStyle w:val="Stykke1"/>
          <w:rFonts w:ascii="Times New Roman" w:hAnsi="Times New Roman" w:cs="Times New Roman"/>
          <w:sz w:val="24"/>
          <w:lang w:val="da-DK"/>
          <w:ins w:id="3224" w:author="SKM" w:date="2005-06-16T15:49:00Z"/>
        </w:rPr>
      </w:pPr>
      <w:ins w:id="3223" w:author="SKM" w:date="2005-06-16T15:49:00Z">
        <w:r>
          <w:rPr/>
        </w:r>
      </w:ins>
    </w:p>
    <w:p>
      <w:pPr>
        <w:pStyle w:val="Normal"/>
        <w:spacing w:lineRule="auto" w:line="288"/>
        <w:jc w:val="both"/>
        <w:rPr>
          <w:lang w:val="da-DK"/>
          <w:ins w:id="3231" w:author="SKM" w:date="2005-06-16T11:54:00Z"/>
        </w:rPr>
      </w:pPr>
      <w:ins w:id="3225" w:author="SKM" w:date="2005-06-16T15:49:00Z">
        <w:r>
          <w:rPr>
            <w:rStyle w:val="Stykke1"/>
            <w:rFonts w:cs="Times New Roman"/>
            <w:sz w:val="24"/>
            <w:lang w:val="da-DK"/>
          </w:rPr>
          <w:t xml:space="preserve">I overensstemmelse med reglerne i ændringsdirektivets </w:t>
        </w:r>
      </w:ins>
      <w:ins w:id="3226" w:author="SKM" w:date="2005-06-21T14:18:00Z">
        <w:r>
          <w:rPr>
            <w:rStyle w:val="Stykke1"/>
            <w:rFonts w:cs="Times New Roman"/>
            <w:sz w:val="24"/>
            <w:lang w:val="da-DK"/>
          </w:rPr>
          <w:t>artikel</w:t>
        </w:r>
      </w:ins>
      <w:ins w:id="3227" w:author="SKM" w:date="2005-06-16T15:49:00Z">
        <w:r>
          <w:rPr>
            <w:rStyle w:val="Stykke1"/>
            <w:rFonts w:cs="Times New Roman"/>
            <w:sz w:val="24"/>
            <w:lang w:val="da-DK"/>
          </w:rPr>
          <w:t xml:space="preserve"> 10b</w:t>
        </w:r>
      </w:ins>
      <w:ins w:id="3228" w:author="SKM" w:date="2005-06-21T14:17:00Z">
        <w:r>
          <w:rPr>
            <w:rStyle w:val="Stykke1"/>
            <w:rFonts w:cs="Times New Roman"/>
            <w:sz w:val="24"/>
            <w:lang w:val="da-DK"/>
          </w:rPr>
          <w:t xml:space="preserve"> </w:t>
        </w:r>
      </w:ins>
      <w:ins w:id="3229" w:author="SKM" w:date="2005-06-16T15:49:00Z">
        <w:r>
          <w:rPr>
            <w:rStyle w:val="Stykke1"/>
            <w:rFonts w:cs="Times New Roman"/>
            <w:sz w:val="24"/>
            <w:lang w:val="da-DK"/>
          </w:rPr>
          <w:t>- 10d medfører flytningen af hjemsted herefter ikke beskatning af de aktiver og passiver, som forbliver under dansk beskatningsret, og flytningen udløser heller ikke skat hos aktionærerne i selskabet.</w:t>
        </w:r>
      </w:ins>
      <w:ins w:id="3230" w:author="SKM" w:date="2005-06-16T15:51:00Z">
        <w:r>
          <w:rPr>
            <w:rStyle w:val="Stykke1"/>
            <w:rFonts w:cs="Times New Roman"/>
            <w:sz w:val="24"/>
            <w:lang w:val="da-DK"/>
          </w:rPr>
          <w:t xml:space="preserve"> Hvis selskabet ved flytningen har uudnyttede skattemæssige underskud, vil disse underskud kunne udnyttes i et eventuelt fast driftssted i Danmark, der opstår i forbindelse med flytningen.</w:t>
        </w:r>
      </w:ins>
    </w:p>
    <w:p>
      <w:pPr>
        <w:pStyle w:val="Normal"/>
        <w:spacing w:lineRule="auto" w:line="288"/>
        <w:jc w:val="both"/>
        <w:rPr>
          <w:lang w:val="da-DK"/>
          <w:ins w:id="3233" w:author="SKM" w:date="2005-06-16T11:54:00Z"/>
        </w:rPr>
      </w:pPr>
      <w:ins w:id="3232" w:author="SKM" w:date="2005-06-16T11:54:00Z">
        <w:r>
          <w:rPr>
            <w:lang w:val="da-DK"/>
          </w:rPr>
        </w:r>
      </w:ins>
    </w:p>
    <w:p>
      <w:pPr>
        <w:pStyle w:val="Normal"/>
        <w:spacing w:lineRule="auto" w:line="288"/>
        <w:jc w:val="both"/>
        <w:rPr>
          <w:lang w:val="da-DK"/>
          <w:ins w:id="3235" w:author="SKM" w:date="2005-06-16T15:12:00Z"/>
        </w:rPr>
      </w:pPr>
      <w:ins w:id="3234" w:author="SKM" w:date="2005-06-16T11:54:00Z">
        <w:r>
          <w:rPr>
            <w:lang w:val="da-DK"/>
          </w:rPr>
          <w:t>Til nr. 2</w:t>
        </w:r>
      </w:ins>
    </w:p>
    <w:p>
      <w:pPr>
        <w:pStyle w:val="Normal"/>
        <w:spacing w:lineRule="auto" w:line="288"/>
        <w:jc w:val="both"/>
        <w:rPr>
          <w:lang w:val="da-DK"/>
          <w:ins w:id="3237" w:author="SKM" w:date="2005-06-16T15:12:00Z"/>
        </w:rPr>
      </w:pPr>
      <w:ins w:id="3236" w:author="SKM" w:date="2005-06-16T15:12:00Z">
        <w:r>
          <w:rPr>
            <w:lang w:val="da-DK"/>
          </w:rPr>
        </w:r>
      </w:ins>
    </w:p>
    <w:p>
      <w:pPr>
        <w:pStyle w:val="Normal"/>
        <w:spacing w:lineRule="auto" w:line="288"/>
        <w:jc w:val="both"/>
        <w:rPr>
          <w:lang w:val="da-DK"/>
          <w:ins w:id="3239" w:author="SKM" w:date="2005-06-16T15:37:00Z"/>
        </w:rPr>
      </w:pPr>
      <w:ins w:id="3238" w:author="SKM" w:date="2005-06-16T15:12:00Z">
        <w:r>
          <w:rPr>
            <w:lang w:val="da-DK"/>
          </w:rPr>
          <w:t>Der er tale om en konsekvensændring som følge af ændringen under nr. 1.</w:t>
        </w:r>
      </w:ins>
    </w:p>
    <w:p>
      <w:pPr>
        <w:pStyle w:val="Normal"/>
        <w:spacing w:lineRule="auto" w:line="288"/>
        <w:jc w:val="both"/>
        <w:rPr>
          <w:lang w:val="da-DK"/>
          <w:ins w:id="3241" w:author="SKM" w:date="2005-06-16T15:37:00Z"/>
        </w:rPr>
      </w:pPr>
      <w:ins w:id="3240" w:author="SKM" w:date="2005-06-16T15:37:00Z">
        <w:r>
          <w:rPr>
            <w:lang w:val="da-DK"/>
          </w:rPr>
        </w:r>
      </w:ins>
    </w:p>
    <w:p>
      <w:pPr>
        <w:pStyle w:val="Normal"/>
        <w:spacing w:lineRule="auto" w:line="288"/>
        <w:jc w:val="both"/>
        <w:rPr>
          <w:lang w:val="da-DK"/>
          <w:ins w:id="3243" w:author="SKM" w:date="2005-06-16T15:37:00Z"/>
        </w:rPr>
      </w:pPr>
      <w:ins w:id="3242" w:author="SKM" w:date="2005-06-16T15:37:00Z">
        <w:r>
          <w:rPr>
            <w:lang w:val="da-DK"/>
          </w:rPr>
          <w:t>Til nr. 3</w:t>
        </w:r>
      </w:ins>
    </w:p>
    <w:p>
      <w:pPr>
        <w:pStyle w:val="Normal"/>
        <w:spacing w:lineRule="auto" w:line="288"/>
        <w:jc w:val="both"/>
        <w:rPr>
          <w:lang w:val="da-DK"/>
          <w:ins w:id="3245" w:author="SKM" w:date="2005-06-16T15:37:00Z"/>
        </w:rPr>
      </w:pPr>
      <w:ins w:id="3244" w:author="SKM" w:date="2005-06-16T15:37:00Z">
        <w:r>
          <w:rPr>
            <w:lang w:val="da-DK"/>
          </w:rPr>
        </w:r>
      </w:ins>
    </w:p>
    <w:p>
      <w:pPr>
        <w:pStyle w:val="Normal"/>
        <w:spacing w:lineRule="auto" w:line="288"/>
        <w:jc w:val="both"/>
        <w:rPr>
          <w:lang w:val="da-DK"/>
          <w:ins w:id="3247" w:author="SKM" w:date="2005-06-16T15:37:00Z"/>
        </w:rPr>
      </w:pPr>
      <w:ins w:id="3246" w:author="SKM" w:date="2005-06-16T15:37:00Z">
        <w:r>
          <w:rPr>
            <w:lang w:val="da-DK"/>
          </w:rPr>
          <w:t>Der er tale om en konsekvensændring som følge af indsættelsen af et nyt stk. 4 i ligningslovens § 33, jf. forslagets § 3, nr. 1.</w:t>
        </w:r>
      </w:ins>
    </w:p>
    <w:p>
      <w:pPr>
        <w:pStyle w:val="Normal"/>
        <w:spacing w:lineRule="auto" w:line="288"/>
        <w:jc w:val="both"/>
        <w:rPr>
          <w:lang w:val="da-DK"/>
          <w:ins w:id="3249" w:author="SKM" w:date="2005-06-16T15:37:00Z"/>
        </w:rPr>
      </w:pPr>
      <w:ins w:id="3248" w:author="SKM" w:date="2005-06-16T15:37:00Z">
        <w:r>
          <w:rPr>
            <w:lang w:val="da-DK"/>
          </w:rPr>
        </w:r>
      </w:ins>
    </w:p>
    <w:p>
      <w:pPr>
        <w:pStyle w:val="Normal"/>
        <w:spacing w:lineRule="auto" w:line="288"/>
        <w:jc w:val="both"/>
        <w:rPr>
          <w:lang w:val="da-DK"/>
          <w:ins w:id="3251" w:author="SKM" w:date="2005-06-24T12:15:00Z"/>
        </w:rPr>
      </w:pPr>
      <w:ins w:id="3250" w:author="SKM" w:date="2005-06-24T12:15:00Z">
        <w:r>
          <w:rPr>
            <w:lang w:val="da-DK"/>
          </w:rPr>
        </w:r>
      </w:ins>
    </w:p>
    <w:p>
      <w:pPr>
        <w:pStyle w:val="Normal"/>
        <w:spacing w:lineRule="auto" w:line="288"/>
        <w:jc w:val="both"/>
        <w:rPr>
          <w:lang w:val="da-DK"/>
          <w:ins w:id="3253" w:author="SKM" w:date="2005-06-16T15:37:00Z"/>
        </w:rPr>
      </w:pPr>
      <w:ins w:id="3252" w:author="SKM" w:date="2005-06-16T15:37:00Z">
        <w:r>
          <w:rPr>
            <w:lang w:val="da-DK"/>
          </w:rPr>
        </w:r>
      </w:ins>
    </w:p>
    <w:p>
      <w:pPr>
        <w:pStyle w:val="Normal"/>
        <w:spacing w:lineRule="auto" w:line="288"/>
        <w:jc w:val="center"/>
        <w:rPr>
          <w:ins w:id="3256" w:author="SKM" w:date="2005-06-16T15:37:00Z"/>
        </w:rPr>
      </w:pPr>
      <w:ins w:id="3254" w:author="SKM" w:date="2005-06-16T15:39:00Z">
        <w:r>
          <w:rPr>
            <w:lang w:val="da-DK"/>
          </w:rPr>
          <w:t xml:space="preserve">Til </w:t>
        </w:r>
      </w:ins>
      <w:ins w:id="3255" w:author="SKM" w:date="2005-06-16T15:37:00Z">
        <w:r>
          <w:rPr>
            <w:lang w:val="da-DK"/>
          </w:rPr>
          <w:t>§ 5</w:t>
        </w:r>
      </w:ins>
    </w:p>
    <w:p>
      <w:pPr>
        <w:pStyle w:val="Normal"/>
        <w:spacing w:lineRule="auto" w:line="288"/>
        <w:jc w:val="both"/>
        <w:rPr>
          <w:lang w:val="da-DK"/>
          <w:ins w:id="3258" w:author="SKM" w:date="2005-06-16T15:37:00Z"/>
        </w:rPr>
      </w:pPr>
      <w:ins w:id="3257" w:author="SKM" w:date="2005-06-16T15:37:00Z">
        <w:r>
          <w:rPr>
            <w:lang w:val="da-DK"/>
          </w:rPr>
        </w:r>
      </w:ins>
    </w:p>
    <w:p>
      <w:pPr>
        <w:pStyle w:val="Normal"/>
        <w:spacing w:lineRule="auto" w:line="288"/>
        <w:jc w:val="both"/>
        <w:rPr>
          <w:lang w:val="da-DK"/>
          <w:ins w:id="3260" w:author="SKM" w:date="2005-06-16T16:29:00Z"/>
        </w:rPr>
      </w:pPr>
      <w:ins w:id="3259" w:author="SKM" w:date="2005-06-16T15:37:00Z">
        <w:r>
          <w:rPr>
            <w:lang w:val="da-DK"/>
          </w:rPr>
          <w:t>Der er tale om en konsekvensændring som følge af indsættelsen af et nyt stk. 4 i ligningslovens § 33, jf. forslagets § 3, nr. 1.</w:t>
        </w:r>
      </w:ins>
    </w:p>
    <w:p>
      <w:pPr>
        <w:pStyle w:val="Normal"/>
        <w:spacing w:lineRule="auto" w:line="288"/>
        <w:jc w:val="both"/>
        <w:rPr>
          <w:lang w:val="da-DK"/>
          <w:ins w:id="3262" w:author="SKM" w:date="2005-06-16T16:25:00Z"/>
        </w:rPr>
      </w:pPr>
      <w:ins w:id="3261" w:author="SKM" w:date="2005-06-16T16:25:00Z">
        <w:r>
          <w:rPr>
            <w:lang w:val="da-DK"/>
          </w:rPr>
        </w:r>
      </w:ins>
    </w:p>
    <w:p>
      <w:pPr>
        <w:pStyle w:val="Normal"/>
        <w:spacing w:lineRule="auto" w:line="288"/>
        <w:rPr>
          <w:lang w:val="da-DK"/>
          <w:ins w:id="3264" w:author="SKM" w:date="2005-06-16T15:39:00Z"/>
        </w:rPr>
      </w:pPr>
      <w:ins w:id="3263" w:author="SKM" w:date="2005-06-16T15:39:00Z">
        <w:r>
          <w:rPr>
            <w:lang w:val="da-DK"/>
          </w:rPr>
        </w:r>
      </w:ins>
    </w:p>
    <w:p>
      <w:pPr>
        <w:pStyle w:val="Normal"/>
        <w:spacing w:lineRule="auto" w:line="288"/>
        <w:jc w:val="center"/>
        <w:rPr>
          <w:lang w:val="da-DK"/>
          <w:ins w:id="3266" w:author="SKM" w:date="2005-06-16T16:25:00Z"/>
        </w:rPr>
      </w:pPr>
      <w:ins w:id="3265" w:author="SKM" w:date="2005-06-16T15:39:00Z">
        <w:r>
          <w:rPr>
            <w:lang w:val="da-DK"/>
          </w:rPr>
          <w:t>Til § 6</w:t>
        </w:r>
      </w:ins>
    </w:p>
    <w:p>
      <w:pPr>
        <w:pStyle w:val="Normal"/>
        <w:spacing w:lineRule="auto" w:line="288"/>
        <w:jc w:val="both"/>
        <w:rPr>
          <w:lang w:val="da-DK"/>
          <w:ins w:id="3268" w:author="SKM" w:date="2005-06-16T16:27:00Z"/>
        </w:rPr>
      </w:pPr>
      <w:ins w:id="3267" w:author="SKM" w:date="2005-06-16T16:27:00Z">
        <w:r>
          <w:rPr>
            <w:lang w:val="da-DK"/>
          </w:rPr>
        </w:r>
      </w:ins>
    </w:p>
    <w:p>
      <w:pPr>
        <w:pStyle w:val="Normal"/>
        <w:spacing w:lineRule="auto" w:line="288"/>
        <w:jc w:val="both"/>
        <w:rPr>
          <w:ins w:id="3270" w:author="SKM" w:date="2005-06-16T16:27:00Z"/>
        </w:rPr>
      </w:pPr>
      <w:ins w:id="3269" w:author="SKM" w:date="2005-06-16T16:27:00Z">
        <w:r>
          <w:rPr>
            <w:lang w:val="da-DK"/>
          </w:rPr>
          <w:t>Ifølge direktivet skal medlemsstaterne ændre deres interne lovgivning, så de overholder direktivets bestemmelser vedrørende flytning af et SE’s og et SCE’s vedtægtsmæssige hjemsted fra 1. januar 2006, og direktivets øvrige bestemmelser fra 1. januar 2007.</w:t>
        </w:r>
      </w:ins>
    </w:p>
    <w:p>
      <w:pPr>
        <w:pStyle w:val="Normal"/>
        <w:spacing w:lineRule="auto" w:line="288"/>
        <w:jc w:val="both"/>
        <w:rPr>
          <w:lang w:val="da-DK"/>
          <w:ins w:id="3272" w:author="SKM" w:date="2005-06-16T16:27:00Z"/>
        </w:rPr>
      </w:pPr>
      <w:ins w:id="3271" w:author="SKM" w:date="2005-06-16T16:27:00Z">
        <w:r>
          <w:rPr>
            <w:lang w:val="da-DK"/>
          </w:rPr>
        </w:r>
      </w:ins>
    </w:p>
    <w:p>
      <w:pPr>
        <w:pStyle w:val="Normal"/>
        <w:spacing w:lineRule="auto" w:line="288"/>
        <w:jc w:val="both"/>
        <w:rPr>
          <w:lang w:val="da-DK"/>
          <w:ins w:id="3277" w:author="SKM" w:date="2005-06-16T16:26:00Z"/>
        </w:rPr>
      </w:pPr>
      <w:ins w:id="3273" w:author="SKM" w:date="2005-06-16T16:27:00Z">
        <w:r>
          <w:rPr>
            <w:lang w:val="da-DK"/>
          </w:rPr>
          <w:t>Det foreslås, at implementeringen af alle bestemmelserne i ændringsdirektivet tillægges virkning fra den 1. januar 2006. Dvs., at ændringerne tillægges for fusioner, spaltninger, tilførs</w:t>
        </w:r>
      </w:ins>
      <w:ins w:id="3274" w:author="SKM" w:date="2005-06-16T16:29:00Z">
        <w:r>
          <w:rPr>
            <w:lang w:val="da-DK"/>
          </w:rPr>
          <w:t xml:space="preserve">el af aktiver, aktieombytninger og flytning af hjemsted pr. 1. januar </w:t>
        </w:r>
      </w:ins>
      <w:ins w:id="3275" w:author="SKM" w:date="2005-06-21T13:55:00Z">
        <w:r>
          <w:rPr>
            <w:lang w:val="da-DK"/>
          </w:rPr>
          <w:t xml:space="preserve">2006 </w:t>
        </w:r>
      </w:ins>
      <w:ins w:id="3276" w:author="SKM" w:date="2005-06-16T16:29:00Z">
        <w:r>
          <w:rPr>
            <w:lang w:val="da-DK"/>
          </w:rPr>
          <w:t>eller senere.</w:t>
        </w:r>
      </w:ins>
      <w:r>
        <w:br w:type="page"/>
      </w:r>
    </w:p>
    <w:p>
      <w:pPr>
        <w:pStyle w:val="Normal"/>
        <w:spacing w:lineRule="auto" w:line="288"/>
        <w:jc w:val="both"/>
        <w:rPr>
          <w:lang w:val="da-DK"/>
          <w:del w:id="3279" w:author="SKM" w:date="2005-06-10T16:08:00Z"/>
        </w:rPr>
      </w:pPr>
      <w:del w:id="3278" w:author="SKM" w:date="2005-06-10T16:08:00Z">
        <w:r>
          <w:rPr>
            <w:lang w:val="da-DK"/>
          </w:rPr>
          <w:delText>Til nr. 4</w:delText>
        </w:r>
      </w:del>
    </w:p>
    <w:p>
      <w:pPr>
        <w:pStyle w:val="Normal"/>
        <w:spacing w:lineRule="auto" w:line="288"/>
        <w:jc w:val="both"/>
        <w:rPr>
          <w:lang w:val="da-DK"/>
          <w:del w:id="3281" w:author="W00687" w:date="2005-06-05T21:06:00Z"/>
        </w:rPr>
      </w:pPr>
      <w:del w:id="3280" w:author="W00687" w:date="2005-06-05T21:06:00Z">
        <w:r>
          <w:rPr>
            <w:lang w:val="da-DK"/>
          </w:rPr>
          <w:delText>Der henvises til de almindelige bemærkninger, afsnit 3.2.5.</w:delText>
        </w:r>
      </w:del>
    </w:p>
    <w:p>
      <w:pPr>
        <w:pStyle w:val="Normal"/>
        <w:spacing w:lineRule="auto" w:line="288"/>
        <w:jc w:val="both"/>
        <w:rPr>
          <w:lang w:val="da-DK"/>
          <w:del w:id="3283" w:author="SKM" w:date="2005-06-10T16:08:00Z"/>
        </w:rPr>
      </w:pPr>
      <w:del w:id="3282" w:author="SKM" w:date="2005-06-10T16:08:00Z">
        <w:r>
          <w:rPr>
            <w:lang w:val="da-DK"/>
          </w:rPr>
        </w:r>
      </w:del>
    </w:p>
    <w:p>
      <w:pPr>
        <w:pStyle w:val="Normal"/>
        <w:spacing w:lineRule="auto" w:line="288"/>
        <w:jc w:val="both"/>
        <w:rPr>
          <w:del w:id="3285" w:author="W00687" w:date="2005-06-05T21:06:00Z"/>
        </w:rPr>
      </w:pPr>
      <w:del w:id="3284" w:author="W00687" w:date="2005-06-05T21:06:00Z">
        <w:r>
          <w:rPr>
            <w:lang w:val="da-DK"/>
          </w:rPr>
          <w:delText>Ifølge selskabsskattelovens § 2, stk. 1, litra c, 2. pkt., er udbytte modtaget af udenlandske selskaber, foreninger m.v. skattefrit, hvis det udbyttemodtagende selskab m.v. (moderselskabet) ejer mindst 20 pct. (15 pct., 10 pct., jf. de under nr. 1og 2 foreslåede ændringer)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moder-/datterselskabsdirektivet eller efter en dobbeltbeskatningsoverenskomst med Færøerne, Grønland eller den stat, hvor selskabet er hjemmehørende.</w:delText>
        </w:r>
      </w:del>
    </w:p>
    <w:p>
      <w:pPr>
        <w:pStyle w:val="Normal"/>
        <w:spacing w:lineRule="auto" w:line="288"/>
        <w:jc w:val="both"/>
        <w:rPr>
          <w:lang w:val="da-DK"/>
          <w:del w:id="3287" w:author="SKM" w:date="2005-06-10T16:08:00Z"/>
        </w:rPr>
      </w:pPr>
      <w:del w:id="3286" w:author="SKM" w:date="2005-06-10T16:08:00Z">
        <w:r>
          <w:rPr>
            <w:lang w:val="da-DK"/>
          </w:rPr>
        </w:r>
      </w:del>
    </w:p>
    <w:p>
      <w:pPr>
        <w:pStyle w:val="Normal"/>
        <w:spacing w:lineRule="auto" w:line="288"/>
        <w:jc w:val="both"/>
        <w:rPr>
          <w:del w:id="3302" w:author="W00687" w:date="2005-06-05T21:06:00Z"/>
        </w:rPr>
      </w:pPr>
      <w:del w:id="3288" w:author="W00687" w:date="2005-06-05T21:06:00Z">
        <w:r>
          <w:rPr>
            <w:lang w:val="da-DK"/>
          </w:rPr>
          <w:delText xml:space="preserve">Efter forslaget skal </w:delText>
        </w:r>
      </w:del>
      <w:ins w:id="3289" w:author="Skm" w:date="2004-08-25T11:00:00Z">
        <w:del w:id="3290" w:author="W00687" w:date="2005-06-05T21:06:00Z">
          <w:r>
            <w:rPr>
              <w:lang w:val="da-DK"/>
            </w:rPr>
            <w:delText>skattepligten heller ikke omfatte udbyt</w:delText>
          </w:r>
        </w:del>
      </w:ins>
      <w:ins w:id="3291" w:author="Skm" w:date="2004-08-25T11:02:00Z">
        <w:del w:id="3292" w:author="W00687" w:date="2005-06-05T21:06:00Z">
          <w:r>
            <w:rPr>
              <w:lang w:val="da-DK"/>
            </w:rPr>
            <w:delText>t</w:delText>
          </w:r>
        </w:del>
      </w:ins>
      <w:ins w:id="3293" w:author="Skm" w:date="2004-08-25T11:00:00Z">
        <w:del w:id="3294" w:author="W00687" w:date="2005-06-05T21:06:00Z">
          <w:r>
            <w:rPr>
              <w:lang w:val="da-DK"/>
            </w:rPr>
            <w:delText>e</w:delText>
          </w:r>
        </w:del>
      </w:ins>
      <w:del w:id="3295" w:author="W00687" w:date="2005-06-05T21:06:00Z">
        <w:r>
          <w:rPr>
            <w:lang w:val="da-DK"/>
          </w:rPr>
          <w:delText>2. pkt. finde tilsvarende anvendelse på udbytte</w:delText>
        </w:r>
      </w:del>
      <w:ins w:id="3296" w:author="Skm" w:date="2004-08-25T11:02:00Z">
        <w:del w:id="3297" w:author="W00687" w:date="2005-06-05T21:06:00Z">
          <w:r>
            <w:rPr>
              <w:lang w:val="da-DK"/>
            </w:rPr>
            <w:delText>,</w:delText>
          </w:r>
        </w:del>
      </w:ins>
      <w:del w:id="3298" w:author="W00687" w:date="2005-06-05T21:06:00Z">
        <w:r>
          <w:rPr>
            <w:lang w:val="da-DK"/>
          </w:rPr>
          <w:delText xml:space="preserve"> som modtages af deltagere i </w:delText>
        </w:r>
      </w:del>
      <w:ins w:id="3299" w:author="Skm" w:date="2004-08-25T11:02:00Z">
        <w:del w:id="3300" w:author="W00687" w:date="2005-06-05T21:06:00Z">
          <w:r>
            <w:rPr>
              <w:lang w:val="da-DK"/>
            </w:rPr>
            <w:delText>moder</w:delText>
          </w:r>
        </w:del>
      </w:ins>
      <w:del w:id="3301" w:author="W00687" w:date="2005-06-05T21:06:00Z">
        <w:r>
          <w:rPr>
            <w:lang w:val="da-DK"/>
          </w:rPr>
          <w:delText>selskaber, der er optaget på listen over de selskaber, der er omhandlet i moder-/datter</w:delText>
          <w:softHyphen/>
          <w:delText>selskabs</w:delText>
          <w:softHyphen/>
          <w:delText>direktivets artikel 2, stk. 1, litra a, men som ved beskatningen her i landet anses for at være transparente enheder. Det skal være en betingelse, at selskabsdeltageren ikke er hjemmehørende i Danmark.</w:delText>
        </w:r>
      </w:del>
    </w:p>
    <w:p>
      <w:pPr>
        <w:pStyle w:val="Normal"/>
        <w:spacing w:lineRule="auto" w:line="288"/>
        <w:jc w:val="both"/>
        <w:rPr>
          <w:lang w:val="da-DK"/>
          <w:del w:id="3304" w:author="W00687" w:date="2005-06-05T21:06:00Z"/>
        </w:rPr>
      </w:pPr>
      <w:del w:id="3303" w:author="W00687" w:date="2005-06-05T21:06:00Z">
        <w:r>
          <w:rPr>
            <w:lang w:val="da-DK"/>
          </w:rPr>
        </w:r>
      </w:del>
    </w:p>
    <w:p>
      <w:pPr>
        <w:pStyle w:val="Normal"/>
        <w:spacing w:lineRule="auto" w:line="288"/>
        <w:jc w:val="both"/>
        <w:rPr>
          <w:del w:id="3309" w:author="W00687" w:date="2005-06-05T21:06:00Z"/>
        </w:rPr>
      </w:pPr>
      <w:del w:id="3305" w:author="W00687" w:date="2005-06-05T21:06:00Z">
        <w:r>
          <w:rPr>
            <w:lang w:val="da-DK"/>
          </w:rPr>
          <w:delText xml:space="preserve">Det vil sige, at udenlandske selskabsdeltagere i et transparent </w:delText>
        </w:r>
      </w:del>
      <w:ins w:id="3306" w:author="Skm" w:date="2004-08-25T11:03:00Z">
        <w:del w:id="3307" w:author="W00687" w:date="2005-06-05T21:06:00Z">
          <w:r>
            <w:rPr>
              <w:lang w:val="da-DK"/>
            </w:rPr>
            <w:delText>moder</w:delText>
          </w:r>
        </w:del>
      </w:ins>
      <w:del w:id="3308" w:author="W00687" w:date="2005-06-05T21:06:00Z">
        <w:r>
          <w:rPr>
            <w:lang w:val="da-DK"/>
          </w:rPr>
          <w:delText xml:space="preserve">selskab, der er omfattet af moder-/datterselskabsdirektivet, ikke skal være begrænset skattepligtige i Danmark af udbytte fra det transparente selskabs danske datterselskab. Dette skal gælde, uanset om selskabsdeltageren er et selskab eller en fysisk  person og uanset selskabsdeltagerens ejerandel i det transparente selskab. </w:delText>
        </w:r>
      </w:del>
    </w:p>
    <w:p>
      <w:pPr>
        <w:pStyle w:val="Normal"/>
        <w:spacing w:lineRule="auto" w:line="288"/>
        <w:jc w:val="both"/>
        <w:rPr>
          <w:lang w:val="da-DK"/>
          <w:del w:id="3311" w:author="W00687" w:date="2005-06-05T21:06:00Z"/>
        </w:rPr>
      </w:pPr>
      <w:del w:id="3310" w:author="W00687" w:date="2005-06-05T21:06:00Z">
        <w:r>
          <w:rPr>
            <w:lang w:val="da-DK"/>
          </w:rPr>
        </w:r>
      </w:del>
    </w:p>
    <w:p>
      <w:pPr>
        <w:pStyle w:val="Normal"/>
        <w:spacing w:lineRule="auto" w:line="288"/>
        <w:jc w:val="both"/>
        <w:rPr>
          <w:lang w:val="da-DK"/>
          <w:del w:id="3313" w:author="W00687" w:date="2005-06-05T21:06:00Z"/>
        </w:rPr>
      </w:pPr>
      <w:del w:id="3312" w:author="W00687" w:date="2005-06-05T21:06:00Z">
        <w:r>
          <w:rPr>
            <w:lang w:val="da-DK"/>
          </w:rPr>
          <w:delText xml:space="preserve">Det vil endvidere sige, at danske selskabsdeltagere i et transparent selskab, der er omfattet af moder-/datterselskabsdirektivet, beskattes i Danmark på samme måde, som hvis selskabsdeltagerne ejede aktierne i det danske selskab direkte. </w:delText>
        </w:r>
      </w:del>
    </w:p>
    <w:p>
      <w:pPr>
        <w:pStyle w:val="Normal"/>
        <w:spacing w:lineRule="auto" w:line="288"/>
        <w:jc w:val="both"/>
        <w:rPr>
          <w:lang w:val="da-DK"/>
          <w:del w:id="3315" w:author="W00687" w:date="2005-06-05T21:06:00Z"/>
        </w:rPr>
      </w:pPr>
      <w:del w:id="3314" w:author="W00687" w:date="2005-06-05T21:06:00Z">
        <w:r>
          <w:rPr>
            <w:lang w:val="da-DK"/>
          </w:rPr>
        </w:r>
      </w:del>
    </w:p>
    <w:p>
      <w:pPr>
        <w:pStyle w:val="Normal"/>
        <w:spacing w:lineRule="auto" w:line="288"/>
        <w:jc w:val="both"/>
        <w:rPr>
          <w:del w:id="3317" w:author="W00687" w:date="2005-06-05T21:06:00Z"/>
        </w:rPr>
      </w:pPr>
      <w:del w:id="3316" w:author="W00687" w:date="2005-06-05T21:06:00Z">
        <w:r>
          <w:rPr>
            <w:lang w:val="da-DK"/>
          </w:rPr>
          <w:delText>Hvis selskabsdeltageren er et selskab, der opfylder betingelserne i selskabsskattelovens § 13, stk. 1, nr. 2, for at modtage skattefrit udbytte, vil udbyttet være skattefrit. Hvis selskabsdeltageren er et selskab, der ikke opfylder betingelserne for at modtage skattefrit udbytte, eller hvis selskabsdeltageren er en fysisk person, beskattes udbyttet efter de herom gældende regler.</w:delText>
        </w:r>
      </w:del>
    </w:p>
    <w:p>
      <w:pPr>
        <w:pStyle w:val="Normal"/>
        <w:spacing w:lineRule="auto" w:line="288"/>
        <w:jc w:val="both"/>
        <w:rPr>
          <w:lang w:val="da-DK"/>
          <w:del w:id="3319" w:author="SKM" w:date="2005-06-10T16:08:00Z"/>
        </w:rPr>
      </w:pPr>
      <w:del w:id="3318" w:author="SKM" w:date="2005-06-10T16:08:00Z">
        <w:r>
          <w:rPr>
            <w:lang w:val="da-DK"/>
          </w:rPr>
        </w:r>
      </w:del>
    </w:p>
    <w:p>
      <w:pPr>
        <w:pStyle w:val="Normal"/>
        <w:spacing w:lineRule="auto" w:line="288"/>
        <w:jc w:val="both"/>
        <w:rPr>
          <w:lang w:val="da-DK"/>
          <w:del w:id="3321" w:author="Skm" w:date="2004-06-08T15:51:00Z"/>
        </w:rPr>
      </w:pPr>
      <w:del w:id="3320" w:author="Skm" w:date="2004-06-08T15:51:00Z">
        <w:r>
          <w:rPr>
            <w:lang w:val="da-DK"/>
          </w:rPr>
        </w:r>
      </w:del>
    </w:p>
    <w:p>
      <w:pPr>
        <w:pStyle w:val="Normal"/>
        <w:spacing w:lineRule="auto" w:line="288"/>
        <w:jc w:val="both"/>
        <w:rPr>
          <w:lang w:val="da-DK"/>
          <w:del w:id="3323" w:author="SKM" w:date="2005-06-10T16:08:00Z"/>
        </w:rPr>
      </w:pPr>
      <w:del w:id="3322" w:author="SKM" w:date="2005-06-10T16:08:00Z">
        <w:r>
          <w:rPr>
            <w:lang w:val="da-DK"/>
          </w:rPr>
          <w:delText>Til nr. 5</w:delText>
        </w:r>
      </w:del>
    </w:p>
    <w:p>
      <w:pPr>
        <w:pStyle w:val="Normal"/>
        <w:spacing w:lineRule="auto" w:line="288"/>
        <w:jc w:val="both"/>
        <w:rPr>
          <w:lang w:val="da-DK"/>
          <w:del w:id="3325" w:author="SKM" w:date="2005-06-10T16:06:00Z"/>
        </w:rPr>
      </w:pPr>
      <w:del w:id="3324" w:author="SKM" w:date="2005-06-10T16:06:00Z">
        <w:r>
          <w:rPr>
            <w:lang w:val="da-DK"/>
          </w:rPr>
          <w:delText>Det foreslås, at akkumulerende investeringsforeninger som nævnt i selskabsskattelovens § 1, stk. 1, nr. 5 a, skal kunne modtage skattefrit udbytte.</w:delText>
        </w:r>
      </w:del>
    </w:p>
    <w:p>
      <w:pPr>
        <w:pStyle w:val="Normal"/>
        <w:spacing w:lineRule="auto" w:line="288"/>
        <w:jc w:val="both"/>
        <w:rPr>
          <w:lang w:val="da-DK"/>
          <w:del w:id="3327" w:author="SKM" w:date="2005-06-10T16:06:00Z"/>
        </w:rPr>
      </w:pPr>
      <w:del w:id="3326" w:author="SKM" w:date="2005-06-10T16:06:00Z">
        <w:r>
          <w:rPr>
            <w:lang w:val="da-DK"/>
          </w:rPr>
        </w:r>
      </w:del>
    </w:p>
    <w:p>
      <w:pPr>
        <w:pStyle w:val="Brdtekst"/>
        <w:widowControl w:val="false"/>
        <w:spacing w:lineRule="auto" w:line="288"/>
        <w:rPr>
          <w:del w:id="3329" w:author="SKM" w:date="2005-06-10T16:06:00Z"/>
        </w:rPr>
      </w:pPr>
      <w:del w:id="3328" w:author="SKM" w:date="2005-06-10T16:06:00Z">
        <w:r>
          <w:rPr>
            <w:rFonts w:cs="Times New Roman" w:ascii="Times New Roman" w:hAnsi="Times New Roman"/>
            <w:lang w:val="da-DK" w:eastAsia="da-DK"/>
          </w:rPr>
          <w:delText xml:space="preserve">Efter de gældende regler i selskabsskattelovens § 13, stk. 1, nr. 2, 1. pkt., er udbytte som de i lovens § 1, stk. 1, nr. 1-2 a, 2 c-2 f, 3 a-5 og 5 b, nævnte selskaber og foreninger m.v.,  modtager af aktier eller andele i selskaber omfattet af § 1, stk. 1, nr. 1, 2, 2 e og 2 f, eller selskaber hjemmehørende i udlandet skattefrit, når nærmere angivne betingelser er opfyldt. </w:delText>
        </w:r>
      </w:del>
    </w:p>
    <w:p>
      <w:pPr>
        <w:pStyle w:val="Brdtekst"/>
        <w:widowControl w:val="false"/>
        <w:spacing w:lineRule="auto" w:line="288"/>
        <w:rPr>
          <w:rFonts w:ascii="Times New Roman" w:hAnsi="Times New Roman" w:cs="Times New Roman"/>
          <w:lang w:val="da-DK" w:eastAsia="da-DK"/>
          <w:del w:id="3331" w:author="SKM" w:date="2005-06-10T16:06:00Z"/>
        </w:rPr>
      </w:pPr>
      <w:del w:id="3330" w:author="SKM" w:date="2005-06-10T16:06:00Z">
        <w:r>
          <w:rPr>
            <w:rFonts w:cs="Times New Roman" w:ascii="Times New Roman" w:hAnsi="Times New Roman"/>
            <w:lang w:val="da-DK" w:eastAsia="da-DK"/>
          </w:rPr>
        </w:r>
      </w:del>
    </w:p>
    <w:p>
      <w:pPr>
        <w:pStyle w:val="Brdtekst"/>
        <w:widowControl w:val="false"/>
        <w:spacing w:lineRule="auto" w:line="288"/>
        <w:rPr>
          <w:del w:id="3333" w:author="SKM" w:date="2005-06-10T16:06:00Z"/>
        </w:rPr>
      </w:pPr>
      <w:del w:id="3332" w:author="SKM" w:date="2005-06-10T16:06:00Z">
        <w:r>
          <w:rPr>
            <w:rFonts w:cs="Times New Roman" w:ascii="Times New Roman" w:hAnsi="Times New Roman"/>
            <w:lang w:val="da-DK" w:eastAsia="da-DK"/>
          </w:rPr>
          <w:delText xml:space="preserve">Det vil sige, at andelsforeninger omfattet af lovens § 1, stk. 1, nr. 3, akkumulerende investeringsforeninger omfattet af lovens § 1, stk. 1, nr. 5 a, og foreninger m.v. omfattet af lovens § 1, stk. 1, nr. 6, ikke kan modtage skattefrit udbytte. </w:delText>
        </w:r>
      </w:del>
    </w:p>
    <w:p>
      <w:pPr>
        <w:pStyle w:val="Normal"/>
        <w:spacing w:lineRule="auto" w:line="288"/>
        <w:jc w:val="both"/>
        <w:rPr>
          <w:rFonts w:ascii="Times New Roman" w:hAnsi="Times New Roman" w:cs="Times New Roman"/>
          <w:lang w:val="da-DK" w:eastAsia="da-DK"/>
          <w:del w:id="3335" w:author="SKM" w:date="2005-06-10T16:06:00Z"/>
        </w:rPr>
      </w:pPr>
      <w:del w:id="3334" w:author="SKM" w:date="2005-06-10T16:06:00Z">
        <w:r>
          <w:rPr>
            <w:rFonts w:cs="Times New Roman"/>
            <w:lang w:val="da-DK" w:eastAsia="da-DK"/>
          </w:rPr>
        </w:r>
      </w:del>
    </w:p>
    <w:p>
      <w:pPr>
        <w:pStyle w:val="Normal"/>
        <w:spacing w:lineRule="auto" w:line="288"/>
        <w:jc w:val="both"/>
        <w:rPr>
          <w:del w:id="3340" w:author="SKM" w:date="2005-06-10T16:06:00Z"/>
        </w:rPr>
      </w:pPr>
      <w:del w:id="3336" w:author="SKM" w:date="2005-06-10T16:06:00Z">
        <w:r>
          <w:rPr>
            <w:lang w:val="da-DK"/>
          </w:rPr>
          <w:delText>Bilaget til ændringsdirektivet med listen over de selskaber, der er omhandlet i artikel 2, stk. 1, litra a, i moder-/datterselskabsdirektivet, omfatter for Danmarks vedkommende ”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ins w:id="3337" w:author="Skm" w:date="2004-06-08T15:55:00Z">
        <w:del w:id="3338" w:author="SKM" w:date="2005-06-10T16:06:00Z">
          <w:r>
            <w:rPr>
              <w:lang w:val="da-DK"/>
            </w:rPr>
            <w:delText>”</w:delText>
          </w:r>
        </w:del>
      </w:ins>
      <w:del w:id="3339" w:author="SKM" w:date="2005-06-10T16:06:00Z">
        <w:r>
          <w:rPr>
            <w:lang w:val="da-DK"/>
          </w:rPr>
          <w:delText xml:space="preserve">  </w:delText>
        </w:r>
      </w:del>
    </w:p>
    <w:p>
      <w:pPr>
        <w:pStyle w:val="Normal"/>
        <w:spacing w:lineRule="auto" w:line="288"/>
        <w:jc w:val="both"/>
        <w:rPr>
          <w:lang w:val="da-DK"/>
          <w:del w:id="3342" w:author="SKM" w:date="2005-06-10T16:06:00Z"/>
        </w:rPr>
      </w:pPr>
      <w:del w:id="3341" w:author="SKM" w:date="2005-06-10T16:06:00Z">
        <w:r>
          <w:rPr>
            <w:lang w:val="da-DK"/>
          </w:rPr>
        </w:r>
      </w:del>
    </w:p>
    <w:p>
      <w:pPr>
        <w:pStyle w:val="Normal"/>
        <w:spacing w:lineRule="auto" w:line="288"/>
        <w:jc w:val="both"/>
        <w:rPr>
          <w:del w:id="3344" w:author="SKM" w:date="2005-06-10T16:06:00Z"/>
        </w:rPr>
      </w:pPr>
      <w:del w:id="3343" w:author="SKM" w:date="2005-06-10T16:06:00Z">
        <w:r>
          <w:rPr>
            <w:lang w:val="da-DK"/>
          </w:rPr>
          <w:delText xml:space="preserve">Andelsforeninger omfattet af selskabsskattelovens § 1, stk. 1, nr. 3, og foreninger m.v. omfattet af lovens § 1, stk. 1, nr. 6, opfylder ikke disse betingelser, idet deres skattepligtige indkomst ikke opgøres og beskattes efter de almindelige skatteregler, der gælder for aktieselskaber. Der henvises i den forbindelse til de almindelige bemærkninger, afsnit 2.2.2.1. </w:delText>
        </w:r>
      </w:del>
    </w:p>
    <w:p>
      <w:pPr>
        <w:pStyle w:val="Normal"/>
        <w:spacing w:lineRule="auto" w:line="288"/>
        <w:jc w:val="both"/>
        <w:rPr>
          <w:lang w:val="da-DK"/>
          <w:del w:id="3346" w:author="SKM" w:date="2005-06-10T16:06:00Z"/>
        </w:rPr>
      </w:pPr>
      <w:del w:id="3345" w:author="SKM" w:date="2005-06-10T16:06:00Z">
        <w:r>
          <w:rPr>
            <w:lang w:val="da-DK"/>
          </w:rPr>
        </w:r>
      </w:del>
    </w:p>
    <w:p>
      <w:pPr>
        <w:pStyle w:val="Normal"/>
        <w:spacing w:lineRule="auto" w:line="288"/>
        <w:jc w:val="both"/>
        <w:rPr>
          <w:del w:id="3348" w:author="SKM" w:date="2005-06-10T16:06:00Z"/>
        </w:rPr>
      </w:pPr>
      <w:del w:id="3347" w:author="SKM" w:date="2005-06-10T16:06:00Z">
        <w:r>
          <w:rPr>
            <w:lang w:val="da-DK"/>
          </w:rPr>
          <w:delText>Akkumulerende investeringsforeninger omfattet af selskabsskattelovens § 1, stk. 1, nr. 5 a, opgør derimod deres skattepligtige indkomst på samme måde som aktieselskaber og beskattes med samme sats som disse. Det vil sige, at de opfylder betingelserne i bilaget til ændringsdirektivet for at være omfattet af moder-/datterselskabsdirektivets artikel 2, stk. 1, litra a.</w:delText>
        </w:r>
      </w:del>
    </w:p>
    <w:p>
      <w:pPr>
        <w:pStyle w:val="Normal"/>
        <w:spacing w:lineRule="auto" w:line="288"/>
        <w:jc w:val="both"/>
        <w:rPr>
          <w:lang w:val="da-DK"/>
          <w:del w:id="3350" w:author="SKM" w:date="2005-06-10T16:06:00Z"/>
        </w:rPr>
      </w:pPr>
      <w:del w:id="3349" w:author="SKM" w:date="2005-06-10T16:06:00Z">
        <w:r>
          <w:rPr>
            <w:lang w:val="da-DK"/>
          </w:rPr>
        </w:r>
      </w:del>
    </w:p>
    <w:p>
      <w:pPr>
        <w:pStyle w:val="Normal"/>
        <w:spacing w:lineRule="auto" w:line="288"/>
        <w:jc w:val="both"/>
        <w:rPr>
          <w:del w:id="3352" w:author="SKM" w:date="2005-06-10T16:06:00Z"/>
        </w:rPr>
      </w:pPr>
      <w:del w:id="3351" w:author="SKM" w:date="2005-06-10T16:06:00Z">
        <w:r>
          <w:rPr>
            <w:lang w:val="da-DK"/>
          </w:rPr>
          <w:delText xml:space="preserve">Det foreslås derfor, at disse akkumulerende investeringsforeninger medtages i opregningen af selskaber, foreninger m.v., der kan modtage skattefrit udbytte fra datterselskaber. </w:delText>
        </w:r>
      </w:del>
    </w:p>
    <w:p>
      <w:pPr>
        <w:pStyle w:val="Normal"/>
        <w:spacing w:lineRule="auto" w:line="288"/>
        <w:jc w:val="both"/>
        <w:rPr>
          <w:lang w:val="da-DK"/>
          <w:del w:id="3354" w:author="SKM" w:date="2005-06-10T16:06:00Z"/>
        </w:rPr>
      </w:pPr>
      <w:del w:id="3353" w:author="SKM" w:date="2005-06-10T16:06:00Z">
        <w:r>
          <w:rPr>
            <w:lang w:val="da-DK"/>
          </w:rPr>
        </w:r>
      </w:del>
    </w:p>
    <w:p>
      <w:pPr>
        <w:pStyle w:val="Normal"/>
        <w:spacing w:lineRule="auto" w:line="288"/>
        <w:jc w:val="both"/>
        <w:rPr>
          <w:lang w:val="da-DK"/>
          <w:del w:id="3356" w:author="SKM" w:date="2005-06-10T16:06:00Z"/>
        </w:rPr>
      </w:pPr>
      <w:del w:id="3355" w:author="SKM" w:date="2005-06-10T16:06:00Z">
        <w:r>
          <w:rPr>
            <w:lang w:val="da-DK"/>
          </w:rPr>
          <w:delText>Til nr. 6 og 7</w:delText>
        </w:r>
      </w:del>
    </w:p>
    <w:p>
      <w:pPr>
        <w:pStyle w:val="Normal"/>
        <w:spacing w:lineRule="auto" w:line="288"/>
        <w:jc w:val="both"/>
        <w:rPr>
          <w:del w:id="3358" w:author="SKM" w:date="2005-06-10T16:06:00Z"/>
        </w:rPr>
      </w:pPr>
      <w:del w:id="3357" w:author="SKM" w:date="2005-06-10T16:06:00Z">
        <w:r>
          <w:rPr>
            <w:lang w:val="da-DK"/>
          </w:rPr>
          <w:delText xml:space="preserve">Efter de gældende regler i selskabsskattelovens § 13, stk. 1, nr. 2, 2. pkt., er  det en betingelse for, at et selskab eller en forening m.v. kan modtage skattefrit udbytte, at det udbyttemodtagende selskab (moderselskabet) ejer mindst 20 pct. af kapitalen i det udbyttegivende selskab (datteselskabet) i en sammenhængende periode på mindst et år, inden for hvilken periode udbytteudlodningstidspunktet skal ligge.  </w:delText>
        </w:r>
      </w:del>
    </w:p>
    <w:p>
      <w:pPr>
        <w:pStyle w:val="Normal"/>
        <w:spacing w:lineRule="auto" w:line="288"/>
        <w:jc w:val="both"/>
        <w:rPr>
          <w:lang w:val="da-DK"/>
          <w:del w:id="3360" w:author="SKM" w:date="2005-06-10T16:06:00Z"/>
        </w:rPr>
      </w:pPr>
      <w:del w:id="3359" w:author="SKM" w:date="2005-06-10T16:06:00Z">
        <w:r>
          <w:rPr>
            <w:lang w:val="da-DK"/>
          </w:rPr>
        </w:r>
      </w:del>
    </w:p>
    <w:p>
      <w:pPr>
        <w:pStyle w:val="Normal"/>
        <w:widowControl/>
        <w:suppressAutoHyphens w:val="false"/>
        <w:bidi w:val="0"/>
        <w:spacing w:lineRule="auto" w:line="288"/>
        <w:jc w:val="both"/>
        <w:rPr>
          <w:del w:id="3362" w:author="SKM" w:date="2005-06-10T16:06:00Z"/>
        </w:rPr>
      </w:pPr>
      <w:del w:id="3361" w:author="SKM" w:date="2005-06-10T16:06:00Z">
        <w:r>
          <w:rPr>
            <w:rFonts w:cs="Times New Roman"/>
            <w:lang w:val="da-DK" w:eastAsia="da-DK"/>
          </w:rPr>
          <w:delText>Reglen gælder ikke for udbytte af aktier omfattet af aktieavancebeskatningslovens § 2 a, d.v.s. finansielle aktier i selskaber beliggende i lavskattelande.</w:delText>
        </w:r>
      </w:del>
    </w:p>
    <w:p>
      <w:pPr>
        <w:pStyle w:val="Normal"/>
        <w:spacing w:lineRule="auto" w:line="288"/>
        <w:jc w:val="both"/>
        <w:rPr>
          <w:rFonts w:ascii="Times New Roman" w:hAnsi="Times New Roman" w:cs="Times New Roman"/>
          <w:lang w:val="da-DK" w:eastAsia="da-DK"/>
          <w:del w:id="3364" w:author="SKM" w:date="2005-06-10T16:06:00Z"/>
        </w:rPr>
      </w:pPr>
      <w:del w:id="3363" w:author="SKM" w:date="2005-06-10T16:06:00Z">
        <w:r>
          <w:rPr>
            <w:rFonts w:cs="Times New Roman"/>
            <w:lang w:val="da-DK" w:eastAsia="da-DK"/>
          </w:rPr>
        </w:r>
      </w:del>
    </w:p>
    <w:p>
      <w:pPr>
        <w:pStyle w:val="Normal"/>
        <w:spacing w:lineRule="auto" w:line="288"/>
        <w:jc w:val="both"/>
        <w:rPr>
          <w:del w:id="3366" w:author="SKM" w:date="2005-06-10T16:06:00Z"/>
        </w:rPr>
      </w:pPr>
      <w:del w:id="3365" w:author="SKM" w:date="2005-06-10T16:06:00Z">
        <w:r>
          <w:rPr>
            <w:lang w:val="da-DK"/>
          </w:rPr>
          <w:delText>Ifølge ændringsdirektivet nedsættes minimumsejerandelen trinvist fra de gældende 25 pct. til 20 pct. fra 1. januar 2005, til 15 pct. fra 1. januar 2007 og til 10 pct. fra 1. januar 2009.</w:delText>
        </w:r>
      </w:del>
    </w:p>
    <w:p>
      <w:pPr>
        <w:pStyle w:val="Normal"/>
        <w:spacing w:lineRule="auto" w:line="288"/>
        <w:jc w:val="both"/>
        <w:rPr>
          <w:lang w:val="da-DK"/>
          <w:del w:id="3368" w:author="SKM" w:date="2005-06-10T16:06:00Z"/>
        </w:rPr>
      </w:pPr>
      <w:del w:id="3367" w:author="SKM" w:date="2005-06-10T16:06:00Z">
        <w:r>
          <w:rPr>
            <w:lang w:val="da-DK"/>
          </w:rPr>
        </w:r>
      </w:del>
    </w:p>
    <w:p>
      <w:pPr>
        <w:pStyle w:val="Normal"/>
        <w:spacing w:lineRule="auto" w:line="288"/>
        <w:jc w:val="both"/>
        <w:rPr>
          <w:del w:id="3370" w:author="SKM" w:date="2005-06-10T16:06:00Z"/>
        </w:rPr>
      </w:pPr>
      <w:del w:id="3369" w:author="SKM" w:date="2005-06-10T16:06:00Z">
        <w:r>
          <w:rPr>
            <w:lang w:val="da-DK"/>
          </w:rPr>
          <w:delText>Selskabsskattelovens § 13, stk. 1, nr. 2, foreslås ændret i overensstemmelse hermed. Rent teknisk gøres det ved, at minimumsejerandelen foreslås nedsat til 10 pct. Samtidig foreslås det, at ved udbytteudlodninger i  kalenderårene 2005 og 2006 skal minimumsejerandelen (fortsat) udgøre 20 pct. Ved udbytteudlodninger i kalenderårene 2007 og 2008 skal minimumsejerandelen udgøre 15 pct.</w:delText>
        </w:r>
      </w:del>
    </w:p>
    <w:p>
      <w:pPr>
        <w:pStyle w:val="Normal"/>
        <w:spacing w:lineRule="auto" w:line="288"/>
        <w:jc w:val="both"/>
        <w:rPr>
          <w:b/>
          <w:b/>
          <w:bCs/>
          <w:lang w:val="da-DK"/>
          <w:del w:id="3372" w:author="SKM" w:date="2005-06-16T16:25:00Z"/>
        </w:rPr>
      </w:pPr>
      <w:del w:id="3371" w:author="SKM" w:date="2005-06-16T16:25:00Z">
        <w:r>
          <w:rPr>
            <w:b/>
            <w:bCs/>
            <w:lang w:val="da-DK"/>
          </w:rPr>
        </w:r>
      </w:del>
    </w:p>
    <w:p>
      <w:pPr>
        <w:pStyle w:val="Normal"/>
        <w:spacing w:lineRule="auto" w:line="288"/>
        <w:jc w:val="both"/>
        <w:rPr>
          <w:b/>
          <w:b/>
          <w:bCs/>
          <w:lang w:val="da-DK"/>
          <w:del w:id="3374" w:author="SKM" w:date="2005-06-10T16:07:00Z"/>
        </w:rPr>
      </w:pPr>
      <w:del w:id="3373" w:author="SKM" w:date="2005-06-10T16:07:00Z">
        <w:r>
          <w:rPr>
            <w:b/>
            <w:bCs/>
            <w:lang w:val="da-DK"/>
          </w:rPr>
        </w:r>
      </w:del>
    </w:p>
    <w:p>
      <w:pPr>
        <w:pStyle w:val="Normal"/>
        <w:spacing w:lineRule="auto" w:line="288"/>
        <w:jc w:val="both"/>
        <w:rPr>
          <w:lang w:val="da-DK"/>
          <w:del w:id="3376" w:author="SKM" w:date="2005-06-10T16:07:00Z"/>
        </w:rPr>
      </w:pPr>
      <w:del w:id="3375" w:author="SKM" w:date="2005-06-10T16:07:00Z">
        <w:r>
          <w:rPr>
            <w:lang w:val="da-DK"/>
          </w:rPr>
          <w:delText>Til nr. 8 og 10</w:delText>
        </w:r>
      </w:del>
    </w:p>
    <w:p>
      <w:pPr>
        <w:pStyle w:val="Normal"/>
        <w:spacing w:lineRule="auto" w:line="288"/>
        <w:jc w:val="both"/>
        <w:rPr>
          <w:del w:id="3378" w:author="SKM" w:date="2005-06-10T16:07:00Z"/>
        </w:rPr>
      </w:pPr>
      <w:del w:id="3377" w:author="SKM" w:date="2005-06-10T16:07:00Z">
        <w:r>
          <w:rPr>
            <w:lang w:val="da-DK"/>
          </w:rPr>
          <w:delText xml:space="preserve">Det beror på en skrivefejl, når bestemmelsen ikke omhandler faste driftssteder, som ejes af selskaber hjemmehørende i et EØS-medlemsland, ligesom faste driftssteder, som ejes af selskaber hjemmehørende i et EU-medlemsland. </w:delText>
        </w:r>
      </w:del>
    </w:p>
    <w:p>
      <w:pPr>
        <w:pStyle w:val="Normal"/>
        <w:spacing w:lineRule="auto" w:line="288"/>
        <w:jc w:val="both"/>
        <w:rPr>
          <w:lang w:val="da-DK"/>
          <w:del w:id="3380" w:author="SKM" w:date="2005-06-10T16:07:00Z"/>
        </w:rPr>
      </w:pPr>
      <w:del w:id="3379" w:author="SKM" w:date="2005-06-10T16:07:00Z">
        <w:r>
          <w:rPr>
            <w:lang w:val="da-DK"/>
          </w:rPr>
          <w:delText xml:space="preserve"> </w:delText>
        </w:r>
      </w:del>
    </w:p>
    <w:p>
      <w:pPr>
        <w:pStyle w:val="Normal"/>
        <w:spacing w:lineRule="auto" w:line="288"/>
        <w:jc w:val="both"/>
        <w:rPr>
          <w:lang w:val="da-DK"/>
          <w:del w:id="3382" w:author="SKM" w:date="2005-06-10T16:07:00Z"/>
        </w:rPr>
      </w:pPr>
      <w:del w:id="3381" w:author="SKM" w:date="2005-06-10T16:07:00Z">
        <w:r>
          <w:rPr>
            <w:lang w:val="da-DK"/>
          </w:rPr>
          <w:delText xml:space="preserve">Til nr. 9 </w:delText>
        </w:r>
      </w:del>
    </w:p>
    <w:p>
      <w:pPr>
        <w:pStyle w:val="Normal"/>
        <w:spacing w:lineRule="auto" w:line="288"/>
        <w:jc w:val="both"/>
        <w:rPr>
          <w:lang w:val="da-DK"/>
          <w:del w:id="3384" w:author="SKM" w:date="2005-06-10T16:07:00Z"/>
        </w:rPr>
      </w:pPr>
      <w:del w:id="3383" w:author="SKM" w:date="2005-06-10T16:07:00Z">
        <w:r>
          <w:rPr>
            <w:lang w:val="da-DK"/>
          </w:rPr>
          <w:delText xml:space="preserve">§ 13, stk. 1, nr. 2, 4. pkt., der med den under nr. 7 foreslåede ændring bliver 5. pkt., er indsat ved lov nr. 221 af 31. marts 2004. </w:delText>
        </w:r>
      </w:del>
    </w:p>
    <w:p>
      <w:pPr>
        <w:pStyle w:val="Normal"/>
        <w:spacing w:lineRule="auto" w:line="288"/>
        <w:jc w:val="both"/>
        <w:rPr>
          <w:lang w:val="da-DK"/>
          <w:del w:id="3386" w:author="SKM" w:date="2005-06-10T16:07:00Z"/>
        </w:rPr>
      </w:pPr>
      <w:del w:id="3385" w:author="SKM" w:date="2005-06-10T16:07:00Z">
        <w:r>
          <w:rPr>
            <w:lang w:val="da-DK"/>
          </w:rPr>
        </w:r>
      </w:del>
    </w:p>
    <w:p>
      <w:pPr>
        <w:pStyle w:val="Normal"/>
        <w:spacing w:lineRule="auto" w:line="288"/>
        <w:jc w:val="both"/>
        <w:rPr>
          <w:del w:id="3388" w:author="SKM" w:date="2005-06-10T16:07:00Z"/>
        </w:rPr>
      </w:pPr>
      <w:del w:id="3387" w:author="SKM" w:date="2005-06-10T16:07:00Z">
        <w:r>
          <w:rPr>
            <w:lang w:val="da-DK"/>
          </w:rPr>
          <w:delText>Ifølge bestemmelsen (med den under nr. 8 foreslåede ændring) skal reglerne i 1. pkt. om skattefrit udbytte til danske selskaber som nævnt i § 1, stk. 1, nr. 1-2 a, 2 c-2 f, 3 a-5 b, finde tilsvarende anvendelse, når det udbyttemodtagende selskab er et fast driftssted af et tilsvarende selskab eller forening m.v., der er hjemmehørende  i en fremmed stat, der er medlem af EU eller EØS, Færøerne, Grønland eller en stat, som har dobbeltbeskatningsoverenskomst med Danmark.</w:delText>
        </w:r>
      </w:del>
    </w:p>
    <w:p>
      <w:pPr>
        <w:pStyle w:val="Normal"/>
        <w:spacing w:lineRule="auto" w:line="288"/>
        <w:jc w:val="both"/>
        <w:rPr>
          <w:lang w:val="da-DK"/>
          <w:del w:id="3390" w:author="SKM" w:date="2005-06-10T16:07:00Z"/>
        </w:rPr>
      </w:pPr>
      <w:del w:id="3389" w:author="SKM" w:date="2005-06-10T16:07:00Z">
        <w:r>
          <w:rPr>
            <w:lang w:val="da-DK"/>
          </w:rPr>
        </w:r>
      </w:del>
    </w:p>
    <w:p>
      <w:pPr>
        <w:pStyle w:val="Normal"/>
        <w:spacing w:lineRule="auto" w:line="288"/>
        <w:jc w:val="both"/>
        <w:rPr>
          <w:del w:id="3394" w:author="SKM" w:date="2005-06-10T16:07:00Z"/>
        </w:rPr>
      </w:pPr>
      <w:del w:id="3391" w:author="SKM" w:date="2005-06-10T16:07:00Z">
        <w:r>
          <w:rPr>
            <w:lang w:val="da-DK"/>
          </w:rPr>
          <w:delText xml:space="preserve">Betingelsen om, at det udbyttemodtagende selskab er et fast driftssted af et </w:delText>
        </w:r>
      </w:del>
      <w:del w:id="3392" w:author="SKM" w:date="2005-06-10T16:07:00Z">
        <w:r>
          <w:rPr>
            <w:u w:val="single"/>
            <w:lang w:val="da-DK"/>
          </w:rPr>
          <w:delText>tilsvarende</w:delText>
        </w:r>
      </w:del>
      <w:del w:id="3393" w:author="SKM" w:date="2005-06-10T16:07:00Z">
        <w:r>
          <w:rPr>
            <w:lang w:val="da-DK"/>
          </w:rPr>
          <w:delText xml:space="preserve"> selskab eller  forening m.v., indebærer et krav om, at selskabet eller foreningen m.v., der ejer det faste driftssted, ville kunne være omfattet af selskabsskattelovens § 1, stk. 1, nr. 1-2 a, 2 c-2 f, 3 a-5 b, hvis det var hjemmehørende i Danmark. </w:delText>
        </w:r>
      </w:del>
    </w:p>
    <w:p>
      <w:pPr>
        <w:pStyle w:val="Normal"/>
        <w:spacing w:lineRule="auto" w:line="288"/>
        <w:jc w:val="both"/>
        <w:rPr>
          <w:lang w:val="da-DK"/>
          <w:del w:id="3396" w:author="SKM" w:date="2005-06-10T16:07:00Z"/>
        </w:rPr>
      </w:pPr>
      <w:del w:id="3395" w:author="SKM" w:date="2005-06-10T16:07:00Z">
        <w:r>
          <w:rPr>
            <w:lang w:val="da-DK"/>
          </w:rPr>
        </w:r>
      </w:del>
    </w:p>
    <w:p>
      <w:pPr>
        <w:pStyle w:val="Normal"/>
        <w:spacing w:lineRule="auto" w:line="288"/>
        <w:jc w:val="both"/>
        <w:rPr>
          <w:del w:id="3398" w:author="SKM" w:date="2005-06-10T16:07:00Z"/>
        </w:rPr>
      </w:pPr>
      <w:del w:id="3397" w:author="SKM" w:date="2005-06-10T16:07:00Z">
        <w:r>
          <w:rPr>
            <w:lang w:val="da-DK"/>
          </w:rPr>
          <w:delText>Faste driftssteder af udenlandske andelsselskaber, herunder (udenlandske) europæiske andelsselskaber, der beregner deres skattepligtige indkomst og beskattes i henhold til de almindelige regler der gælder for ”aktieselskaber”, vil kunne være omfattet af bestemmelsen.</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400" w:author="SKM" w:date="2005-06-10T16:07:00Z"/>
        </w:rPr>
      </w:pPr>
      <w:del w:id="3399" w:author="SKM" w:date="2005-06-10T16:0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del w:id="3402" w:author="SKM" w:date="2005-06-10T16:07:00Z"/>
        </w:rPr>
      </w:pPr>
      <w:del w:id="3401" w:author="SKM" w:date="2005-06-10T16:07:00Z">
        <w:r>
          <w:rPr>
            <w:lang w:val="da-DK"/>
          </w:rPr>
          <w:delText>Skatteministeren har i sit svar til Skatteudvalget (L 119 – bilag 90) på spørgsmål 5 i henvendelsen af 26. marts 2004 fra KPMG (L 119-bilag 87) svaret, at ved ”vurderingen af, om et fast driftssted, herunder en § 2 A-filial, opfylder betingelserne for at hjemtage datterselskabsudbytter skattefrit, medregnes kun de aktiebesiddelser, som er knyttet til det faste driftssted. Det er en forudsætning for skattefriheden, at hovedkontoret er hjemmehørende i EU, Færøerne, Grønland eller en stat, som har en dobbeltbeskatningsoverenskomst med Danmark.”</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404" w:author="SKM" w:date="2005-06-10T16:07:00Z"/>
        </w:rPr>
      </w:pPr>
      <w:del w:id="3403" w:author="SKM" w:date="2005-06-10T16:07:00Z">
        <w:r>
          <w:rPr>
            <w:lang w:val="da-DK"/>
          </w:rPr>
        </w:r>
      </w:del>
    </w:p>
    <w:p>
      <w:pPr>
        <w:pStyle w:val="Normal"/>
        <w:spacing w:lineRule="auto" w:line="288"/>
        <w:jc w:val="both"/>
        <w:rPr>
          <w:del w:id="3406" w:author="SKM" w:date="2005-06-10T16:07:00Z"/>
        </w:rPr>
      </w:pPr>
      <w:del w:id="3405" w:author="SKM" w:date="2005-06-10T16:07:00Z">
        <w:r>
          <w:rPr>
            <w:lang w:val="da-DK"/>
          </w:rPr>
          <w:delText>For at bringe bestemmelsen i overensstemmelse med moder-/datterselskabsdirektivet som affattet ved ændringsdirektivet, jf. de almindelige bemærkninger afsnit 2.2.2.2. og 3.2.2., foreslås, at der ved bedømmelsen af, om et fast driftssted her i landet opfylder betingelserne  for at hjemtage datterselskabsudbytte skattefrit, ikke blot skal ses på de aktiebesiddelser, der er knyttet til det faste driftssted her i landet, men til samtlige selskabets aktiebesiddelser i det udbyttegivende selskab. Det vil sige også til aktiebesiddelser, der er knyttet til hovedkontoret eller andre faste driftssteder.</w:delText>
        </w:r>
      </w:del>
    </w:p>
    <w:p>
      <w:pPr>
        <w:pStyle w:val="Normal"/>
        <w:spacing w:lineRule="auto" w:line="288"/>
        <w:jc w:val="both"/>
        <w:rPr>
          <w:lang w:val="da-DK"/>
          <w:del w:id="3408" w:author="SKM" w:date="2005-06-10T16:07:00Z"/>
        </w:rPr>
      </w:pPr>
      <w:del w:id="3407" w:author="SKM" w:date="2005-06-10T16:07:00Z">
        <w:r>
          <w:rPr>
            <w:lang w:val="da-DK"/>
          </w:rPr>
        </w:r>
      </w:del>
    </w:p>
    <w:p>
      <w:pPr>
        <w:pStyle w:val="Normal"/>
        <w:spacing w:lineRule="auto" w:line="288"/>
        <w:jc w:val="both"/>
        <w:rPr>
          <w:lang w:val="da-DK"/>
          <w:del w:id="3410" w:author="SKM" w:date="2005-06-10T16:07:00Z"/>
        </w:rPr>
      </w:pPr>
      <w:del w:id="3409" w:author="SKM" w:date="2005-06-10T16:07:00Z">
        <w:r>
          <w:rPr>
            <w:lang w:val="da-DK"/>
          </w:rPr>
          <w:delText>Til nr. 11 og 15</w:delText>
        </w:r>
      </w:del>
    </w:p>
    <w:p>
      <w:pPr>
        <w:pStyle w:val="Normal"/>
        <w:spacing w:lineRule="auto" w:line="288"/>
        <w:jc w:val="both"/>
        <w:rPr>
          <w:del w:id="3412" w:author="SKM" w:date="2005-06-10T16:07:00Z"/>
        </w:rPr>
      </w:pPr>
      <w:del w:id="3411" w:author="SKM" w:date="2005-06-10T16:07:00Z">
        <w:r>
          <w:rPr>
            <w:lang w:val="da-DK"/>
          </w:rPr>
          <w:delText>I daglig tale omtales beskatningen på 14,3 pct. efter selskabsskattelovens § 19, stk. 1. 1. pkt., som andelsbeskatning eller kooperationsbeskatning i modsætning til  selskabsbeskatningen på 30 pct.  efter selskabsskattelovens § 17, stk. 1. Denne sondring er derimod ikke hidtil fremgået af lovteksten.</w:delText>
        </w:r>
      </w:del>
    </w:p>
    <w:p>
      <w:pPr>
        <w:pStyle w:val="Normal"/>
        <w:spacing w:lineRule="auto" w:line="288"/>
        <w:jc w:val="both"/>
        <w:rPr>
          <w:lang w:val="da-DK"/>
          <w:del w:id="3414" w:author="SKM" w:date="2005-06-10T16:07:00Z"/>
        </w:rPr>
      </w:pPr>
      <w:del w:id="3413" w:author="SKM" w:date="2005-06-10T16:07:00Z">
        <w:r>
          <w:rPr>
            <w:lang w:val="da-DK"/>
          </w:rPr>
        </w:r>
      </w:del>
    </w:p>
    <w:p>
      <w:pPr>
        <w:pStyle w:val="Normal"/>
        <w:spacing w:lineRule="auto" w:line="288"/>
        <w:jc w:val="both"/>
        <w:rPr>
          <w:del w:id="3416" w:author="SKM" w:date="2005-06-10T16:07:00Z"/>
        </w:rPr>
      </w:pPr>
      <w:del w:id="3415" w:author="SKM" w:date="2005-06-10T16:07:00Z">
        <w:r>
          <w:rPr>
            <w:lang w:val="da-DK"/>
          </w:rPr>
          <w:delText>Det foreslås præciseret i lovteksten, at ”selskabsskat” er indkomstskatten i henhold til selskabsskattelovens § 17, stk. 1, (på pt. 30 pct.) for de aktieselskaber og foreninger mv., der er nævnt i selskabsskattelovens § 1, stk. 1, nr. 1-2 a, 2 c-2 f, og 3 a-6, og § 3, stk. 7, og at indkomstskatten i henhold til selskabsskattelovens § 19, stk. 1, 1. pkt., (på pt. 14,3 pct.) for de andelsforeninger, der er nævnt i selskabsskattelovens § 1, stk. 1, nr. 3, er ”kooperationsskat” (og ikke ”selskabsskat”).</w:delText>
        </w:r>
      </w:del>
    </w:p>
    <w:p>
      <w:pPr>
        <w:pStyle w:val="Normal"/>
        <w:spacing w:lineRule="auto" w:line="288"/>
        <w:jc w:val="both"/>
        <w:rPr>
          <w:lang w:val="da-DK"/>
          <w:del w:id="3418" w:author="SKM" w:date="2005-06-10T16:07:00Z"/>
        </w:rPr>
      </w:pPr>
      <w:del w:id="3417" w:author="SKM" w:date="2005-06-10T16:07:00Z">
        <w:r>
          <w:rPr>
            <w:lang w:val="da-DK"/>
          </w:rPr>
        </w:r>
      </w:del>
    </w:p>
    <w:p>
      <w:pPr>
        <w:pStyle w:val="Brdtekst"/>
        <w:widowControl w:val="false"/>
        <w:spacing w:lineRule="auto" w:line="288"/>
        <w:rPr>
          <w:rFonts w:ascii="Times New Roman" w:hAnsi="Times New Roman" w:cs="Times New Roman"/>
          <w:lang w:val="da-DK" w:eastAsia="da-DK"/>
          <w:del w:id="3420" w:author="SKM" w:date="2005-06-10T16:07:00Z"/>
        </w:rPr>
      </w:pPr>
      <w:del w:id="3419" w:author="SKM" w:date="2005-06-10T16:07:00Z">
        <w:r>
          <w:rPr>
            <w:rFonts w:cs="Times New Roman" w:ascii="Times New Roman" w:hAnsi="Times New Roman"/>
            <w:lang w:val="da-DK"/>
          </w:rPr>
          <w:delText>Forslaget skal ses på baggrund af ændringen af moder-/datterselskabsdirektivet, hvorefter europæiske andelsselskaber medtages på listen over selskaber omhandlet i direktivets artikel 2, stk. 1, litra a.</w:delText>
        </w:r>
      </w:del>
    </w:p>
    <w:p>
      <w:pPr>
        <w:pStyle w:val="Normal"/>
        <w:spacing w:lineRule="auto" w:line="288"/>
        <w:jc w:val="both"/>
        <w:rPr>
          <w:rFonts w:ascii="Times New Roman" w:hAnsi="Times New Roman" w:cs="Times New Roman"/>
          <w:lang w:val="da-DK" w:eastAsia="da-DK"/>
          <w:del w:id="3422" w:author="SKM" w:date="2005-06-10T16:07:00Z"/>
        </w:rPr>
      </w:pPr>
      <w:del w:id="3421" w:author="SKM" w:date="2005-06-10T16:07:00Z">
        <w:r>
          <w:rPr>
            <w:rFonts w:cs="Times New Roman"/>
            <w:lang w:val="da-DK" w:eastAsia="da-DK"/>
          </w:rPr>
        </w:r>
      </w:del>
    </w:p>
    <w:p>
      <w:pPr>
        <w:pStyle w:val="Normal"/>
        <w:spacing w:lineRule="auto" w:line="288"/>
        <w:jc w:val="both"/>
        <w:rPr>
          <w:del w:id="3427" w:author="SKM" w:date="2005-06-10T16:07:00Z"/>
        </w:rPr>
      </w:pPr>
      <w:del w:id="3423" w:author="SKM" w:date="2005-06-10T16:07:00Z">
        <w:r>
          <w:rPr>
            <w:lang w:val="da-DK"/>
          </w:rPr>
          <w:delText>Bilaget til ændringsdirektivet med listen over de selskaber, der er omhandlet i artikel 2, stk. 1, litra a, i moder-/datterselskabsdirektivet, omfatter for Danmarks vedkommende ”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ins w:id="3424" w:author="Skm" w:date="2004-06-08T16:03:00Z">
        <w:del w:id="3425" w:author="SKM" w:date="2005-06-10T16:07:00Z">
          <w:r>
            <w:rPr>
              <w:lang w:val="da-DK"/>
            </w:rPr>
            <w:delText>”</w:delText>
          </w:r>
        </w:del>
      </w:ins>
      <w:del w:id="3426" w:author="SKM" w:date="2005-06-10T16:07:00Z">
        <w:r>
          <w:rPr>
            <w:lang w:val="da-DK"/>
          </w:rPr>
          <w:delText xml:space="preserve">  </w:delText>
        </w:r>
      </w:del>
    </w:p>
    <w:p>
      <w:pPr>
        <w:pStyle w:val="Normal"/>
        <w:widowControl/>
        <w:suppressAutoHyphens w:val="false"/>
        <w:bidi w:val="0"/>
        <w:spacing w:lineRule="auto" w:line="288"/>
        <w:jc w:val="both"/>
        <w:rPr>
          <w:del w:id="3429" w:author="SKM" w:date="2005-06-10T16:07:00Z"/>
        </w:rPr>
      </w:pPr>
      <w:del w:id="3428" w:author="SKM" w:date="2005-06-10T16:07:00Z">
        <w:r>
          <w:rPr/>
        </w:r>
      </w:del>
    </w:p>
    <w:p>
      <w:pPr>
        <w:pStyle w:val="Normal"/>
        <w:widowControl/>
        <w:suppressAutoHyphens w:val="false"/>
        <w:bidi w:val="0"/>
        <w:spacing w:lineRule="auto" w:line="288"/>
        <w:jc w:val="both"/>
        <w:rPr>
          <w:del w:id="3431" w:author="SKM" w:date="2005-06-10T16:07:00Z"/>
        </w:rPr>
      </w:pPr>
      <w:del w:id="3430" w:author="SKM" w:date="2005-06-10T16:07:00Z">
        <w:r>
          <w:rPr>
            <w:rFonts w:cs="Times New Roman"/>
            <w:lang w:val="da-DK"/>
          </w:rPr>
          <w:delText xml:space="preserve">Kravet om, at den skattepligtige indkomst beregnes og beskattes i henhold til de almindelige skatteregler, der gælder for ”aktieselskaber”, indebærer, at (danske) andelsforeninger, der er omfattet af selskabsskattelovens § 1, stk. 1, nr. 3, ikke er omfattet af direktivet. </w:delText>
        </w:r>
      </w:del>
    </w:p>
    <w:p>
      <w:pPr>
        <w:pStyle w:val="Normal"/>
        <w:widowControl/>
        <w:suppressAutoHyphens w:val="false"/>
        <w:bidi w:val="0"/>
        <w:spacing w:lineRule="auto" w:line="288"/>
        <w:jc w:val="both"/>
        <w:rPr>
          <w:del w:id="3433" w:author="SKM" w:date="2005-06-10T16:07:00Z"/>
        </w:rPr>
      </w:pPr>
      <w:del w:id="3432" w:author="SKM" w:date="2005-06-10T16:07:00Z">
        <w:r>
          <w:rPr/>
        </w:r>
      </w:del>
    </w:p>
    <w:p>
      <w:pPr>
        <w:pStyle w:val="Normal"/>
        <w:widowControl/>
        <w:suppressAutoHyphens w:val="false"/>
        <w:bidi w:val="0"/>
        <w:spacing w:lineRule="auto" w:line="288"/>
        <w:jc w:val="both"/>
        <w:rPr>
          <w:del w:id="3435" w:author="SKM" w:date="2005-06-10T16:07:00Z"/>
        </w:rPr>
      </w:pPr>
      <w:del w:id="3434" w:author="SKM" w:date="2005-06-10T16:07:00Z">
        <w:r>
          <w:rPr>
            <w:rFonts w:cs="Times New Roman"/>
            <w:lang w:val="da-DK"/>
          </w:rPr>
          <w:delText xml:space="preserve">En andelsforening, der er omfattet af selskabsskattelovens § 1, stk. 1, nr. 3, opgør ikke sin skattepligtige indkomst efter de almindelige skatteregler, der gælder for ”aktieselskaber” , jf. selskabsskattelovens § 8, stk. 2, og. §§ 14-16 A, men  som en procentdel (4 eller 6 pct.) af foreningens formue ved indkomstårets udgang. </w:delText>
        </w:r>
      </w:del>
    </w:p>
    <w:p>
      <w:pPr>
        <w:pStyle w:val="Normal"/>
        <w:spacing w:lineRule="auto" w:line="288"/>
        <w:jc w:val="both"/>
        <w:rPr>
          <w:rFonts w:ascii="Times New Roman" w:hAnsi="Times New Roman" w:cs="Times New Roman"/>
          <w:lang w:val="da-DK"/>
          <w:del w:id="3437" w:author="SKM" w:date="2005-06-10T16:07:00Z"/>
        </w:rPr>
      </w:pPr>
      <w:del w:id="3436" w:author="SKM" w:date="2005-06-10T16:07:00Z">
        <w:r>
          <w:rPr>
            <w:rFonts w:cs="Times New Roman"/>
            <w:lang w:val="da-DK"/>
          </w:rPr>
        </w:r>
      </w:del>
    </w:p>
    <w:p>
      <w:pPr>
        <w:pStyle w:val="Normal"/>
        <w:widowControl/>
        <w:suppressAutoHyphens w:val="false"/>
        <w:bidi w:val="0"/>
        <w:spacing w:lineRule="auto" w:line="288"/>
        <w:jc w:val="both"/>
        <w:rPr>
          <w:del w:id="3439" w:author="SKM" w:date="2005-06-10T16:07:00Z"/>
        </w:rPr>
      </w:pPr>
      <w:del w:id="3438" w:author="SKM" w:date="2005-06-10T16:07:00Z">
        <w:r>
          <w:rPr>
            <w:rFonts w:cs="Times New Roman"/>
            <w:lang w:val="da-DK" w:eastAsia="da-DK"/>
          </w:rPr>
          <w:delText>En andelsforening, der er omfattet af selskabsskattelovens § 1, stk. 1, nr. 3, beskattes heller ikke i henhold til de almindelige regler, der gælder for ”aktieselskaber”, det vil sige med (pt.) 30 pct. af den skattepligtige indkomst i henhold til selskabsskattelovens § 17, stk. 1. En sådan andelsforening beskattes derimod med (pt.) 14,3 pct. af sin skattepligtige indkomst i henhold til selskabsskattelovens § 19, stk. 1, 1. pkt.</w:delText>
        </w:r>
      </w:del>
    </w:p>
    <w:p>
      <w:pPr>
        <w:pStyle w:val="Normal"/>
        <w:spacing w:lineRule="auto" w:line="288"/>
        <w:jc w:val="both"/>
        <w:rPr>
          <w:rFonts w:ascii="Times New Roman" w:hAnsi="Times New Roman" w:cs="Times New Roman"/>
          <w:lang w:val="da-DK" w:eastAsia="da-DK"/>
          <w:del w:id="3441" w:author="SKM" w:date="2005-06-10T16:07:00Z"/>
        </w:rPr>
      </w:pPr>
      <w:del w:id="3440" w:author="SKM" w:date="2005-06-10T16:07:00Z">
        <w:r>
          <w:rPr>
            <w:rFonts w:cs="Times New Roman"/>
            <w:lang w:val="da-DK" w:eastAsia="da-DK"/>
          </w:rPr>
        </w:r>
      </w:del>
    </w:p>
    <w:p>
      <w:pPr>
        <w:pStyle w:val="Normal"/>
        <w:spacing w:lineRule="auto" w:line="288"/>
        <w:jc w:val="both"/>
        <w:rPr>
          <w:del w:id="3446" w:author="SKM" w:date="2005-06-10T16:07:00Z"/>
        </w:rPr>
      </w:pPr>
      <w:del w:id="3442" w:author="SKM" w:date="2005-06-10T16:07:00Z">
        <w:r>
          <w:rPr>
            <w:lang w:val="da-DK"/>
          </w:rPr>
          <w:delText xml:space="preserve">Præciseringen af selskabsskattelovens § 17, stk. 1, og § 19, stk. 1, 1. pkt., indebærer, at et </w:delText>
        </w:r>
      </w:del>
      <w:ins w:id="3443" w:author="Skm" w:date="2004-06-08T16:05:00Z">
        <w:del w:id="3444" w:author="SKM" w:date="2005-06-10T16:07:00Z">
          <w:r>
            <w:rPr>
              <w:lang w:val="da-DK"/>
            </w:rPr>
            <w:delText xml:space="preserve">(dansk) </w:delText>
          </w:r>
        </w:del>
      </w:ins>
      <w:del w:id="3445" w:author="SKM" w:date="2005-06-10T16:07:00Z">
        <w:r>
          <w:rPr>
            <w:lang w:val="da-DK"/>
          </w:rPr>
          <w:delText>europæisk andelsselskab, der vælger at være omfattet af selskabsskattelovens § 1, stk. 1, nr. 3, ikke vil blive omfattet af direktivet, idet selskabet ikke vil blive omfattet af selskabsskatten, jf. betingelsen i direktivets artikel 2, stk. 1, litra c.</w:delText>
        </w:r>
      </w:del>
    </w:p>
    <w:p>
      <w:pPr>
        <w:pStyle w:val="Normal"/>
        <w:spacing w:lineRule="auto" w:line="288"/>
        <w:jc w:val="both"/>
        <w:rPr>
          <w:lang w:val="da-DK"/>
          <w:del w:id="3448" w:author="SKM" w:date="2005-06-10T16:07:00Z"/>
        </w:rPr>
      </w:pPr>
      <w:del w:id="3447" w:author="SKM" w:date="2005-06-10T16:07:00Z">
        <w:r>
          <w:rPr>
            <w:lang w:val="da-DK"/>
          </w:rPr>
        </w:r>
      </w:del>
    </w:p>
    <w:p>
      <w:pPr>
        <w:pStyle w:val="Normal"/>
        <w:spacing w:lineRule="auto" w:line="288"/>
        <w:jc w:val="both"/>
        <w:rPr>
          <w:del w:id="3450" w:author="SKM" w:date="2005-06-10T16:07:00Z"/>
        </w:rPr>
      </w:pPr>
      <w:del w:id="3449" w:author="SKM" w:date="2005-06-10T16:07:00Z">
        <w:r>
          <w:rPr>
            <w:lang w:val="da-DK"/>
          </w:rPr>
          <w:delText xml:space="preserve">Præciseringen indebærer, at  en (dansk) andelsforening og et (dansk) europæisk andelsselskab, der begge vælger at være omfattet af selskabsskattelovens § 1, stk. 1, nr. 3, behandles ens i relation til direktivets bestemmelser.  </w:delText>
        </w:r>
      </w:del>
    </w:p>
    <w:p>
      <w:pPr>
        <w:pStyle w:val="Normal"/>
        <w:widowControl/>
        <w:suppressAutoHyphens w:val="false"/>
        <w:bidi w:val="0"/>
        <w:spacing w:lineRule="auto" w:line="288"/>
        <w:jc w:val="both"/>
        <w:rPr>
          <w:del w:id="3452" w:author="Skm" w:date="2004-06-23T08:59:00Z"/>
        </w:rPr>
      </w:pPr>
      <w:del w:id="3451" w:author="Skm" w:date="2004-06-23T08:59:00Z">
        <w:r>
          <w:rPr/>
        </w:r>
      </w:del>
    </w:p>
    <w:p>
      <w:pPr>
        <w:pStyle w:val="Normal"/>
        <w:rPr>
          <w:rFonts w:ascii="Times New Roman" w:hAnsi="Times New Roman" w:cs="Times New Roman"/>
          <w:lang w:val="da-DK" w:eastAsia="da-DK"/>
          <w:del w:id="3454" w:author="SKM" w:date="2005-06-10T16:07:00Z"/>
        </w:rPr>
      </w:pPr>
      <w:del w:id="3453" w:author="SKM" w:date="2005-06-10T16:07:00Z">
        <w:r>
          <w:rPr>
            <w:rFonts w:cs="Times New Roman"/>
            <w:lang w:val="da-DK" w:eastAsia="da-DK"/>
          </w:rPr>
        </w:r>
      </w:del>
    </w:p>
    <w:p>
      <w:pPr>
        <w:pStyle w:val="Normal"/>
        <w:widowControl w:val="false"/>
        <w:spacing w:lineRule="auto" w:line="288"/>
        <w:rPr>
          <w:rFonts w:ascii="Times New Roman" w:hAnsi="Times New Roman" w:cs="Times New Roman"/>
          <w:lang w:val="da-DK" w:eastAsia="da-DK"/>
          <w:del w:id="3456" w:author="SKM" w:date="2005-06-10T16:07:00Z"/>
        </w:rPr>
      </w:pPr>
      <w:del w:id="3455" w:author="SKM" w:date="2005-06-10T16:07:00Z">
        <w:r>
          <w:rPr>
            <w:rFonts w:cs="Times New Roman" w:ascii="Times New Roman" w:hAnsi="Times New Roman"/>
            <w:lang w:val="da-DK" w:eastAsia="da-DK"/>
          </w:rPr>
          <w:delText>Til nr. 12</w:delText>
        </w:r>
      </w:del>
    </w:p>
    <w:p>
      <w:pPr>
        <w:pStyle w:val="Normal"/>
        <w:spacing w:lineRule="auto" w:line="288"/>
        <w:jc w:val="both"/>
        <w:rPr>
          <w:del w:id="3458" w:author="SKM" w:date="2005-06-10T16:07:00Z"/>
        </w:rPr>
      </w:pPr>
      <w:del w:id="3457" w:author="SKM" w:date="2005-06-10T16:07:00Z">
        <w:r>
          <w:rPr>
            <w:lang w:val="da-DK"/>
          </w:rPr>
          <w:delText xml:space="preserve">Ændringsdirektivet ændrer affattelsen af moder-/datterselskabsdirektivets artikel 4, stk. 1. Herefter gælder, at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numPr>
          <w:ilvl w:val="1"/>
          <w:numId w:val="10"/>
        </w:numPr>
        <w:spacing w:lineRule="auto" w:line="288"/>
        <w:jc w:val="both"/>
        <w:rPr>
          <w:lang w:val="da-DK"/>
          <w:del w:id="3460" w:author="SKM" w:date="2005-06-10T16:07:00Z"/>
        </w:rPr>
      </w:pPr>
      <w:del w:id="3459" w:author="SKM" w:date="2005-06-10T16:07:00Z">
        <w:r>
          <w:rPr>
            <w:lang w:val="da-DK"/>
          </w:rPr>
          <w:delText>enten undlade at beskatte dette overskud</w:delText>
        </w:r>
      </w:del>
    </w:p>
    <w:p>
      <w:pPr>
        <w:pStyle w:val="Normal"/>
        <w:numPr>
          <w:ilvl w:val="1"/>
          <w:numId w:val="10"/>
        </w:numPr>
        <w:spacing w:lineRule="auto" w:line="288"/>
        <w:jc w:val="both"/>
        <w:rPr>
          <w:del w:id="3462" w:author="SKM" w:date="2005-06-10T16:07:00Z"/>
        </w:rPr>
      </w:pPr>
      <w:del w:id="3461" w:author="SKM" w:date="2005-06-10T16:07:00Z">
        <w:r>
          <w:rPr>
            <w:lang w:val="da-DK"/>
          </w:rPr>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spacing w:lineRule="auto" w:line="288"/>
        <w:jc w:val="both"/>
        <w:rPr>
          <w:lang w:val="da-DK"/>
          <w:del w:id="3464" w:author="SKM" w:date="2005-06-10T16:07:00Z"/>
        </w:rPr>
      </w:pPr>
      <w:del w:id="3463" w:author="SKM" w:date="2005-06-10T16:07:00Z">
        <w:r>
          <w:rPr>
            <w:lang w:val="da-DK"/>
          </w:rPr>
        </w:r>
      </w:del>
    </w:p>
    <w:p>
      <w:pPr>
        <w:pStyle w:val="Normal"/>
        <w:spacing w:lineRule="auto" w:line="288"/>
        <w:jc w:val="both"/>
        <w:rPr>
          <w:del w:id="3466" w:author="SKM" w:date="2005-06-10T16:07:00Z"/>
        </w:rPr>
      </w:pPr>
      <w:del w:id="3465" w:author="SKM" w:date="2005-06-10T16:07:00Z">
        <w:r>
          <w:rPr>
            <w:lang w:val="da-DK"/>
          </w:rPr>
          <w:delText>Bestemmelsen i 1. pind svarer i princippet til selskabsskattelovens § 13, stk. 1, nr. 2, om skattefrihed for datterselskabsudbytte. Denne regel gælder dog ikke for udbytte af aktier omfattet af aktieavancebeskatningslovens § 2 a, d.v.s. finansielle aktier i selskaber beliggende i lavskattelande.</w:delText>
        </w:r>
      </w:del>
    </w:p>
    <w:p>
      <w:pPr>
        <w:pStyle w:val="Normal"/>
        <w:spacing w:lineRule="auto" w:line="288"/>
        <w:jc w:val="both"/>
        <w:rPr>
          <w:lang w:val="da-DK"/>
          <w:del w:id="3468" w:author="SKM" w:date="2005-06-10T16:07:00Z"/>
        </w:rPr>
      </w:pPr>
      <w:del w:id="3467" w:author="SKM" w:date="2005-06-10T16:07:00Z">
        <w:r>
          <w:rPr>
            <w:lang w:val="da-DK"/>
          </w:rPr>
        </w:r>
      </w:del>
    </w:p>
    <w:p>
      <w:pPr>
        <w:pStyle w:val="Normal"/>
        <w:spacing w:lineRule="auto" w:line="288"/>
        <w:jc w:val="both"/>
        <w:rPr>
          <w:del w:id="3470" w:author="SKM" w:date="2005-06-10T16:07:00Z"/>
        </w:rPr>
      </w:pPr>
      <w:del w:id="3469" w:author="SKM" w:date="2005-06-10T16:07:00Z">
        <w:r>
          <w:rPr>
            <w:lang w:val="da-DK"/>
          </w:rPr>
          <w:delText>For udbytte af aktier omfattet af aktieavancebeskatningslovens § 2 a gælder bestemmelserne i selskabsskattelovens § 17, stk. 2. Bestemmelsen gælder uanset ejerandel.</w:delText>
        </w:r>
      </w:del>
    </w:p>
    <w:p>
      <w:pPr>
        <w:pStyle w:val="Normal"/>
        <w:spacing w:lineRule="auto" w:line="288"/>
        <w:jc w:val="both"/>
        <w:rPr>
          <w:lang w:val="da-DK"/>
          <w:del w:id="3472" w:author="SKM" w:date="2005-06-10T16:07:00Z"/>
        </w:rPr>
      </w:pPr>
      <w:del w:id="3471" w:author="SKM" w:date="2005-06-10T16:07:00Z">
        <w:r>
          <w:rPr>
            <w:lang w:val="da-DK"/>
          </w:rPr>
        </w:r>
      </w:del>
    </w:p>
    <w:p>
      <w:pPr>
        <w:pStyle w:val="Normal"/>
        <w:spacing w:lineRule="auto" w:line="288"/>
        <w:jc w:val="both"/>
        <w:rPr>
          <w:del w:id="3474" w:author="SKM" w:date="2005-06-10T16:07:00Z"/>
        </w:rPr>
      </w:pPr>
      <w:del w:id="3473" w:author="SKM" w:date="2005-06-10T16:07:00Z">
        <w:r>
          <w:rPr>
            <w:lang w:val="da-DK"/>
          </w:rPr>
          <w:delText>Selskabsskattelovens § 17, stk. 2, bestemmer, at såfremt der i den skattepligtige indkomst indgår udbytte fra selskaber, hvis aktier er omfattet af aktieavancebeskatningslovens § 2 a, og som er eller har været hjemmehørende i udlandet, og udbyttet ikke er omfattet af § 13, kan skatteministeren eller den, der bemyndiges dertil, efter ansøgning eftergive det udbyttemodtagende selskab en del af skatten. Der kan dog ikke eftergives et større beløb end det, hvormed summen af det beløb, som det udbyttegivende selskab har udredet i skat af den del af indkomsten, der ligger til grund for udbyttet, og det beløb som det udbyttemodtagende selskab har udredet i skat af den til udbyttet svarende del af indkomsten, overstiger summen af de beløb, der skulle have været udredet i skat af henholdsvis det udbyttegivende og det udbyttemodtagende selskab, såfremt det udbyttegivende selskab skulle have været beskattet i Danmark af den til grund for udbyttet liggende indkomst.</w:delText>
        </w:r>
      </w:del>
    </w:p>
    <w:p>
      <w:pPr>
        <w:pStyle w:val="Normal"/>
        <w:spacing w:lineRule="auto" w:line="288"/>
        <w:jc w:val="both"/>
        <w:rPr>
          <w:lang w:val="da-DK"/>
          <w:del w:id="3476" w:author="SKM" w:date="2005-06-10T16:07:00Z"/>
        </w:rPr>
      </w:pPr>
      <w:del w:id="3475" w:author="SKM" w:date="2005-06-10T16:07:00Z">
        <w:r>
          <w:rPr>
            <w:lang w:val="da-DK"/>
          </w:rPr>
        </w:r>
      </w:del>
    </w:p>
    <w:p>
      <w:pPr>
        <w:pStyle w:val="Normal"/>
        <w:spacing w:lineRule="auto" w:line="288"/>
        <w:jc w:val="both"/>
        <w:rPr>
          <w:del w:id="3478" w:author="SKM" w:date="2005-06-10T16:07:00Z"/>
        </w:rPr>
      </w:pPr>
      <w:del w:id="3477" w:author="SKM" w:date="2005-06-10T16:07:00Z">
        <w:r>
          <w:rPr>
            <w:lang w:val="da-DK"/>
          </w:rPr>
          <w:delText>Bestemmelsen i selskabsskattelovens § 17, stk. 2, er ikke i overensstemmelse med moder-/datterselskabsdirektivets artikel 4, stk. 1, som ændret ved ændringsdirektivet, når den gør fradraget for den del af datterselskabets eller datterdatterselskabets skat, der vedrører udbyttet, afhængig af en tilladelse.</w:delText>
        </w:r>
      </w:del>
    </w:p>
    <w:p>
      <w:pPr>
        <w:pStyle w:val="Normal"/>
        <w:spacing w:lineRule="auto" w:line="288"/>
        <w:jc w:val="both"/>
        <w:rPr>
          <w:lang w:val="da-DK"/>
          <w:del w:id="3480" w:author="SKM" w:date="2005-06-10T16:07:00Z"/>
        </w:rPr>
      </w:pPr>
      <w:del w:id="3479" w:author="SKM" w:date="2005-06-10T16:07:00Z">
        <w:r>
          <w:rPr>
            <w:lang w:val="da-DK"/>
          </w:rPr>
        </w:r>
      </w:del>
    </w:p>
    <w:p>
      <w:pPr>
        <w:pStyle w:val="Normal"/>
        <w:spacing w:lineRule="auto" w:line="288"/>
        <w:jc w:val="both"/>
        <w:rPr>
          <w:del w:id="3482" w:author="SKM" w:date="2005-06-10T16:07:00Z"/>
        </w:rPr>
      </w:pPr>
      <w:del w:id="3481" w:author="SKM" w:date="2005-06-10T16:07:00Z">
        <w:r>
          <w:rPr>
            <w:lang w:val="da-DK"/>
          </w:rPr>
          <w:delText>Bestemmelsen  i selskabsskattelovens § 17, stk. 2, er heller ikke formuleret i overensstemmelse med ændringsdirektivet. Lempelse beregnet efter den gældende § 17, stk. 2, giver dog samme resultat som lempelse beregnet efter reglerne i moder-/datterselskabs</w:delText>
          <w:softHyphen/>
          <w:delText>direktivets artikel 4, stk. 1, 2. pind, som affattet ved ændringsdirektivet.</w:delText>
        </w:r>
      </w:del>
    </w:p>
    <w:p>
      <w:pPr>
        <w:pStyle w:val="Normal"/>
        <w:spacing w:lineRule="auto" w:line="288"/>
        <w:jc w:val="both"/>
        <w:rPr>
          <w:lang w:val="da-DK"/>
          <w:del w:id="3484" w:author="SKM" w:date="2005-06-10T16:07:00Z"/>
        </w:rPr>
      </w:pPr>
      <w:del w:id="3483" w:author="SKM" w:date="2005-06-10T16:07:00Z">
        <w:r>
          <w:rPr>
            <w:lang w:val="da-DK"/>
          </w:rPr>
        </w:r>
      </w:del>
    </w:p>
    <w:p>
      <w:pPr>
        <w:pStyle w:val="Normal"/>
        <w:spacing w:lineRule="auto" w:line="288"/>
        <w:jc w:val="both"/>
        <w:rPr>
          <w:del w:id="3486" w:author="SKM" w:date="2005-06-10T16:07:00Z"/>
        </w:rPr>
      </w:pPr>
      <w:del w:id="3485" w:author="SKM" w:date="2005-06-10T16:07:00Z">
        <w:r>
          <w:rPr>
            <w:lang w:val="da-DK"/>
          </w:rPr>
          <w:delText>Det foreslås derfor, at der indsættes et nyt stk. 2 i selskabsskattelovens § 17 indeholdende reglerne for udbytte af datterselskabsaktier omfattet af aktieavancebeskatningslovens § 2 a.</w:delText>
        </w:r>
      </w:del>
    </w:p>
    <w:p>
      <w:pPr>
        <w:pStyle w:val="Normal"/>
        <w:spacing w:lineRule="auto" w:line="288"/>
        <w:jc w:val="both"/>
        <w:rPr>
          <w:lang w:val="da-DK"/>
          <w:del w:id="3488" w:author="SKM" w:date="2005-06-10T16:07:00Z"/>
        </w:rPr>
      </w:pPr>
      <w:del w:id="3487" w:author="SKM" w:date="2005-06-10T16:07:00Z">
        <w:r>
          <w:rPr>
            <w:lang w:val="da-DK"/>
          </w:rPr>
        </w:r>
      </w:del>
    </w:p>
    <w:p>
      <w:pPr>
        <w:pStyle w:val="Normal"/>
        <w:spacing w:lineRule="auto" w:line="288"/>
        <w:jc w:val="both"/>
        <w:rPr>
          <w:del w:id="3490" w:author="SKM" w:date="2005-06-10T16:07:00Z"/>
        </w:rPr>
      </w:pPr>
      <w:del w:id="3489" w:author="SKM" w:date="2005-06-10T16:07:00Z">
        <w:r>
          <w:rPr>
            <w:lang w:val="da-DK"/>
          </w:rPr>
          <w:delText xml:space="preserve">Efter bestemmelsen nedsættes moderselskabets skat med den del, der svarer til forholdet mellem det modtagne udbytte og den skattepligtige indkomst. Der kan dog ikke ske nedsættelse med et større beløb end det, som datterselskabet og ethvert datterselskab på lavere niveau har udredet i skat af den del af indkomsten, der ligger til grund for udbyttet til moderselskabet. </w:delText>
        </w:r>
      </w:del>
    </w:p>
    <w:p>
      <w:pPr>
        <w:pStyle w:val="Normal"/>
        <w:spacing w:lineRule="auto" w:line="288"/>
        <w:jc w:val="both"/>
        <w:rPr>
          <w:lang w:val="da-DK"/>
          <w:del w:id="3492" w:author="SKM" w:date="2005-06-10T16:07:00Z"/>
        </w:rPr>
      </w:pPr>
      <w:del w:id="3491" w:author="SKM" w:date="2005-06-10T16:07:00Z">
        <w:r>
          <w:rPr>
            <w:lang w:val="da-DK"/>
          </w:rPr>
        </w:r>
      </w:del>
    </w:p>
    <w:p>
      <w:pPr>
        <w:pStyle w:val="Normal"/>
        <w:spacing w:lineRule="auto" w:line="288"/>
        <w:jc w:val="both"/>
        <w:rPr>
          <w:del w:id="3494" w:author="SKM" w:date="2005-06-10T16:07:00Z"/>
        </w:rPr>
      </w:pPr>
      <w:del w:id="3493" w:author="SKM" w:date="2005-06-10T16:07:00Z">
        <w:r>
          <w:rPr>
            <w:lang w:val="da-DK"/>
          </w:rPr>
          <w:delText>Det er en betingelse, at det udbyttemodtagende selskab på ethvert niveau ejer minimumsandelen af aktiekapitalen i det udbyttegivende selskab i en sammenhængende periode på mindst et år, inden for hvilken periode udbytteudlodningstidspunktet skal ligge. Minimumsejerandelen udgør ved udbytteudlodninger i kalenderårene 2005 og 2006 20 pct., ved udbytteudlodninger i kalenderårene 2007 og 2008 15 pct. og derefter 10 pct.</w:delText>
        </w:r>
      </w:del>
    </w:p>
    <w:p>
      <w:pPr>
        <w:pStyle w:val="Normal"/>
        <w:spacing w:lineRule="auto" w:line="288"/>
        <w:jc w:val="both"/>
        <w:rPr>
          <w:lang w:val="da-DK"/>
          <w:del w:id="3496" w:author="SKM" w:date="2005-06-10T16:07:00Z"/>
        </w:rPr>
      </w:pPr>
      <w:del w:id="3495" w:author="SKM" w:date="2005-06-10T16:07:00Z">
        <w:r>
          <w:rPr>
            <w:lang w:val="da-DK"/>
          </w:rPr>
        </w:r>
      </w:del>
    </w:p>
    <w:p>
      <w:pPr>
        <w:pStyle w:val="Normal"/>
        <w:spacing w:lineRule="auto" w:line="288"/>
        <w:jc w:val="both"/>
        <w:rPr>
          <w:lang w:val="da-DK"/>
          <w:del w:id="3498" w:author="SKM" w:date="2005-06-10T16:07:00Z"/>
        </w:rPr>
      </w:pPr>
      <w:del w:id="3497" w:author="SKM" w:date="2005-06-10T16:07:00Z">
        <w:r>
          <w:rPr>
            <w:lang w:val="da-DK"/>
          </w:rPr>
          <w:delText>Det vil sige, at hvis selskabet M har aktier i selskab D, der har aktier i selskab DD, der har aktier i selskab DDD, og minimumsejerandelen f.eks. udgør 20 pct., så er det en betingelse, at M ejer mindst 20 pct. af kapitalen i D, at D ejer mindst 20 pct. af kapitalen i DD og at DD ejer mindst 20 pct. af kapitalen i DDD, alt i en sammenhængende periode på mindst et år, inden for hvilken periode udbytteudlodningstidspunktet skal ligge.</w:delText>
        </w:r>
      </w:del>
    </w:p>
    <w:p>
      <w:pPr>
        <w:pStyle w:val="Normal"/>
        <w:spacing w:lineRule="auto" w:line="288"/>
        <w:jc w:val="both"/>
        <w:rPr>
          <w:lang w:val="da-DK"/>
          <w:del w:id="3500" w:author="SKM" w:date="2005-06-10T16:07:00Z"/>
        </w:rPr>
      </w:pPr>
      <w:del w:id="3499" w:author="SKM" w:date="2005-06-10T16:07:00Z">
        <w:r>
          <w:rPr>
            <w:lang w:val="da-DK"/>
          </w:rPr>
        </w:r>
      </w:del>
    </w:p>
    <w:p>
      <w:pPr>
        <w:pStyle w:val="Normal"/>
        <w:spacing w:lineRule="auto" w:line="288"/>
        <w:jc w:val="both"/>
        <w:rPr>
          <w:lang w:val="da-DK"/>
          <w:del w:id="3502" w:author="Skm" w:date="2004-08-24T13:46:00Z"/>
        </w:rPr>
      </w:pPr>
      <w:del w:id="3501" w:author="Skm" w:date="2004-08-24T13:46:00Z">
        <w:r>
          <w:rPr>
            <w:lang w:val="da-DK"/>
          </w:rPr>
        </w:r>
      </w:del>
    </w:p>
    <w:p>
      <w:pPr>
        <w:pStyle w:val="Normal"/>
        <w:spacing w:lineRule="auto" w:line="288"/>
        <w:jc w:val="both"/>
        <w:rPr>
          <w:lang w:val="da-DK"/>
          <w:del w:id="3504" w:author="Skm" w:date="2004-08-24T13:46:00Z"/>
        </w:rPr>
      </w:pPr>
      <w:del w:id="3503" w:author="Skm" w:date="2004-08-24T13:46:00Z">
        <w:r>
          <w:rPr>
            <w:lang w:val="da-DK"/>
          </w:rPr>
        </w:r>
      </w:del>
    </w:p>
    <w:p>
      <w:pPr>
        <w:pStyle w:val="Normal"/>
        <w:spacing w:lineRule="auto" w:line="288"/>
        <w:jc w:val="both"/>
        <w:rPr>
          <w:lang w:val="da-DK"/>
          <w:del w:id="3506" w:author="SKM" w:date="2005-06-10T16:07:00Z"/>
        </w:rPr>
      </w:pPr>
      <w:del w:id="3505" w:author="SKM" w:date="2005-06-10T16:07:00Z">
        <w:r>
          <w:rPr>
            <w:lang w:val="da-DK"/>
          </w:rPr>
          <w:delText>Til nr. 13</w:delText>
        </w:r>
      </w:del>
    </w:p>
    <w:p>
      <w:pPr>
        <w:pStyle w:val="Normal"/>
        <w:spacing w:lineRule="auto" w:line="288"/>
        <w:jc w:val="both"/>
        <w:rPr>
          <w:del w:id="3508" w:author="SKM" w:date="2005-06-10T16:07:00Z"/>
        </w:rPr>
      </w:pPr>
      <w:del w:id="3507" w:author="SKM" w:date="2005-06-10T16:07:00Z">
        <w:r>
          <w:rPr>
            <w:lang w:val="da-DK"/>
          </w:rPr>
          <w:delText>Det foreslås under nr. 12, at der indsættes et nyt stk. 2 i selskabsskattelovens § 17 indeholdende reglerne for udbytte af datterselskabsaktier omfattet af aktieavancebeskatningslovens § 2 a.</w:delText>
        </w:r>
      </w:del>
    </w:p>
    <w:p>
      <w:pPr>
        <w:pStyle w:val="Normal"/>
        <w:spacing w:lineRule="auto" w:line="288"/>
        <w:jc w:val="both"/>
        <w:rPr>
          <w:lang w:val="da-DK"/>
          <w:del w:id="3510" w:author="SKM" w:date="2005-06-10T16:07:00Z"/>
        </w:rPr>
      </w:pPr>
      <w:del w:id="3509" w:author="SKM" w:date="2005-06-10T16:07:00Z">
        <w:r>
          <w:rPr>
            <w:lang w:val="da-DK"/>
          </w:rPr>
        </w:r>
      </w:del>
    </w:p>
    <w:p>
      <w:pPr>
        <w:pStyle w:val="Normal"/>
        <w:spacing w:lineRule="auto" w:line="288"/>
        <w:jc w:val="both"/>
        <w:rPr>
          <w:lang w:val="da-DK"/>
          <w:del w:id="3512" w:author="SKM" w:date="2005-06-10T16:07:00Z"/>
        </w:rPr>
      </w:pPr>
      <w:del w:id="3511" w:author="SKM" w:date="2005-06-10T16:07:00Z">
        <w:r>
          <w:rPr>
            <w:lang w:val="da-DK"/>
          </w:rPr>
          <w:delText>Som konsekvens heraf foreslås, at den gældende bestemmelse i selskabsskattelovens § 17, stk. 2, der bliver § 17, stk. 3, alene skal omfatte udbytte af aktier uden for moder-/datterselskabsforhold omfattet af aktieavancebeskatningslovens § 2 a.</w:delText>
        </w:r>
      </w:del>
    </w:p>
    <w:p>
      <w:pPr>
        <w:pStyle w:val="Normal"/>
        <w:spacing w:lineRule="auto" w:line="288"/>
        <w:jc w:val="both"/>
        <w:rPr>
          <w:lang w:val="da-DK"/>
          <w:del w:id="3514" w:author="SKM" w:date="2005-06-10T16:07:00Z"/>
        </w:rPr>
      </w:pPr>
      <w:del w:id="3513" w:author="SKM" w:date="2005-06-10T16:07:00Z">
        <w:r>
          <w:rPr>
            <w:lang w:val="da-DK"/>
          </w:rPr>
        </w:r>
      </w:del>
    </w:p>
    <w:p>
      <w:pPr>
        <w:pStyle w:val="Normal"/>
        <w:spacing w:lineRule="auto" w:line="288"/>
        <w:jc w:val="both"/>
        <w:rPr>
          <w:lang w:val="da-DK"/>
          <w:del w:id="3516" w:author="SKM" w:date="2005-06-10T16:07:00Z"/>
        </w:rPr>
      </w:pPr>
      <w:del w:id="3515" w:author="SKM" w:date="2005-06-10T16:07:00Z">
        <w:r>
          <w:rPr>
            <w:lang w:val="da-DK"/>
          </w:rPr>
          <w:delText>Til nr. 14</w:delText>
        </w:r>
      </w:del>
    </w:p>
    <w:p>
      <w:pPr>
        <w:pStyle w:val="Normal"/>
        <w:spacing w:lineRule="auto" w:line="288"/>
        <w:jc w:val="both"/>
        <w:rPr>
          <w:lang w:val="da-DK"/>
          <w:del w:id="3518" w:author="SKM" w:date="2005-06-10T16:07:00Z"/>
        </w:rPr>
      </w:pPr>
      <w:del w:id="3517" w:author="SKM" w:date="2005-06-10T16:07:00Z">
        <w:r>
          <w:rPr>
            <w:lang w:val="da-DK"/>
          </w:rPr>
          <w:delText>Der er tale om en konsekvensrettelse som følge af ændringen under nr. 12</w:delText>
        </w:r>
      </w:del>
    </w:p>
    <w:p>
      <w:pPr>
        <w:pStyle w:val="Normal"/>
        <w:spacing w:lineRule="auto" w:line="288"/>
        <w:jc w:val="both"/>
        <w:rPr>
          <w:lang w:val="da-DK"/>
          <w:del w:id="3520" w:author="SKM" w:date="2005-06-10T16:07:00Z"/>
        </w:rPr>
      </w:pPr>
      <w:del w:id="3519" w:author="SKM" w:date="2005-06-10T16:07:00Z">
        <w:r>
          <w:rPr>
            <w:lang w:val="da-DK"/>
          </w:rPr>
        </w:r>
      </w:del>
    </w:p>
    <w:p>
      <w:pPr>
        <w:pStyle w:val="Normal"/>
        <w:spacing w:lineRule="auto" w:line="288"/>
        <w:jc w:val="both"/>
        <w:rPr>
          <w:lang w:val="da-DK"/>
          <w:del w:id="3524" w:author="SKM" w:date="2005-06-10T16:07:00Z"/>
        </w:rPr>
      </w:pPr>
      <w:ins w:id="3521" w:author="Skm" w:date="2004-08-20T14:08:00Z">
        <w:del w:id="3522" w:author="SKM" w:date="2005-06-10T16:07:00Z">
          <w:r>
            <w:rPr>
              <w:lang w:val="da-DK"/>
            </w:rPr>
            <w:delText>Til nr. 16</w:delText>
          </w:r>
        </w:del>
      </w:ins>
      <w:del w:id="3523" w:author="SKM" w:date="2005-06-10T16:07:00Z">
        <w:r>
          <w:rPr>
            <w:lang w:val="da-DK"/>
          </w:rPr>
          <w:delText xml:space="preserve"> og 17</w:delText>
        </w:r>
      </w:del>
    </w:p>
    <w:p>
      <w:pPr>
        <w:pStyle w:val="Normal"/>
        <w:spacing w:lineRule="auto" w:line="288"/>
        <w:jc w:val="both"/>
        <w:rPr>
          <w:lang w:val="da-DK"/>
          <w:del w:id="3548" w:author="SKM" w:date="2005-06-10T16:07:00Z"/>
        </w:rPr>
      </w:pPr>
      <w:ins w:id="3525" w:author="Skm" w:date="2004-08-25T11:31:00Z">
        <w:del w:id="3526" w:author="SKM" w:date="2005-06-10T16:07:00Z">
          <w:r>
            <w:rPr>
              <w:lang w:val="da-DK"/>
            </w:rPr>
            <w:delText xml:space="preserve">Bestemmelserne i § 13 om beskatning af udbytte finder </w:delText>
          </w:r>
        </w:del>
      </w:ins>
      <w:ins w:id="3527" w:author="Skm" w:date="2004-08-25T14:33:00Z">
        <w:del w:id="3528" w:author="SKM" w:date="2005-06-10T16:07:00Z">
          <w:r>
            <w:rPr>
              <w:lang w:val="da-DK"/>
            </w:rPr>
            <w:delText xml:space="preserve">– for indkomstår, der påbegyndes den 1. januar 2004 eller senere - </w:delText>
          </w:r>
        </w:del>
      </w:ins>
      <w:ins w:id="3529" w:author="Skm" w:date="2004-08-25T11:31:00Z">
        <w:del w:id="3530" w:author="SKM" w:date="2005-06-10T16:07:00Z">
          <w:r>
            <w:rPr>
              <w:lang w:val="da-DK"/>
            </w:rPr>
            <w:delText>tilsvarende anvendelse for faste driftssteder, som ejes af selskaber, der er hjemmehørende i en fremmed stat, der er medlem af EU eller EØS, Fæ</w:delText>
          </w:r>
        </w:del>
      </w:ins>
      <w:ins w:id="3531" w:author="Skm" w:date="2004-08-25T11:34:00Z">
        <w:del w:id="3532" w:author="SKM" w:date="2005-06-10T16:07:00Z">
          <w:r>
            <w:rPr>
              <w:lang w:val="da-DK"/>
            </w:rPr>
            <w:delText>r</w:delText>
          </w:r>
        </w:del>
      </w:ins>
      <w:ins w:id="3533" w:author="Skm" w:date="2004-08-25T11:32:00Z">
        <w:del w:id="3534" w:author="SKM" w:date="2005-06-10T16:07:00Z">
          <w:r>
            <w:rPr>
              <w:lang w:val="da-DK"/>
            </w:rPr>
            <w:delText>øerne eller Grønland eller en stat</w:delText>
          </w:r>
        </w:del>
      </w:ins>
      <w:ins w:id="3535" w:author="Skm" w:date="2004-08-25T11:34:00Z">
        <w:del w:id="3536" w:author="SKM" w:date="2005-06-10T16:07:00Z">
          <w:r>
            <w:rPr>
              <w:lang w:val="da-DK"/>
            </w:rPr>
            <w:delText>, som har en dobbeltbeskatningsoverenskomst med Danmark, jf. § 13, stk. 1, nr. 2,</w:delText>
          </w:r>
        </w:del>
      </w:ins>
      <w:ins w:id="3537" w:author="Skm" w:date="2004-08-30T11:38:00Z">
        <w:del w:id="3538" w:author="SKM" w:date="2005-06-10T16:07:00Z">
          <w:r>
            <w:rPr>
              <w:lang w:val="da-DK"/>
            </w:rPr>
            <w:delText xml:space="preserve"> 4</w:delText>
          </w:r>
        </w:del>
      </w:ins>
      <w:ins w:id="3539" w:author="Skm" w:date="2004-08-25T11:35:00Z">
        <w:del w:id="3540" w:author="SKM" w:date="2005-06-10T16:07:00Z">
          <w:r>
            <w:rPr>
              <w:lang w:val="da-DK"/>
            </w:rPr>
            <w:delText xml:space="preserve">. pkt., § 13, stk. 1, nr. 4, 2. pkt., og § 13, stk. 3, 2. pkt., </w:delText>
          </w:r>
        </w:del>
      </w:ins>
      <w:ins w:id="3541" w:author="Skm" w:date="2004-08-25T11:38:00Z">
        <w:del w:id="3542" w:author="SKM" w:date="2005-06-10T16:07:00Z">
          <w:r>
            <w:rPr>
              <w:lang w:val="da-DK"/>
            </w:rPr>
            <w:delText xml:space="preserve">der er indsat ved § 10, nr. 16, i lov nr. 221 af 31. marts 2004, </w:delText>
          </w:r>
        </w:del>
      </w:ins>
      <w:ins w:id="3543" w:author="Skm" w:date="2004-08-30T11:38:00Z">
        <w:del w:id="3544" w:author="SKM" w:date="2005-06-10T16:07:00Z">
          <w:r>
            <w:rPr>
              <w:lang w:val="da-DK"/>
            </w:rPr>
            <w:delText>med</w:delText>
          </w:r>
        </w:del>
      </w:ins>
      <w:ins w:id="3545" w:author="Skm" w:date="2004-08-25T11:39:00Z">
        <w:del w:id="3546" w:author="SKM" w:date="2005-06-10T16:07:00Z">
          <w:r>
            <w:rPr>
              <w:lang w:val="da-DK"/>
            </w:rPr>
            <w:delText xml:space="preserve"> de under nr. 8 og 10 foreslåede rettelser.</w:delText>
          </w:r>
        </w:del>
      </w:ins>
      <w:del w:id="3547" w:author="SKM" w:date="2005-06-10T16:07:00Z">
        <w:r>
          <w:rPr>
            <w:lang w:val="da-DK"/>
          </w:rPr>
          <w:delText xml:space="preserve"> </w:delText>
        </w:r>
      </w:del>
    </w:p>
    <w:p>
      <w:pPr>
        <w:pStyle w:val="Normal"/>
        <w:spacing w:lineRule="auto" w:line="288"/>
        <w:jc w:val="both"/>
        <w:rPr>
          <w:lang w:val="da-DK"/>
          <w:del w:id="3550" w:author="SKM" w:date="2005-06-10T16:07:00Z"/>
        </w:rPr>
      </w:pPr>
      <w:del w:id="3549" w:author="SKM" w:date="2005-06-10T16:07:00Z">
        <w:r>
          <w:rPr>
            <w:lang w:val="da-DK"/>
          </w:rPr>
        </w:r>
      </w:del>
    </w:p>
    <w:p>
      <w:pPr>
        <w:pStyle w:val="Normal"/>
        <w:spacing w:lineRule="auto" w:line="288"/>
        <w:jc w:val="both"/>
        <w:rPr>
          <w:del w:id="3570" w:author="SKM" w:date="2005-06-10T16:07:00Z"/>
        </w:rPr>
      </w:pPr>
      <w:ins w:id="3551" w:author="Skm" w:date="2004-08-25T11:45:00Z">
        <w:del w:id="3552" w:author="SKM" w:date="2005-06-10T16:07:00Z">
          <w:r>
            <w:rPr>
              <w:lang w:val="da-DK"/>
            </w:rPr>
            <w:delText>U</w:delText>
          </w:r>
        </w:del>
      </w:ins>
      <w:ins w:id="3553" w:author="Skm" w:date="2004-08-25T11:43:00Z">
        <w:del w:id="3554" w:author="SKM" w:date="2005-06-10T16:07:00Z">
          <w:r>
            <w:rPr>
              <w:lang w:val="da-DK"/>
            </w:rPr>
            <w:delText>dbytte vedrørende aktier som nævnt i aktieavancebeskatningslovens § 2 a</w:delText>
          </w:r>
        </w:del>
      </w:ins>
      <w:ins w:id="3555" w:author="Skm" w:date="2004-08-25T11:45:00Z">
        <w:del w:id="3556" w:author="SKM" w:date="2005-06-10T16:07:00Z">
          <w:r>
            <w:rPr>
              <w:lang w:val="da-DK"/>
            </w:rPr>
            <w:delText xml:space="preserve"> er ikke omfattet af bestemmelserne i § 13, stk. 1, nr. 2, og § 13, stk. 3, men </w:delText>
          </w:r>
        </w:del>
      </w:ins>
      <w:ins w:id="3557" w:author="Skm" w:date="2004-08-25T11:47:00Z">
        <w:del w:id="3558" w:author="SKM" w:date="2005-06-10T16:07:00Z">
          <w:r>
            <w:rPr>
              <w:lang w:val="da-DK"/>
            </w:rPr>
            <w:delText xml:space="preserve">- efter de gældende regler - </w:delText>
          </w:r>
        </w:del>
      </w:ins>
      <w:ins w:id="3559" w:author="Skm" w:date="2004-08-25T11:45:00Z">
        <w:del w:id="3560" w:author="SKM" w:date="2005-06-10T16:07:00Z">
          <w:r>
            <w:rPr>
              <w:lang w:val="da-DK"/>
            </w:rPr>
            <w:delText xml:space="preserve">af bestemmelsen i § 17, stk. 2,  </w:delText>
          </w:r>
        </w:del>
      </w:ins>
      <w:ins w:id="3561" w:author="Skm" w:date="2004-08-25T11:48:00Z">
        <w:del w:id="3562" w:author="SKM" w:date="2005-06-10T16:07:00Z">
          <w:r>
            <w:rPr>
              <w:lang w:val="da-DK"/>
            </w:rPr>
            <w:delText xml:space="preserve">og - </w:delText>
          </w:r>
        </w:del>
      </w:ins>
      <w:ins w:id="3563" w:author="Skm" w:date="2004-08-25T11:46:00Z">
        <w:del w:id="3564" w:author="SKM" w:date="2005-06-10T16:07:00Z">
          <w:r>
            <w:rPr>
              <w:lang w:val="da-DK"/>
            </w:rPr>
            <w:delText xml:space="preserve">med de </w:delText>
          </w:r>
        </w:del>
      </w:ins>
      <w:ins w:id="3565" w:author="Skm" w:date="2004-09-08T13:53:00Z">
        <w:del w:id="3566" w:author="SKM" w:date="2005-06-10T16:07:00Z">
          <w:r>
            <w:rPr>
              <w:lang w:val="da-DK"/>
            </w:rPr>
            <w:delText>u</w:delText>
          </w:r>
        </w:del>
      </w:ins>
      <w:ins w:id="3567" w:author="Skm" w:date="2004-08-25T11:46:00Z">
        <w:del w:id="3568" w:author="SKM" w:date="2005-06-10T16:07:00Z">
          <w:r>
            <w:rPr>
              <w:lang w:val="da-DK"/>
            </w:rPr>
            <w:delText>nder nr. 12 og 13 foreslåede ændringer</w:delText>
          </w:r>
        </w:del>
      </w:ins>
      <w:del w:id="3569" w:author="SKM" w:date="2005-06-10T16:07:00Z">
        <w:r>
          <w:rPr>
            <w:lang w:val="da-DK"/>
          </w:rPr>
          <w:delText xml:space="preserve"> - § 17, stk. 2 og 3.</w:delText>
        </w:r>
      </w:del>
    </w:p>
    <w:p>
      <w:pPr>
        <w:pStyle w:val="Normal"/>
        <w:spacing w:lineRule="auto" w:line="288"/>
        <w:jc w:val="both"/>
        <w:rPr>
          <w:lang w:val="da-DK"/>
          <w:del w:id="3572" w:author="SKM" w:date="2005-06-10T16:07:00Z"/>
        </w:rPr>
      </w:pPr>
      <w:del w:id="3571" w:author="SKM" w:date="2005-06-10T16:07:00Z">
        <w:r>
          <w:rPr>
            <w:lang w:val="da-DK"/>
          </w:rPr>
        </w:r>
      </w:del>
    </w:p>
    <w:p>
      <w:pPr>
        <w:pStyle w:val="Normal"/>
        <w:spacing w:lineRule="auto" w:line="288"/>
        <w:jc w:val="both"/>
        <w:rPr>
          <w:del w:id="3592" w:author="SKM" w:date="2005-06-10T16:07:00Z"/>
        </w:rPr>
      </w:pPr>
      <w:ins w:id="3573" w:author="Skm" w:date="2004-08-25T14:31:00Z">
        <w:del w:id="3574" w:author="SKM" w:date="2005-06-10T16:07:00Z">
          <w:r>
            <w:rPr>
              <w:lang w:val="da-DK"/>
            </w:rPr>
            <w:delText>Det foreslås</w:delText>
          </w:r>
        </w:del>
      </w:ins>
      <w:ins w:id="3575" w:author="Skm" w:date="2004-08-25T14:34:00Z">
        <w:del w:id="3576" w:author="SKM" w:date="2005-06-10T16:07:00Z">
          <w:r>
            <w:rPr>
              <w:lang w:val="da-DK"/>
            </w:rPr>
            <w:delText xml:space="preserve"> </w:delText>
          </w:r>
        </w:del>
      </w:ins>
      <w:ins w:id="3577" w:author="Skm" w:date="2004-08-25T14:41:00Z">
        <w:del w:id="3578" w:author="SKM" w:date="2005-06-10T16:07:00Z">
          <w:r>
            <w:rPr>
              <w:lang w:val="da-DK"/>
            </w:rPr>
            <w:delText xml:space="preserve">derfor </w:delText>
          </w:r>
        </w:del>
      </w:ins>
      <w:ins w:id="3579" w:author="Skm" w:date="2004-08-25T14:34:00Z">
        <w:del w:id="3580" w:author="SKM" w:date="2005-06-10T16:07:00Z">
          <w:r>
            <w:rPr>
              <w:lang w:val="da-DK"/>
            </w:rPr>
            <w:delText>i ændringen under nr. 16, jf. ikrafttrædelsesbestemmelsen vedrørende denne ændring</w:delText>
          </w:r>
        </w:del>
      </w:ins>
      <w:ins w:id="3581" w:author="Skm" w:date="2004-08-25T14:31:00Z">
        <w:del w:id="3582" w:author="SKM" w:date="2005-06-10T16:07:00Z">
          <w:r>
            <w:rPr>
              <w:lang w:val="da-DK"/>
            </w:rPr>
            <w:delText xml:space="preserve">, at den gældende </w:delText>
          </w:r>
        </w:del>
      </w:ins>
      <w:ins w:id="3583" w:author="Skm" w:date="2004-08-25T14:34:00Z">
        <w:del w:id="3584" w:author="SKM" w:date="2005-06-10T16:07:00Z">
          <w:r>
            <w:rPr>
              <w:lang w:val="da-DK"/>
            </w:rPr>
            <w:delText xml:space="preserve">bestemmelse i </w:delText>
          </w:r>
        </w:del>
      </w:ins>
      <w:ins w:id="3585" w:author="Skm" w:date="2004-08-25T14:31:00Z">
        <w:del w:id="3586" w:author="SKM" w:date="2005-06-10T16:07:00Z">
          <w:r>
            <w:rPr>
              <w:lang w:val="da-DK"/>
            </w:rPr>
            <w:delText>§ 17, stk. 2, skal finde tilsvarende anvendelse for indkomstår, der påbegyndes den 1. januar</w:delText>
          </w:r>
        </w:del>
      </w:ins>
      <w:ins w:id="3587" w:author="Skm" w:date="2004-08-25T14:35:00Z">
        <w:del w:id="3588" w:author="SKM" w:date="2005-06-10T16:07:00Z">
          <w:r>
            <w:rPr>
              <w:lang w:val="da-DK"/>
            </w:rPr>
            <w:delText xml:space="preserve"> 2004 eller senere</w:delText>
          </w:r>
        </w:del>
      </w:ins>
      <w:ins w:id="3589" w:author="Skm" w:date="2004-08-25T14:37:00Z">
        <w:del w:id="3590" w:author="SKM" w:date="2005-06-10T16:07:00Z">
          <w:r>
            <w:rPr>
              <w:lang w:val="da-DK"/>
            </w:rPr>
            <w:delText>,</w:delText>
          </w:r>
        </w:del>
      </w:ins>
      <w:del w:id="3591" w:author="SKM" w:date="2005-06-10T16:07:00Z">
        <w:r>
          <w:rPr>
            <w:lang w:val="da-DK"/>
          </w:rPr>
          <w:delText xml:space="preserve"> for faste driftssteder, som ejes af selskaber, der er hjemmehørende i en fremmed stat, der er medlem af EU eller EØS, Færøerne eller Grønland eller en stat, som har en dobbeltbeskatningsoverenskomst med Danmark.</w:delText>
        </w:r>
      </w:del>
    </w:p>
    <w:p>
      <w:pPr>
        <w:pStyle w:val="Normal"/>
        <w:spacing w:lineRule="auto" w:line="288"/>
        <w:jc w:val="both"/>
        <w:rPr>
          <w:lang w:val="da-DK"/>
          <w:del w:id="3594" w:author="SKM" w:date="2005-06-10T16:07:00Z"/>
        </w:rPr>
      </w:pPr>
      <w:del w:id="3593" w:author="SKM" w:date="2005-06-10T16:07:00Z">
        <w:r>
          <w:rPr>
            <w:lang w:val="da-DK"/>
          </w:rPr>
        </w:r>
      </w:del>
    </w:p>
    <w:p>
      <w:pPr>
        <w:pStyle w:val="Normal"/>
        <w:spacing w:lineRule="auto" w:line="288"/>
        <w:jc w:val="both"/>
        <w:rPr>
          <w:lang w:val="da-DK"/>
          <w:del w:id="3620" w:author="SKM" w:date="2005-06-10T16:07:00Z"/>
        </w:rPr>
      </w:pPr>
      <w:ins w:id="3595" w:author="Skm" w:date="2004-08-25T11:49:00Z">
        <w:del w:id="3596" w:author="SKM" w:date="2005-06-10T16:07:00Z">
          <w:r>
            <w:rPr>
              <w:lang w:val="da-DK"/>
            </w:rPr>
            <w:delText xml:space="preserve">Det foreslås </w:delText>
          </w:r>
        </w:del>
      </w:ins>
      <w:ins w:id="3597" w:author="Skm" w:date="2004-08-25T14:41:00Z">
        <w:del w:id="3598" w:author="SKM" w:date="2005-06-10T16:07:00Z">
          <w:r>
            <w:rPr>
              <w:lang w:val="da-DK"/>
            </w:rPr>
            <w:delText xml:space="preserve">endvidere </w:delText>
          </w:r>
        </w:del>
      </w:ins>
      <w:ins w:id="3599" w:author="Skm" w:date="2004-08-25T14:35:00Z">
        <w:del w:id="3600" w:author="SKM" w:date="2005-06-10T16:07:00Z">
          <w:r>
            <w:rPr>
              <w:lang w:val="da-DK"/>
            </w:rPr>
            <w:delText>i ændringen under nr. 17, jf. ikrafttrædelsesbestemmelsen vedrørende denne ændring,</w:delText>
          </w:r>
        </w:del>
      </w:ins>
      <w:ins w:id="3601" w:author="Skm" w:date="2004-08-25T11:50:00Z">
        <w:del w:id="3602" w:author="SKM" w:date="2005-06-10T16:07:00Z">
          <w:r>
            <w:rPr>
              <w:lang w:val="da-DK"/>
            </w:rPr>
            <w:delText xml:space="preserve"> at § 17, stk. 2 og 3,  </w:delText>
          </w:r>
        </w:del>
      </w:ins>
      <w:ins w:id="3603" w:author="Skm" w:date="2004-08-25T14:36:00Z">
        <w:del w:id="3604" w:author="SKM" w:date="2005-06-10T16:07:00Z">
          <w:r>
            <w:rPr>
              <w:lang w:val="da-DK"/>
            </w:rPr>
            <w:delText>som affattet ved nr. 12 og 13</w:delText>
          </w:r>
        </w:del>
      </w:ins>
      <w:ins w:id="3605" w:author="Skm" w:date="2004-08-25T14:41:00Z">
        <w:del w:id="3606" w:author="SKM" w:date="2005-06-10T16:07:00Z">
          <w:r>
            <w:rPr>
              <w:lang w:val="da-DK"/>
            </w:rPr>
            <w:delText>,</w:delText>
          </w:r>
        </w:del>
      </w:ins>
      <w:ins w:id="3607" w:author="Skm" w:date="2004-08-25T14:37:00Z">
        <w:del w:id="3608" w:author="SKM" w:date="2005-06-10T16:07:00Z">
          <w:r>
            <w:rPr>
              <w:lang w:val="da-DK"/>
            </w:rPr>
            <w:delText xml:space="preserve"> </w:delText>
          </w:r>
        </w:del>
      </w:ins>
      <w:ins w:id="3609" w:author="Skm" w:date="2004-08-30T11:41:00Z">
        <w:del w:id="3610" w:author="SKM" w:date="2005-06-10T16:07:00Z">
          <w:r>
            <w:rPr>
              <w:lang w:val="da-DK"/>
            </w:rPr>
            <w:delText xml:space="preserve">og § 13, stk. 1, nr. 2, 6. pkt., som affattet ved nr. 9, </w:delText>
          </w:r>
        </w:del>
      </w:ins>
      <w:ins w:id="3611" w:author="Skm" w:date="2004-08-25T11:51:00Z">
        <w:del w:id="3612" w:author="SKM" w:date="2005-06-10T16:07:00Z">
          <w:r>
            <w:rPr>
              <w:lang w:val="da-DK"/>
            </w:rPr>
            <w:delText>skal finde tilsvarende anvendelse</w:delText>
          </w:r>
        </w:del>
      </w:ins>
      <w:ins w:id="3613" w:author="Skm" w:date="2004-08-25T14:37:00Z">
        <w:del w:id="3614" w:author="SKM" w:date="2005-06-10T16:07:00Z">
          <w:r>
            <w:rPr>
              <w:lang w:val="da-DK"/>
            </w:rPr>
            <w:delText xml:space="preserve"> for </w:delText>
          </w:r>
        </w:del>
      </w:ins>
      <w:ins w:id="3615" w:author="Skm" w:date="2004-08-30T11:42:00Z">
        <w:del w:id="3616" w:author="SKM" w:date="2005-06-10T16:07:00Z">
          <w:r>
            <w:rPr>
              <w:lang w:val="da-DK"/>
            </w:rPr>
            <w:delText>udbytte, der vedtages udloddet eller besluttes den 1. januar 2005 eller sener</w:delText>
          </w:r>
        </w:del>
      </w:ins>
      <w:ins w:id="3617" w:author="Skm" w:date="2004-08-25T14:37:00Z">
        <w:del w:id="3618" w:author="SKM" w:date="2005-06-10T16:07:00Z">
          <w:r>
            <w:rPr>
              <w:lang w:val="da-DK"/>
            </w:rPr>
            <w:delText>,</w:delText>
          </w:r>
        </w:del>
      </w:ins>
      <w:del w:id="3619" w:author="SKM" w:date="2005-06-10T16:07:00Z">
        <w:r>
          <w:rPr>
            <w:lang w:val="da-DK"/>
          </w:rPr>
          <w:delText xml:space="preserve"> for faste driftssteder, som ejes af selskaber, der er hjemmehørende i en fremmed stat, der er medlem af EU eller EØS, Færøerne eller Grønland eller en stat, som har en dobbeltbeskatningsoverenskomst med Danmark.</w:delText>
        </w:r>
      </w:del>
    </w:p>
    <w:p>
      <w:pPr>
        <w:pStyle w:val="Normal"/>
        <w:spacing w:lineRule="auto" w:line="288"/>
        <w:jc w:val="both"/>
        <w:rPr>
          <w:lang w:val="da-DK"/>
          <w:del w:id="3622" w:author="SKM" w:date="2005-06-10T16:07:00Z"/>
        </w:rPr>
      </w:pPr>
      <w:del w:id="3621" w:author="SKM" w:date="2005-06-10T16:07:00Z">
        <w:r>
          <w:rPr>
            <w:lang w:val="da-DK"/>
          </w:rPr>
        </w:r>
      </w:del>
    </w:p>
    <w:p>
      <w:pPr>
        <w:pStyle w:val="Normal"/>
        <w:spacing w:lineRule="auto" w:line="288"/>
        <w:jc w:val="both"/>
        <w:rPr>
          <w:lang w:val="da-DK"/>
          <w:del w:id="3624" w:author="Skm" w:date="2004-08-25T13:00:00Z"/>
        </w:rPr>
      </w:pPr>
      <w:del w:id="3623" w:author="Skm" w:date="2004-08-25T13:00:00Z">
        <w:r>
          <w:rPr>
            <w:lang w:val="da-DK"/>
          </w:rPr>
        </w:r>
      </w:del>
    </w:p>
    <w:p>
      <w:pPr>
        <w:pStyle w:val="Normal"/>
        <w:widowControl w:val="false"/>
        <w:tabs>
          <w:tab w:val="clear" w:pos="4535"/>
          <w:tab w:val="clear" w:pos="5100"/>
          <w:tab w:val="clear" w:pos="5950"/>
          <w:tab w:val="clear" w:pos="6800"/>
          <w:tab w:val="clear" w:pos="7650"/>
          <w:tab w:val="clear" w:pos="8500"/>
        </w:tabs>
        <w:jc w:val="both"/>
        <w:rPr>
          <w:i w:val="false"/>
          <w:i w:val="false"/>
          <w:iCs w:val="false"/>
          <w:del w:id="3628" w:author="SKM" w:date="2005-06-10T16:07:00Z"/>
        </w:rPr>
      </w:pPr>
      <w:ins w:id="3625" w:author="Skm" w:date="2004-08-25T11:23:00Z">
        <w:del w:id="3626" w:author="SKM" w:date="2005-06-10T16:07:00Z">
          <w:r>
            <w:rPr>
              <w:i w:val="false"/>
              <w:iCs w:val="false"/>
            </w:rPr>
            <w:delText>Til nr. 1</w:delText>
          </w:r>
        </w:del>
      </w:ins>
      <w:del w:id="3627" w:author="SKM" w:date="2005-06-10T16:07:00Z">
        <w:r>
          <w:rPr>
            <w:i w:val="false"/>
            <w:iCs w:val="false"/>
          </w:rPr>
          <w:delText>8</w:delText>
        </w:r>
      </w:del>
    </w:p>
    <w:p>
      <w:pPr>
        <w:pStyle w:val="Normal"/>
        <w:keepNext w:val="true"/>
        <w:widowControl w:val="false"/>
        <w:tabs>
          <w:tab w:val="clear" w:pos="4535"/>
          <w:tab w:val="clear" w:pos="5100"/>
          <w:tab w:val="clear" w:pos="5950"/>
          <w:tab w:val="clear" w:pos="6800"/>
          <w:tab w:val="clear" w:pos="7650"/>
          <w:tab w:val="clear" w:pos="8500"/>
        </w:tabs>
        <w:suppressAutoHyphens w:val="false"/>
        <w:autoSpaceDE w:val="false"/>
        <w:bidi w:val="0"/>
        <w:spacing w:lineRule="auto" w:line="288"/>
        <w:jc w:val="both"/>
        <w:rPr>
          <w:lang w:val="da-DK"/>
          <w:del w:id="3634" w:author="SKM" w:date="2005-06-10T16:07:00Z"/>
        </w:rPr>
      </w:pPr>
      <w:ins w:id="3629" w:author="Skm" w:date="2004-08-20T14:09:00Z">
        <w:del w:id="3630" w:author="SKM" w:date="2005-06-10T16:07:00Z">
          <w:r>
            <w:rPr>
              <w:lang w:val="da-DK"/>
            </w:rPr>
            <w:delText xml:space="preserve">Det foreslås, at der ved anmodningen om sambeskatning mellem søsterselskaber (vandret sambeskatning) skal vælges et selskab blandt søstrene, der i administrativ henseende har rollen som moderselskab i sambeskatningen. </w:delText>
          </w:r>
        </w:del>
      </w:ins>
      <w:ins w:id="3631" w:author="Skm" w:date="2004-08-30T16:14:00Z">
        <w:del w:id="3632" w:author="SKM" w:date="2005-06-10T16:07:00Z">
          <w:r>
            <w:rPr>
              <w:lang w:val="da-DK"/>
            </w:rPr>
            <w:delText xml:space="preserve">Søsterselskaberne kan frit vælge, hvilket af søsterselskaberne, der skal have rollen som ”formelt moderselskab”. </w:delText>
          </w:r>
        </w:del>
      </w:ins>
      <w:del w:id="3633" w:author="SKM" w:date="2005-06-10T16:07:00Z">
        <w:r>
          <w:rPr>
            <w:lang w:val="da-DK"/>
          </w:rPr>
          <w:delText>Dette valg skal ikke kunne omgøres, så længe det udpegede selskab er omfattet af den vandrette sambeskatning. De øvrige selskaber betragtes så i administrativ forstand på linie med datterselskaber i relation til selskabsskattelovens § 29 A, stk. 3, om beregning af ordinær acontoskat i forbindelse med udtræden af sambeskatning og § 31, stk. 3. om forholdet mellem moderselskabets og datterselskabets pligter og rettigheder. Der henvises i øvrigt til de almindelige bemærkninger, afsnit 4.</w:delText>
        </w:r>
      </w:del>
    </w:p>
    <w:p>
      <w:pPr>
        <w:pStyle w:val="Normal"/>
        <w:widowControl w:val="false"/>
        <w:tabs>
          <w:tab w:val="clear" w:pos="4535"/>
          <w:tab w:val="clear" w:pos="5100"/>
          <w:tab w:val="clear" w:pos="5950"/>
          <w:tab w:val="clear" w:pos="6800"/>
          <w:tab w:val="clear" w:pos="7650"/>
          <w:tab w:val="clear" w:pos="8500"/>
        </w:tabs>
        <w:jc w:val="both"/>
        <w:rPr>
          <w:lang w:val="da-DK"/>
          <w:del w:id="3636" w:author="SKM" w:date="2005-06-10T16:08:00Z"/>
        </w:rPr>
      </w:pPr>
      <w:del w:id="3635" w:author="SKM" w:date="2005-06-10T16:08:00Z">
        <w:r>
          <w:rPr>
            <w:lang w:val="da-DK"/>
          </w:rPr>
        </w:r>
      </w:del>
    </w:p>
    <w:p>
      <w:pPr>
        <w:pStyle w:val="Heading1"/>
        <w:tabs>
          <w:tab w:val="clear" w:pos="4535"/>
          <w:tab w:val="clear" w:pos="5100"/>
          <w:tab w:val="clear" w:pos="5950"/>
          <w:tab w:val="clear" w:pos="6800"/>
          <w:tab w:val="clear" w:pos="7650"/>
          <w:tab w:val="clear" w:pos="8500"/>
        </w:tabs>
        <w:autoSpaceDE w:val="true"/>
        <w:rPr>
          <w:lang w:eastAsia="en-US"/>
          <w:del w:id="3638" w:author="SKM" w:date="2005-06-10T16:08:00Z"/>
        </w:rPr>
      </w:pPr>
      <w:del w:id="3637" w:author="SKM" w:date="2005-06-10T16:08:00Z">
        <w:r>
          <w:rPr>
            <w:lang w:eastAsia="en-US"/>
          </w:rPr>
          <w:delText>Til § 2</w:delText>
        </w:r>
      </w:del>
    </w:p>
    <w:p>
      <w:pPr>
        <w:pStyle w:val="Normal"/>
        <w:spacing w:lineRule="auto" w:line="288"/>
        <w:jc w:val="center"/>
        <w:rPr>
          <w:lang w:val="da-DK" w:eastAsia="en-US"/>
          <w:del w:id="3640" w:author="SKM" w:date="2005-06-10T16:08:00Z"/>
        </w:rPr>
      </w:pPr>
      <w:del w:id="3639" w:author="SKM" w:date="2005-06-10T16:08:00Z">
        <w:r>
          <w:rPr>
            <w:lang w:val="da-DK" w:eastAsia="en-US"/>
          </w:rPr>
        </w:r>
      </w:del>
    </w:p>
    <w:p>
      <w:pPr>
        <w:pStyle w:val="Normal"/>
        <w:autoSpaceDE w:val="true"/>
        <w:spacing w:lineRule="auto" w:line="288"/>
        <w:rPr>
          <w:rFonts w:ascii="Times New Roman" w:hAnsi="Times New Roman" w:cs="Times New Roman"/>
          <w:lang w:val="da-DK"/>
          <w:del w:id="3642" w:author="SKM" w:date="2005-06-10T16:08:00Z"/>
        </w:rPr>
      </w:pPr>
      <w:del w:id="3641" w:author="SKM" w:date="2005-06-10T16:08:00Z">
        <w:r>
          <w:rPr>
            <w:rFonts w:cs="Times New Roman" w:ascii="Times New Roman" w:hAnsi="Times New Roman"/>
            <w:lang w:val="da-DK"/>
          </w:rPr>
          <w:delText>Til nr. 1</w:delText>
        </w:r>
      </w:del>
    </w:p>
    <w:p>
      <w:pPr>
        <w:pStyle w:val="Normal"/>
        <w:rPr>
          <w:lang w:val="da-DK"/>
          <w:del w:id="3648" w:author="SKM" w:date="2005-06-10T16:08:00Z"/>
        </w:rPr>
      </w:pPr>
      <w:ins w:id="3643" w:author="Skm" w:date="2004-08-25T16:07:00Z">
        <w:del w:id="3644" w:author="SKM" w:date="2005-06-10T16:08:00Z">
          <w:r>
            <w:rPr>
              <w:lang w:val="da-DK"/>
            </w:rPr>
            <w:delText xml:space="preserve">Ændringerne er konsekvenser af </w:delText>
          </w:r>
        </w:del>
      </w:ins>
      <w:ins w:id="3645" w:author="Skm" w:date="2004-08-25T16:10:00Z">
        <w:del w:id="3646" w:author="SKM" w:date="2005-06-10T16:08:00Z">
          <w:r>
            <w:rPr>
              <w:lang w:val="da-DK"/>
            </w:rPr>
            <w:delText xml:space="preserve">den redaktionelle </w:delText>
          </w:r>
        </w:del>
      </w:ins>
      <w:del w:id="3647" w:author="SKM" w:date="2005-06-10T16:08:00Z">
        <w:r>
          <w:rPr>
            <w:lang w:val="da-DK"/>
          </w:rPr>
          <w:delText>ændring under nr. 5.</w:delText>
        </w:r>
      </w:del>
    </w:p>
    <w:p>
      <w:pPr>
        <w:pStyle w:val="Normal"/>
        <w:rPr>
          <w:del w:id="3650" w:author="SKM" w:date="2005-06-10T16:08:00Z"/>
        </w:rPr>
      </w:pPr>
      <w:del w:id="3649" w:author="SKM" w:date="2005-06-10T16:08:00Z">
        <w:r>
          <w:rPr/>
        </w:r>
      </w:del>
    </w:p>
    <w:p>
      <w:pPr>
        <w:pStyle w:val="Normal"/>
        <w:autoSpaceDE w:val="true"/>
        <w:spacing w:lineRule="auto" w:line="288"/>
        <w:rPr>
          <w:rFonts w:ascii="Times New Roman" w:hAnsi="Times New Roman" w:cs="Times New Roman"/>
          <w:lang w:val="da-DK"/>
          <w:del w:id="3652" w:author="SKM" w:date="2005-06-10T16:08:00Z"/>
        </w:rPr>
      </w:pPr>
      <w:del w:id="3651" w:author="SKM" w:date="2005-06-10T16:08:00Z">
        <w:r>
          <w:rPr>
            <w:rFonts w:cs="Times New Roman" w:ascii="Times New Roman" w:hAnsi="Times New Roman"/>
            <w:lang w:val="da-DK"/>
          </w:rPr>
          <w:delText>Til nr. 2</w:delText>
        </w:r>
      </w:del>
    </w:p>
    <w:p>
      <w:pPr>
        <w:pStyle w:val="Normal"/>
        <w:autoSpaceDE w:val="true"/>
        <w:spacing w:lineRule="auto" w:line="288"/>
        <w:rPr>
          <w:rFonts w:ascii="Times New Roman" w:hAnsi="Times New Roman" w:cs="Times New Roman"/>
          <w:lang w:val="da-DK"/>
          <w:del w:id="3654" w:author="SKM" w:date="2005-06-10T16:08:00Z"/>
        </w:rPr>
      </w:pPr>
      <w:del w:id="3653" w:author="SKM" w:date="2005-06-10T16:08:00Z">
        <w:r>
          <w:rPr>
            <w:rFonts w:cs="Times New Roman" w:ascii="Times New Roman" w:hAnsi="Times New Roman"/>
            <w:lang w:val="da-DK"/>
          </w:rPr>
          <w:delText>Aktieavancebeskatningslovens § 4, stk. 6, 2. pkt., er indsat ved lov nr. 221 af 31. marts 2004. Det beror på en skrivefejl, når bestemmelsen ikke omhandler faste driftssteder, som ejes af selskaber hjemmehørende i et EØS-medlemsland, ligesom faste driftssteder, som ejes af selskaber hjemmehørende i et EU-medlemsland.</w:delText>
        </w:r>
      </w:del>
    </w:p>
    <w:p>
      <w:pPr>
        <w:pStyle w:val="Brdtekst"/>
        <w:widowControl/>
        <w:suppressAutoHyphens w:val="false"/>
        <w:autoSpaceDE w:val="true"/>
        <w:bidi w:val="0"/>
        <w:spacing w:lineRule="auto" w:line="288"/>
        <w:jc w:val="both"/>
        <w:rPr>
          <w:del w:id="3656" w:author="SKM" w:date="2005-06-10T16:08:00Z"/>
        </w:rPr>
      </w:pPr>
      <w:del w:id="3655" w:author="SKM" w:date="2005-06-10T16:08:00Z">
        <w:r>
          <w:rPr/>
        </w:r>
      </w:del>
    </w:p>
    <w:p>
      <w:pPr>
        <w:pStyle w:val="Normal"/>
        <w:rPr>
          <w:lang w:val="da-DK"/>
          <w:del w:id="3658" w:author="SKM" w:date="2005-06-10T16:08:00Z"/>
        </w:rPr>
      </w:pPr>
      <w:del w:id="3657" w:author="SKM" w:date="2005-06-10T16:08:00Z">
        <w:r>
          <w:rPr>
            <w:lang w:val="da-DK"/>
          </w:rPr>
          <w:delText>Til nr. 2</w:delText>
        </w:r>
      </w:del>
    </w:p>
    <w:p>
      <w:pPr>
        <w:pStyle w:val="Normal"/>
        <w:rPr>
          <w:lang w:val="da-DK"/>
          <w:del w:id="3662" w:author="SKM" w:date="2005-06-10T16:08:00Z"/>
        </w:rPr>
      </w:pPr>
      <w:ins w:id="3659" w:author="Skm" w:date="2004-08-25T10:05:00Z">
        <w:del w:id="3660" w:author="SKM" w:date="2005-06-10T16:08:00Z">
          <w:r>
            <w:rPr>
              <w:lang w:val="da-DK"/>
            </w:rPr>
            <w:delText>Ændringen er redaktionel. Med ophævelsen af lov om særlig indkomstskat er der ikke længere behov for at anvende betegnelsen ”almindelig indkomst</w:delText>
          </w:r>
        </w:del>
      </w:ins>
      <w:del w:id="3661" w:author="SKM" w:date="2005-06-10T16:08:00Z">
        <w:r>
          <w:rPr>
            <w:lang w:val="da-DK"/>
          </w:rPr>
          <w:delText>”.</w:delText>
        </w:r>
      </w:del>
    </w:p>
    <w:p>
      <w:pPr>
        <w:pStyle w:val="Normal"/>
        <w:rPr>
          <w:lang w:val="da-DK"/>
          <w:del w:id="3664" w:author="SKM" w:date="2005-06-10T16:08:00Z"/>
        </w:rPr>
      </w:pPr>
      <w:del w:id="3663" w:author="SKM" w:date="2005-06-10T16:08:00Z">
        <w:r>
          <w:rPr>
            <w:lang w:val="da-DK"/>
          </w:rPr>
        </w:r>
      </w:del>
    </w:p>
    <w:p>
      <w:pPr>
        <w:pStyle w:val="Normal"/>
        <w:rPr>
          <w:lang w:val="da-DK"/>
          <w:del w:id="3666" w:author="SKM" w:date="2005-06-10T16:08:00Z"/>
        </w:rPr>
      </w:pPr>
      <w:del w:id="3665" w:author="SKM" w:date="2005-06-10T16:08:00Z">
        <w:r>
          <w:rPr>
            <w:lang w:val="da-DK"/>
          </w:rPr>
          <w:delText>Til nr. 4</w:delText>
        </w:r>
      </w:del>
    </w:p>
    <w:p>
      <w:pPr>
        <w:pStyle w:val="Normal"/>
        <w:rPr>
          <w:lang w:val="da-DK"/>
          <w:del w:id="3676" w:author="SKM" w:date="2005-06-10T16:08:00Z"/>
        </w:rPr>
      </w:pPr>
      <w:ins w:id="3667" w:author="Skm" w:date="2004-08-25T10:29:00Z">
        <w:del w:id="3668" w:author="SKM" w:date="2005-06-10T16:08:00Z">
          <w:r>
            <w:rPr>
              <w:lang w:val="da-DK"/>
            </w:rPr>
            <w:delText>Der er tale om en konsekvensrettelse, der ved en fejl ikke blev foretaget, da § 11 A blev ind</w:delText>
          </w:r>
        </w:del>
      </w:ins>
      <w:ins w:id="3669" w:author="Skm" w:date="2004-08-25T10:50:00Z">
        <w:del w:id="3670" w:author="SKM" w:date="2005-06-10T16:08:00Z">
          <w:r>
            <w:rPr>
              <w:lang w:val="da-DK"/>
            </w:rPr>
            <w:delText>sat</w:delText>
          </w:r>
        </w:del>
      </w:ins>
      <w:ins w:id="3671" w:author="Skm" w:date="2004-08-25T10:30:00Z">
        <w:del w:id="3672" w:author="SKM" w:date="2005-06-10T16:08:00Z">
          <w:r>
            <w:rPr>
              <w:lang w:val="da-DK"/>
            </w:rPr>
            <w:delText xml:space="preserve"> ved </w:delText>
          </w:r>
        </w:del>
      </w:ins>
      <w:ins w:id="3673" w:author="Skm" w:date="2004-08-25T10:51:00Z">
        <w:del w:id="3674" w:author="SKM" w:date="2005-06-10T16:08:00Z">
          <w:r>
            <w:rPr>
              <w:lang w:val="da-DK"/>
            </w:rPr>
            <w:delText xml:space="preserve">§ 1, nr. 10, i </w:delText>
          </w:r>
        </w:del>
      </w:ins>
      <w:del w:id="3675" w:author="SKM" w:date="2005-06-10T16:08:00Z">
        <w:r>
          <w:rPr>
            <w:lang w:val="da-DK"/>
          </w:rPr>
          <w:delText>lov nr. 394 af 6. juni 2002.</w:delText>
        </w:r>
      </w:del>
    </w:p>
    <w:p>
      <w:pPr>
        <w:pStyle w:val="Normal"/>
        <w:rPr>
          <w:lang w:val="da-DK"/>
          <w:del w:id="3678" w:author="SKM" w:date="2005-06-10T16:08:00Z"/>
        </w:rPr>
      </w:pPr>
      <w:del w:id="3677" w:author="SKM" w:date="2005-06-10T16:08:00Z">
        <w:r>
          <w:rPr>
            <w:lang w:val="da-DK"/>
          </w:rPr>
        </w:r>
      </w:del>
    </w:p>
    <w:p>
      <w:pPr>
        <w:pStyle w:val="Normal"/>
        <w:rPr>
          <w:lang w:val="da-DK"/>
          <w:del w:id="3680" w:author="SKM" w:date="2005-06-10T16:08:00Z"/>
        </w:rPr>
      </w:pPr>
      <w:del w:id="3679" w:author="SKM" w:date="2005-06-10T16:08:00Z">
        <w:r>
          <w:rPr>
            <w:lang w:val="da-DK"/>
          </w:rPr>
          <w:delText>Til nr. 5</w:delText>
        </w:r>
      </w:del>
    </w:p>
    <w:p>
      <w:pPr>
        <w:pStyle w:val="Normal"/>
        <w:rPr>
          <w:lang w:val="da-DK"/>
          <w:del w:id="3684" w:author="SKM" w:date="2005-06-10T16:08:00Z"/>
        </w:rPr>
      </w:pPr>
      <w:ins w:id="3681" w:author="Skm" w:date="2004-08-25T10:49:00Z">
        <w:del w:id="3682" w:author="SKM" w:date="2005-06-10T16:08:00Z">
          <w:r>
            <w:rPr>
              <w:lang w:val="da-DK"/>
            </w:rPr>
            <w:delText xml:space="preserve">Ændringen er redaktionel. </w:delText>
          </w:r>
        </w:del>
      </w:ins>
      <w:del w:id="3683" w:author="SKM" w:date="2005-06-10T16:08:00Z">
        <w:r>
          <w:rPr>
            <w:lang w:val="da-DK"/>
          </w:rPr>
          <w:delText>Aktieavancebeskatningsloven anvender i alle andre tilfælde små bogstaver i paragrafbetegnelser.</w:delText>
        </w:r>
      </w:del>
    </w:p>
    <w:p>
      <w:pPr>
        <w:pStyle w:val="Normal"/>
        <w:spacing w:lineRule="auto" w:line="288"/>
        <w:rPr>
          <w:lang w:val="da-DK"/>
          <w:del w:id="3686" w:author="SKM" w:date="2005-06-10T16:08:00Z"/>
        </w:rPr>
      </w:pPr>
      <w:del w:id="3685" w:author="SKM" w:date="2005-06-10T16:08:00Z">
        <w:r>
          <w:rPr>
            <w:lang w:val="da-DK"/>
          </w:rPr>
        </w:r>
      </w:del>
    </w:p>
    <w:p>
      <w:pPr>
        <w:pStyle w:val="Heading1"/>
        <w:tabs>
          <w:tab w:val="clear" w:pos="4535"/>
          <w:tab w:val="clear" w:pos="5100"/>
          <w:tab w:val="clear" w:pos="5950"/>
          <w:tab w:val="clear" w:pos="6800"/>
          <w:tab w:val="clear" w:pos="7650"/>
          <w:tab w:val="clear" w:pos="8500"/>
        </w:tabs>
        <w:autoSpaceDE w:val="true"/>
        <w:rPr>
          <w:lang w:eastAsia="en-US"/>
          <w:del w:id="3688" w:author="SKM" w:date="2005-06-10T16:08:00Z"/>
        </w:rPr>
      </w:pPr>
      <w:del w:id="3687" w:author="SKM" w:date="2005-06-10T16:08:00Z">
        <w:r>
          <w:rPr>
            <w:lang w:eastAsia="en-US"/>
          </w:rPr>
          <w:delText>Til § 3</w:delText>
        </w:r>
      </w:del>
    </w:p>
    <w:p>
      <w:pPr>
        <w:pStyle w:val="Normal"/>
        <w:widowControl w:val="false"/>
        <w:tabs>
          <w:tab w:val="clear" w:pos="4535"/>
          <w:tab w:val="clear" w:pos="5100"/>
          <w:tab w:val="clear" w:pos="5950"/>
          <w:tab w:val="clear" w:pos="6800"/>
          <w:tab w:val="clear" w:pos="7650"/>
          <w:tab w:val="clear" w:pos="8500"/>
        </w:tabs>
        <w:rPr>
          <w:del w:id="3691" w:author="Skm" w:date="2004-08-30T11:48:00Z"/>
        </w:rPr>
      </w:pPr>
      <w:del w:id="3689" w:author="Skm" w:date="2004-08-30T11:48:00Z">
        <w:r>
          <w:rPr/>
          <w:delText xml:space="preserve">Til § </w:delText>
        </w:r>
      </w:del>
      <w:del w:id="3690" w:author="Skm" w:date="2004-08-24T15:53:00Z">
        <w:r>
          <w:rPr/>
          <w:delText>2</w:delText>
        </w:r>
      </w:del>
    </w:p>
    <w:p>
      <w:pPr>
        <w:pStyle w:val="Normal"/>
        <w:keepNext w:val="true"/>
        <w:widowControl w:val="false"/>
        <w:tabs>
          <w:tab w:val="clear" w:pos="4535"/>
          <w:tab w:val="clear" w:pos="5100"/>
          <w:tab w:val="clear" w:pos="5950"/>
          <w:tab w:val="clear" w:pos="6800"/>
          <w:tab w:val="clear" w:pos="7650"/>
          <w:tab w:val="clear" w:pos="8500"/>
        </w:tabs>
        <w:suppressAutoHyphens w:val="false"/>
        <w:autoSpaceDE w:val="false"/>
        <w:bidi w:val="0"/>
        <w:spacing w:lineRule="auto" w:line="288"/>
        <w:jc w:val="center"/>
        <w:rPr>
          <w:del w:id="3693" w:author="SKM" w:date="2005-06-10T16:08:00Z"/>
        </w:rPr>
      </w:pPr>
      <w:del w:id="3692" w:author="SKM" w:date="2005-06-10T16:08:00Z">
        <w:r>
          <w:rPr/>
        </w:r>
      </w:del>
    </w:p>
    <w:p>
      <w:pPr>
        <w:pStyle w:val="Brdtekst"/>
        <w:widowControl w:val="false"/>
        <w:spacing w:lineRule="auto" w:line="288"/>
        <w:rPr>
          <w:rFonts w:ascii="Times New Roman" w:hAnsi="Times New Roman" w:cs="Times New Roman"/>
          <w:lang w:val="da-DK" w:eastAsia="da-DK"/>
          <w:del w:id="3695" w:author="SKM" w:date="2005-06-10T16:08:00Z"/>
        </w:rPr>
      </w:pPr>
      <w:del w:id="3694" w:author="SKM" w:date="2005-06-10T16:08:00Z">
        <w:r>
          <w:rPr>
            <w:rFonts w:cs="Times New Roman" w:ascii="Times New Roman" w:hAnsi="Times New Roman"/>
            <w:lang w:val="da-DK" w:eastAsia="da-DK"/>
          </w:rPr>
          <w:delText>Til stk. 1</w:delText>
        </w:r>
      </w:del>
    </w:p>
    <w:p>
      <w:pPr>
        <w:pStyle w:val="Brdtekst"/>
        <w:autoSpaceDE w:val="true"/>
        <w:spacing w:lineRule="auto" w:line="288"/>
        <w:rPr>
          <w:rFonts w:ascii="Times New Roman" w:hAnsi="Times New Roman" w:cs="Times New Roman"/>
          <w:lang w:val="da-DK"/>
          <w:del w:id="3697" w:author="SKM" w:date="2005-06-10T16:08:00Z"/>
        </w:rPr>
      </w:pPr>
      <w:del w:id="3696" w:author="SKM" w:date="2005-06-10T16:08:00Z">
        <w:r>
          <w:rPr>
            <w:rFonts w:cs="Times New Roman" w:ascii="Times New Roman" w:hAnsi="Times New Roman"/>
            <w:lang w:val="da-DK"/>
          </w:rPr>
          <w:delText>Det foreslås, at loven skal træde i kraft dagen efter offentliggørelsen i Lovtidende.</w:delText>
        </w:r>
      </w:del>
    </w:p>
    <w:p>
      <w:pPr>
        <w:pStyle w:val="Brdtekst"/>
        <w:widowControl w:val="false"/>
        <w:spacing w:lineRule="auto" w:line="288"/>
        <w:rPr>
          <w:rFonts w:ascii="Times New Roman" w:hAnsi="Times New Roman" w:cs="Times New Roman"/>
          <w:lang w:val="da-DK" w:eastAsia="da-DK"/>
          <w:del w:id="3699" w:author="SKM" w:date="2005-06-10T16:08:00Z"/>
        </w:rPr>
      </w:pPr>
      <w:del w:id="3698" w:author="SKM" w:date="2005-06-10T16:08:00Z">
        <w:r>
          <w:rPr>
            <w:rFonts w:cs="Times New Roman" w:ascii="Times New Roman" w:hAnsi="Times New Roman"/>
            <w:lang w:val="da-DK" w:eastAsia="da-DK"/>
          </w:rPr>
        </w:r>
      </w:del>
    </w:p>
    <w:p>
      <w:pPr>
        <w:pStyle w:val="Normal"/>
        <w:spacing w:lineRule="auto" w:line="288"/>
        <w:jc w:val="both"/>
        <w:rPr>
          <w:lang w:val="da-DK"/>
          <w:del w:id="3701" w:author="Skm" w:date="2004-08-30T09:58:00Z"/>
        </w:rPr>
      </w:pPr>
      <w:del w:id="3700" w:author="Skm" w:date="2004-08-30T09:58:00Z">
        <w:r>
          <w:rPr>
            <w:lang w:val="da-DK"/>
          </w:rPr>
          <w:delText>Til stk. 2</w:delText>
        </w:r>
      </w:del>
    </w:p>
    <w:p>
      <w:pPr>
        <w:pStyle w:val="TextBodyIndent"/>
        <w:ind w:left="0" w:hanging="0"/>
        <w:jc w:val="both"/>
        <w:rPr>
          <w:del w:id="3703" w:author="Skm" w:date="2004-08-30T09:58:00Z"/>
        </w:rPr>
      </w:pPr>
      <w:del w:id="3702" w:author="Skm" w:date="2004-08-30T09:58:00Z">
        <w:r>
          <w:rPr/>
          <w:delText>Ifølge artikel 2 i Rådets direktiv 2003/123/EF af 22 december 2003 om ændring af direktiv 90/435/EØF om en fælles beskatningsordning for moder- og datterselskaber fra forskellige medlemsstater skal medlemsstaterne ændre deres interne lovgivning, så de overholder direktivets bestemmelser fra 1. januar 2005. Det foreslås derfor, at de ændringer af selskabsskatteloven, der er et led i gennemførelsen af dette direktiv, skal have virkning for udbytter, der vedtages eller besluttes udloddet den 1. januar 2005 eller senere.</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705" w:author="Skm" w:date="2004-08-30T09:58:00Z"/>
        </w:rPr>
      </w:pPr>
      <w:del w:id="3704" w:author="Skm" w:date="2004-08-30T09:58: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3711" w:author="SKM" w:date="2005-06-10T16:08:00Z"/>
        </w:rPr>
      </w:pPr>
      <w:del w:id="3706" w:author="SKM" w:date="2005-06-10T16:08:00Z">
        <w:r>
          <w:rPr>
            <w:lang w:val="da-DK"/>
          </w:rPr>
          <w:delText>Til stk.</w:delText>
        </w:r>
      </w:del>
      <w:ins w:id="3707" w:author="Skm" w:date="2004-08-30T10:07:00Z">
        <w:del w:id="3708" w:author="SKM" w:date="2005-06-10T16:08:00Z">
          <w:r>
            <w:rPr>
              <w:lang w:val="da-DK"/>
            </w:rPr>
            <w:delText xml:space="preserve"> 2</w:delText>
          </w:r>
        </w:del>
      </w:ins>
      <w:del w:id="3709" w:author="SKM" w:date="2005-06-10T16:08:00Z">
        <w:r>
          <w:rPr>
            <w:lang w:val="da-DK"/>
          </w:rPr>
          <w:delText xml:space="preserve"> </w:delText>
        </w:r>
      </w:del>
      <w:del w:id="3710" w:author="Skm" w:date="2004-08-30T09:58:00Z">
        <w:r>
          <w:rPr>
            <w:lang w:val="da-DK"/>
          </w:rPr>
          <w:delText>3</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spacing w:lineRule="auto" w:line="288"/>
        <w:jc w:val="both"/>
        <w:rPr>
          <w:lang w:val="da-DK"/>
          <w:del w:id="3724" w:author="SKM" w:date="2005-06-10T16:08:00Z"/>
        </w:rPr>
      </w:pPr>
      <w:del w:id="3712" w:author="SKM" w:date="2005-06-10T16:08:00Z">
        <w:r>
          <w:rPr>
            <w:lang w:val="da-DK"/>
          </w:rPr>
          <w:delText xml:space="preserve">Det foreslås, at § 1, nr. 8 og 10, </w:delText>
        </w:r>
      </w:del>
      <w:ins w:id="3713" w:author="Skm" w:date="2004-08-24T15:59:00Z">
        <w:del w:id="3714" w:author="SKM" w:date="2005-06-10T16:08:00Z">
          <w:r>
            <w:rPr>
              <w:lang w:val="da-DK"/>
            </w:rPr>
            <w:delText>og § 2</w:delText>
          </w:r>
        </w:del>
      </w:ins>
      <w:ins w:id="3715" w:author="Skm" w:date="2004-08-25T14:51:00Z">
        <w:del w:id="3716" w:author="SKM" w:date="2005-06-10T16:08:00Z">
          <w:r>
            <w:rPr>
              <w:lang w:val="da-DK"/>
            </w:rPr>
            <w:delText xml:space="preserve">, nr. </w:delText>
          </w:r>
        </w:del>
      </w:ins>
      <w:ins w:id="3717" w:author="Skm" w:date="2004-08-25T16:06:00Z">
        <w:del w:id="3718" w:author="SKM" w:date="2005-06-10T16:08:00Z">
          <w:r>
            <w:rPr>
              <w:lang w:val="da-DK"/>
            </w:rPr>
            <w:delText>2</w:delText>
          </w:r>
        </w:del>
      </w:ins>
      <w:ins w:id="3719" w:author="Skm" w:date="2004-08-25T14:51:00Z">
        <w:del w:id="3720" w:author="SKM" w:date="2005-06-10T16:08:00Z">
          <w:r>
            <w:rPr>
              <w:lang w:val="da-DK"/>
            </w:rPr>
            <w:delText>,</w:delText>
          </w:r>
        </w:del>
      </w:ins>
      <w:ins w:id="3721" w:author="Skm" w:date="2004-08-24T15:59:00Z">
        <w:del w:id="3722" w:author="SKM" w:date="2005-06-10T16:08:00Z">
          <w:r>
            <w:rPr>
              <w:lang w:val="da-DK"/>
            </w:rPr>
            <w:delText xml:space="preserve"> </w:delText>
          </w:r>
        </w:del>
      </w:ins>
      <w:del w:id="3723" w:author="SKM" w:date="2005-06-10T16:08:00Z">
        <w:r>
          <w:rPr>
            <w:lang w:val="da-DK"/>
          </w:rPr>
          <w:delText xml:space="preserve">skal have virkning for indkomstår, der påbegyndes den 1. januar 2004 eller senere. Som det fremgår af bemærkningerne til bestemmelserne, er der tale om berigtigelse af en skrivefejl. Tilsvarende anvendelse af reglerne i selskabsskattelovens § 13 om beskatning af udbytter for faste driftssteder, som ejes af selskaber hjemmehørende i et EØS-medlemsland, indebærer en lempelse i forhold til de gældende regler. </w:delText>
        </w:r>
      </w:del>
    </w:p>
    <w:p>
      <w:pPr>
        <w:pStyle w:val="Normal"/>
        <w:spacing w:lineRule="auto" w:line="288"/>
        <w:jc w:val="both"/>
        <w:rPr>
          <w:lang w:val="da-DK"/>
          <w:del w:id="3726" w:author="SKM" w:date="2005-06-10T16:08:00Z"/>
        </w:rPr>
      </w:pPr>
      <w:del w:id="3725" w:author="SKM" w:date="2005-06-10T16:08:00Z">
        <w:r>
          <w:rPr>
            <w:lang w:val="da-DK"/>
          </w:rPr>
        </w:r>
      </w:del>
    </w:p>
    <w:p>
      <w:pPr>
        <w:pStyle w:val="Normal"/>
        <w:spacing w:lineRule="auto" w:line="288"/>
        <w:jc w:val="both"/>
        <w:rPr>
          <w:del w:id="3732" w:author="SKM" w:date="2005-06-10T16:08:00Z"/>
        </w:rPr>
      </w:pPr>
      <w:ins w:id="3727" w:author="Skm" w:date="2004-08-30T10:00:00Z">
        <w:del w:id="3728" w:author="SKM" w:date="2005-06-10T16:08:00Z">
          <w:r>
            <w:rPr>
              <w:lang w:val="da-DK"/>
            </w:rPr>
            <w:delText xml:space="preserve">Det foreslås, at § 1, nr. 16, skal have virkning for indkomstår, der påbegyndes den 1. januar 2004 eller senere. </w:delText>
          </w:r>
        </w:del>
      </w:ins>
      <w:ins w:id="3729" w:author="Skm" w:date="2004-08-30T10:03:00Z">
        <w:del w:id="3730" w:author="SKM" w:date="2005-06-10T16:08:00Z">
          <w:r>
            <w:rPr>
              <w:lang w:val="da-DK"/>
            </w:rPr>
            <w:delText xml:space="preserve">§ 1, nr. 16, går ud på, </w:delText>
          </w:r>
        </w:del>
      </w:ins>
      <w:del w:id="3731" w:author="SKM" w:date="2005-06-10T16:08:00Z">
        <w:r>
          <w:rPr>
            <w:lang w:val="da-DK"/>
          </w:rPr>
          <w:delText>at den gældende bestemmelse i selskabsskattelovens § 17, stk. 2, skal finde tilsvarende anvendelse, for faste driftssteder, som ejes af selskaber, der er hjemmehørende i en fremmed stat, der er medlem af EU eller EØS, Færøerne eller Grønland eller en stat, som har en dobbeltbeskatningsoverenskomst med Danmark. Der er tale om en lempelse i forhold til de gældende regler.</w:delText>
        </w:r>
      </w:del>
    </w:p>
    <w:p>
      <w:pPr>
        <w:pStyle w:val="Normal"/>
        <w:spacing w:lineRule="auto" w:line="288"/>
        <w:jc w:val="both"/>
        <w:rPr>
          <w:lang w:val="da-DK"/>
          <w:del w:id="3734" w:author="SKM" w:date="2005-06-10T16:08:00Z"/>
        </w:rPr>
      </w:pPr>
      <w:del w:id="3733" w:author="SKM" w:date="2005-06-10T16:08:00Z">
        <w:r>
          <w:rPr>
            <w:lang w:val="da-DK"/>
          </w:rPr>
        </w:r>
      </w:del>
    </w:p>
    <w:p>
      <w:pPr>
        <w:pStyle w:val="Normal"/>
        <w:spacing w:lineRule="auto" w:line="288"/>
        <w:jc w:val="both"/>
        <w:rPr>
          <w:lang w:val="da-DK"/>
          <w:del w:id="3748" w:author="SKM" w:date="2005-06-10T16:08:00Z"/>
        </w:rPr>
      </w:pPr>
      <w:ins w:id="3735" w:author="Skm" w:date="2004-08-20T14:13:00Z">
        <w:del w:id="3736" w:author="SKM" w:date="2005-06-10T16:08:00Z">
          <w:r>
            <w:rPr>
              <w:lang w:val="da-DK"/>
            </w:rPr>
            <w:delText>Det foreslås, at § 1, nr. 1</w:delText>
          </w:r>
        </w:del>
      </w:ins>
      <w:ins w:id="3737" w:author="Skm" w:date="2004-08-25T12:57:00Z">
        <w:del w:id="3738" w:author="SKM" w:date="2005-06-10T16:08:00Z">
          <w:r>
            <w:rPr>
              <w:lang w:val="da-DK"/>
            </w:rPr>
            <w:delText>8</w:delText>
          </w:r>
        </w:del>
      </w:ins>
      <w:ins w:id="3739" w:author="Skm" w:date="2004-08-20T14:13:00Z">
        <w:del w:id="3740" w:author="SKM" w:date="2005-06-10T16:08:00Z">
          <w:r>
            <w:rPr>
              <w:lang w:val="da-DK"/>
            </w:rPr>
            <w:delText xml:space="preserve">, skal have virkning for indkomstår, der påbegyndes den 1, januar 2004 eller senere. Som det fremgår af de almindelige bemærkninger, afsnit 4, </w:delText>
          </w:r>
        </w:del>
      </w:ins>
      <w:ins w:id="3741" w:author="Skm" w:date="2004-08-20T14:16:00Z">
        <w:del w:id="3742" w:author="SKM" w:date="2005-06-10T16:08:00Z">
          <w:r>
            <w:rPr>
              <w:lang w:val="da-DK"/>
            </w:rPr>
            <w:delText>er</w:delText>
          </w:r>
        </w:del>
      </w:ins>
      <w:ins w:id="3743" w:author="Skm" w:date="2004-08-20T14:14:00Z">
        <w:del w:id="3744" w:author="SKM" w:date="2005-06-10T16:08:00Z">
          <w:r>
            <w:rPr>
              <w:lang w:val="da-DK"/>
            </w:rPr>
            <w:delText xml:space="preserve"> den foreslåede bestemmelse om valg af formelt moderselskab ved sambeskatning af søsterselskaber</w:delText>
          </w:r>
        </w:del>
      </w:ins>
      <w:ins w:id="3745" w:author="Skm" w:date="2004-08-20T14:16:00Z">
        <w:del w:id="3746" w:author="SKM" w:date="2005-06-10T16:08:00Z">
          <w:r>
            <w:rPr>
              <w:lang w:val="da-DK"/>
            </w:rPr>
            <w:delText xml:space="preserve"> nødvendig for administrationen af selskabsskattelovens § 31, stk. 4, der er indsat ved lov nr. 221 af 31. marts 2004 med virkning for indkomstår, der påbegyndes den 1. januar 2004 eller senere</w:delText>
          </w:r>
        </w:del>
      </w:ins>
      <w:del w:id="3747" w:author="SKM" w:date="2005-06-10T16:08:00Z">
        <w:r>
          <w:rPr>
            <w:lang w:val="da-DK"/>
          </w:rPr>
          <w:delText>.</w:delText>
        </w:r>
      </w:del>
    </w:p>
    <w:p>
      <w:pPr>
        <w:pStyle w:val="Normal"/>
        <w:spacing w:lineRule="auto" w:line="288"/>
        <w:jc w:val="both"/>
        <w:rPr>
          <w:lang w:val="da-DK"/>
          <w:del w:id="3750" w:author="SKM" w:date="2005-06-10T16:08:00Z"/>
        </w:rPr>
      </w:pPr>
      <w:del w:id="3749" w:author="SKM" w:date="2005-06-10T16:08:00Z">
        <w:r>
          <w:rPr>
            <w:lang w:val="da-DK"/>
          </w:rPr>
        </w:r>
      </w:del>
    </w:p>
    <w:p>
      <w:pPr>
        <w:pStyle w:val="Normal"/>
        <w:spacing w:lineRule="auto" w:line="288"/>
        <w:jc w:val="both"/>
        <w:rPr>
          <w:lang w:val="da-DK"/>
          <w:del w:id="3754" w:author="SKM" w:date="2005-06-10T16:08:00Z"/>
        </w:rPr>
      </w:pPr>
      <w:ins w:id="3751" w:author="Skm" w:date="2004-08-30T09:58:00Z">
        <w:del w:id="3752" w:author="SKM" w:date="2005-06-10T16:08:00Z">
          <w:r>
            <w:rPr>
              <w:lang w:val="da-DK"/>
            </w:rPr>
            <w:delText xml:space="preserve">Til stk. </w:delText>
          </w:r>
        </w:del>
      </w:ins>
      <w:del w:id="3753" w:author="SKM" w:date="2005-06-10T16:08:00Z">
        <w:r>
          <w:rPr>
            <w:lang w:val="da-DK"/>
          </w:rPr>
          <w:delText>3</w:delText>
        </w:r>
      </w:del>
    </w:p>
    <w:p>
      <w:pPr>
        <w:pStyle w:val="Normal"/>
        <w:widowControl/>
        <w:suppressAutoHyphens w:val="false"/>
        <w:bidi w:val="0"/>
        <w:spacing w:lineRule="auto" w:line="288"/>
        <w:jc w:val="both"/>
        <w:rPr>
          <w:del w:id="3760" w:author="SKM" w:date="2005-06-10T16:08:00Z"/>
        </w:rPr>
      </w:pPr>
      <w:ins w:id="3755" w:author="Skm" w:date="2004-08-30T09:58:00Z">
        <w:del w:id="3756" w:author="SKM" w:date="2005-06-10T16:08:00Z">
          <w:r>
            <w:rPr/>
            <w:delText xml:space="preserve">Ifølge artikel 2 i Rådets direktiv 2003/123/EF af 22 december 2003 om ændring af direktiv 90/435/EØF om en fælles beskatningsordning for moder- og datterselskaber fra forskellige medlemsstater skal medlemsstaterne ændre deres interne lovgivning, så de overholder direktivets bestemmelser fra 1. januar 2005. Det foreslås derfor, at de ændringer af selskabsskatteloven, der er et led i gennemførelsen af dette direktiv, </w:delText>
          </w:r>
        </w:del>
      </w:ins>
      <w:ins w:id="3757" w:author="Skm" w:date="2004-08-30T10:11:00Z">
        <w:del w:id="3758" w:author="SKM" w:date="2005-06-10T16:08:00Z">
          <w:r>
            <w:rPr/>
            <w:delText xml:space="preserve">det vil sige § 1, nr. 1-7, 9, 12-14 og 17, </w:delText>
          </w:r>
        </w:del>
      </w:ins>
      <w:del w:id="3759" w:author="SKM" w:date="2005-06-10T16:08:00Z">
        <w:r>
          <w:rPr/>
          <w:delText>skal have virkning for udbytter, der vedtages eller besluttes udloddet den 1. januar 2005 eller senere.</w:delText>
        </w:r>
      </w:del>
    </w:p>
    <w:p>
      <w:pPr>
        <w:pStyle w:val="Normal"/>
        <w:widowControl/>
        <w:suppressAutoHyphens w:val="false"/>
        <w:bidi w:val="0"/>
        <w:spacing w:lineRule="auto" w:line="288"/>
        <w:jc w:val="both"/>
        <w:rPr>
          <w:lang w:val="da-DK"/>
          <w:del w:id="3762" w:author="SKM" w:date="2005-06-10T16:08:00Z"/>
        </w:rPr>
      </w:pPr>
      <w:del w:id="3761" w:author="SKM" w:date="2005-06-10T16:08:00Z">
        <w:r>
          <w:rPr>
            <w:lang w:val="da-DK"/>
          </w:rPr>
        </w:r>
      </w:del>
    </w:p>
    <w:p>
      <w:pPr>
        <w:pStyle w:val="Normal"/>
        <w:spacing w:lineRule="auto" w:line="288"/>
        <w:jc w:val="both"/>
        <w:rPr>
          <w:lang w:val="da-DK"/>
          <w:del w:id="3764" w:author="SKM" w:date="2005-06-16T11:53:00Z"/>
        </w:rPr>
      </w:pPr>
      <w:del w:id="3763" w:author="SKM" w:date="2005-06-16T11:53:00Z">
        <w:r>
          <w:rPr>
            <w:lang w:val="da-DK"/>
          </w:rPr>
        </w:r>
      </w:del>
    </w:p>
    <w:p>
      <w:pPr>
        <w:pStyle w:val="Normal"/>
        <w:spacing w:lineRule="auto" w:line="288"/>
        <w:jc w:val="both"/>
        <w:rPr>
          <w:lang w:val="da-DK"/>
          <w:ins w:id="3766" w:author="Skm" w:date="2004-08-25T12:58:00Z"/>
        </w:rPr>
      </w:pPr>
      <w:ins w:id="3765" w:author="Skm" w:date="2004-08-25T12:58:00Z">
        <w:r>
          <w:rPr>
            <w:lang w:val="da-DK"/>
          </w:rPr>
        </w:r>
      </w:ins>
    </w:p>
    <w:p>
      <w:pPr>
        <w:pStyle w:val="Normal"/>
        <w:spacing w:lineRule="auto" w:line="288"/>
        <w:jc w:val="both"/>
        <w:rPr>
          <w:lang w:val="da-DK"/>
          <w:del w:id="3768" w:author="SKM" w:date="2005-06-16T11:52:00Z"/>
        </w:rPr>
      </w:pPr>
      <w:del w:id="3767" w:author="SKM" w:date="2005-06-16T11:52:00Z">
        <w:r>
          <w:rPr>
            <w:lang w:val="da-DK"/>
          </w:rPr>
        </w:r>
      </w:del>
    </w:p>
    <w:p>
      <w:pPr>
        <w:pStyle w:val="Normal"/>
        <w:spacing w:lineRule="auto" w:line="288"/>
        <w:jc w:val="both"/>
        <w:rPr>
          <w:lang w:val="da-DK"/>
          <w:del w:id="3770" w:author="SKM" w:date="2005-06-16T11:52:00Z"/>
        </w:rPr>
      </w:pPr>
      <w:del w:id="3769" w:author="SKM" w:date="2005-06-16T11:52:00Z">
        <w:r>
          <w:rPr>
            <w:lang w:val="da-DK"/>
          </w:rPr>
        </w:r>
      </w:del>
    </w:p>
    <w:p>
      <w:pPr>
        <w:pStyle w:val="Normal"/>
        <w:spacing w:lineRule="auto" w:line="288"/>
        <w:jc w:val="both"/>
        <w:rPr>
          <w:lang w:val="da-DK"/>
          <w:del w:id="3772" w:author="SKM" w:date="2005-06-16T11:53:00Z"/>
        </w:rPr>
      </w:pPr>
      <w:del w:id="3771" w:author="SKM" w:date="2005-06-16T11:53: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3774" w:author="SKM" w:date="2005-06-10T16:08:00Z"/>
        </w:rPr>
      </w:pPr>
      <w:del w:id="3773" w:author="SKM" w:date="2005-06-10T16:08:00Z">
        <w:r>
          <w:rPr>
            <w:lang w:val="da-DK"/>
          </w:rPr>
        </w:r>
      </w:del>
      <w:r>
        <w:br w:type="page"/>
      </w:r>
    </w:p>
    <w:p>
      <w:pPr>
        <w:pStyle w:val="Normal"/>
        <w:widowControl w:val="false"/>
        <w:jc w:val="right"/>
        <w:rPr/>
      </w:pPr>
      <w:del w:id="3775" w:author="SKM" w:date="2005-06-10T16:08:00Z">
        <w:r>
          <w:rPr>
            <w:rFonts w:cs="Times New Roman" w:ascii="Times New Roman" w:hAnsi="Times New Roman"/>
            <w:b/>
            <w:bCs/>
            <w:lang w:val="da-DK" w:eastAsia="da-DK"/>
          </w:rPr>
          <w:delText>B</w:delText>
        </w:r>
      </w:del>
      <w:ins w:id="3776" w:author="SKM" w:date="2005-06-10T16:08:00Z">
        <w:r>
          <w:rPr>
            <w:rFonts w:cs="Times New Roman" w:ascii="Times New Roman" w:hAnsi="Times New Roman"/>
            <w:b/>
            <w:bCs/>
            <w:lang w:val="da-DK" w:eastAsia="da-DK"/>
          </w:rPr>
          <w:t>B</w:t>
        </w:r>
      </w:ins>
      <w:r>
        <w:rPr>
          <w:rFonts w:cs="Times New Roman" w:ascii="Times New Roman" w:hAnsi="Times New Roman"/>
          <w:b/>
          <w:bCs/>
          <w:lang w:val="da-DK" w:eastAsia="da-DK"/>
        </w:rPr>
        <w:t>ilag 1</w:t>
      </w:r>
    </w:p>
    <w:p>
      <w:pPr>
        <w:pStyle w:val="Normal"/>
        <w:rPr>
          <w:rFonts w:ascii="Times New Roman" w:hAnsi="Times New Roman" w:cs="Times New Roman"/>
          <w:b/>
          <w:b/>
          <w:bCs/>
          <w:lang w:val="da-DK" w:eastAsia="da-DK"/>
        </w:rPr>
      </w:pPr>
      <w:r>
        <w:rPr>
          <w:rFonts w:cs="Times New Roman"/>
          <w:b/>
          <w:bCs/>
          <w:lang w:val="da-DK" w:eastAsia="da-DK"/>
        </w:rPr>
      </w:r>
    </w:p>
    <w:p>
      <w:pPr>
        <w:pStyle w:val="Normal"/>
        <w:rPr>
          <w:lang w:val="da-DK"/>
        </w:rPr>
      </w:pPr>
      <w:r>
        <w:rPr>
          <w:lang w:val="da-DK"/>
        </w:rPr>
      </w:r>
    </w:p>
    <w:p>
      <w:pPr>
        <w:pStyle w:val="Normal"/>
        <w:jc w:val="center"/>
        <w:rPr>
          <w:b/>
          <w:b/>
          <w:lang w:val="da-DK"/>
          <w:del w:id="3778" w:author="W00687" w:date="2005-06-04T10:36:00Z"/>
        </w:rPr>
      </w:pPr>
      <w:del w:id="3777" w:author="W00687" w:date="2005-06-04T10:36:00Z">
        <w:r>
          <w:rPr>
            <w:b/>
            <w:lang w:val="da-DK"/>
          </w:rPr>
        </w:r>
      </w:del>
    </w:p>
    <w:p>
      <w:pPr>
        <w:pStyle w:val="Normal"/>
        <w:jc w:val="center"/>
        <w:rPr>
          <w:b/>
          <w:b/>
          <w:lang w:val="da-DK"/>
          <w:del w:id="3780" w:author="W00687" w:date="2005-06-04T10:36:00Z"/>
        </w:rPr>
      </w:pPr>
      <w:del w:id="3779" w:author="W00687" w:date="2005-06-04T10:36:00Z">
        <w:r>
          <w:rPr>
            <w:b/>
            <w:lang w:val="da-DK"/>
          </w:rPr>
          <w:delText>(Direktivet)</w:delText>
        </w:r>
      </w:del>
    </w:p>
    <w:p>
      <w:pPr>
        <w:pStyle w:val="Normal"/>
        <w:jc w:val="center"/>
        <w:rPr>
          <w:b/>
          <w:b/>
          <w:lang w:val="da-DK"/>
          <w:del w:id="3782" w:author="W00687" w:date="2005-06-04T10:36:00Z"/>
        </w:rPr>
      </w:pPr>
      <w:del w:id="3781" w:author="W00687" w:date="2005-06-04T10:36:00Z">
        <w:r>
          <w:rPr>
            <w:b/>
            <w:lang w:val="da-DK"/>
          </w:rPr>
        </w:r>
      </w:del>
    </w:p>
    <w:p>
      <w:pPr>
        <w:pStyle w:val="Normal"/>
        <w:jc w:val="center"/>
        <w:rPr>
          <w:rFonts w:ascii="Tahoma" w:hAnsi="Tahoma" w:cs="Tahoma"/>
          <w:b/>
          <w:b/>
          <w:sz w:val="20"/>
          <w:szCs w:val="20"/>
          <w:ins w:id="3784" w:author="W00687" w:date="2005-06-04T10:36:00Z"/>
        </w:rPr>
      </w:pPr>
      <w:ins w:id="3783" w:author="W00687" w:date="2005-06-04T10:36:00Z">
        <w:r>
          <w:rPr>
            <w:rFonts w:cs="Tahoma" w:ascii="Tahoma" w:hAnsi="Tahoma"/>
            <w:b/>
            <w:sz w:val="20"/>
            <w:szCs w:val="20"/>
          </w:rPr>
          <w:t>Rådets direktiv 2005/19/EF</w:t>
        </w:r>
      </w:ins>
    </w:p>
    <w:p>
      <w:pPr>
        <w:pStyle w:val="NormalWeb8"/>
        <w:jc w:val="center"/>
        <w:rPr>
          <w:rFonts w:ascii="Tahoma" w:hAnsi="Tahoma" w:cs="Tahoma"/>
          <w:b/>
          <w:b/>
          <w:sz w:val="20"/>
          <w:szCs w:val="20"/>
          <w:ins w:id="3786" w:author="W00687" w:date="2005-06-04T10:36:00Z"/>
        </w:rPr>
      </w:pPr>
      <w:ins w:id="3785" w:author="W00687" w:date="2005-06-04T10:36:00Z">
        <w:r>
          <w:rPr>
            <w:rFonts w:cs="Tahoma" w:ascii="Tahoma" w:hAnsi="Tahoma"/>
            <w:b/>
            <w:sz w:val="20"/>
            <w:szCs w:val="20"/>
          </w:rPr>
          <w:t>af 17. februar 2005</w:t>
        </w:r>
      </w:ins>
    </w:p>
    <w:p>
      <w:pPr>
        <w:pStyle w:val="NormalWeb8"/>
        <w:jc w:val="center"/>
        <w:rPr>
          <w:rFonts w:ascii="Tahoma" w:hAnsi="Tahoma" w:cs="Tahoma"/>
          <w:b/>
          <w:b/>
          <w:sz w:val="20"/>
          <w:szCs w:val="20"/>
          <w:ins w:id="3788" w:author="W00687" w:date="2005-06-04T10:36:00Z"/>
        </w:rPr>
      </w:pPr>
      <w:ins w:id="3787" w:author="W00687" w:date="2005-06-04T10:36:00Z">
        <w:r>
          <w:rPr>
            <w:rFonts w:cs="Tahoma" w:ascii="Tahoma" w:hAnsi="Tahoma"/>
            <w:b/>
            <w:sz w:val="20"/>
            <w:szCs w:val="20"/>
          </w:rPr>
          <w:t xml:space="preserve">om ændring af direktiv 90/434/EØF om en fælles beskatningsordning ved fusion, spaltning, tilførsel af aktiver og ombytning af aktier vedrørende selskaber i </w:t>
        </w:r>
      </w:ins>
    </w:p>
    <w:p>
      <w:pPr>
        <w:pStyle w:val="NormalWeb8"/>
        <w:jc w:val="center"/>
        <w:rPr>
          <w:ins w:id="3790" w:author="W00687" w:date="2005-06-04T10:36:00Z"/>
        </w:rPr>
      </w:pPr>
      <w:ins w:id="3789" w:author="W00687" w:date="2005-06-04T10:36:00Z">
        <w:r>
          <w:rPr>
            <w:rFonts w:cs="Tahoma" w:ascii="Tahoma" w:hAnsi="Tahoma"/>
            <w:b/>
            <w:sz w:val="20"/>
            <w:szCs w:val="20"/>
          </w:rPr>
          <w:t>forskellige medlemsstater</w:t>
        </w:r>
      </w:ins>
    </w:p>
    <w:p>
      <w:pPr>
        <w:pStyle w:val="NormalWeb8"/>
        <w:rPr>
          <w:rFonts w:ascii="Tahoma" w:hAnsi="Tahoma" w:cs="Tahoma"/>
          <w:b/>
          <w:b/>
          <w:sz w:val="20"/>
          <w:szCs w:val="20"/>
          <w:ins w:id="3792" w:author="W00687" w:date="2005-06-04T10:36:00Z"/>
        </w:rPr>
      </w:pPr>
      <w:ins w:id="3791" w:author="W00687" w:date="2005-06-04T10:36:00Z">
        <w:r>
          <w:rPr>
            <w:rFonts w:cs="Tahoma" w:ascii="Tahoma" w:hAnsi="Tahoma"/>
            <w:b/>
            <w:sz w:val="20"/>
            <w:szCs w:val="20"/>
          </w:rPr>
        </w:r>
      </w:ins>
    </w:p>
    <w:p>
      <w:pPr>
        <w:pStyle w:val="NormalWeb8"/>
        <w:rPr>
          <w:rFonts w:ascii="Tahoma" w:hAnsi="Tahoma" w:cs="Tahoma"/>
          <w:sz w:val="20"/>
          <w:szCs w:val="20"/>
          <w:ins w:id="3794" w:author="W00687" w:date="2005-06-04T10:36:00Z"/>
        </w:rPr>
      </w:pPr>
      <w:ins w:id="3793" w:author="W00687" w:date="2005-06-04T10:36:00Z">
        <w:r>
          <w:rPr>
            <w:rFonts w:cs="Tahoma" w:ascii="Tahoma" w:hAnsi="Tahoma"/>
            <w:sz w:val="20"/>
            <w:szCs w:val="20"/>
          </w:rPr>
          <w:t>RÅDET FOR DEN EUROPÆISKE UNION HAR —</w:t>
        </w:r>
      </w:ins>
    </w:p>
    <w:p>
      <w:pPr>
        <w:pStyle w:val="NormalWeb8"/>
        <w:rPr>
          <w:rFonts w:ascii="Tahoma" w:hAnsi="Tahoma" w:cs="Tahoma"/>
          <w:sz w:val="20"/>
          <w:szCs w:val="20"/>
          <w:ins w:id="3796" w:author="W00687" w:date="2005-06-04T10:36:00Z"/>
        </w:rPr>
      </w:pPr>
      <w:ins w:id="3795" w:author="W00687" w:date="2005-06-04T10:36:00Z">
        <w:r>
          <w:rPr>
            <w:rFonts w:cs="Tahoma" w:ascii="Tahoma" w:hAnsi="Tahoma"/>
            <w:sz w:val="20"/>
            <w:szCs w:val="20"/>
          </w:rPr>
          <w:t>under henvisning til traktaten om oprettelse af Det Europæiske Fællesskab, særlig artikel 94,</w:t>
        </w:r>
      </w:ins>
    </w:p>
    <w:p>
      <w:pPr>
        <w:pStyle w:val="NormalWeb8"/>
        <w:rPr>
          <w:rFonts w:ascii="Tahoma" w:hAnsi="Tahoma" w:cs="Tahoma"/>
          <w:sz w:val="20"/>
          <w:szCs w:val="20"/>
          <w:ins w:id="3798" w:author="W00687" w:date="2005-06-04T10:36:00Z"/>
        </w:rPr>
      </w:pPr>
      <w:ins w:id="3797" w:author="W00687" w:date="2005-06-04T10:36:00Z">
        <w:r>
          <w:rPr>
            <w:rFonts w:cs="Tahoma" w:ascii="Tahoma" w:hAnsi="Tahoma"/>
            <w:sz w:val="20"/>
            <w:szCs w:val="20"/>
          </w:rPr>
          <w:t>under henvisning til forslag fra Kommissionen,</w:t>
        </w:r>
      </w:ins>
    </w:p>
    <w:p>
      <w:pPr>
        <w:pStyle w:val="NormalWeb8"/>
        <w:rPr>
          <w:rFonts w:ascii="Tahoma" w:hAnsi="Tahoma" w:cs="Tahoma"/>
          <w:sz w:val="20"/>
          <w:szCs w:val="20"/>
          <w:ins w:id="3800" w:author="W00687" w:date="2005-06-04T10:36:00Z"/>
        </w:rPr>
      </w:pPr>
      <w:ins w:id="3799" w:author="W00687" w:date="2005-06-04T10:36:00Z">
        <w:r>
          <w:rPr>
            <w:rFonts w:cs="Tahoma" w:ascii="Tahoma" w:hAnsi="Tahoma"/>
            <w:sz w:val="20"/>
            <w:szCs w:val="20"/>
          </w:rPr>
          <w:t>under henvisning til udtalelse fra Europa-Parlamentet [1],</w:t>
        </w:r>
      </w:ins>
    </w:p>
    <w:p>
      <w:pPr>
        <w:pStyle w:val="NormalWeb8"/>
        <w:rPr>
          <w:rFonts w:ascii="Tahoma" w:hAnsi="Tahoma" w:cs="Tahoma"/>
          <w:sz w:val="20"/>
          <w:szCs w:val="20"/>
          <w:ins w:id="3802" w:author="W00687" w:date="2005-06-04T10:36:00Z"/>
        </w:rPr>
      </w:pPr>
      <w:ins w:id="3801" w:author="W00687" w:date="2005-06-04T10:36:00Z">
        <w:r>
          <w:rPr>
            <w:rFonts w:cs="Tahoma" w:ascii="Tahoma" w:hAnsi="Tahoma"/>
            <w:sz w:val="20"/>
            <w:szCs w:val="20"/>
          </w:rPr>
          <w:t>under henvisning til udtalelse fra Det Europæiske Økonomiske og Sociale Udvalg [2], og</w:t>
        </w:r>
      </w:ins>
    </w:p>
    <w:p>
      <w:pPr>
        <w:pStyle w:val="NormalWeb8"/>
        <w:rPr>
          <w:rFonts w:ascii="Tahoma" w:hAnsi="Tahoma" w:cs="Tahoma"/>
          <w:sz w:val="20"/>
          <w:szCs w:val="20"/>
          <w:ins w:id="3804" w:author="W00687" w:date="2005-06-04T10:36:00Z"/>
        </w:rPr>
      </w:pPr>
      <w:ins w:id="3803" w:author="W00687" w:date="2005-06-04T10:36:00Z">
        <w:r>
          <w:rPr>
            <w:rFonts w:cs="Tahoma" w:ascii="Tahoma" w:hAnsi="Tahoma"/>
            <w:sz w:val="20"/>
            <w:szCs w:val="20"/>
          </w:rPr>
          <w:t>ud fra følgende betragtninger:</w:t>
        </w:r>
      </w:ins>
    </w:p>
    <w:p>
      <w:pPr>
        <w:pStyle w:val="NormalWeb8"/>
        <w:rPr>
          <w:rFonts w:ascii="Tahoma" w:hAnsi="Tahoma" w:cs="Tahoma"/>
          <w:sz w:val="20"/>
          <w:szCs w:val="20"/>
          <w:ins w:id="3806" w:author="W00687" w:date="2005-06-04T10:36:00Z"/>
        </w:rPr>
      </w:pPr>
      <w:ins w:id="3805" w:author="W00687" w:date="2005-06-04T10:36:00Z">
        <w:r>
          <w:rPr>
            <w:rFonts w:cs="Tahoma" w:ascii="Tahoma" w:hAnsi="Tahoma"/>
            <w:sz w:val="20"/>
            <w:szCs w:val="20"/>
          </w:rPr>
        </w:r>
      </w:ins>
    </w:p>
    <w:p>
      <w:pPr>
        <w:pStyle w:val="NormalWeb8"/>
        <w:rPr>
          <w:ins w:id="3808" w:author="W00687" w:date="2005-06-04T10:36:00Z"/>
        </w:rPr>
      </w:pPr>
      <w:ins w:id="3807" w:author="W00687" w:date="2005-06-04T10:36:00Z">
        <w:r>
          <w:rPr>
            <w:rFonts w:cs="Tahoma" w:ascii="Tahoma" w:hAnsi="Tahoma"/>
            <w:sz w:val="20"/>
            <w:szCs w:val="20"/>
          </w:rPr>
          <w:t>(1) Ved direktiv 90/434/EØF [3] blev der indført fælles regler for erhvervsmæssig omstrukturering, som i konkurrencemæssig henseende er neutrale.</w:t>
        </w:r>
      </w:ins>
    </w:p>
    <w:p>
      <w:pPr>
        <w:pStyle w:val="NormalWeb8"/>
        <w:rPr>
          <w:ins w:id="3810" w:author="W00687" w:date="2005-06-04T10:36:00Z"/>
        </w:rPr>
      </w:pPr>
      <w:ins w:id="3809" w:author="W00687" w:date="2005-06-04T10:36:00Z">
        <w:r>
          <w:rPr>
            <w:rFonts w:cs="Tahoma" w:ascii="Tahoma" w:hAnsi="Tahoma"/>
            <w:sz w:val="20"/>
            <w:szCs w:val="20"/>
          </w:rPr>
          <w:t>(2) Formålet med direktiv 90/434/EØF er at udskyde beskatningen af indkomst, overskud og kapitalvinding i forbindelse med erhvervsmæssig reorganisering og at beskytte medlemsstaternes beskatningsrettigheder.</w:t>
        </w:r>
      </w:ins>
    </w:p>
    <w:p>
      <w:pPr>
        <w:pStyle w:val="NormalWeb8"/>
        <w:rPr>
          <w:rFonts w:ascii="Tahoma" w:hAnsi="Tahoma" w:cs="Tahoma"/>
          <w:sz w:val="20"/>
          <w:szCs w:val="20"/>
          <w:ins w:id="3812" w:author="W00687" w:date="2005-06-04T10:36:00Z"/>
        </w:rPr>
      </w:pPr>
      <w:ins w:id="3811" w:author="W00687" w:date="2005-06-04T10:36:00Z">
        <w:r>
          <w:rPr>
            <w:rFonts w:cs="Tahoma" w:ascii="Tahoma" w:hAnsi="Tahoma"/>
            <w:sz w:val="20"/>
            <w:szCs w:val="20"/>
          </w:rPr>
          <w:t>(3) Direktiv 90/434/EØF tager bl.a. sigte på at fjerne hindringer for det indre markeds funktion, som f.eks. dobbeltbeskatning. Da dette ikke er opnået fuldt ud med bestemmelserne i nævnte direktiv, bør medlemsstaterne træffe de nødvendige foranstaltninger med henblik herpå.</w:t>
        </w:r>
      </w:ins>
    </w:p>
    <w:p>
      <w:pPr>
        <w:pStyle w:val="NormalWeb8"/>
        <w:rPr>
          <w:ins w:id="3814" w:author="W00687" w:date="2005-06-04T10:36:00Z"/>
        </w:rPr>
      </w:pPr>
      <w:ins w:id="3813" w:author="W00687" w:date="2005-06-04T10:36:00Z">
        <w:r>
          <w:rPr>
            <w:rFonts w:cs="Tahoma" w:ascii="Tahoma" w:hAnsi="Tahoma"/>
            <w:sz w:val="20"/>
            <w:szCs w:val="20"/>
          </w:rPr>
          <w:t>(4) Erfaringerne siden januar 1992 med gennemførelsen af direktiv 90/434/EØF har vist forskellige måder, hvorpå direktivet kan forbedres, og hvorpå de gavnlige virkninger af de fælles regler, der blev vedtaget i 1990, kan strækkes.</w:t>
        </w:r>
      </w:ins>
    </w:p>
    <w:p>
      <w:pPr>
        <w:pStyle w:val="NormalWeb8"/>
        <w:rPr>
          <w:ins w:id="3816" w:author="W00687" w:date="2005-06-04T10:36:00Z"/>
        </w:rPr>
      </w:pPr>
      <w:ins w:id="3815" w:author="W00687" w:date="2005-06-04T10:36:00Z">
        <w:r>
          <w:rPr>
            <w:rFonts w:cs="Tahoma" w:ascii="Tahoma" w:hAnsi="Tahoma"/>
            <w:sz w:val="20"/>
            <w:szCs w:val="20"/>
          </w:rPr>
          <w:t>(5) Den 8. oktober 2001 udstedte Rådet forordning (EF) nr. 2157/2001 [4] om statut for det europæiske selskab (Societas Europaea — SE) og direktiv 2001/86/EF [5] om supplerende bestemmelser til statut for det europæiske selskab for så vidt angår medarbejderindflydelse. Ligeledes udstedte Rådet den 22. juli 2003 forordning (EF) nr. 1435/2003 [6] om statut for det europæiske andelsselskab (SCE) og direktiv 2003/72/EF [7] om supplerende bestemmelser til statutten for det europæiske andelsselskab for så vidt angår medarbejderindflydelse. Et af de vigtigste særtræk ved disse instrumenter er, at både SE og SCE kan flytte deres respektive vedtægtsmæssige hjemsteder fra en medlemsstat til en anden uden at opløses og træde i likvidation.</w:t>
        </w:r>
      </w:ins>
    </w:p>
    <w:p>
      <w:pPr>
        <w:pStyle w:val="NormalWeb8"/>
        <w:rPr>
          <w:ins w:id="3818" w:author="W00687" w:date="2005-06-04T10:36:00Z"/>
        </w:rPr>
      </w:pPr>
      <w:ins w:id="3817" w:author="W00687" w:date="2005-06-04T10:36:00Z">
        <w:r>
          <w:rPr>
            <w:rFonts w:cs="Tahoma" w:ascii="Tahoma" w:hAnsi="Tahoma"/>
            <w:sz w:val="20"/>
            <w:szCs w:val="20"/>
          </w:rPr>
          <w:t>(6) Flytningen af det vedtægtsmæssige hjemsted udgør et middel til at udnytte den frie etableringsret, der er fastsat i traktatens artikel 43 og 48. Der overføres ingen aktiver, og selskabet og dets selskabsdeltagere har ingen indkomst, overskud eller kapitalvinding i forbindelse dermed. Selskabets beslutning om at reorganisere erhvervsudøvelsen ved at flytte det vedtægtsmæssige hjemsted bør ikke hæmmes af diskriminerende skatteregler eller af restriktioner, ulemper eller fordrejninger som følge af national skattelovgivning, der strider mod EU-retten. Ved flytning af et SE’s eller SCE’s vedtægtsmæssige hjemsted fra en medlemsstat til en anden ophører SE’et eller SCE’et ikke nødvendigvis med at være hjemmehørende i den første medlemsstat. Et SE’s eller SCE’s skattemæssige hjemsted er fortsat bestemt af den nationale lovgivning og skatteoverenskomster.</w:t>
        </w:r>
      </w:ins>
    </w:p>
    <w:p>
      <w:pPr>
        <w:pStyle w:val="NormalWeb8"/>
        <w:rPr>
          <w:ins w:id="3820" w:author="W00687" w:date="2005-06-04T10:36:00Z"/>
        </w:rPr>
      </w:pPr>
      <w:ins w:id="3819" w:author="W00687" w:date="2005-06-04T10:36:00Z">
        <w:r>
          <w:rPr>
            <w:rFonts w:cs="Tahoma" w:ascii="Tahoma" w:hAnsi="Tahoma"/>
            <w:sz w:val="20"/>
            <w:szCs w:val="20"/>
          </w:rPr>
          <w:t>(7) Flytning af et selskabs vedtægtsmæssige hjemsted eller en begivenhed i forbindelse med denne flytning, der medfører en ændring af det skattemæssige hjemsted, vil kunne afføde en eller anden form for beskatning i den medlemsstat, selskabet flyttes fra. Der kan også forekomme beskatning i tilfælde, hvor flytningen af det vedtægtsmæssige hjemsted eller en begivenhed i forbindelse med flytningen ikke fører til ændring af det skattemæssige hjemsted. For at imødegå en sådan situation for så vidt angår SE og SCE er der blevet indsat en række nye regler i direktiv 90/434/EØF. I tilfælde hvor SE’ets eller SCE’ets aktiver efter flytningen af et vedtægtsmæssigt hjemsted rent faktisk vedblivende knyttes til et fast driftssted, som tilhører dette SE eller SCE og er beliggende i den medlemsstat, som det vedtægtsmæssige hjemsted blev flyttet fra, bør det pågældende faste driftssted have de samme fordele som dem, der er fastsat i artikel 4, 5 og 6 i direktiv 90/434/EØF. Disse artikler vedrører skattefri henlæggelser og reserver samt overtagelse af tab. Desuden bør det i overensstemmelse med traktatens principper udelukkes, at en selskabsdeltager beskattes i forbindelse med flytningen af det vedtægtsmæssige hjemsted. Under hensyn til medlemsstaternes forpligtelse i medfør af traktaten til at træffe alle nødvendige foranstaltninger for at afskaffe dobbeltbeskatning er det indtil videre ikke nødvendigt at fastsætte fælles regler om det skattemæssige hjemsted for et SE eller SCE.</w:t>
        </w:r>
      </w:ins>
    </w:p>
    <w:p>
      <w:pPr>
        <w:pStyle w:val="NormalWeb8"/>
        <w:rPr>
          <w:ins w:id="3822" w:author="W00687" w:date="2005-06-04T10:36:00Z"/>
        </w:rPr>
      </w:pPr>
      <w:ins w:id="3821" w:author="W00687" w:date="2005-06-04T10:36:00Z">
        <w:r>
          <w:rPr>
            <w:rFonts w:cs="Tahoma" w:ascii="Tahoma" w:hAnsi="Tahoma"/>
            <w:sz w:val="20"/>
            <w:szCs w:val="20"/>
          </w:rPr>
          <w:t>(8) Direktiv 90/434/EØF beskæftiger sig ikke med underskud i et fast driftssted i en anden medlemsstat, der er anerkendt af den medlemsstat, hvor et SE eller SCE er hjemmehørende. Det forhindrer således ikke den tidligere hjemstedsmedlemsstat i at medregne det faste driftssteds underskud, når et SE’s eller SCE’s vedtægtsmæssige hjemsted flyttes til en anden medlemsstat.</w:t>
        </w:r>
      </w:ins>
    </w:p>
    <w:p>
      <w:pPr>
        <w:pStyle w:val="NormalWeb8"/>
        <w:rPr>
          <w:rFonts w:ascii="Tahoma" w:hAnsi="Tahoma" w:cs="Tahoma"/>
          <w:sz w:val="20"/>
          <w:szCs w:val="20"/>
          <w:ins w:id="3824" w:author="W00687" w:date="2005-06-04T10:36:00Z"/>
        </w:rPr>
      </w:pPr>
      <w:ins w:id="3823" w:author="W00687" w:date="2005-06-04T10:36:00Z">
        <w:r>
          <w:rPr>
            <w:rFonts w:cs="Tahoma" w:ascii="Tahoma" w:hAnsi="Tahoma"/>
            <w:sz w:val="20"/>
            <w:szCs w:val="20"/>
          </w:rPr>
          <w:t>(9) Direktiv 90/434/EØF omfatter ikke den type spaltning, hvor det selskab, der overfører grene af virksomheden, ikke opløses. Artikel 4 i nævnte direktiv bør derfor udvides til også at omfatte sådanne tilfælde.</w:t>
        </w:r>
      </w:ins>
    </w:p>
    <w:p>
      <w:pPr>
        <w:pStyle w:val="NormalWeb8"/>
        <w:rPr>
          <w:ins w:id="3826" w:author="W00687" w:date="2005-06-04T10:36:00Z"/>
        </w:rPr>
      </w:pPr>
      <w:ins w:id="3825" w:author="W00687" w:date="2005-06-04T10:36:00Z">
        <w:r>
          <w:rPr>
            <w:rFonts w:cs="Tahoma" w:ascii="Tahoma" w:hAnsi="Tahoma"/>
            <w:sz w:val="20"/>
            <w:szCs w:val="20"/>
          </w:rPr>
          <w:t>(10) I artikel 3 i direktiv 90/434/EØF defineres de selskaber, der henhører under dets anvendelsesområde, og et bilag dertil indeholder en liste over de selskabstyper, hvorpå direktivet finder anvendelse. Dog er visse former for selskaber ikke medtaget på listen i bilaget til direktivet, selv om de er skattemæssigt hjemmehørende i en medlemsstat og er selskabsskattepligtige i denne. På baggrund af de indhøstede erfaringer synes dette at være en urimelig mangel, og direktivets dækning bør derfor udvides til andre virksomheder, som kan gennemføre grænseoverskridende transaktioner i Fællesskabet og opfylder alle disse relevante betingelser.</w:t>
        </w:r>
      </w:ins>
    </w:p>
    <w:p>
      <w:pPr>
        <w:pStyle w:val="NormalWeb8"/>
        <w:rPr>
          <w:ins w:id="3828" w:author="W00687" w:date="2005-06-04T10:36:00Z"/>
        </w:rPr>
      </w:pPr>
      <w:ins w:id="3827" w:author="W00687" w:date="2005-06-04T10:36:00Z">
        <w:r>
          <w:rPr>
            <w:rFonts w:cs="Tahoma" w:ascii="Tahoma" w:hAnsi="Tahoma"/>
            <w:sz w:val="20"/>
            <w:szCs w:val="20"/>
          </w:rPr>
          <w:t>(11) Da SE er et offentligt selskab med begrænset ansvar, og da SCE er et andelsselskab, og eftersom begge er af stort set samme type som andre selskabsretlige former, der allerede er dækket af direktiv 90/434/EØF, bør SE og SCE indsættes på listen i bilaget til direktiv 90/434/EØF.</w:t>
        </w:r>
      </w:ins>
    </w:p>
    <w:p>
      <w:pPr>
        <w:pStyle w:val="NormalWeb8"/>
        <w:rPr>
          <w:ins w:id="3830" w:author="W00687" w:date="2005-06-04T10:36:00Z"/>
        </w:rPr>
      </w:pPr>
      <w:ins w:id="3829" w:author="W00687" w:date="2005-06-04T10:36:00Z">
        <w:r>
          <w:rPr>
            <w:rFonts w:cs="Tahoma" w:ascii="Tahoma" w:hAnsi="Tahoma"/>
            <w:sz w:val="20"/>
            <w:szCs w:val="20"/>
          </w:rPr>
          <w:t>(12) De øvrige nye selskaber, der er medtaget på listen i bilaget til dette direktiv, er selskabsskattepligtige i den medlemsstat, hvor de er hjemmehørende, men nogle af dem betragtes af andre medlemsstater som skattemæssigt transparente. For at sikre, at de med direktiv 90/434/EØF forbundne fordele er effektive, bør medlemsstater, som behandler ikke-hjemmehørende selskabsskattepligtige som skattemæssigt transparente, anvende de med direktivet forbundne fordele på dem. I betragtning af medlemsstaternes forskellige skattemæssige behandling af disse selskabsskattepligtige bør medlemsstaterne imidlertid kunne vælge ikke at anvende de relevante bestemmelser i direktivet i forbindelse med beskatning af en af disse selskabsskattepligtiges direkte eller indirekte selskabsdeltagere.</w:t>
        </w:r>
      </w:ins>
    </w:p>
    <w:p>
      <w:pPr>
        <w:pStyle w:val="NormalWeb8"/>
        <w:rPr>
          <w:ins w:id="3832" w:author="W00687" w:date="2005-06-04T10:36:00Z"/>
        </w:rPr>
      </w:pPr>
      <w:ins w:id="3831" w:author="W00687" w:date="2005-06-04T10:36:00Z">
        <w:r>
          <w:rPr>
            <w:rFonts w:cs="Tahoma" w:ascii="Tahoma" w:hAnsi="Tahoma"/>
            <w:sz w:val="20"/>
            <w:szCs w:val="20"/>
          </w:rPr>
          <w:t>(13) Hvis selskabsdeltagere i selskaber, som deltager i de transaktioner, der reguleres af direktiv 90/434/EØF, i skattemæssig henseende behandles som transparente, bør personer med interesser hos selskabsdeltageren ikke beskattes i forbindelse med omstruktureringer.</w:t>
        </w:r>
      </w:ins>
    </w:p>
    <w:p>
      <w:pPr>
        <w:pStyle w:val="NormalWeb8"/>
        <w:rPr>
          <w:ins w:id="3834" w:author="W00687" w:date="2005-06-04T10:36:00Z"/>
        </w:rPr>
      </w:pPr>
      <w:ins w:id="3833" w:author="W00687" w:date="2005-06-04T10:36:00Z">
        <w:r>
          <w:rPr>
            <w:rFonts w:cs="Tahoma" w:ascii="Tahoma" w:hAnsi="Tahoma"/>
            <w:sz w:val="20"/>
            <w:szCs w:val="20"/>
          </w:rPr>
          <w:t>(14) Der består en vis tvivl med hensyn til anvendelsen af direktiv 90/434/EØF på omstilling af grene af virksomheden til datterselskaber. Som led i disse transaktioner overføres de aktiver, som knytter sig til et fast driftssted og udgør en "gren af virksomheden" som defineret i artikel 2, litra i), i direktiv 90/434/EØF, til et nystiftet selskab, som vil være et datterselskab af det indskydende selskab, og det bør gøres klart, at denne transaktion, som udgør en tilførsel af aktiver fra et selskab i én medlemsstat for et fast driftssted beliggende i en anden medlemsstat til et selskab i sidstnævnte medlemsstat, er dækket af direktivet.</w:t>
        </w:r>
      </w:ins>
    </w:p>
    <w:p>
      <w:pPr>
        <w:pStyle w:val="NormalWeb8"/>
        <w:rPr>
          <w:ins w:id="3836" w:author="W00687" w:date="2005-06-04T10:36:00Z"/>
        </w:rPr>
      </w:pPr>
      <w:ins w:id="3835" w:author="W00687" w:date="2005-06-04T10:36:00Z">
        <w:r>
          <w:rPr>
            <w:rFonts w:cs="Tahoma" w:ascii="Tahoma" w:hAnsi="Tahoma"/>
            <w:sz w:val="20"/>
            <w:szCs w:val="20"/>
          </w:rPr>
          <w:t>(15) Det fremgår ikke af den nuværende definition af "ombytning af aktier" i artikel 2, litra d), i direktiv 90/434/EØF, om dette begreb ud over den erhvervelse, hvorved der opnås et simpelt flertal af stemmerne, også omfatter yderligere erhvervelse af aktier. Det er ikke ualmindeligt, at selskabers vedtægter og afstemningsregler er udformet således, at der kræves yderligere erhvervelse af aktier, før erhververen opnår fuld kontrol med målselskabet. Definitionen af "ombytning af aktier" bør derfor ændres, så det fremgår, at begrebet også omfatter alle sådanne yderligere erhvervelser af aktier.</w:t>
        </w:r>
      </w:ins>
    </w:p>
    <w:p>
      <w:pPr>
        <w:pStyle w:val="NormalWeb8"/>
        <w:rPr>
          <w:ins w:id="3838" w:author="W00687" w:date="2005-06-04T10:36:00Z"/>
        </w:rPr>
      </w:pPr>
      <w:ins w:id="3837" w:author="W00687" w:date="2005-06-04T10:36:00Z">
        <w:r>
          <w:rPr>
            <w:rFonts w:cs="Tahoma" w:ascii="Tahoma" w:hAnsi="Tahoma"/>
            <w:sz w:val="20"/>
            <w:szCs w:val="20"/>
          </w:rPr>
          <w:t>(16) I forbindelse med fusioner og spaltninger kan det modtagende selskab opnå en fortjeneste i form af den værdimæssige forskel mellem de modtagne aktiver og passiver og de aktier, som det måtte have haft i det indskydende selskab, og som annulleres i forbindelse med disse transaktioner. I henhold til artikel 7 i direktiv 90/434/EØF fritages denne kapitalvinding, fordi disse udbytter lige så let kan indtjenes i form af udloddede udbytter fra det indskydende selskab, som ville have været fritaget i henhold til Rådets direktiv 90/435/EØF af 23. juli 1990 om en fælles beskatningsordning for moder- og datterselskaber fra forskellige medlemsstater [8]. Målsætningerne i direktiv 90/434/EØF og direktiv 90/435/EØF med hensyn til dette særlige spørgsmål er de samme, men de fastsatte betingelser er ikke de samme, og direktiv 90/434/EØF bør derfor ændres, således at de deri stillede krav sidestilles med kravene i direktiv 90/435/EØF, og der benyttes samme lavere tærskel for aktierne som den, der er fastsat i nævnte direktiv.</w:t>
        </w:r>
      </w:ins>
    </w:p>
    <w:p>
      <w:pPr>
        <w:pStyle w:val="NormalWeb8"/>
        <w:rPr>
          <w:ins w:id="3840" w:author="W00687" w:date="2005-06-04T10:36:00Z"/>
        </w:rPr>
      </w:pPr>
      <w:ins w:id="3839" w:author="W00687" w:date="2005-06-04T10:36:00Z">
        <w:r>
          <w:rPr>
            <w:rFonts w:cs="Tahoma" w:ascii="Tahoma" w:hAnsi="Tahoma"/>
            <w:sz w:val="20"/>
            <w:szCs w:val="20"/>
          </w:rPr>
          <w:t>(17) Da direktiv 90/434/EØF udvides til også at omfatte delvis spaltning og flytning af et SE’s eller SCE’s vedtægtsmæssige hjemsted, bør anvendelsesområdet for den bestemmelse, der skal forhindre skatteundgåelse og skatteundragelse, ændres i overensstemmelse hermed.</w:t>
        </w:r>
      </w:ins>
    </w:p>
    <w:p>
      <w:pPr>
        <w:pStyle w:val="NormalWeb8"/>
        <w:rPr>
          <w:rFonts w:ascii="Tahoma" w:hAnsi="Tahoma" w:cs="Tahoma"/>
          <w:sz w:val="20"/>
          <w:szCs w:val="20"/>
          <w:ins w:id="3842" w:author="W00687" w:date="2005-06-04T10:36:00Z"/>
        </w:rPr>
      </w:pPr>
      <w:ins w:id="3841" w:author="W00687" w:date="2005-06-04T10:36:00Z">
        <w:r>
          <w:rPr>
            <w:rFonts w:cs="Tahoma" w:ascii="Tahoma" w:hAnsi="Tahoma"/>
            <w:sz w:val="20"/>
            <w:szCs w:val="20"/>
          </w:rPr>
          <w:t>(18) Direktiv 90/434/EØF bør derfor ændres i overensstemmelse hermed —</w:t>
        </w:r>
      </w:ins>
    </w:p>
    <w:p>
      <w:pPr>
        <w:pStyle w:val="NormalWeb8"/>
        <w:rPr>
          <w:rFonts w:ascii="Tahoma" w:hAnsi="Tahoma" w:cs="Tahoma"/>
          <w:sz w:val="20"/>
          <w:szCs w:val="20"/>
          <w:ins w:id="3844" w:author="W00687" w:date="2005-06-04T10:36:00Z"/>
        </w:rPr>
      </w:pPr>
      <w:ins w:id="3843" w:author="W00687" w:date="2005-06-04T10:36:00Z">
        <w:r>
          <w:rPr>
            <w:rFonts w:cs="Tahoma" w:ascii="Tahoma" w:hAnsi="Tahoma"/>
            <w:sz w:val="20"/>
            <w:szCs w:val="20"/>
          </w:rPr>
        </w:r>
      </w:ins>
    </w:p>
    <w:p>
      <w:pPr>
        <w:pStyle w:val="NormalWeb8"/>
        <w:rPr>
          <w:rFonts w:ascii="Tahoma" w:hAnsi="Tahoma" w:cs="Tahoma"/>
          <w:sz w:val="20"/>
          <w:szCs w:val="20"/>
          <w:ins w:id="3846" w:author="W00687" w:date="2005-06-04T10:36:00Z"/>
        </w:rPr>
      </w:pPr>
      <w:ins w:id="3845" w:author="W00687" w:date="2005-06-04T10:36:00Z">
        <w:r>
          <w:rPr>
            <w:rFonts w:cs="Tahoma" w:ascii="Tahoma" w:hAnsi="Tahoma"/>
            <w:sz w:val="20"/>
            <w:szCs w:val="20"/>
          </w:rPr>
          <w:t>UDSTEDT FØLGENDE DIREKTIV:</w:t>
        </w:r>
      </w:ins>
    </w:p>
    <w:p>
      <w:pPr>
        <w:pStyle w:val="NormalWeb8"/>
        <w:jc w:val="center"/>
        <w:rPr>
          <w:rFonts w:ascii="Tahoma" w:hAnsi="Tahoma" w:cs="Tahoma"/>
          <w:sz w:val="20"/>
          <w:szCs w:val="20"/>
          <w:ins w:id="3848" w:author="W00687" w:date="2005-06-04T10:36:00Z"/>
        </w:rPr>
      </w:pPr>
      <w:ins w:id="3847" w:author="W00687" w:date="2005-06-04T10:36:00Z">
        <w:r>
          <w:rPr>
            <w:rFonts w:cs="Tahoma" w:ascii="Tahoma" w:hAnsi="Tahoma"/>
            <w:sz w:val="20"/>
            <w:szCs w:val="20"/>
          </w:rPr>
          <w:t>Artikel 1</w:t>
        </w:r>
      </w:ins>
    </w:p>
    <w:p>
      <w:pPr>
        <w:pStyle w:val="NormalWeb8"/>
        <w:rPr>
          <w:rFonts w:ascii="Tahoma" w:hAnsi="Tahoma" w:cs="Tahoma"/>
          <w:sz w:val="20"/>
          <w:szCs w:val="20"/>
          <w:ins w:id="3850" w:author="W00687" w:date="2005-06-04T10:36:00Z"/>
        </w:rPr>
      </w:pPr>
      <w:ins w:id="3849" w:author="W00687" w:date="2005-06-04T10:36:00Z">
        <w:r>
          <w:rPr>
            <w:rFonts w:cs="Tahoma" w:ascii="Tahoma" w:hAnsi="Tahoma"/>
            <w:sz w:val="20"/>
            <w:szCs w:val="20"/>
          </w:rPr>
          <w:t>I direktiv 90/434/EØF foretages følgende ændringer:</w:t>
        </w:r>
      </w:ins>
    </w:p>
    <w:p>
      <w:pPr>
        <w:pStyle w:val="NormalWeb8"/>
        <w:rPr>
          <w:rFonts w:ascii="Tahoma" w:hAnsi="Tahoma" w:cs="Tahoma"/>
          <w:sz w:val="20"/>
          <w:szCs w:val="20"/>
          <w:ins w:id="3852" w:author="W00687" w:date="2005-06-04T10:36:00Z"/>
        </w:rPr>
      </w:pPr>
      <w:ins w:id="3851" w:author="W00687" w:date="2005-06-04T10:36:00Z">
        <w:r>
          <w:rPr>
            <w:rFonts w:cs="Tahoma" w:ascii="Tahoma" w:hAnsi="Tahoma"/>
            <w:sz w:val="20"/>
            <w:szCs w:val="20"/>
          </w:rPr>
        </w:r>
      </w:ins>
    </w:p>
    <w:p>
      <w:pPr>
        <w:pStyle w:val="NormalWeb8"/>
        <w:rPr>
          <w:rFonts w:ascii="Tahoma" w:hAnsi="Tahoma" w:cs="Tahoma"/>
          <w:sz w:val="20"/>
          <w:szCs w:val="20"/>
          <w:ins w:id="3854" w:author="W00687" w:date="2005-06-04T10:36:00Z"/>
        </w:rPr>
      </w:pPr>
      <w:ins w:id="3853" w:author="W00687" w:date="2005-06-04T10:36:00Z">
        <w:r>
          <w:rPr>
            <w:rFonts w:cs="Tahoma" w:ascii="Tahoma" w:hAnsi="Tahoma"/>
            <w:sz w:val="20"/>
            <w:szCs w:val="20"/>
          </w:rPr>
          <w:t>1) Titlen affattes således:</w:t>
        </w:r>
      </w:ins>
    </w:p>
    <w:p>
      <w:pPr>
        <w:pStyle w:val="NormalWeb8"/>
        <w:rPr>
          <w:ins w:id="3856" w:author="W00687" w:date="2005-06-04T10:36:00Z"/>
        </w:rPr>
      </w:pPr>
      <w:ins w:id="3855" w:author="W00687" w:date="2005-06-04T10:36:00Z">
        <w:r>
          <w:rPr>
            <w:rFonts w:cs="Tahoma" w:ascii="Tahoma" w:hAnsi="Tahoma"/>
            <w:sz w:val="20"/>
            <w:szCs w:val="20"/>
          </w:rPr>
          <w:t>"Rådets direktiv 90/434/EØF af 23. juli 1990 om en fælles beskatningsordning ved fusion, spaltning, partiel spaltning, tilførsel af aktiver og ombytning af aktier vedrørende selskaber i forskellige medlemsstater og ved flytning af et SE’s eller SCE’s vedtægtsmæssige hjemsted mellem medlemsstater".</w:t>
        </w:r>
      </w:ins>
    </w:p>
    <w:p>
      <w:pPr>
        <w:pStyle w:val="NormalWeb8"/>
        <w:rPr>
          <w:rFonts w:ascii="Tahoma" w:hAnsi="Tahoma" w:cs="Tahoma"/>
          <w:sz w:val="20"/>
          <w:szCs w:val="20"/>
          <w:ins w:id="3858" w:author="W00687" w:date="2005-06-04T10:36:00Z"/>
        </w:rPr>
      </w:pPr>
      <w:ins w:id="3857" w:author="W00687" w:date="2005-06-04T10:36:00Z">
        <w:r>
          <w:rPr>
            <w:rFonts w:cs="Tahoma" w:ascii="Tahoma" w:hAnsi="Tahoma"/>
            <w:sz w:val="20"/>
            <w:szCs w:val="20"/>
          </w:rPr>
        </w:r>
      </w:ins>
    </w:p>
    <w:p>
      <w:pPr>
        <w:pStyle w:val="NormalWeb8"/>
        <w:rPr>
          <w:rFonts w:ascii="Tahoma" w:hAnsi="Tahoma" w:cs="Tahoma"/>
          <w:sz w:val="20"/>
          <w:szCs w:val="20"/>
          <w:ins w:id="3860" w:author="W00687" w:date="2005-06-04T10:36:00Z"/>
        </w:rPr>
      </w:pPr>
      <w:ins w:id="3859" w:author="W00687" w:date="2005-06-04T10:36:00Z">
        <w:r>
          <w:rPr>
            <w:rFonts w:cs="Tahoma" w:ascii="Tahoma" w:hAnsi="Tahoma"/>
            <w:sz w:val="20"/>
            <w:szCs w:val="20"/>
          </w:rPr>
          <w:t>2) Artikel 1 affattes således:</w:t>
        </w:r>
      </w:ins>
    </w:p>
    <w:p>
      <w:pPr>
        <w:pStyle w:val="NormalWeb8"/>
        <w:rPr>
          <w:rFonts w:ascii="Tahoma" w:hAnsi="Tahoma" w:cs="Tahoma"/>
          <w:sz w:val="20"/>
          <w:szCs w:val="20"/>
          <w:ins w:id="3863" w:author="W00687" w:date="2005-06-04T10:36:00Z"/>
        </w:rPr>
      </w:pPr>
      <w:ins w:id="3861" w:author="W00687" w:date="2005-06-04T10:36:00Z">
        <w:r>
          <w:rPr>
            <w:rFonts w:cs="Tahoma" w:ascii="Tahoma" w:hAnsi="Tahoma"/>
            <w:sz w:val="20"/>
            <w:szCs w:val="20"/>
          </w:rPr>
          <w:t>"</w:t>
        </w:r>
      </w:ins>
      <w:ins w:id="3862" w:author="W00687" w:date="2005-06-04T10:36:00Z">
        <w:r>
          <w:rPr>
            <w:rFonts w:cs="Tahoma" w:ascii="Tahoma" w:hAnsi="Tahoma"/>
            <w:i/>
            <w:sz w:val="20"/>
            <w:szCs w:val="20"/>
          </w:rPr>
          <w:t>Artikel 1</w:t>
        </w:r>
      </w:ins>
    </w:p>
    <w:p>
      <w:pPr>
        <w:pStyle w:val="NormalWeb8"/>
        <w:rPr>
          <w:rFonts w:ascii="Tahoma" w:hAnsi="Tahoma" w:cs="Tahoma"/>
          <w:sz w:val="20"/>
          <w:szCs w:val="20"/>
          <w:ins w:id="3865" w:author="W00687" w:date="2005-06-04T10:36:00Z"/>
        </w:rPr>
      </w:pPr>
      <w:ins w:id="3864" w:author="W00687" w:date="2005-06-04T10:36:00Z">
        <w:r>
          <w:rPr>
            <w:rFonts w:cs="Tahoma" w:ascii="Tahoma" w:hAnsi="Tahoma"/>
            <w:sz w:val="20"/>
            <w:szCs w:val="20"/>
          </w:rPr>
          <w:t>Den enkelte medlemsstat anvender dette direktiv på følgende:</w:t>
        </w:r>
      </w:ins>
    </w:p>
    <w:p>
      <w:pPr>
        <w:pStyle w:val="NormalWeb8"/>
        <w:rPr>
          <w:rFonts w:ascii="Tahoma" w:hAnsi="Tahoma" w:cs="Tahoma"/>
          <w:sz w:val="20"/>
          <w:szCs w:val="20"/>
          <w:ins w:id="3867" w:author="W00687" w:date="2005-06-04T10:36:00Z"/>
        </w:rPr>
      </w:pPr>
      <w:ins w:id="3866" w:author="W00687" w:date="2005-06-04T10:36:00Z">
        <w:r>
          <w:rPr>
            <w:rFonts w:cs="Tahoma" w:ascii="Tahoma" w:hAnsi="Tahoma"/>
            <w:sz w:val="20"/>
            <w:szCs w:val="20"/>
          </w:rPr>
          <w:t>a) fusion, spaltning, partiel spaltning, tilførsel af aktiver og ombytning af aktier, som vedrører selskaber i to eller flere medlemsstater</w:t>
        </w:r>
      </w:ins>
    </w:p>
    <w:p>
      <w:pPr>
        <w:pStyle w:val="NormalWeb8"/>
        <w:rPr>
          <w:ins w:id="3869" w:author="W00687" w:date="2005-06-04T10:36:00Z"/>
        </w:rPr>
      </w:pPr>
      <w:ins w:id="3868" w:author="W00687" w:date="2005-06-04T10:36:00Z">
        <w:r>
          <w:rPr>
            <w:rFonts w:cs="Tahoma" w:ascii="Tahoma" w:hAnsi="Tahoma"/>
            <w:sz w:val="20"/>
            <w:szCs w:val="20"/>
          </w:rPr>
          <w:t>b) flytning af vedtægtsmæssigt hjemsted fra en medlemsstat til en anden medlemsstat for europæiske selskaber (Societas Europaea eller SE), som etableret ved Rådets forordning (EF) nr. 2157/2001 af 8. oktober 2001 om statut for det europæiske selskab (SE) [9], og europæiske andelsselskaber (SCE), som etableret ved Rådets forordning (EF) nr. 1435/2003 af 22. juli 2003 om statut for det europæiske andelsselskab (SCE) [10].</w:t>
        </w:r>
      </w:ins>
    </w:p>
    <w:p>
      <w:pPr>
        <w:pStyle w:val="NormalWeb8"/>
        <w:rPr>
          <w:rFonts w:ascii="Tahoma" w:hAnsi="Tahoma" w:cs="Tahoma"/>
          <w:sz w:val="20"/>
          <w:szCs w:val="20"/>
          <w:ins w:id="3871" w:author="W00687" w:date="2005-06-04T10:36:00Z"/>
        </w:rPr>
      </w:pPr>
      <w:ins w:id="3870" w:author="W00687" w:date="2005-06-04T10:36:00Z">
        <w:r>
          <w:rPr>
            <w:rFonts w:cs="Tahoma" w:ascii="Tahoma" w:hAnsi="Tahoma"/>
            <w:sz w:val="20"/>
            <w:szCs w:val="20"/>
          </w:rPr>
        </w:r>
      </w:ins>
    </w:p>
    <w:p>
      <w:pPr>
        <w:pStyle w:val="NormalWeb8"/>
        <w:rPr>
          <w:rFonts w:ascii="Tahoma" w:hAnsi="Tahoma" w:cs="Tahoma"/>
          <w:sz w:val="20"/>
          <w:szCs w:val="20"/>
          <w:ins w:id="3873" w:author="W00687" w:date="2005-06-04T10:36:00Z"/>
        </w:rPr>
      </w:pPr>
      <w:ins w:id="3872" w:author="W00687" w:date="2005-06-04T10:36:00Z">
        <w:r>
          <w:rPr>
            <w:rFonts w:cs="Tahoma" w:ascii="Tahoma" w:hAnsi="Tahoma"/>
            <w:sz w:val="20"/>
            <w:szCs w:val="20"/>
          </w:rPr>
          <w:t>3) I artikel 2 foretages følgende ændringer:</w:t>
        </w:r>
      </w:ins>
    </w:p>
    <w:p>
      <w:pPr>
        <w:pStyle w:val="NormalWeb8"/>
        <w:rPr>
          <w:rFonts w:ascii="Tahoma" w:hAnsi="Tahoma" w:cs="Tahoma"/>
          <w:sz w:val="20"/>
          <w:szCs w:val="20"/>
          <w:ins w:id="3875" w:author="W00687" w:date="2005-06-04T10:36:00Z"/>
        </w:rPr>
      </w:pPr>
      <w:ins w:id="3874" w:author="W00687" w:date="2005-06-04T10:36:00Z">
        <w:r>
          <w:rPr>
            <w:rFonts w:cs="Tahoma" w:ascii="Tahoma" w:hAnsi="Tahoma"/>
            <w:sz w:val="20"/>
            <w:szCs w:val="20"/>
          </w:rPr>
        </w:r>
      </w:ins>
    </w:p>
    <w:p>
      <w:pPr>
        <w:pStyle w:val="NormalWeb8"/>
        <w:rPr>
          <w:rFonts w:ascii="Tahoma" w:hAnsi="Tahoma" w:cs="Tahoma"/>
          <w:sz w:val="20"/>
          <w:szCs w:val="20"/>
          <w:ins w:id="3877" w:author="W00687" w:date="2005-06-04T10:36:00Z"/>
        </w:rPr>
      </w:pPr>
      <w:ins w:id="3876" w:author="W00687" w:date="2005-06-04T10:36:00Z">
        <w:r>
          <w:rPr>
            <w:rFonts w:cs="Tahoma" w:ascii="Tahoma" w:hAnsi="Tahoma"/>
            <w:sz w:val="20"/>
            <w:szCs w:val="20"/>
          </w:rPr>
          <w:t>a) Følgende litra indsættes:</w:t>
        </w:r>
      </w:ins>
    </w:p>
    <w:p>
      <w:pPr>
        <w:pStyle w:val="NormalWeb8"/>
        <w:rPr>
          <w:ins w:id="3879" w:author="W00687" w:date="2005-06-04T10:36:00Z"/>
        </w:rPr>
      </w:pPr>
      <w:ins w:id="3878" w:author="W00687" w:date="2005-06-04T10:36:00Z">
        <w:r>
          <w:rPr>
            <w:rFonts w:cs="Tahoma" w:ascii="Tahoma" w:hAnsi="Tahoma"/>
            <w:sz w:val="20"/>
            <w:szCs w:val="20"/>
          </w:rPr>
          <w:t>"ba) "partiel spaltning": den transaktion, hvorved et selskab uden at blive opløst overfører en eller flere grene af virksomheden til et eller flere eksisterende eller nye selskaber, idet dog mindst én virksomhedsgren forbliver i det indskydende selskab, ved i henhold til en pro rata-regel at tildele sine selskabsdeltagere aktier eller anparter i de modtagende selskaber, og eventuelt en kontant udligningssum på højst 10 % af disse værdipapirers pålydende værdi eller, når der ikke eksisterer en pålydende værdi, deres bogførte værdi".</w:t>
        </w:r>
      </w:ins>
    </w:p>
    <w:p>
      <w:pPr>
        <w:pStyle w:val="NormalWeb8"/>
        <w:rPr>
          <w:rFonts w:ascii="Tahoma" w:hAnsi="Tahoma" w:cs="Tahoma"/>
          <w:sz w:val="20"/>
          <w:szCs w:val="20"/>
          <w:ins w:id="3881" w:author="W00687" w:date="2005-06-04T10:36:00Z"/>
        </w:rPr>
      </w:pPr>
      <w:ins w:id="3880" w:author="W00687" w:date="2005-06-04T10:36:00Z">
        <w:r>
          <w:rPr>
            <w:rFonts w:cs="Tahoma" w:ascii="Tahoma" w:hAnsi="Tahoma"/>
            <w:sz w:val="20"/>
            <w:szCs w:val="20"/>
          </w:rPr>
        </w:r>
      </w:ins>
    </w:p>
    <w:p>
      <w:pPr>
        <w:pStyle w:val="NormalWeb8"/>
        <w:rPr>
          <w:rFonts w:ascii="Tahoma" w:hAnsi="Tahoma" w:cs="Tahoma"/>
          <w:sz w:val="20"/>
          <w:szCs w:val="20"/>
          <w:ins w:id="3883" w:author="W00687" w:date="2005-06-04T10:36:00Z"/>
        </w:rPr>
      </w:pPr>
      <w:ins w:id="3882" w:author="W00687" w:date="2005-06-04T10:36:00Z">
        <w:r>
          <w:rPr>
            <w:rFonts w:cs="Tahoma" w:ascii="Tahoma" w:hAnsi="Tahoma"/>
            <w:sz w:val="20"/>
            <w:szCs w:val="20"/>
          </w:rPr>
          <w:t>b) Litra d) affattes således:</w:t>
        </w:r>
      </w:ins>
    </w:p>
    <w:p>
      <w:pPr>
        <w:pStyle w:val="NormalWeb8"/>
        <w:rPr>
          <w:ins w:id="3885" w:author="W00687" w:date="2005-06-04T10:36:00Z"/>
        </w:rPr>
      </w:pPr>
      <w:ins w:id="3884" w:author="W00687" w:date="2005-06-04T10:36:00Z">
        <w:r>
          <w:rPr>
            <w:rFonts w:cs="Tahoma" w:ascii="Tahoma" w:hAnsi="Tahoma"/>
            <w:sz w:val="20"/>
            <w:szCs w:val="20"/>
          </w:rPr>
          <w:t>"d) "ombytning af aktier": 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 på højst 10 % af den pålydende værdi, eller, når der ikke eksisterer en pålydende værdi, af den bogførte værdi af de værdipapirer, som udleveres til gengæld herfor".</w:t>
        </w:r>
      </w:ins>
    </w:p>
    <w:p>
      <w:pPr>
        <w:pStyle w:val="NormalWeb8"/>
        <w:rPr>
          <w:rFonts w:ascii="Tahoma" w:hAnsi="Tahoma" w:cs="Tahoma"/>
          <w:sz w:val="20"/>
          <w:szCs w:val="20"/>
          <w:ins w:id="3887" w:author="W00687" w:date="2005-06-04T10:36:00Z"/>
        </w:rPr>
      </w:pPr>
      <w:ins w:id="3886" w:author="W00687" w:date="2005-06-04T10:36:00Z">
        <w:r>
          <w:rPr>
            <w:rFonts w:cs="Tahoma" w:ascii="Tahoma" w:hAnsi="Tahoma"/>
            <w:sz w:val="20"/>
            <w:szCs w:val="20"/>
          </w:rPr>
        </w:r>
      </w:ins>
    </w:p>
    <w:p>
      <w:pPr>
        <w:pStyle w:val="NormalWeb8"/>
        <w:rPr>
          <w:rFonts w:ascii="Tahoma" w:hAnsi="Tahoma" w:cs="Tahoma"/>
          <w:sz w:val="20"/>
          <w:szCs w:val="20"/>
          <w:ins w:id="3889" w:author="W00687" w:date="2005-06-04T10:36:00Z"/>
        </w:rPr>
      </w:pPr>
      <w:ins w:id="3888" w:author="W00687" w:date="2005-06-04T10:36:00Z">
        <w:r>
          <w:rPr>
            <w:rFonts w:cs="Tahoma" w:ascii="Tahoma" w:hAnsi="Tahoma"/>
            <w:sz w:val="20"/>
            <w:szCs w:val="20"/>
          </w:rPr>
          <w:t>c) Følgende litra indsættes:</w:t>
        </w:r>
      </w:ins>
    </w:p>
    <w:p>
      <w:pPr>
        <w:pStyle w:val="NormalWeb8"/>
        <w:rPr>
          <w:rFonts w:ascii="Tahoma" w:hAnsi="Tahoma" w:cs="Tahoma"/>
          <w:sz w:val="20"/>
          <w:szCs w:val="20"/>
          <w:ins w:id="3891" w:author="W00687" w:date="2005-06-04T10:36:00Z"/>
        </w:rPr>
      </w:pPr>
      <w:ins w:id="3890" w:author="W00687" w:date="2005-06-04T10:36:00Z">
        <w:r>
          <w:rPr>
            <w:rFonts w:cs="Tahoma" w:ascii="Tahoma" w:hAnsi="Tahoma"/>
            <w:sz w:val="20"/>
            <w:szCs w:val="20"/>
          </w:rPr>
          <w:t>"j) "flytning af vedtægtsmæssigt hjemsted": den transaktion, hvorved et SE eller et SCE, uden at det opløses, eller at der stiftes en ny juridisk person, flytter sit vedtægtsmæssige hjemsted fra en medlemsstat til en anden medlemsstat."</w:t>
        </w:r>
      </w:ins>
    </w:p>
    <w:p>
      <w:pPr>
        <w:pStyle w:val="NormalWeb8"/>
        <w:rPr>
          <w:rFonts w:ascii="Tahoma" w:hAnsi="Tahoma" w:cs="Tahoma"/>
          <w:sz w:val="20"/>
          <w:szCs w:val="20"/>
          <w:ins w:id="3893" w:author="W00687" w:date="2005-06-04T10:36:00Z"/>
        </w:rPr>
      </w:pPr>
      <w:ins w:id="3892" w:author="W00687" w:date="2005-06-04T10:36:00Z">
        <w:r>
          <w:rPr>
            <w:rFonts w:cs="Tahoma" w:ascii="Tahoma" w:hAnsi="Tahoma"/>
            <w:sz w:val="20"/>
            <w:szCs w:val="20"/>
          </w:rPr>
        </w:r>
      </w:ins>
    </w:p>
    <w:p>
      <w:pPr>
        <w:pStyle w:val="NormalWeb8"/>
        <w:rPr>
          <w:rFonts w:ascii="Tahoma" w:hAnsi="Tahoma" w:cs="Tahoma"/>
          <w:sz w:val="20"/>
          <w:szCs w:val="20"/>
          <w:ins w:id="3895" w:author="W00687" w:date="2005-06-04T10:36:00Z"/>
        </w:rPr>
      </w:pPr>
      <w:ins w:id="3894" w:author="W00687" w:date="2005-06-04T10:36:00Z">
        <w:r>
          <w:rPr>
            <w:rFonts w:cs="Tahoma" w:ascii="Tahoma" w:hAnsi="Tahoma"/>
            <w:sz w:val="20"/>
            <w:szCs w:val="20"/>
          </w:rPr>
          <w:t>4) Artikel 3, litra c), ottende led, vedrørende Italien affattes således:</w:t>
        </w:r>
      </w:ins>
    </w:p>
    <w:p>
      <w:pPr>
        <w:pStyle w:val="NormalWeb8"/>
        <w:rPr>
          <w:rFonts w:ascii="Tahoma" w:hAnsi="Tahoma" w:cs="Tahoma"/>
          <w:sz w:val="20"/>
          <w:szCs w:val="20"/>
          <w:ins w:id="3897" w:author="W00687" w:date="2005-06-04T10:36:00Z"/>
        </w:rPr>
      </w:pPr>
      <w:ins w:id="3896" w:author="W00687" w:date="2005-06-04T10:36:00Z">
        <w:r>
          <w:rPr>
            <w:rFonts w:cs="Tahoma" w:ascii="Tahoma" w:hAnsi="Tahoma"/>
            <w:sz w:val="20"/>
            <w:szCs w:val="20"/>
          </w:rPr>
          <w:t>"— imposta sul reddito delle società i Italien".</w:t>
        </w:r>
      </w:ins>
    </w:p>
    <w:p>
      <w:pPr>
        <w:pStyle w:val="NormalWeb8"/>
        <w:rPr>
          <w:rFonts w:ascii="Tahoma" w:hAnsi="Tahoma" w:cs="Tahoma"/>
          <w:sz w:val="20"/>
          <w:szCs w:val="20"/>
          <w:ins w:id="3899" w:author="W00687" w:date="2005-06-04T10:36:00Z"/>
        </w:rPr>
      </w:pPr>
      <w:ins w:id="3898" w:author="W00687" w:date="2005-06-04T10:36:00Z">
        <w:r>
          <w:rPr>
            <w:rFonts w:cs="Tahoma" w:ascii="Tahoma" w:hAnsi="Tahoma"/>
            <w:sz w:val="20"/>
            <w:szCs w:val="20"/>
          </w:rPr>
        </w:r>
      </w:ins>
    </w:p>
    <w:p>
      <w:pPr>
        <w:pStyle w:val="NormalWeb8"/>
        <w:rPr>
          <w:rFonts w:ascii="Tahoma" w:hAnsi="Tahoma" w:cs="Tahoma"/>
          <w:sz w:val="20"/>
          <w:szCs w:val="20"/>
          <w:ins w:id="3901" w:author="W00687" w:date="2005-06-04T10:36:00Z"/>
        </w:rPr>
      </w:pPr>
      <w:ins w:id="3900" w:author="W00687" w:date="2005-06-04T10:36:00Z">
        <w:r>
          <w:rPr>
            <w:rFonts w:cs="Tahoma" w:ascii="Tahoma" w:hAnsi="Tahoma"/>
            <w:sz w:val="20"/>
            <w:szCs w:val="20"/>
          </w:rPr>
          <w:t>5) Overskriften til afsnit II affattes således:</w:t>
        </w:r>
      </w:ins>
    </w:p>
    <w:p>
      <w:pPr>
        <w:pStyle w:val="NormalWeb8"/>
        <w:rPr>
          <w:rFonts w:ascii="Tahoma" w:hAnsi="Tahoma" w:cs="Tahoma"/>
          <w:sz w:val="20"/>
          <w:szCs w:val="20"/>
          <w:ins w:id="3903" w:author="W00687" w:date="2005-06-04T10:36:00Z"/>
        </w:rPr>
      </w:pPr>
      <w:ins w:id="3902" w:author="W00687" w:date="2005-06-04T10:36:00Z">
        <w:r>
          <w:rPr>
            <w:rFonts w:cs="Tahoma" w:ascii="Tahoma" w:hAnsi="Tahoma"/>
            <w:sz w:val="20"/>
            <w:szCs w:val="20"/>
          </w:rPr>
          <w:t>"AFSNIT II</w:t>
        </w:r>
      </w:ins>
    </w:p>
    <w:p>
      <w:pPr>
        <w:pStyle w:val="NormalWeb8"/>
        <w:rPr>
          <w:ins w:id="3906" w:author="W00687" w:date="2005-06-04T10:36:00Z"/>
        </w:rPr>
      </w:pPr>
      <w:ins w:id="3904" w:author="W00687" w:date="2005-06-04T10:36:00Z">
        <w:r>
          <w:rPr>
            <w:rFonts w:cs="Tahoma" w:ascii="Tahoma" w:hAnsi="Tahoma"/>
            <w:b/>
            <w:sz w:val="20"/>
            <w:szCs w:val="20"/>
          </w:rPr>
          <w:t>Bestemmelser vedrørende fusion, spaltning, partiel spaltning og ombytning af aktier</w:t>
        </w:r>
      </w:ins>
      <w:ins w:id="3905" w:author="W00687" w:date="2005-06-04T10:36:00Z">
        <w:r>
          <w:rPr>
            <w:rFonts w:cs="Tahoma" w:ascii="Tahoma" w:hAnsi="Tahoma"/>
            <w:sz w:val="20"/>
            <w:szCs w:val="20"/>
          </w:rPr>
          <w:t>".</w:t>
        </w:r>
      </w:ins>
    </w:p>
    <w:p>
      <w:pPr>
        <w:pStyle w:val="NormalWeb8"/>
        <w:rPr>
          <w:rFonts w:ascii="Tahoma" w:hAnsi="Tahoma" w:cs="Tahoma"/>
          <w:sz w:val="20"/>
          <w:szCs w:val="20"/>
          <w:ins w:id="3908" w:author="W00687" w:date="2005-06-04T10:36:00Z"/>
        </w:rPr>
      </w:pPr>
      <w:ins w:id="3907" w:author="W00687" w:date="2005-06-04T10:36:00Z">
        <w:r>
          <w:rPr>
            <w:rFonts w:cs="Tahoma" w:ascii="Tahoma" w:hAnsi="Tahoma"/>
            <w:sz w:val="20"/>
            <w:szCs w:val="20"/>
          </w:rPr>
        </w:r>
      </w:ins>
    </w:p>
    <w:p>
      <w:pPr>
        <w:pStyle w:val="NormalWeb8"/>
        <w:rPr>
          <w:rFonts w:ascii="Tahoma" w:hAnsi="Tahoma" w:cs="Tahoma"/>
          <w:sz w:val="20"/>
          <w:szCs w:val="20"/>
          <w:ins w:id="3910" w:author="W00687" w:date="2005-06-04T10:36:00Z"/>
        </w:rPr>
      </w:pPr>
      <w:ins w:id="3909" w:author="W00687" w:date="2005-06-04T10:36:00Z">
        <w:r>
          <w:rPr>
            <w:rFonts w:cs="Tahoma" w:ascii="Tahoma" w:hAnsi="Tahoma"/>
            <w:sz w:val="20"/>
            <w:szCs w:val="20"/>
          </w:rPr>
          <w:t>6) Artikel 4 affattes således:</w:t>
        </w:r>
      </w:ins>
    </w:p>
    <w:p>
      <w:pPr>
        <w:pStyle w:val="NormalWeb8"/>
        <w:rPr>
          <w:rFonts w:ascii="Tahoma" w:hAnsi="Tahoma" w:cs="Tahoma"/>
          <w:sz w:val="20"/>
          <w:szCs w:val="20"/>
          <w:ins w:id="3912" w:author="W00687" w:date="2005-06-04T10:36:00Z"/>
        </w:rPr>
      </w:pPr>
      <w:ins w:id="3911" w:author="W00687" w:date="2005-06-04T10:36:00Z">
        <w:r>
          <w:rPr>
            <w:rFonts w:cs="Tahoma" w:ascii="Tahoma" w:hAnsi="Tahoma"/>
            <w:sz w:val="20"/>
            <w:szCs w:val="20"/>
          </w:rPr>
        </w:r>
      </w:ins>
    </w:p>
    <w:p>
      <w:pPr>
        <w:pStyle w:val="NormalWeb8"/>
        <w:rPr>
          <w:rFonts w:ascii="Tahoma" w:hAnsi="Tahoma" w:cs="Tahoma"/>
          <w:sz w:val="20"/>
          <w:szCs w:val="20"/>
          <w:ins w:id="3915" w:author="W00687" w:date="2005-06-04T10:36:00Z"/>
        </w:rPr>
      </w:pPr>
      <w:ins w:id="3913" w:author="W00687" w:date="2005-06-04T10:36:00Z">
        <w:r>
          <w:rPr>
            <w:rFonts w:cs="Tahoma" w:ascii="Tahoma" w:hAnsi="Tahoma"/>
            <w:sz w:val="20"/>
            <w:szCs w:val="20"/>
          </w:rPr>
          <w:t>"</w:t>
        </w:r>
      </w:ins>
      <w:ins w:id="3914" w:author="W00687" w:date="2005-06-04T10:36:00Z">
        <w:r>
          <w:rPr>
            <w:rFonts w:cs="Tahoma" w:ascii="Tahoma" w:hAnsi="Tahoma"/>
            <w:i/>
            <w:sz w:val="20"/>
            <w:szCs w:val="20"/>
          </w:rPr>
          <w:t>Artikel 4</w:t>
        </w:r>
      </w:ins>
    </w:p>
    <w:p>
      <w:pPr>
        <w:pStyle w:val="NormalWeb8"/>
        <w:rPr>
          <w:ins w:id="3917" w:author="W00687" w:date="2005-06-04T10:36:00Z"/>
        </w:rPr>
      </w:pPr>
      <w:ins w:id="3916" w:author="W00687" w:date="2005-06-04T10:36:00Z">
        <w:r>
          <w:rPr>
            <w:rFonts w:cs="Tahoma" w:ascii="Tahoma" w:hAnsi="Tahoma"/>
            <w:sz w:val="20"/>
            <w:szCs w:val="20"/>
          </w:rPr>
          <w:t>1. Fusion, spaltning eller partiel spaltning medfører ingen form for skat på kapitalvinding beregnet som forskellen mellem den indre værdi af de overførte aktiver og passiver og disses skattemæssige værdi.</w:t>
        </w:r>
      </w:ins>
    </w:p>
    <w:p>
      <w:pPr>
        <w:pStyle w:val="NormalWeb8"/>
        <w:rPr>
          <w:rFonts w:ascii="Tahoma" w:hAnsi="Tahoma" w:cs="Tahoma"/>
          <w:sz w:val="20"/>
          <w:szCs w:val="20"/>
          <w:ins w:id="3919" w:author="W00687" w:date="2005-06-04T10:36:00Z"/>
        </w:rPr>
      </w:pPr>
      <w:ins w:id="3918" w:author="W00687" w:date="2005-06-04T10:36:00Z">
        <w:r>
          <w:rPr>
            <w:rFonts w:cs="Tahoma" w:ascii="Tahoma" w:hAnsi="Tahoma"/>
            <w:sz w:val="20"/>
            <w:szCs w:val="20"/>
          </w:rPr>
          <w:t>I denne artikel finder følgende definitioner anvendelse:</w:t>
        </w:r>
      </w:ins>
    </w:p>
    <w:p>
      <w:pPr>
        <w:pStyle w:val="NormalWeb8"/>
        <w:rPr>
          <w:rFonts w:ascii="Tahoma" w:hAnsi="Tahoma" w:cs="Tahoma"/>
          <w:sz w:val="20"/>
          <w:szCs w:val="20"/>
          <w:ins w:id="3921" w:author="W00687" w:date="2005-06-04T10:36:00Z"/>
        </w:rPr>
      </w:pPr>
      <w:ins w:id="3920" w:author="W00687" w:date="2005-06-04T10:36:00Z">
        <w:r>
          <w:rPr>
            <w:rFonts w:cs="Tahoma" w:ascii="Tahoma" w:hAnsi="Tahoma"/>
            <w:sz w:val="20"/>
            <w:szCs w:val="20"/>
          </w:rPr>
          <w:t>a) "skattemæssig værdi": det beløb på grundlag af hvilket en fortjeneste eller et tab ville være blevet beregnet med henblik på beskatning af det indskydende selskabs indkomst, overskud eller kapitalvinding, såfremt sådanne aktiver eller passiver var blevet solgt samtidig med fusionen, spaltningen eller den partielle spaltning, men uafhængigt af transaktionen</w:t>
        </w:r>
      </w:ins>
    </w:p>
    <w:p>
      <w:pPr>
        <w:pStyle w:val="NormalWeb8"/>
        <w:rPr>
          <w:ins w:id="3923" w:author="W00687" w:date="2005-06-04T10:36:00Z"/>
        </w:rPr>
      </w:pPr>
      <w:ins w:id="3922" w:author="W00687" w:date="2005-06-04T10:36:00Z">
        <w:r>
          <w:rPr>
            <w:rFonts w:cs="Tahoma" w:ascii="Tahoma" w:hAnsi="Tahoma"/>
            <w:sz w:val="20"/>
            <w:szCs w:val="20"/>
          </w:rPr>
          <w:t>b) "overførte aktiver og passiver": de af det indskydende selskabs aktiver og passiver, der som følge af fusionen, spaltningen eller den partielle spaltning er faktisk knyttet til et af det modtagende selskabs faste driftssteder i det indskydende selskabs medlemsstat, og som har betydning for de opnåede resultater, der lægges til grund ved skatteberegningen.</w:t>
        </w:r>
      </w:ins>
    </w:p>
    <w:p>
      <w:pPr>
        <w:pStyle w:val="NormalWeb8"/>
        <w:rPr>
          <w:ins w:id="3925" w:author="W00687" w:date="2005-06-04T10:36:00Z"/>
        </w:rPr>
      </w:pPr>
      <w:ins w:id="3924" w:author="W00687" w:date="2005-06-04T10:36:00Z">
        <w:r>
          <w:rPr>
            <w:rFonts w:cs="Tahoma" w:ascii="Tahoma" w:hAnsi="Tahoma"/>
            <w:sz w:val="20"/>
            <w:szCs w:val="20"/>
          </w:rPr>
          <w:t>2. Såfremt stk. 1 finder anvendelse, og en medlemsstat på grundlag af denne stats vurdering af selskabets juridiske karakteristika som følge af den lovgivning, hvorunder det er oprettet, betragter et ikke-hjemmehørende indskydende selskab som skattemæssigt transparent og derfor beskatter selskabsdeltagerne på grundlag af deres andel i det indskydende selskabs overskud, efterhånden som dette overskud opstår, beskatter den pågældende stat ikke indkomst, overskud eller kapitalvinding beregnet på grundlag af forskellen mellem de overførte aktivers og passivers indre værdi og deres skattemæssige værdi.</w:t>
        </w:r>
      </w:ins>
    </w:p>
    <w:p>
      <w:pPr>
        <w:pStyle w:val="NormalWeb8"/>
        <w:rPr>
          <w:rFonts w:ascii="Tahoma" w:hAnsi="Tahoma" w:cs="Tahoma"/>
          <w:sz w:val="20"/>
          <w:szCs w:val="20"/>
          <w:ins w:id="3927" w:author="W00687" w:date="2005-06-04T10:36:00Z"/>
        </w:rPr>
      </w:pPr>
      <w:ins w:id="3926" w:author="W00687" w:date="2005-06-04T10:36:00Z">
        <w:r>
          <w:rPr>
            <w:rFonts w:cs="Tahoma" w:ascii="Tahoma" w:hAnsi="Tahoma"/>
            <w:sz w:val="20"/>
            <w:szCs w:val="20"/>
          </w:rPr>
          <w:t>3. Stk. 1 og 2 finder kun anvendelse, hvis det modtagende selskab beregner nye nedskrivninger og kapitalvinding eller -tab på overførte aktiver og passiver i henhold til de regler, der ville have været gældende for det indskydende selskab eller de indskydende selskaber, såfremt fusionen, spaltningen eller den partielle spaltning ikke havde fundet sted.</w:t>
        </w:r>
      </w:ins>
    </w:p>
    <w:p>
      <w:pPr>
        <w:pStyle w:val="NormalWeb8"/>
        <w:rPr>
          <w:ins w:id="3929" w:author="W00687" w:date="2005-06-04T10:36:00Z"/>
        </w:rPr>
      </w:pPr>
      <w:ins w:id="3928" w:author="W00687" w:date="2005-06-04T10:36:00Z">
        <w:r>
          <w:rPr>
            <w:rFonts w:cs="Tahoma" w:ascii="Tahoma" w:hAnsi="Tahoma"/>
            <w:sz w:val="20"/>
            <w:szCs w:val="20"/>
          </w:rPr>
          <w:t>4. Såfremt det modtagende selskab i henhold til bestemmelserne i det indskydende selskabs medlemsstat kan vælge at beregne nye nedskrivninger og kapitalvinding eller -tab på de overførte aktiver og passiver på anden måde end den i stk. 3 omhandlede, finder stk. 1 ikke anvendelse på de aktiver og passiver, hvor der er gjort brug af denne valgmulighed."</w:t>
        </w:r>
      </w:ins>
    </w:p>
    <w:p>
      <w:pPr>
        <w:pStyle w:val="NormalWeb8"/>
        <w:rPr>
          <w:rFonts w:ascii="Tahoma" w:hAnsi="Tahoma" w:cs="Tahoma"/>
          <w:sz w:val="20"/>
          <w:szCs w:val="20"/>
          <w:ins w:id="3931" w:author="W00687" w:date="2005-06-04T10:36:00Z"/>
        </w:rPr>
      </w:pPr>
      <w:ins w:id="3930" w:author="W00687" w:date="2005-06-04T10:36:00Z">
        <w:r>
          <w:rPr>
            <w:rFonts w:cs="Tahoma" w:ascii="Tahoma" w:hAnsi="Tahoma"/>
            <w:sz w:val="20"/>
            <w:szCs w:val="20"/>
          </w:rPr>
        </w:r>
      </w:ins>
    </w:p>
    <w:p>
      <w:pPr>
        <w:pStyle w:val="NormalWeb8"/>
        <w:rPr>
          <w:rFonts w:ascii="Tahoma" w:hAnsi="Tahoma" w:cs="Tahoma"/>
          <w:sz w:val="20"/>
          <w:szCs w:val="20"/>
          <w:ins w:id="3933" w:author="W00687" w:date="2005-06-04T10:36:00Z"/>
        </w:rPr>
      </w:pPr>
      <w:ins w:id="3932" w:author="W00687" w:date="2005-06-04T10:36:00Z">
        <w:r>
          <w:rPr>
            <w:rFonts w:cs="Tahoma" w:ascii="Tahoma" w:hAnsi="Tahoma"/>
            <w:sz w:val="20"/>
            <w:szCs w:val="20"/>
          </w:rPr>
          <w:t>7) Artikel 6 affattes således:</w:t>
        </w:r>
      </w:ins>
    </w:p>
    <w:p>
      <w:pPr>
        <w:pStyle w:val="NormalWeb8"/>
        <w:rPr>
          <w:rFonts w:ascii="Tahoma" w:hAnsi="Tahoma" w:cs="Tahoma"/>
          <w:sz w:val="20"/>
          <w:szCs w:val="20"/>
          <w:ins w:id="3936" w:author="W00687" w:date="2005-06-04T10:36:00Z"/>
        </w:rPr>
      </w:pPr>
      <w:ins w:id="3934" w:author="W00687" w:date="2005-06-04T10:36:00Z">
        <w:r>
          <w:rPr>
            <w:rFonts w:cs="Tahoma" w:ascii="Tahoma" w:hAnsi="Tahoma"/>
            <w:sz w:val="20"/>
            <w:szCs w:val="20"/>
          </w:rPr>
          <w:t>"</w:t>
        </w:r>
      </w:ins>
      <w:ins w:id="3935" w:author="W00687" w:date="2005-06-04T10:36:00Z">
        <w:r>
          <w:rPr>
            <w:rFonts w:cs="Tahoma" w:ascii="Tahoma" w:hAnsi="Tahoma"/>
            <w:i/>
            <w:sz w:val="20"/>
            <w:szCs w:val="20"/>
          </w:rPr>
          <w:t>Artikel 6</w:t>
        </w:r>
      </w:ins>
    </w:p>
    <w:p>
      <w:pPr>
        <w:pStyle w:val="NormalWeb8"/>
        <w:rPr>
          <w:ins w:id="3938" w:author="W00687" w:date="2005-06-04T10:36:00Z"/>
        </w:rPr>
      </w:pPr>
      <w:ins w:id="3937" w:author="W00687" w:date="2005-06-04T10:36:00Z">
        <w:r>
          <w:rPr>
            <w:rFonts w:cs="Tahoma" w:ascii="Tahoma" w:hAnsi="Tahoma"/>
            <w:sz w:val="20"/>
            <w:szCs w:val="20"/>
          </w:rPr>
          <w:t>Hvis medlemsstaterne, når de i artikel 1, litra a),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Web8"/>
        <w:rPr>
          <w:rFonts w:ascii="Tahoma" w:hAnsi="Tahoma" w:cs="Tahoma"/>
          <w:sz w:val="20"/>
          <w:szCs w:val="20"/>
          <w:ins w:id="3940" w:author="W00687" w:date="2005-06-04T10:36:00Z"/>
        </w:rPr>
      </w:pPr>
      <w:ins w:id="3939" w:author="W00687" w:date="2005-06-04T10:36:00Z">
        <w:r>
          <w:rPr>
            <w:rFonts w:cs="Tahoma" w:ascii="Tahoma" w:hAnsi="Tahoma"/>
            <w:sz w:val="20"/>
            <w:szCs w:val="20"/>
          </w:rPr>
        </w:r>
      </w:ins>
    </w:p>
    <w:p>
      <w:pPr>
        <w:pStyle w:val="NormalWeb8"/>
        <w:rPr>
          <w:rFonts w:ascii="Tahoma" w:hAnsi="Tahoma" w:cs="Tahoma"/>
          <w:sz w:val="20"/>
          <w:szCs w:val="20"/>
          <w:ins w:id="3942" w:author="W00687" w:date="2005-06-04T10:36:00Z"/>
        </w:rPr>
      </w:pPr>
      <w:ins w:id="3941" w:author="W00687" w:date="2005-06-04T10:36:00Z">
        <w:r>
          <w:rPr>
            <w:rFonts w:cs="Tahoma" w:ascii="Tahoma" w:hAnsi="Tahoma"/>
            <w:sz w:val="20"/>
            <w:szCs w:val="20"/>
          </w:rPr>
          <w:t>8) Artikel 7, stk. 2, affattes således:</w:t>
        </w:r>
      </w:ins>
    </w:p>
    <w:p>
      <w:pPr>
        <w:pStyle w:val="NormalWeb8"/>
        <w:rPr>
          <w:ins w:id="3944" w:author="W00687" w:date="2005-06-04T10:36:00Z"/>
        </w:rPr>
      </w:pPr>
      <w:ins w:id="3943" w:author="W00687" w:date="2005-06-04T10:36:00Z">
        <w:r>
          <w:rPr>
            <w:rFonts w:cs="Tahoma" w:ascii="Tahoma" w:hAnsi="Tahoma"/>
            <w:sz w:val="20"/>
            <w:szCs w:val="20"/>
          </w:rPr>
          <w:t>"2. Medlemsstaterne kan gøre undtagelser fra stk. 1, når det modtagende selskab har en kapitalandel på mindre end 20 % i det indskydende selskab.</w:t>
        </w:r>
      </w:ins>
    </w:p>
    <w:p>
      <w:pPr>
        <w:pStyle w:val="NormalWeb8"/>
        <w:rPr>
          <w:ins w:id="3946" w:author="W00687" w:date="2005-06-04T10:36:00Z"/>
        </w:rPr>
      </w:pPr>
      <w:ins w:id="3945" w:author="W00687" w:date="2005-06-04T10:36:00Z">
        <w:r>
          <w:rPr>
            <w:rFonts w:cs="Tahoma" w:ascii="Tahoma" w:hAnsi="Tahoma"/>
            <w:sz w:val="20"/>
            <w:szCs w:val="20"/>
          </w:rPr>
          <w:t>Fra 1. januar 2007 skal kapitalandelen mindst være på 15 %. Fra 1. januar 2009 skal kapitalandelen mindst være på 10 %."</w:t>
        </w:r>
      </w:ins>
    </w:p>
    <w:p>
      <w:pPr>
        <w:pStyle w:val="NormalWeb8"/>
        <w:rPr>
          <w:rFonts w:ascii="Tahoma" w:hAnsi="Tahoma" w:cs="Tahoma"/>
          <w:sz w:val="20"/>
          <w:szCs w:val="20"/>
          <w:ins w:id="3948" w:author="W00687" w:date="2005-06-04T10:36:00Z"/>
        </w:rPr>
      </w:pPr>
      <w:ins w:id="3947" w:author="W00687" w:date="2005-06-04T10:36:00Z">
        <w:r>
          <w:rPr>
            <w:rFonts w:cs="Tahoma" w:ascii="Tahoma" w:hAnsi="Tahoma"/>
            <w:sz w:val="20"/>
            <w:szCs w:val="20"/>
          </w:rPr>
        </w:r>
      </w:ins>
    </w:p>
    <w:p>
      <w:pPr>
        <w:pStyle w:val="NormalWeb8"/>
        <w:rPr>
          <w:rFonts w:ascii="Tahoma" w:hAnsi="Tahoma" w:cs="Tahoma"/>
          <w:sz w:val="20"/>
          <w:szCs w:val="20"/>
          <w:ins w:id="3950" w:author="W00687" w:date="2005-06-04T10:36:00Z"/>
        </w:rPr>
      </w:pPr>
      <w:ins w:id="3949" w:author="W00687" w:date="2005-06-04T10:36:00Z">
        <w:r>
          <w:rPr>
            <w:rFonts w:cs="Tahoma" w:ascii="Tahoma" w:hAnsi="Tahoma"/>
            <w:sz w:val="20"/>
            <w:szCs w:val="20"/>
          </w:rPr>
          <w:t>9) Artikel 8 affattes således:</w:t>
        </w:r>
      </w:ins>
    </w:p>
    <w:p>
      <w:pPr>
        <w:pStyle w:val="NormalWeb8"/>
        <w:rPr>
          <w:rFonts w:ascii="Tahoma" w:hAnsi="Tahoma" w:cs="Tahoma"/>
          <w:sz w:val="20"/>
          <w:szCs w:val="20"/>
          <w:ins w:id="3953" w:author="W00687" w:date="2005-06-04T10:36:00Z"/>
        </w:rPr>
      </w:pPr>
      <w:ins w:id="3951" w:author="W00687" w:date="2005-06-04T10:36:00Z">
        <w:r>
          <w:rPr>
            <w:rFonts w:cs="Tahoma" w:ascii="Tahoma" w:hAnsi="Tahoma"/>
            <w:sz w:val="20"/>
            <w:szCs w:val="20"/>
          </w:rPr>
          <w:t>"</w:t>
        </w:r>
      </w:ins>
      <w:ins w:id="3952" w:author="W00687" w:date="2005-06-04T10:36:00Z">
        <w:r>
          <w:rPr>
            <w:rFonts w:cs="Tahoma" w:ascii="Tahoma" w:hAnsi="Tahoma"/>
            <w:i/>
            <w:sz w:val="20"/>
            <w:szCs w:val="20"/>
          </w:rPr>
          <w:t>Artikel 8</w:t>
        </w:r>
      </w:ins>
    </w:p>
    <w:p>
      <w:pPr>
        <w:pStyle w:val="NormalWeb8"/>
        <w:rPr>
          <w:rFonts w:ascii="Tahoma" w:hAnsi="Tahoma" w:cs="Tahoma"/>
          <w:sz w:val="20"/>
          <w:szCs w:val="20"/>
          <w:ins w:id="3955" w:author="W00687" w:date="2005-06-04T10:36:00Z"/>
        </w:rPr>
      </w:pPr>
      <w:ins w:id="3954" w:author="W00687" w:date="2005-06-04T10:36:00Z">
        <w:r>
          <w:rPr>
            <w:rFonts w:cs="Tahoma" w:ascii="Tahoma" w:hAnsi="Tahoma"/>
            <w:sz w:val="20"/>
            <w:szCs w:val="20"/>
          </w:rPr>
          <w:t>1. Ved fusion, spaltning eller ombytning af aktier må selve tildelingen af aktier eller anparter i det modtagende eller erhvervende selskab til en selskabsdeltager i det indskydende eller erhvervede selskab til gengæld for aktier eller anparter i sidstnævnte ikke medføre nogen beskatning af denne selskabsdeltagers indkomst, overskud eller kapitalvinding.</w:t>
        </w:r>
      </w:ins>
    </w:p>
    <w:p>
      <w:pPr>
        <w:pStyle w:val="NormalWeb8"/>
        <w:rPr>
          <w:ins w:id="3957" w:author="W00687" w:date="2005-06-04T10:36:00Z"/>
        </w:rPr>
      </w:pPr>
      <w:ins w:id="3956" w:author="W00687" w:date="2005-06-04T10:36:00Z">
        <w:r>
          <w:rPr>
            <w:rFonts w:cs="Tahoma" w:ascii="Tahoma" w:hAnsi="Tahoma"/>
            <w:sz w:val="20"/>
            <w:szCs w:val="20"/>
          </w:rPr>
          <w:t>2. Ved partiel spaltning må selve tildelingen til en selskabsdeltager i det indskydende selskab af aktier eller anparter i det modtagende selskab ikke medføre nogen beskatning af denne selskabsdeltagers indkomst, overskud eller kapitalvinding.</w:t>
        </w:r>
      </w:ins>
    </w:p>
    <w:p>
      <w:pPr>
        <w:pStyle w:val="NormalWeb8"/>
        <w:rPr>
          <w:ins w:id="3959" w:author="W00687" w:date="2005-06-04T10:36:00Z"/>
        </w:rPr>
      </w:pPr>
      <w:ins w:id="3958" w:author="W00687" w:date="2005-06-04T10:36:00Z">
        <w:r>
          <w:rPr>
            <w:rFonts w:cs="Tahoma" w:ascii="Tahoma" w:hAnsi="Tahoma"/>
            <w:sz w:val="20"/>
            <w:szCs w:val="20"/>
          </w:rPr>
          <w:t>3. Såfremt en medlemsstat på grundlag af denne stats vurdering af selskabsdeltagerens juridiske karakteristika som følge af den lovgivning, hvorunder den er oprettet, betragter en selskabsdeltager som skattemæssigt transparent og derfor beskatter personer med interesser hos selskabsdeltagerne på grundlag af deres andel i dennes overskud, efterhånden som dette overskud opstår, beskatter den pågældende stat ikke de pågældende personer af indkomst, overskud eller kapitalvinding som følge af tildelingen af aktier eller anparter i det modtagende eller erhvervende selskab til selskabsdeltageren.</w:t>
        </w:r>
      </w:ins>
    </w:p>
    <w:p>
      <w:pPr>
        <w:pStyle w:val="NormalWeb8"/>
        <w:rPr>
          <w:ins w:id="3961" w:author="W00687" w:date="2005-06-04T10:36:00Z"/>
        </w:rPr>
      </w:pPr>
      <w:ins w:id="3960" w:author="W00687" w:date="2005-06-04T10:36:00Z">
        <w:r>
          <w:rPr>
            <w:rFonts w:cs="Tahoma" w:ascii="Tahoma" w:hAnsi="Tahoma"/>
            <w:sz w:val="20"/>
            <w:szCs w:val="20"/>
          </w:rPr>
          <w:t>4. Stk. 1 og 3 finder kun anvendelse, hvis selskabsdeltageren ikke tillægger de modtagne aktier eller anparter en højere skattemæssig værdi end den værdi, som de ombyttede aktier eller anparter havde umiddelbart inden fusionen, spaltningen eller ombytningen af aktier.</w:t>
        </w:r>
      </w:ins>
    </w:p>
    <w:p>
      <w:pPr>
        <w:pStyle w:val="NormalWeb8"/>
        <w:rPr>
          <w:ins w:id="3963" w:author="W00687" w:date="2005-06-04T10:36:00Z"/>
        </w:rPr>
      </w:pPr>
      <w:ins w:id="3962" w:author="W00687" w:date="2005-06-04T10:36:00Z">
        <w:r>
          <w:rPr>
            <w:rFonts w:cs="Tahoma" w:ascii="Tahoma" w:hAnsi="Tahoma"/>
            <w:sz w:val="20"/>
            <w:szCs w:val="20"/>
          </w:rPr>
          <w:t>5. Stk. 2 og 3 finder kun anvendelse, hvis selskabsdeltageren ikke tillægger summen af de modtagne aktier eller anparter og de aktier eller anparter, der besiddes i det indskydende selskab, en højere skattemæssig værdi end den værdi, de aktier eller anparter, der besiddes i det indskydende selskab, havde umiddelbart inden den partielle spaltning.</w:t>
        </w:r>
      </w:ins>
    </w:p>
    <w:p>
      <w:pPr>
        <w:pStyle w:val="NormalWeb8"/>
        <w:rPr>
          <w:ins w:id="3965" w:author="W00687" w:date="2005-06-04T10:36:00Z"/>
        </w:rPr>
      </w:pPr>
      <w:ins w:id="3964" w:author="W00687" w:date="2005-06-04T10:36:00Z">
        <w:r>
          <w:rPr>
            <w:rFonts w:cs="Tahoma" w:ascii="Tahoma" w:hAnsi="Tahoma"/>
            <w:sz w:val="20"/>
            <w:szCs w:val="20"/>
          </w:rPr>
          <w:t>6. Anvendelsen af stk. 1, 2 og 3 er ikke til hinder for, at medlemsstaterne kan beskatte en fortjeneste som følge af senere afhændelse af de modtagne værdipapirer på samme måde som en fortjeneste ved afhændelse af de aktier eller anparter, der fandtes inden erhvervelsen.</w:t>
        </w:r>
      </w:ins>
    </w:p>
    <w:p>
      <w:pPr>
        <w:pStyle w:val="NormalWeb8"/>
        <w:rPr>
          <w:ins w:id="3967" w:author="W00687" w:date="2005-06-04T10:36:00Z"/>
        </w:rPr>
      </w:pPr>
      <w:ins w:id="3966" w:author="W00687" w:date="2005-06-04T10:36:00Z">
        <w:r>
          <w:rPr>
            <w:rFonts w:cs="Tahoma" w:ascii="Tahoma" w:hAnsi="Tahoma"/>
            <w:sz w:val="20"/>
            <w:szCs w:val="20"/>
          </w:rPr>
          <w:t>7. I denne artikel forstås ved "skattemæssig værdi" den værdi, der skal tjene som grundlag for den eventuelle beregning af en fortjeneste eller et tab, som medfører beskatning af selskabsdeltagerens indkomst, overskud eller kapitalvinding.</w:t>
        </w:r>
      </w:ins>
    </w:p>
    <w:p>
      <w:pPr>
        <w:pStyle w:val="NormalWeb8"/>
        <w:rPr>
          <w:ins w:id="3969" w:author="W00687" w:date="2005-06-04T10:36:00Z"/>
        </w:rPr>
      </w:pPr>
      <w:ins w:id="3968" w:author="W00687" w:date="2005-06-04T10:36:00Z">
        <w:r>
          <w:rPr>
            <w:rFonts w:cs="Tahoma" w:ascii="Tahoma" w:hAnsi="Tahoma"/>
            <w:sz w:val="20"/>
            <w:szCs w:val="20"/>
          </w:rPr>
          <w:t>8. Såfremt en selskabsdeltager i medfør af lovgivningen i den medlemsstat, hvor han er hjemmehørende, kan vælge en anden beskatningsform end den, der er defineret i stk. 4 og 5, finder stk. 1, 2 og 3 ikke anvendelse på de aktier eller anparter, hvor der er gjort brug af denne valgmulighed.</w:t>
        </w:r>
      </w:ins>
    </w:p>
    <w:p>
      <w:pPr>
        <w:pStyle w:val="NormalWeb8"/>
        <w:rPr>
          <w:rFonts w:ascii="Tahoma" w:hAnsi="Tahoma" w:cs="Tahoma"/>
          <w:sz w:val="20"/>
          <w:szCs w:val="20"/>
          <w:ins w:id="3971" w:author="W00687" w:date="2005-06-04T10:36:00Z"/>
        </w:rPr>
      </w:pPr>
      <w:ins w:id="3970" w:author="W00687" w:date="2005-06-04T10:36:00Z">
        <w:r>
          <w:rPr>
            <w:rFonts w:cs="Tahoma" w:ascii="Tahoma" w:hAnsi="Tahoma"/>
            <w:sz w:val="20"/>
            <w:szCs w:val="20"/>
          </w:rPr>
          <w:t>9. Stk. 1, 2 og 3 er ikke til hinder for, at en medlemsstat ved beskatningen af selskabsdeltageren kan tage hensyn til den kontante udligningssum, som eventuelt vil blive tildelt ham ved fusionen, spaltningen, den partielle spaltning eller ombytningen af aktier."</w:t>
        </w:r>
      </w:ins>
    </w:p>
    <w:p>
      <w:pPr>
        <w:pStyle w:val="NormalWeb8"/>
        <w:rPr>
          <w:rFonts w:ascii="Tahoma" w:hAnsi="Tahoma" w:cs="Tahoma"/>
          <w:sz w:val="20"/>
          <w:szCs w:val="20"/>
          <w:ins w:id="3973" w:author="W00687" w:date="2005-06-04T10:36:00Z"/>
        </w:rPr>
      </w:pPr>
      <w:ins w:id="3972" w:author="W00687" w:date="2005-06-04T10:36:00Z">
        <w:r>
          <w:rPr>
            <w:rFonts w:cs="Tahoma" w:ascii="Tahoma" w:hAnsi="Tahoma"/>
            <w:sz w:val="20"/>
            <w:szCs w:val="20"/>
          </w:rPr>
        </w:r>
      </w:ins>
    </w:p>
    <w:p>
      <w:pPr>
        <w:pStyle w:val="NormalWeb8"/>
        <w:rPr>
          <w:rFonts w:ascii="Tahoma" w:hAnsi="Tahoma" w:cs="Tahoma"/>
          <w:sz w:val="20"/>
          <w:szCs w:val="20"/>
          <w:ins w:id="3975" w:author="W00687" w:date="2005-06-04T10:36:00Z"/>
        </w:rPr>
      </w:pPr>
      <w:ins w:id="3974" w:author="W00687" w:date="2005-06-04T10:36:00Z">
        <w:r>
          <w:rPr>
            <w:rFonts w:cs="Tahoma" w:ascii="Tahoma" w:hAnsi="Tahoma"/>
            <w:sz w:val="20"/>
            <w:szCs w:val="20"/>
          </w:rPr>
          <w:t>10) Artikel 10 affattes således:</w:t>
        </w:r>
      </w:ins>
    </w:p>
    <w:p>
      <w:pPr>
        <w:pStyle w:val="NormalWeb8"/>
        <w:rPr>
          <w:rFonts w:ascii="Tahoma" w:hAnsi="Tahoma" w:cs="Tahoma"/>
          <w:sz w:val="20"/>
          <w:szCs w:val="20"/>
          <w:ins w:id="3978" w:author="W00687" w:date="2005-06-04T10:36:00Z"/>
        </w:rPr>
      </w:pPr>
      <w:ins w:id="3976" w:author="W00687" w:date="2005-06-04T10:36:00Z">
        <w:r>
          <w:rPr>
            <w:rFonts w:cs="Tahoma" w:ascii="Tahoma" w:hAnsi="Tahoma"/>
            <w:sz w:val="20"/>
            <w:szCs w:val="20"/>
          </w:rPr>
          <w:t>"</w:t>
        </w:r>
      </w:ins>
      <w:ins w:id="3977" w:author="W00687" w:date="2005-06-04T10:36:00Z">
        <w:r>
          <w:rPr>
            <w:rFonts w:cs="Tahoma" w:ascii="Tahoma" w:hAnsi="Tahoma"/>
            <w:i/>
            <w:sz w:val="20"/>
            <w:szCs w:val="20"/>
          </w:rPr>
          <w:t>Artikel 10</w:t>
        </w:r>
      </w:ins>
    </w:p>
    <w:p>
      <w:pPr>
        <w:pStyle w:val="NormalWeb8"/>
        <w:rPr>
          <w:rFonts w:ascii="Tahoma" w:hAnsi="Tahoma" w:cs="Tahoma"/>
          <w:sz w:val="20"/>
          <w:szCs w:val="20"/>
          <w:ins w:id="3980" w:author="W00687" w:date="2005-06-04T10:36:00Z"/>
        </w:rPr>
      </w:pPr>
      <w:ins w:id="3979" w:author="W00687" w:date="2005-06-04T10:36:00Z">
        <w:r>
          <w:rPr>
            <w:rFonts w:cs="Tahoma" w:ascii="Tahoma" w:hAnsi="Tahoma"/>
            <w:sz w:val="20"/>
            <w:szCs w:val="20"/>
          </w:rPr>
          <w:t>1. Når der i forbindelse med fusion, spaltning, partiel spaltning eller tilførsel af aktiver blandt de tilførte aktiver er et fast driftssted, der tilhører det indskydende selskab, og som er beliggende i en anden medlemsstat end dette, fraskriver den medlemsstat, hvor det indskydende selskab er beliggende, sig enhver ret til at beskatte dette faste driftssted.</w:t>
        </w:r>
      </w:ins>
    </w:p>
    <w:p>
      <w:pPr>
        <w:pStyle w:val="NormalWeb8"/>
        <w:rPr>
          <w:ins w:id="3982" w:author="W00687" w:date="2005-06-04T10:36:00Z"/>
        </w:rPr>
      </w:pPr>
      <w:ins w:id="3981" w:author="W00687" w:date="2005-06-04T10:36:00Z">
        <w:r>
          <w:rPr>
            <w:rFonts w:cs="Tahoma" w:ascii="Tahoma" w:hAnsi="Tahoma"/>
            <w:sz w:val="20"/>
            <w:szCs w:val="20"/>
          </w:rPr>
          <w:t>Den medlemsstat, hvori det indskydende selskab er hjemmehørende, kan dog i dette selskabs skattepligtige overskud medregne den del af det faste driftssteds tidligere underskud, som eventuelt er blevet fratrukket selskabets skattepligtige overskud i denne stat, og som ikke er udlignet.</w:t>
        </w:r>
      </w:ins>
    </w:p>
    <w:p>
      <w:pPr>
        <w:pStyle w:val="NormalWeb8"/>
        <w:rPr>
          <w:ins w:id="3984" w:author="W00687" w:date="2005-06-04T10:36:00Z"/>
        </w:rPr>
      </w:pPr>
      <w:ins w:id="3983" w:author="W00687" w:date="2005-06-04T10:36:00Z">
        <w:r>
          <w:rPr>
            <w:rFonts w:cs="Tahoma" w:ascii="Tahoma" w:hAnsi="Tahoma"/>
            <w:sz w:val="20"/>
            <w:szCs w:val="20"/>
          </w:rPr>
          <w:t>Den medlemsstat, hvori det faste driftssted er beliggende, og den medlemsstat, hvori det modtagende selskab er hjemmehørende, anvender dette direktivs bestemmelser på denne tilførsel, som om den medlemsstat, hvori det faste driftssted er beliggende, var den medlemsstat, hvori det indskydende selskab er hjemmehørende.</w:t>
        </w:r>
      </w:ins>
    </w:p>
    <w:p>
      <w:pPr>
        <w:pStyle w:val="NormalWeb8"/>
        <w:rPr>
          <w:rFonts w:ascii="Tahoma" w:hAnsi="Tahoma" w:cs="Tahoma"/>
          <w:sz w:val="20"/>
          <w:szCs w:val="20"/>
          <w:ins w:id="3986" w:author="W00687" w:date="2005-06-04T10:36:00Z"/>
        </w:rPr>
      </w:pPr>
      <w:ins w:id="3985" w:author="W00687" w:date="2005-06-04T10:36:00Z">
        <w:r>
          <w:rPr>
            <w:rFonts w:cs="Tahoma" w:ascii="Tahoma" w:hAnsi="Tahoma"/>
            <w:sz w:val="20"/>
            <w:szCs w:val="20"/>
          </w:rPr>
          <w:t>Disse bestemmelser finder også anvendelse i tilfælde af, at det faste driftssted er beliggende i samme medlemsstat som den, hvori det modtagende selskab er hjemmehørende.</w:t>
        </w:r>
      </w:ins>
    </w:p>
    <w:p>
      <w:pPr>
        <w:pStyle w:val="NormalWeb8"/>
        <w:rPr>
          <w:ins w:id="3988" w:author="W00687" w:date="2005-06-04T10:36:00Z"/>
        </w:rPr>
      </w:pPr>
      <w:ins w:id="3987" w:author="W00687" w:date="2005-06-04T10:36:00Z">
        <w:r>
          <w:rPr>
            <w:rFonts w:cs="Tahoma" w:ascii="Tahoma" w:hAnsi="Tahoma"/>
            <w:sz w:val="20"/>
            <w:szCs w:val="20"/>
          </w:rPr>
          <w:t>2. Uanset stk. 1 har den medlemsstat, hvori det indskydende selskab er hjemmehørende, såfremt den anvender globalindkomstprincippet, ret til at beskatte overskud eller kapitalvinding, der tilfalder det faste driftssted som følge af fusionen, spaltningen, den partielle spaltning eller tilførslen af aktiver, såfremt den giver fritagelse for den beskatning, der uden dette direktivs bestemmelser ville være sket af overskuddet eller kapitalvindingen i den medlemsstat, hvori det faste driftssted er beliggende, på samme måde og med samme beløb som den ville have gjort, hvis denne skat rent faktisk var blevet pålignet og betalt."</w:t>
        </w:r>
      </w:ins>
    </w:p>
    <w:p>
      <w:pPr>
        <w:pStyle w:val="NormalWeb8"/>
        <w:rPr>
          <w:rFonts w:ascii="Tahoma" w:hAnsi="Tahoma" w:cs="Tahoma"/>
          <w:sz w:val="20"/>
          <w:szCs w:val="20"/>
          <w:ins w:id="3990" w:author="W00687" w:date="2005-06-04T10:36:00Z"/>
        </w:rPr>
      </w:pPr>
      <w:ins w:id="3989" w:author="W00687" w:date="2005-06-04T10:36:00Z">
        <w:r>
          <w:rPr>
            <w:rFonts w:cs="Tahoma" w:ascii="Tahoma" w:hAnsi="Tahoma"/>
            <w:sz w:val="20"/>
            <w:szCs w:val="20"/>
          </w:rPr>
        </w:r>
      </w:ins>
    </w:p>
    <w:p>
      <w:pPr>
        <w:pStyle w:val="NormalWeb8"/>
        <w:rPr>
          <w:rFonts w:ascii="Tahoma" w:hAnsi="Tahoma" w:cs="Tahoma"/>
          <w:sz w:val="20"/>
          <w:szCs w:val="20"/>
          <w:ins w:id="3992" w:author="W00687" w:date="2005-06-04T10:36:00Z"/>
        </w:rPr>
      </w:pPr>
      <w:ins w:id="3991" w:author="W00687" w:date="2005-06-04T10:36:00Z">
        <w:r>
          <w:rPr>
            <w:rFonts w:cs="Tahoma" w:ascii="Tahoma" w:hAnsi="Tahoma"/>
            <w:sz w:val="20"/>
            <w:szCs w:val="20"/>
          </w:rPr>
          <w:t>11) Følgende afsnit indsættes:</w:t>
        </w:r>
      </w:ins>
    </w:p>
    <w:p>
      <w:pPr>
        <w:pStyle w:val="NormalWeb8"/>
        <w:rPr>
          <w:rFonts w:ascii="Tahoma" w:hAnsi="Tahoma" w:cs="Tahoma"/>
          <w:sz w:val="20"/>
          <w:szCs w:val="20"/>
          <w:ins w:id="3994" w:author="W00687" w:date="2005-06-04T10:36:00Z"/>
        </w:rPr>
      </w:pPr>
      <w:ins w:id="3993" w:author="W00687" w:date="2005-06-04T10:36:00Z">
        <w:r>
          <w:rPr>
            <w:rFonts w:cs="Tahoma" w:ascii="Tahoma" w:hAnsi="Tahoma"/>
            <w:sz w:val="20"/>
            <w:szCs w:val="20"/>
          </w:rPr>
        </w:r>
      </w:ins>
    </w:p>
    <w:p>
      <w:pPr>
        <w:pStyle w:val="NormalWeb8"/>
        <w:rPr>
          <w:rFonts w:ascii="Tahoma" w:hAnsi="Tahoma" w:cs="Tahoma"/>
          <w:sz w:val="20"/>
          <w:szCs w:val="20"/>
          <w:ins w:id="3996" w:author="W00687" w:date="2005-06-04T10:36:00Z"/>
        </w:rPr>
      </w:pPr>
      <w:ins w:id="3995" w:author="W00687" w:date="2005-06-04T10:36:00Z">
        <w:r>
          <w:rPr>
            <w:rFonts w:cs="Tahoma" w:ascii="Tahoma" w:hAnsi="Tahoma"/>
            <w:sz w:val="20"/>
            <w:szCs w:val="20"/>
          </w:rPr>
          <w:t>"AFSNIT IVa</w:t>
        </w:r>
      </w:ins>
    </w:p>
    <w:p>
      <w:pPr>
        <w:pStyle w:val="NormalWeb8"/>
        <w:rPr>
          <w:rFonts w:ascii="Tahoma" w:hAnsi="Tahoma" w:cs="Tahoma"/>
          <w:b/>
          <w:b/>
          <w:sz w:val="20"/>
          <w:szCs w:val="20"/>
          <w:ins w:id="3998" w:author="W00687" w:date="2005-06-04T10:36:00Z"/>
        </w:rPr>
      </w:pPr>
      <w:ins w:id="3997" w:author="W00687" w:date="2005-06-04T10:36:00Z">
        <w:r>
          <w:rPr>
            <w:rFonts w:cs="Tahoma" w:ascii="Tahoma" w:hAnsi="Tahoma"/>
            <w:b/>
            <w:sz w:val="20"/>
            <w:szCs w:val="20"/>
          </w:rPr>
          <w:t>Særtilfældet: transparente enheder</w:t>
        </w:r>
      </w:ins>
    </w:p>
    <w:p>
      <w:pPr>
        <w:pStyle w:val="NormalWeb8"/>
        <w:rPr>
          <w:rFonts w:ascii="Tahoma" w:hAnsi="Tahoma" w:cs="Tahoma"/>
          <w:i/>
          <w:i/>
          <w:sz w:val="20"/>
          <w:szCs w:val="20"/>
          <w:ins w:id="4000" w:author="W00687" w:date="2005-06-04T10:36:00Z"/>
        </w:rPr>
      </w:pPr>
      <w:ins w:id="3999" w:author="W00687" w:date="2005-06-04T10:36:00Z">
        <w:r>
          <w:rPr>
            <w:rFonts w:cs="Tahoma" w:ascii="Tahoma" w:hAnsi="Tahoma"/>
            <w:i/>
            <w:sz w:val="20"/>
            <w:szCs w:val="20"/>
          </w:rPr>
          <w:t>Artikel 10a</w:t>
        </w:r>
      </w:ins>
    </w:p>
    <w:p>
      <w:pPr>
        <w:pStyle w:val="NormalWeb8"/>
        <w:rPr>
          <w:ins w:id="4002" w:author="W00687" w:date="2005-06-04T10:36:00Z"/>
        </w:rPr>
      </w:pPr>
      <w:ins w:id="4001" w:author="W00687" w:date="2005-06-04T10:36:00Z">
        <w:r>
          <w:rPr>
            <w:rFonts w:cs="Tahoma" w:ascii="Tahoma" w:hAnsi="Tahoma"/>
            <w:sz w:val="20"/>
            <w:szCs w:val="20"/>
          </w:rPr>
          <w:t>1. Når en medlemsstat betragter et ikke-hjemmehørende indskydende eller erhvervet selskab som skattemæssigt transparent på grundlag af denne medlemsstats vurdering af selskabets juridiske karakteristika som følge af den lovgivning, hvorunder det er oprettet, skal den have ret til ikke at anvende bestemmelserne i dette direktiv i forbindelse med beskatning af dette selskabs direkte eller indirekte selskabsdeltager med hensyn til det pågældende selskabs indkomst, overskud eller kapitalvinding.</w:t>
        </w:r>
      </w:ins>
    </w:p>
    <w:p>
      <w:pPr>
        <w:pStyle w:val="NormalWeb8"/>
        <w:rPr>
          <w:ins w:id="4004" w:author="W00687" w:date="2005-06-04T10:36:00Z"/>
        </w:rPr>
      </w:pPr>
      <w:ins w:id="4003" w:author="W00687" w:date="2005-06-04T10:36:00Z">
        <w:r>
          <w:rPr>
            <w:rFonts w:cs="Tahoma" w:ascii="Tahoma" w:hAnsi="Tahoma"/>
            <w:sz w:val="20"/>
            <w:szCs w:val="20"/>
          </w:rPr>
          <w:t>2. En medlemsstat, der udøver den i stk. 1 nævnte ret, skal give fritagelse for den beskatning, der uden dette direktivs bestemmelser ville være sket af det skattemæssigt transparente selskabs indtægt, overskud eller kapitalvinding, på samme måde og med samme beløb som den ville have gjort, hvis denne skat rent faktisk var blevet pålignet og betalt.</w:t>
        </w:r>
      </w:ins>
    </w:p>
    <w:p>
      <w:pPr>
        <w:pStyle w:val="NormalWeb8"/>
        <w:rPr>
          <w:ins w:id="4006" w:author="W00687" w:date="2005-06-04T10:36:00Z"/>
        </w:rPr>
      </w:pPr>
      <w:ins w:id="4005" w:author="W00687" w:date="2005-06-04T10:36:00Z">
        <w:r>
          <w:rPr>
            <w:rFonts w:cs="Tahoma" w:ascii="Tahoma" w:hAnsi="Tahoma"/>
            <w:sz w:val="20"/>
            <w:szCs w:val="20"/>
          </w:rPr>
          <w:t>3. Når en medlemsstat betragter et ikke-hjemmehørende modtagende eller erhvervende selskab som skattemæssigt transparent på grundlag af denne medlemsstats vurdering af selskabets juridiske karakteristika som følge af den lovgivning, hvorunder det er oprettet, skal den have ret til ikke at anvende artikel 8, stk. 1, 2 og 3.</w:t>
        </w:r>
      </w:ins>
    </w:p>
    <w:p>
      <w:pPr>
        <w:pStyle w:val="NormalWeb8"/>
        <w:rPr>
          <w:ins w:id="4008" w:author="W00687" w:date="2005-06-04T10:36:00Z"/>
        </w:rPr>
      </w:pPr>
      <w:ins w:id="4007" w:author="W00687" w:date="2005-06-04T10:36:00Z">
        <w:r>
          <w:rPr>
            <w:rFonts w:cs="Tahoma" w:ascii="Tahoma" w:hAnsi="Tahoma"/>
            <w:sz w:val="20"/>
            <w:szCs w:val="20"/>
          </w:rPr>
          <w:t>4. Når en medlemsstat betragter et ikke-hjemmehørende modtagende selskab som skattemæssigt transparent på grundlag af denne medlemsstats vurdering af selskabets juridiske karakteristika som følge af den lovgivning, hvorunder det er oprettet, kan den pågældende medlemsstat i skattemæssig henseende behandle enhver direkte eller indirekte selskabsdeltager på samme måde, som hvis det modtagende selskab var hjemmehørende i den pågældende medlemsstat."</w:t>
        </w:r>
      </w:ins>
    </w:p>
    <w:p>
      <w:pPr>
        <w:pStyle w:val="NormalWeb8"/>
        <w:rPr>
          <w:rFonts w:ascii="Tahoma" w:hAnsi="Tahoma" w:cs="Tahoma"/>
          <w:sz w:val="20"/>
          <w:szCs w:val="20"/>
          <w:ins w:id="4010" w:author="W00687" w:date="2005-06-04T10:36:00Z"/>
        </w:rPr>
      </w:pPr>
      <w:ins w:id="4009" w:author="W00687" w:date="2005-06-04T10:36:00Z">
        <w:r>
          <w:rPr>
            <w:rFonts w:cs="Tahoma" w:ascii="Tahoma" w:hAnsi="Tahoma"/>
            <w:sz w:val="20"/>
            <w:szCs w:val="20"/>
          </w:rPr>
        </w:r>
      </w:ins>
    </w:p>
    <w:p>
      <w:pPr>
        <w:pStyle w:val="NormalWeb8"/>
        <w:rPr>
          <w:rFonts w:ascii="Tahoma" w:hAnsi="Tahoma" w:cs="Tahoma"/>
          <w:sz w:val="20"/>
          <w:szCs w:val="20"/>
          <w:ins w:id="4012" w:author="W00687" w:date="2005-06-04T10:36:00Z"/>
        </w:rPr>
      </w:pPr>
      <w:ins w:id="4011" w:author="W00687" w:date="2005-06-04T10:36:00Z">
        <w:r>
          <w:rPr>
            <w:rFonts w:cs="Tahoma" w:ascii="Tahoma" w:hAnsi="Tahoma"/>
            <w:sz w:val="20"/>
            <w:szCs w:val="20"/>
          </w:rPr>
          <w:t>12) Følgende afsnit indsættes:</w:t>
        </w:r>
      </w:ins>
    </w:p>
    <w:p>
      <w:pPr>
        <w:pStyle w:val="NormalWeb8"/>
        <w:rPr>
          <w:rFonts w:ascii="Tahoma" w:hAnsi="Tahoma" w:cs="Tahoma"/>
          <w:sz w:val="20"/>
          <w:szCs w:val="20"/>
          <w:ins w:id="4014" w:author="W00687" w:date="2005-06-04T10:36:00Z"/>
        </w:rPr>
      </w:pPr>
      <w:ins w:id="4013" w:author="W00687" w:date="2005-06-04T10:36:00Z">
        <w:r>
          <w:rPr>
            <w:rFonts w:cs="Tahoma" w:ascii="Tahoma" w:hAnsi="Tahoma"/>
            <w:sz w:val="20"/>
            <w:szCs w:val="20"/>
          </w:rPr>
          <w:t>"AFSNIT IVb</w:t>
        </w:r>
      </w:ins>
    </w:p>
    <w:p>
      <w:pPr>
        <w:pStyle w:val="NormalWeb8"/>
        <w:rPr>
          <w:rFonts w:ascii="Tahoma" w:hAnsi="Tahoma" w:cs="Tahoma"/>
          <w:b/>
          <w:b/>
          <w:sz w:val="20"/>
          <w:szCs w:val="20"/>
          <w:ins w:id="4016" w:author="W00687" w:date="2005-06-04T10:36:00Z"/>
        </w:rPr>
      </w:pPr>
      <w:ins w:id="4015" w:author="W00687" w:date="2005-06-04T10:36:00Z">
        <w:r>
          <w:rPr>
            <w:rFonts w:cs="Tahoma" w:ascii="Tahoma" w:hAnsi="Tahoma"/>
            <w:b/>
            <w:sz w:val="20"/>
            <w:szCs w:val="20"/>
          </w:rPr>
          <w:t>Regler vedrørende flytning af et SE’s eller SCE’s vedtægtsmæssige hjemsted</w:t>
        </w:r>
      </w:ins>
    </w:p>
    <w:p>
      <w:pPr>
        <w:pStyle w:val="NormalWeb8"/>
        <w:rPr>
          <w:rFonts w:ascii="Tahoma" w:hAnsi="Tahoma" w:cs="Tahoma"/>
          <w:i/>
          <w:i/>
          <w:sz w:val="20"/>
          <w:szCs w:val="20"/>
          <w:ins w:id="4018" w:author="W00687" w:date="2005-06-04T10:36:00Z"/>
        </w:rPr>
      </w:pPr>
      <w:ins w:id="4017" w:author="W00687" w:date="2005-06-04T10:36:00Z">
        <w:r>
          <w:rPr>
            <w:rFonts w:cs="Tahoma" w:ascii="Tahoma" w:hAnsi="Tahoma"/>
            <w:i/>
            <w:sz w:val="20"/>
            <w:szCs w:val="20"/>
          </w:rPr>
          <w:t>Artikel 10b</w:t>
        </w:r>
      </w:ins>
    </w:p>
    <w:p>
      <w:pPr>
        <w:pStyle w:val="NormalWeb8"/>
        <w:rPr>
          <w:rFonts w:ascii="Tahoma" w:hAnsi="Tahoma" w:cs="Tahoma"/>
          <w:sz w:val="20"/>
          <w:szCs w:val="20"/>
          <w:ins w:id="4020" w:author="W00687" w:date="2005-06-04T10:36:00Z"/>
        </w:rPr>
      </w:pPr>
      <w:ins w:id="4019" w:author="W00687" w:date="2005-06-04T10:36:00Z">
        <w:r>
          <w:rPr>
            <w:rFonts w:cs="Tahoma" w:ascii="Tahoma" w:hAnsi="Tahoma"/>
            <w:sz w:val="20"/>
            <w:szCs w:val="20"/>
          </w:rPr>
          <w:t>1. Når</w:t>
        </w:r>
      </w:ins>
    </w:p>
    <w:p>
      <w:pPr>
        <w:pStyle w:val="NormalWeb8"/>
        <w:rPr>
          <w:rFonts w:ascii="Tahoma" w:hAnsi="Tahoma" w:cs="Tahoma"/>
          <w:sz w:val="20"/>
          <w:szCs w:val="20"/>
          <w:ins w:id="4022" w:author="W00687" w:date="2005-06-04T10:36:00Z"/>
        </w:rPr>
      </w:pPr>
      <w:ins w:id="4021" w:author="W00687" w:date="2005-06-04T10:36:00Z">
        <w:r>
          <w:rPr>
            <w:rFonts w:cs="Tahoma" w:ascii="Tahoma" w:hAnsi="Tahoma"/>
            <w:sz w:val="20"/>
            <w:szCs w:val="20"/>
          </w:rPr>
          <w:t>a) et SE eller SCE flytter sit vedtægtsmæssige hjemsted fra en medlemsstat til en anden, eller</w:t>
        </w:r>
      </w:ins>
    </w:p>
    <w:p>
      <w:pPr>
        <w:pStyle w:val="NormalWeb8"/>
        <w:rPr>
          <w:ins w:id="4024" w:author="W00687" w:date="2005-06-04T10:36:00Z"/>
        </w:rPr>
      </w:pPr>
      <w:ins w:id="4023" w:author="W00687" w:date="2005-06-04T10:36:00Z">
        <w:r>
          <w:rPr>
            <w:rFonts w:cs="Tahoma" w:ascii="Tahoma" w:hAnsi="Tahoma"/>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4026" w:author="W00687" w:date="2005-06-04T10:36:00Z"/>
        </w:rPr>
      </w:pPr>
      <w:ins w:id="4025" w:author="W00687" w:date="2005-06-04T10:36:00Z">
        <w:r>
          <w:rPr>
            <w:rFonts w:cs="Tahoma" w:ascii="Tahoma" w:hAnsi="Tahoma"/>
            <w:sz w:val="20"/>
            <w:szCs w:val="20"/>
          </w:rPr>
          <w:t>medfører denne flytning af vedtægtsmæssigt hjemsted eller ophøret af skattemæssigt hjemsted ingen beskatning af kapitalvinding, beregnet i henhold til artikel 4, stk. 1, i den medlemsstat, hvorfra det vedtægtsmæssige hjemsted er flyttet, der hidrører fra de aktiver og passiver i SE’et eller SCE’et, der som følge heraf forbliver faktisk knyttet til et af SE’et eller SCE’et ejet fast driftssted i den medlemsstat, hvorfra det vedtægtsmæssige hjemsted er flyttet, og som har betydning for de opnåede resultater, der lægges til grund ved skatteberegningen.</w:t>
        </w:r>
      </w:ins>
    </w:p>
    <w:p>
      <w:pPr>
        <w:pStyle w:val="NormalWeb8"/>
        <w:rPr>
          <w:ins w:id="4028" w:author="W00687" w:date="2005-06-04T10:36:00Z"/>
        </w:rPr>
      </w:pPr>
      <w:ins w:id="4027" w:author="W00687" w:date="2005-06-04T10:36:00Z">
        <w:r>
          <w:rPr>
            <w:rFonts w:cs="Tahoma" w:ascii="Tahoma" w:hAnsi="Tahoma"/>
            <w:sz w:val="20"/>
            <w:szCs w:val="20"/>
          </w:rPr>
          <w:t>2. Stk. 1 finder kun anvendelse, hvis SE’et eller SCE’et beregner nye nedskrivninger og kapitalvinding eller -tab på de aktiver og passiver, der forbliver faktisk knyttet til dette faste driftssted, som om flytningen af det vedtægtsmæssige hjemsted ikke havde fundet sted, eller SE’et eller SCE’et ikke var ophørt med at være skattemæssigt hjemmehørende der.</w:t>
        </w:r>
      </w:ins>
    </w:p>
    <w:p>
      <w:pPr>
        <w:pStyle w:val="NormalWeb8"/>
        <w:rPr>
          <w:rFonts w:ascii="Tahoma" w:hAnsi="Tahoma" w:cs="Tahoma"/>
          <w:sz w:val="20"/>
          <w:szCs w:val="20"/>
          <w:ins w:id="4030" w:author="W00687" w:date="2005-06-04T10:36:00Z"/>
        </w:rPr>
      </w:pPr>
      <w:ins w:id="4029" w:author="W00687" w:date="2005-06-04T10:36:00Z">
        <w:r>
          <w:rPr>
            <w:rFonts w:cs="Tahoma" w:ascii="Tahoma" w:hAnsi="Tahoma"/>
            <w:sz w:val="20"/>
            <w:szCs w:val="20"/>
          </w:rPr>
          <w:t>3. Såfremt SE’et eller SCE’et i medfør af lovgivningen i den pågældende medlemsstat kan vælge at beregne nye nedskrivninger og kapitalvinding eller -tab på de aktiver og passiver, der forbliver i medlemsstaten, på anden måde end den i stk. 2 omhandlede, finder stk. 1 ikke anvendelse på de aktiver og passiver, hvor der er gjort brug af denne valgmulighed.</w:t>
        </w:r>
      </w:ins>
    </w:p>
    <w:p>
      <w:pPr>
        <w:pStyle w:val="NormalWeb8"/>
        <w:rPr>
          <w:rFonts w:ascii="Tahoma" w:hAnsi="Tahoma" w:cs="Tahoma"/>
          <w:sz w:val="20"/>
          <w:szCs w:val="20"/>
          <w:ins w:id="4032" w:author="W00687" w:date="2005-06-04T10:36:00Z"/>
        </w:rPr>
      </w:pPr>
      <w:ins w:id="4031" w:author="W00687" w:date="2005-06-04T10:36:00Z">
        <w:r>
          <w:rPr>
            <w:rFonts w:cs="Tahoma" w:ascii="Tahoma" w:hAnsi="Tahoma"/>
            <w:sz w:val="20"/>
            <w:szCs w:val="20"/>
          </w:rPr>
        </w:r>
      </w:ins>
    </w:p>
    <w:p>
      <w:pPr>
        <w:pStyle w:val="NormalWeb8"/>
        <w:rPr>
          <w:rFonts w:ascii="Tahoma" w:hAnsi="Tahoma" w:cs="Tahoma"/>
          <w:i/>
          <w:i/>
          <w:sz w:val="20"/>
          <w:szCs w:val="20"/>
          <w:ins w:id="4034" w:author="W00687" w:date="2005-06-04T10:36:00Z"/>
        </w:rPr>
      </w:pPr>
      <w:ins w:id="4033" w:author="W00687" w:date="2005-06-04T10:36:00Z">
        <w:r>
          <w:rPr>
            <w:rFonts w:cs="Tahoma" w:ascii="Tahoma" w:hAnsi="Tahoma"/>
            <w:i/>
            <w:sz w:val="20"/>
            <w:szCs w:val="20"/>
          </w:rPr>
          <w:t>Artikel 10c</w:t>
        </w:r>
      </w:ins>
    </w:p>
    <w:p>
      <w:pPr>
        <w:pStyle w:val="NormalWeb8"/>
        <w:rPr>
          <w:rFonts w:ascii="Tahoma" w:hAnsi="Tahoma" w:cs="Tahoma"/>
          <w:sz w:val="20"/>
          <w:szCs w:val="20"/>
          <w:ins w:id="4036" w:author="W00687" w:date="2005-06-04T10:36:00Z"/>
        </w:rPr>
      </w:pPr>
      <w:ins w:id="4035" w:author="W00687" w:date="2005-06-04T10:36:00Z">
        <w:r>
          <w:rPr>
            <w:rFonts w:cs="Tahoma" w:ascii="Tahoma" w:hAnsi="Tahoma"/>
            <w:sz w:val="20"/>
            <w:szCs w:val="20"/>
          </w:rPr>
          <w:t>1. Når</w:t>
        </w:r>
      </w:ins>
    </w:p>
    <w:p>
      <w:pPr>
        <w:pStyle w:val="NormalWeb8"/>
        <w:rPr>
          <w:rFonts w:ascii="Tahoma" w:hAnsi="Tahoma" w:cs="Tahoma"/>
          <w:sz w:val="20"/>
          <w:szCs w:val="20"/>
          <w:ins w:id="4038" w:author="W00687" w:date="2005-06-04T10:36:00Z"/>
        </w:rPr>
      </w:pPr>
      <w:ins w:id="4037" w:author="W00687" w:date="2005-06-04T10:36:00Z">
        <w:r>
          <w:rPr>
            <w:rFonts w:cs="Tahoma" w:ascii="Tahoma" w:hAnsi="Tahoma"/>
            <w:sz w:val="20"/>
            <w:szCs w:val="20"/>
          </w:rPr>
          <w:t>a) et SE eller SCE flytter sit vedtægtsmæssige hjemsted fra en medlemsstat til en anden, eller</w:t>
        </w:r>
      </w:ins>
    </w:p>
    <w:p>
      <w:pPr>
        <w:pStyle w:val="NormalWeb8"/>
        <w:rPr>
          <w:ins w:id="4040" w:author="W00687" w:date="2005-06-04T10:36:00Z"/>
        </w:rPr>
      </w:pPr>
      <w:ins w:id="4039" w:author="W00687" w:date="2005-06-04T10:36:00Z">
        <w:r>
          <w:rPr>
            <w:rFonts w:cs="Tahoma" w:ascii="Tahoma" w:hAnsi="Tahoma"/>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4042" w:author="W00687" w:date="2005-06-04T10:36:00Z"/>
        </w:rPr>
      </w:pPr>
      <w:ins w:id="4041" w:author="W00687" w:date="2005-06-04T10:36:00Z">
        <w:r>
          <w:rPr>
            <w:rFonts w:cs="Tahoma" w:ascii="Tahoma" w:hAnsi="Tahoma"/>
            <w:sz w:val="20"/>
            <w:szCs w:val="20"/>
          </w:rPr>
          <w:t>træffer medlemsstaterne de nødvendige foranstaltninger for at sikre, at når henlæggelser eller reserver, som SE’et eller SCE’et har opbygget forskriftsmæssigt inden flytningen af det vedtægtsmæssige hjemsted, er helt eller delvis fritaget for beskatning og ikke hidrører fra faste driftssteder i udlandet, kan sådanne henlæggelser eller reserver overtages med samme skattefritagelse af et af SE’et eller SCE’et ejet fast driftssted, der er beliggende i den medlemsstat, hvorfra det vedtægtsmæssige hjemsted er flyttet.</w:t>
        </w:r>
      </w:ins>
    </w:p>
    <w:p>
      <w:pPr>
        <w:pStyle w:val="NormalWeb8"/>
        <w:rPr>
          <w:ins w:id="4044" w:author="W00687" w:date="2005-06-04T10:36:00Z"/>
        </w:rPr>
      </w:pPr>
      <w:ins w:id="4043" w:author="W00687" w:date="2005-06-04T10:36:00Z">
        <w:r>
          <w:rPr>
            <w:rFonts w:cs="Tahoma" w:ascii="Tahoma" w:hAnsi="Tahoma"/>
            <w:sz w:val="20"/>
            <w:szCs w:val="20"/>
          </w:rPr>
          <w:t>2. I det omfang et selskab, der flytter sit vedtægtsmæssige hjemsted inden for en medlemsstats område, ville være berettiget til at fremføre eller tilbageføre tab, som i skattemæssig henseende endnu ikke er afskrevet, tillader medlemsstaten det faste driftssted, der er beliggende på dens område, og som er ejet af et SE eller SCE, der flytter sit vedtægtsmæssige hjemsted, at overtage SE’ets eller SCE’ets i skattemæssig henseende endnu ikke afskrevne tab, forudsat at det fremførte eller tilbageførte tab under tilsvarende omstændigheder ville kunne udnyttes af et selskab, der vedblev med at have sit vedtægtsmæssige hjemsted eller vedblev med at være skattemæssigt hjemmehørende i den pågældende medlemsstat.</w:t>
        </w:r>
      </w:ins>
    </w:p>
    <w:p>
      <w:pPr>
        <w:pStyle w:val="NormalWeb8"/>
        <w:rPr>
          <w:rFonts w:ascii="Tahoma" w:hAnsi="Tahoma" w:cs="Tahoma"/>
          <w:sz w:val="20"/>
          <w:szCs w:val="20"/>
          <w:ins w:id="4046" w:author="W00687" w:date="2005-06-04T10:36:00Z"/>
        </w:rPr>
      </w:pPr>
      <w:ins w:id="4045" w:author="W00687" w:date="2005-06-04T10:36:00Z">
        <w:r>
          <w:rPr>
            <w:rFonts w:cs="Tahoma" w:ascii="Tahoma" w:hAnsi="Tahoma"/>
            <w:sz w:val="20"/>
            <w:szCs w:val="20"/>
          </w:rPr>
        </w:r>
      </w:ins>
    </w:p>
    <w:p>
      <w:pPr>
        <w:pStyle w:val="NormalWeb8"/>
        <w:rPr>
          <w:rFonts w:ascii="Tahoma" w:hAnsi="Tahoma" w:cs="Tahoma"/>
          <w:i/>
          <w:i/>
          <w:sz w:val="20"/>
          <w:szCs w:val="20"/>
          <w:ins w:id="4048" w:author="W00687" w:date="2005-06-04T10:36:00Z"/>
        </w:rPr>
      </w:pPr>
      <w:ins w:id="4047" w:author="W00687" w:date="2005-06-04T10:36:00Z">
        <w:r>
          <w:rPr>
            <w:rFonts w:cs="Tahoma" w:ascii="Tahoma" w:hAnsi="Tahoma"/>
            <w:i/>
            <w:sz w:val="20"/>
            <w:szCs w:val="20"/>
          </w:rPr>
          <w:t>Artikel 10d</w:t>
        </w:r>
      </w:ins>
    </w:p>
    <w:p>
      <w:pPr>
        <w:pStyle w:val="NormalWeb8"/>
        <w:rPr>
          <w:rFonts w:ascii="Tahoma" w:hAnsi="Tahoma" w:cs="Tahoma"/>
          <w:sz w:val="20"/>
          <w:szCs w:val="20"/>
          <w:ins w:id="4050" w:author="W00687" w:date="2005-06-04T10:36:00Z"/>
        </w:rPr>
      </w:pPr>
      <w:ins w:id="4049" w:author="W00687" w:date="2005-06-04T10:36:00Z">
        <w:r>
          <w:rPr>
            <w:rFonts w:cs="Tahoma" w:ascii="Tahoma" w:hAnsi="Tahoma"/>
            <w:sz w:val="20"/>
            <w:szCs w:val="20"/>
          </w:rPr>
          <w:t>1. Flytningen af et SE’s eller et SCE’s vedtægtsmæssige hjemsted medfører ikke i sig selv nogen beskatning af selskabsdeltagernes indkomst, overskud eller kapitalvinding.</w:t>
        </w:r>
      </w:ins>
    </w:p>
    <w:p>
      <w:pPr>
        <w:pStyle w:val="NormalWeb8"/>
        <w:rPr>
          <w:ins w:id="4052" w:author="W00687" w:date="2005-06-04T10:36:00Z"/>
        </w:rPr>
      </w:pPr>
      <w:ins w:id="4051" w:author="W00687" w:date="2005-06-04T10:36:00Z">
        <w:r>
          <w:rPr>
            <w:rFonts w:cs="Tahoma" w:ascii="Tahoma" w:hAnsi="Tahoma"/>
            <w:sz w:val="20"/>
            <w:szCs w:val="20"/>
          </w:rPr>
          <w:t>2. Anvendelsen af stk. 1 er ikke til hinder for, at medlemsstaterne kan beskatte en fortjeneste som følge af en senere afhændelse af aktier eller anparter i det SE eller SCE, der flytter sit vedtægtsmæssige hjemsted."</w:t>
        </w:r>
      </w:ins>
    </w:p>
    <w:p>
      <w:pPr>
        <w:pStyle w:val="NormalWeb8"/>
        <w:rPr>
          <w:rFonts w:ascii="Tahoma" w:hAnsi="Tahoma" w:cs="Tahoma"/>
          <w:sz w:val="20"/>
          <w:szCs w:val="20"/>
          <w:ins w:id="4054" w:author="W00687" w:date="2005-06-04T10:36:00Z"/>
        </w:rPr>
      </w:pPr>
      <w:ins w:id="4053" w:author="W00687" w:date="2005-06-04T10:36:00Z">
        <w:r>
          <w:rPr>
            <w:rFonts w:cs="Tahoma" w:ascii="Tahoma" w:hAnsi="Tahoma"/>
            <w:sz w:val="20"/>
            <w:szCs w:val="20"/>
          </w:rPr>
        </w:r>
      </w:ins>
    </w:p>
    <w:p>
      <w:pPr>
        <w:pStyle w:val="NormalWeb8"/>
        <w:rPr>
          <w:rFonts w:ascii="Tahoma" w:hAnsi="Tahoma" w:cs="Tahoma"/>
          <w:sz w:val="20"/>
          <w:szCs w:val="20"/>
          <w:ins w:id="4056" w:author="W00687" w:date="2005-06-04T10:36:00Z"/>
        </w:rPr>
      </w:pPr>
      <w:ins w:id="4055" w:author="W00687" w:date="2005-06-04T10:36:00Z">
        <w:r>
          <w:rPr>
            <w:rFonts w:cs="Tahoma" w:ascii="Tahoma" w:hAnsi="Tahoma"/>
            <w:sz w:val="20"/>
            <w:szCs w:val="20"/>
          </w:rPr>
          <w:t>13) Artikel 11, stk. 1, affattes således:</w:t>
        </w:r>
      </w:ins>
    </w:p>
    <w:p>
      <w:pPr>
        <w:pStyle w:val="NormalWeb8"/>
        <w:rPr>
          <w:rFonts w:ascii="Tahoma" w:hAnsi="Tahoma" w:cs="Tahoma"/>
          <w:sz w:val="20"/>
          <w:szCs w:val="20"/>
          <w:ins w:id="4058" w:author="W00687" w:date="2005-06-04T10:36:00Z"/>
        </w:rPr>
      </w:pPr>
      <w:ins w:id="4057" w:author="W00687" w:date="2005-06-04T10:36:00Z">
        <w:r>
          <w:rPr>
            <w:rFonts w:cs="Tahoma" w:ascii="Tahoma" w:hAnsi="Tahoma"/>
            <w:sz w:val="20"/>
            <w:szCs w:val="20"/>
          </w:rPr>
          <w:t>"1. En medlemsstat kan nægte at anvende eller kan tilbagekalde anvendelsen af alle eller enkelte af bestemmelserne i afsnit II, III, IV og IVb,</w:t>
        </w:r>
      </w:ins>
    </w:p>
    <w:p>
      <w:pPr>
        <w:pStyle w:val="NormalWeb8"/>
        <w:rPr>
          <w:ins w:id="4060" w:author="W00687" w:date="2005-06-04T10:36:00Z"/>
        </w:rPr>
      </w:pPr>
      <w:ins w:id="4059" w:author="W00687" w:date="2005-06-04T10:36:00Z">
        <w:r>
          <w:rPr>
            <w:rFonts w:cs="Tahoma" w:ascii="Tahoma" w:hAnsi="Tahoma"/>
            <w:sz w:val="20"/>
            <w:szCs w:val="20"/>
          </w:rPr>
          <w:t>a) hvis hovedformålet eller et af hovedformålene med fusionen, spaltningen, den partielle spaltning, tilførslen af aktiver, ombytningen af aktier eller et SE’s eller SCE’s flytning af vedtægtsmæssigt hjemsted er skatteunddragelse eller skatteundgåelse; forholder det sig sådan, at en af de i artikel 1 nævnte transaktioner ikke foretages af gyldige forretningsmæssige årsager som f.eks. omstrukturering eller rationalisering af aktiviteterne i de selskaber, som deltager i transaktionen, kan der være grund til at formode, at hovedformålet eller et af hovedformålene med transaktionen er skatteunddragelse eller skatteundgåelse</w:t>
        </w:r>
      </w:ins>
    </w:p>
    <w:p>
      <w:pPr>
        <w:pStyle w:val="NormalWeb8"/>
        <w:rPr>
          <w:ins w:id="4062" w:author="W00687" w:date="2005-06-04T10:36:00Z"/>
        </w:rPr>
      </w:pPr>
      <w:ins w:id="4061" w:author="W00687" w:date="2005-06-04T10:36:00Z">
        <w:r>
          <w:rPr>
            <w:rFonts w:cs="Tahoma" w:ascii="Tahoma" w:hAnsi="Tahoma"/>
            <w:sz w:val="20"/>
            <w:szCs w:val="20"/>
          </w:rPr>
          <w:t>b) hvis fusionen, spaltningen, den partielle spaltning, tilførslen af aktiver eller ombytningen af aktier eller et SE’s eller SCE’s flytning af vedtægtsmæssigt hjemsted resulterer i et selskab, som, uanset om det deltager i transaktionen eller ej, ikke længere opfylder de nødvendige krav til medarbejderrepræsentation i selskabets organer i henhold til de aftaler, som var gældende inden transaktionen."</w:t>
        </w:r>
      </w:ins>
    </w:p>
    <w:p>
      <w:pPr>
        <w:pStyle w:val="NormalWeb8"/>
        <w:rPr>
          <w:rFonts w:ascii="Tahoma" w:hAnsi="Tahoma" w:cs="Tahoma"/>
          <w:sz w:val="20"/>
          <w:szCs w:val="20"/>
          <w:ins w:id="4064" w:author="W00687" w:date="2005-06-04T10:36:00Z"/>
        </w:rPr>
      </w:pPr>
      <w:ins w:id="4063" w:author="W00687" w:date="2005-06-04T10:36:00Z">
        <w:r>
          <w:rPr>
            <w:rFonts w:cs="Tahoma" w:ascii="Tahoma" w:hAnsi="Tahoma"/>
            <w:sz w:val="20"/>
            <w:szCs w:val="20"/>
          </w:rPr>
        </w:r>
      </w:ins>
    </w:p>
    <w:p>
      <w:pPr>
        <w:pStyle w:val="NormalWeb8"/>
        <w:rPr>
          <w:rFonts w:ascii="Tahoma" w:hAnsi="Tahoma" w:cs="Tahoma"/>
          <w:sz w:val="20"/>
          <w:szCs w:val="20"/>
          <w:ins w:id="4066" w:author="W00687" w:date="2005-06-04T10:36:00Z"/>
        </w:rPr>
      </w:pPr>
      <w:ins w:id="4065" w:author="W00687" w:date="2005-06-04T10:36:00Z">
        <w:r>
          <w:rPr>
            <w:rFonts w:cs="Tahoma" w:ascii="Tahoma" w:hAnsi="Tahoma"/>
            <w:sz w:val="20"/>
            <w:szCs w:val="20"/>
          </w:rPr>
          <w:t>14) Bilaget erstattes af teksten i bilaget til nærværende direktiv.</w:t>
        </w:r>
      </w:ins>
    </w:p>
    <w:p>
      <w:pPr>
        <w:pStyle w:val="NormalWeb8"/>
        <w:rPr>
          <w:rFonts w:ascii="Tahoma" w:hAnsi="Tahoma" w:cs="Tahoma"/>
          <w:sz w:val="20"/>
          <w:szCs w:val="20"/>
          <w:ins w:id="4068" w:author="W00687" w:date="2005-06-04T10:36:00Z"/>
        </w:rPr>
      </w:pPr>
      <w:ins w:id="4067" w:author="W00687" w:date="2005-06-04T10:36:00Z">
        <w:r>
          <w:rPr>
            <w:rFonts w:cs="Tahoma" w:ascii="Tahoma" w:hAnsi="Tahoma"/>
            <w:sz w:val="20"/>
            <w:szCs w:val="20"/>
          </w:rPr>
        </w:r>
      </w:ins>
    </w:p>
    <w:p>
      <w:pPr>
        <w:pStyle w:val="NormalWeb8"/>
        <w:rPr>
          <w:rFonts w:ascii="Tahoma" w:hAnsi="Tahoma" w:cs="Tahoma"/>
          <w:i/>
          <w:i/>
          <w:sz w:val="20"/>
          <w:szCs w:val="20"/>
          <w:ins w:id="4070" w:author="W00687" w:date="2005-06-04T10:36:00Z"/>
        </w:rPr>
      </w:pPr>
      <w:ins w:id="4069" w:author="W00687" w:date="2005-06-04T10:36:00Z">
        <w:r>
          <w:rPr>
            <w:rFonts w:cs="Tahoma" w:ascii="Tahoma" w:hAnsi="Tahoma"/>
            <w:i/>
            <w:sz w:val="20"/>
            <w:szCs w:val="20"/>
          </w:rPr>
          <w:t>Artikel 2</w:t>
        </w:r>
      </w:ins>
    </w:p>
    <w:p>
      <w:pPr>
        <w:pStyle w:val="NormalWeb8"/>
        <w:rPr>
          <w:ins w:id="4072" w:author="W00687" w:date="2005-06-04T10:36:00Z"/>
        </w:rPr>
      </w:pPr>
      <w:ins w:id="4071" w:author="W00687" w:date="2005-06-04T10:36:00Z">
        <w:r>
          <w:rPr>
            <w:rFonts w:cs="Tahoma" w:ascii="Tahoma" w:hAnsi="Tahoma"/>
            <w:sz w:val="20"/>
            <w:szCs w:val="20"/>
          </w:rPr>
          <w:t>1. Medlemsstaterne sætter de nødvendige love og administrative bestemmelser i kraft for at efterkomme både bestemmelser vedrørende flytning af et SE’s eller SCE’s vedtægtsmæssige hjemsted, som fastsat i dette direktivs relevante bestemmelser, og litra a) i bilaget til dette direktiv inden den 1. januar 2006. Medlemsstaterne meddeler straks Kommissionen teksten til disse bestemmelser og en sammenligningstabel mellem disse bestemmelser og dette direktiv.</w:t>
        </w:r>
      </w:ins>
    </w:p>
    <w:p>
      <w:pPr>
        <w:pStyle w:val="NormalWeb8"/>
        <w:rPr>
          <w:rFonts w:ascii="Tahoma" w:hAnsi="Tahoma" w:cs="Tahoma"/>
          <w:sz w:val="20"/>
          <w:szCs w:val="20"/>
          <w:ins w:id="4074" w:author="W00687" w:date="2005-06-04T10:36:00Z"/>
        </w:rPr>
      </w:pPr>
      <w:ins w:id="4073" w:author="W00687" w:date="2005-06-04T10:36:00Z">
        <w:r>
          <w:rPr>
            <w:rFonts w:cs="Tahoma" w:ascii="Tahoma" w:hAnsi="Tahoma"/>
            <w:sz w:val="20"/>
            <w:szCs w:val="20"/>
          </w:rPr>
          <w:t>Disse love og bestemmelser skal ved vedtagelsen indeholde en henvisning til dette direktiv eller skal ved offentliggørelsen ledsages af en sådan henvisning. De nærmere regler for henvisningen fastsættes af medlemsstaterne.</w:t>
        </w:r>
      </w:ins>
    </w:p>
    <w:p>
      <w:pPr>
        <w:pStyle w:val="NormalWeb8"/>
        <w:rPr>
          <w:ins w:id="4076" w:author="W00687" w:date="2005-06-04T10:36:00Z"/>
        </w:rPr>
      </w:pPr>
      <w:ins w:id="4075" w:author="W00687" w:date="2005-06-04T10:36:00Z">
        <w:r>
          <w:rPr>
            <w:rFonts w:cs="Tahoma" w:ascii="Tahoma" w:hAnsi="Tahoma"/>
            <w:sz w:val="20"/>
            <w:szCs w:val="20"/>
          </w:rPr>
          <w:t>2. Medlemsstaterne sætter de nødvendige love og administrative bestemmelser i kraft for at efterkomme dette direktiv for så vidt angår andre bestemmelser end de i stk. 1 nævnte inden den 1. januar 2007. Medlemsstaterne meddeler straks Kommissionen teksten til disse bestemmelser og en sammenligningstabel mellem disse bestemmelser og dette direktiv.</w:t>
        </w:r>
      </w:ins>
    </w:p>
    <w:p>
      <w:pPr>
        <w:pStyle w:val="NormalWeb8"/>
        <w:rPr>
          <w:rFonts w:ascii="Tahoma" w:hAnsi="Tahoma" w:cs="Tahoma"/>
          <w:sz w:val="20"/>
          <w:szCs w:val="20"/>
          <w:ins w:id="4078" w:author="W00687" w:date="2005-06-04T10:36:00Z"/>
        </w:rPr>
      </w:pPr>
      <w:ins w:id="4077" w:author="W00687" w:date="2005-06-04T10:36:00Z">
        <w:r>
          <w:rPr>
            <w:rFonts w:cs="Tahoma" w:ascii="Tahoma" w:hAnsi="Tahoma"/>
            <w:sz w:val="20"/>
            <w:szCs w:val="20"/>
          </w:rPr>
          <w:t>Disse love og bestemmelser skal ved vedtagelsen indeholde en henvisning til dette direktiv eller skal ved offentliggørelsen ledsages af en sådan henvisning. De nærmere regler for henvisningen fastsættes af medlemsstaterne.</w:t>
        </w:r>
      </w:ins>
    </w:p>
    <w:p>
      <w:pPr>
        <w:pStyle w:val="NormalWeb8"/>
        <w:rPr>
          <w:rFonts w:ascii="Tahoma" w:hAnsi="Tahoma" w:cs="Tahoma"/>
          <w:sz w:val="20"/>
          <w:szCs w:val="20"/>
          <w:ins w:id="4080" w:author="W00687" w:date="2005-06-04T10:36:00Z"/>
        </w:rPr>
      </w:pPr>
      <w:ins w:id="4079" w:author="W00687" w:date="2005-06-04T10:36:00Z">
        <w:r>
          <w:rPr>
            <w:rFonts w:cs="Tahoma" w:ascii="Tahoma" w:hAnsi="Tahoma"/>
            <w:sz w:val="20"/>
            <w:szCs w:val="20"/>
          </w:rPr>
          <w:t>3. Medlemsstaterne meddeler Kommissionen teksten til de vigtigste nationale retsforskrifter, som de udsteder på det område, der er omfattet af dette direktiv.</w:t>
        </w:r>
      </w:ins>
    </w:p>
    <w:p>
      <w:pPr>
        <w:pStyle w:val="NormalWeb8"/>
        <w:rPr>
          <w:rFonts w:ascii="Tahoma" w:hAnsi="Tahoma" w:cs="Tahoma"/>
          <w:i/>
          <w:i/>
          <w:sz w:val="20"/>
          <w:szCs w:val="20"/>
          <w:ins w:id="4082" w:author="W00687" w:date="2005-06-04T10:36:00Z"/>
        </w:rPr>
      </w:pPr>
      <w:ins w:id="4081" w:author="W00687" w:date="2005-06-04T10:36:00Z">
        <w:r>
          <w:rPr>
            <w:rFonts w:cs="Tahoma" w:ascii="Tahoma" w:hAnsi="Tahoma"/>
            <w:i/>
            <w:sz w:val="20"/>
            <w:szCs w:val="20"/>
          </w:rPr>
          <w:t>Artikel 3</w:t>
        </w:r>
      </w:ins>
    </w:p>
    <w:p>
      <w:pPr>
        <w:pStyle w:val="NormalWeb8"/>
        <w:rPr>
          <w:rFonts w:ascii="Tahoma" w:hAnsi="Tahoma" w:cs="Tahoma"/>
          <w:sz w:val="20"/>
          <w:szCs w:val="20"/>
          <w:ins w:id="4084" w:author="W00687" w:date="2005-06-04T10:36:00Z"/>
        </w:rPr>
      </w:pPr>
      <w:ins w:id="4083" w:author="W00687" w:date="2005-06-04T10:36:00Z">
        <w:r>
          <w:rPr>
            <w:rFonts w:cs="Tahoma" w:ascii="Tahoma" w:hAnsi="Tahoma"/>
            <w:sz w:val="20"/>
            <w:szCs w:val="20"/>
          </w:rPr>
          <w:t>Dette direktiv er rettet til medlemsstaterne.</w:t>
        </w:r>
      </w:ins>
    </w:p>
    <w:p>
      <w:pPr>
        <w:pStyle w:val="NormalWeb8"/>
        <w:rPr>
          <w:rFonts w:ascii="Tahoma" w:hAnsi="Tahoma" w:cs="Tahoma"/>
          <w:sz w:val="20"/>
          <w:szCs w:val="20"/>
          <w:ins w:id="4086" w:author="W00687" w:date="2005-06-04T10:36:00Z"/>
        </w:rPr>
      </w:pPr>
      <w:ins w:id="4085" w:author="W00687" w:date="2005-06-04T10:36:00Z">
        <w:r>
          <w:rPr>
            <w:rFonts w:cs="Tahoma" w:ascii="Tahoma" w:hAnsi="Tahoma"/>
            <w:sz w:val="20"/>
            <w:szCs w:val="20"/>
          </w:rPr>
        </w:r>
      </w:ins>
    </w:p>
    <w:p>
      <w:pPr>
        <w:pStyle w:val="NormalWeb8"/>
        <w:rPr>
          <w:rFonts w:ascii="Tahoma" w:hAnsi="Tahoma" w:cs="Tahoma"/>
          <w:sz w:val="20"/>
          <w:szCs w:val="20"/>
          <w:ins w:id="4088" w:author="W00687" w:date="2005-06-04T10:36:00Z"/>
        </w:rPr>
      </w:pPr>
      <w:ins w:id="4087" w:author="W00687" w:date="2005-06-04T10:36:00Z">
        <w:r>
          <w:rPr>
            <w:rFonts w:cs="Tahoma" w:ascii="Tahoma" w:hAnsi="Tahoma"/>
            <w:sz w:val="20"/>
            <w:szCs w:val="20"/>
          </w:rPr>
          <w:t>Udfærdiget i Bruxelles, den 17. februar 2005.</w:t>
        </w:r>
      </w:ins>
    </w:p>
    <w:p>
      <w:pPr>
        <w:pStyle w:val="NormalWeb8"/>
        <w:rPr>
          <w:rFonts w:ascii="Tahoma" w:hAnsi="Tahoma" w:cs="Tahoma"/>
          <w:sz w:val="20"/>
          <w:szCs w:val="20"/>
          <w:ins w:id="4090" w:author="W00687" w:date="2005-06-04T10:36:00Z"/>
        </w:rPr>
      </w:pPr>
      <w:ins w:id="4089" w:author="W00687" w:date="2005-06-04T10:36:00Z">
        <w:r>
          <w:rPr>
            <w:rFonts w:cs="Tahoma" w:ascii="Tahoma" w:hAnsi="Tahoma"/>
            <w:sz w:val="20"/>
            <w:szCs w:val="20"/>
          </w:rPr>
        </w:r>
      </w:ins>
    </w:p>
    <w:p>
      <w:pPr>
        <w:pStyle w:val="NormalWeb8"/>
        <w:jc w:val="center"/>
        <w:rPr>
          <w:rFonts w:ascii="Tahoma" w:hAnsi="Tahoma" w:cs="Tahoma"/>
          <w:i/>
          <w:i/>
          <w:sz w:val="20"/>
          <w:szCs w:val="20"/>
          <w:ins w:id="4092" w:author="W00687" w:date="2005-06-04T10:36:00Z"/>
        </w:rPr>
      </w:pPr>
      <w:ins w:id="4091" w:author="W00687" w:date="2005-06-04T10:36:00Z">
        <w:r>
          <w:rPr>
            <w:rFonts w:cs="Tahoma" w:ascii="Tahoma" w:hAnsi="Tahoma"/>
            <w:i/>
            <w:sz w:val="20"/>
            <w:szCs w:val="20"/>
          </w:rPr>
          <w:t>På Rådets vegne</w:t>
        </w:r>
      </w:ins>
    </w:p>
    <w:p>
      <w:pPr>
        <w:pStyle w:val="NormalWeb8"/>
        <w:jc w:val="center"/>
        <w:rPr>
          <w:rFonts w:ascii="Tahoma" w:hAnsi="Tahoma" w:cs="Tahoma"/>
          <w:sz w:val="20"/>
          <w:szCs w:val="20"/>
          <w:ins w:id="4094" w:author="W00687" w:date="2005-06-04T10:36:00Z"/>
        </w:rPr>
      </w:pPr>
      <w:ins w:id="4093" w:author="W00687" w:date="2005-06-04T10:36:00Z">
        <w:r>
          <w:rPr>
            <w:rFonts w:cs="Tahoma" w:ascii="Tahoma" w:hAnsi="Tahoma"/>
            <w:sz w:val="20"/>
            <w:szCs w:val="20"/>
          </w:rPr>
          <w:t>J.-C. Juncker</w:t>
        </w:r>
      </w:ins>
    </w:p>
    <w:p>
      <w:pPr>
        <w:pStyle w:val="NormalWeb8"/>
        <w:jc w:val="center"/>
        <w:rPr>
          <w:rFonts w:ascii="Tahoma" w:hAnsi="Tahoma" w:cs="Tahoma"/>
          <w:i/>
          <w:i/>
          <w:sz w:val="20"/>
          <w:szCs w:val="20"/>
          <w:ins w:id="4096" w:author="W00687" w:date="2005-06-04T10:48:00Z"/>
        </w:rPr>
      </w:pPr>
      <w:ins w:id="4095" w:author="W00687" w:date="2005-06-04T10:36:00Z">
        <w:r>
          <w:rPr>
            <w:rFonts w:cs="Tahoma" w:ascii="Tahoma" w:hAnsi="Tahoma"/>
            <w:i/>
            <w:sz w:val="20"/>
            <w:szCs w:val="20"/>
          </w:rPr>
          <w:t>Formand</w:t>
        </w:r>
      </w:ins>
    </w:p>
    <w:p>
      <w:pPr>
        <w:pStyle w:val="NormalWeb8"/>
        <w:jc w:val="both"/>
        <w:rPr>
          <w:rFonts w:ascii="Tahoma" w:hAnsi="Tahoma" w:cs="Tahoma"/>
          <w:i/>
          <w:i/>
          <w:sz w:val="20"/>
          <w:szCs w:val="20"/>
          <w:ins w:id="4098" w:author="W00687" w:date="2005-06-04T10:48:00Z"/>
        </w:rPr>
      </w:pPr>
      <w:ins w:id="4097" w:author="W00687" w:date="2005-06-04T10:48:00Z">
        <w:r>
          <w:rPr>
            <w:rFonts w:cs="Tahoma" w:ascii="Tahoma" w:hAnsi="Tahoma"/>
            <w:i/>
            <w:sz w:val="20"/>
            <w:szCs w:val="20"/>
          </w:rPr>
        </w:r>
      </w:ins>
    </w:p>
    <w:p>
      <w:pPr>
        <w:pStyle w:val="NormalWeb8"/>
        <w:rPr>
          <w:rFonts w:ascii="Tahoma" w:hAnsi="Tahoma" w:cs="Tahoma"/>
          <w:sz w:val="20"/>
          <w:szCs w:val="20"/>
          <w:ins w:id="4100" w:author="W00687" w:date="2005-06-04T10:48:00Z"/>
        </w:rPr>
      </w:pPr>
      <w:ins w:id="4099" w:author="W00687" w:date="2005-06-04T10:48:00Z">
        <w:r>
          <w:rPr>
            <w:rFonts w:cs="Tahoma" w:ascii="Tahoma" w:hAnsi="Tahoma"/>
            <w:sz w:val="20"/>
            <w:szCs w:val="20"/>
          </w:rPr>
        </w:r>
      </w:ins>
    </w:p>
    <w:p>
      <w:pPr>
        <w:pStyle w:val="NormalWeb8"/>
        <w:rPr>
          <w:rFonts w:ascii="Tahoma" w:hAnsi="Tahoma" w:cs="Tahoma"/>
          <w:sz w:val="20"/>
          <w:szCs w:val="20"/>
          <w:ins w:id="4102" w:author="W00687" w:date="2005-06-04T10:48:00Z"/>
        </w:rPr>
      </w:pPr>
      <w:ins w:id="4101" w:author="W00687" w:date="2005-06-04T10:48:00Z">
        <w:r>
          <w:rPr>
            <w:rFonts w:cs="Tahoma" w:ascii="Tahoma" w:hAnsi="Tahoma"/>
            <w:sz w:val="20"/>
            <w:szCs w:val="20"/>
          </w:rPr>
        </w:r>
      </w:ins>
    </w:p>
    <w:p>
      <w:pPr>
        <w:pStyle w:val="NormalWeb8"/>
        <w:rPr>
          <w:ins w:id="4105" w:author="W00687" w:date="2005-06-04T10:49:00Z"/>
        </w:rPr>
      </w:pPr>
      <w:ins w:id="4103" w:author="W00687" w:date="2005-06-14T22:30:00Z">
        <w:r>
          <w:rPr>
            <w:rFonts w:cs="Tahoma" w:ascii="Tahoma" w:hAnsi="Tahoma"/>
            <w:sz w:val="20"/>
            <w:szCs w:val="20"/>
          </w:rPr>
          <w:t>[</w:t>
        </w:r>
      </w:ins>
      <w:ins w:id="4104" w:author="W00687" w:date="2005-06-04T10:49:00Z">
        <w:r>
          <w:rPr>
            <w:rFonts w:cs="Tahoma" w:ascii="Tahoma" w:hAnsi="Tahoma"/>
            <w:sz w:val="20"/>
            <w:szCs w:val="20"/>
          </w:rPr>
          <w:t>1] Udtalelse af 10. marts 2004 (endnu ikke offentliggjort i EUT).</w:t>
        </w:r>
      </w:ins>
    </w:p>
    <w:p>
      <w:pPr>
        <w:pStyle w:val="NormalWeb8"/>
        <w:rPr>
          <w:rFonts w:ascii="Tahoma" w:hAnsi="Tahoma" w:cs="Tahoma"/>
          <w:sz w:val="20"/>
          <w:szCs w:val="20"/>
          <w:ins w:id="4107" w:author="W00687" w:date="2005-06-04T10:49:00Z"/>
        </w:rPr>
      </w:pPr>
      <w:ins w:id="4106" w:author="W00687" w:date="2005-06-04T10:49:00Z">
        <w:r>
          <w:rPr>
            <w:rFonts w:cs="Tahoma" w:ascii="Tahoma" w:hAnsi="Tahoma"/>
            <w:sz w:val="20"/>
            <w:szCs w:val="20"/>
          </w:rPr>
          <w:t>[2] EUT C 110 af 30.4.2004, s. 30.</w:t>
        </w:r>
      </w:ins>
    </w:p>
    <w:p>
      <w:pPr>
        <w:pStyle w:val="NormalWeb8"/>
        <w:rPr>
          <w:rFonts w:ascii="Tahoma" w:hAnsi="Tahoma" w:cs="Tahoma"/>
          <w:sz w:val="20"/>
          <w:szCs w:val="20"/>
          <w:ins w:id="4109" w:author="W00687" w:date="2005-06-04T10:49:00Z"/>
        </w:rPr>
      </w:pPr>
      <w:ins w:id="4108" w:author="W00687" w:date="2005-06-04T10:49:00Z">
        <w:r>
          <w:rPr>
            <w:rFonts w:cs="Tahoma" w:ascii="Tahoma" w:hAnsi="Tahoma"/>
            <w:sz w:val="20"/>
            <w:szCs w:val="20"/>
          </w:rPr>
          <w:t>[3] EFT L 225 af 20.8.1990, s. 1. Senest ændret ved tiltrædelsesakten af 2003.</w:t>
        </w:r>
      </w:ins>
    </w:p>
    <w:p>
      <w:pPr>
        <w:pStyle w:val="NormalWeb8"/>
        <w:rPr>
          <w:rFonts w:ascii="Tahoma" w:hAnsi="Tahoma" w:cs="Tahoma"/>
          <w:sz w:val="20"/>
          <w:szCs w:val="20"/>
          <w:ins w:id="4111" w:author="W00687" w:date="2005-06-04T10:49:00Z"/>
        </w:rPr>
      </w:pPr>
      <w:ins w:id="4110" w:author="W00687" w:date="2005-06-04T10:49:00Z">
        <w:r>
          <w:rPr>
            <w:rFonts w:cs="Tahoma" w:ascii="Tahoma" w:hAnsi="Tahoma"/>
            <w:sz w:val="20"/>
            <w:szCs w:val="20"/>
          </w:rPr>
          <w:t>[4] EFT L 294 af 10.11.2001, s. 1. Ændret ved forordning (EF) nr. 885/2004 (EUT L 168 af 1.5.2004, s. 1).</w:t>
        </w:r>
      </w:ins>
    </w:p>
    <w:p>
      <w:pPr>
        <w:pStyle w:val="NormalWeb8"/>
        <w:rPr>
          <w:rFonts w:ascii="Tahoma" w:hAnsi="Tahoma" w:cs="Tahoma"/>
          <w:sz w:val="20"/>
          <w:szCs w:val="20"/>
          <w:ins w:id="4113" w:author="W00687" w:date="2005-06-04T10:49:00Z"/>
        </w:rPr>
      </w:pPr>
      <w:ins w:id="4112" w:author="W00687" w:date="2005-06-04T10:49:00Z">
        <w:r>
          <w:rPr>
            <w:rFonts w:cs="Tahoma" w:ascii="Tahoma" w:hAnsi="Tahoma"/>
            <w:sz w:val="20"/>
            <w:szCs w:val="20"/>
          </w:rPr>
          <w:t>[5] EFT L 294 af 10.11.2001, s. 22.</w:t>
        </w:r>
      </w:ins>
    </w:p>
    <w:p>
      <w:pPr>
        <w:pStyle w:val="NormalWeb8"/>
        <w:rPr>
          <w:rFonts w:ascii="Tahoma" w:hAnsi="Tahoma" w:cs="Tahoma"/>
          <w:sz w:val="20"/>
          <w:szCs w:val="20"/>
          <w:ins w:id="4115" w:author="W00687" w:date="2005-06-04T10:49:00Z"/>
        </w:rPr>
      </w:pPr>
      <w:ins w:id="4114" w:author="W00687" w:date="2005-06-04T10:49:00Z">
        <w:r>
          <w:rPr>
            <w:rFonts w:cs="Tahoma" w:ascii="Tahoma" w:hAnsi="Tahoma"/>
            <w:sz w:val="20"/>
            <w:szCs w:val="20"/>
          </w:rPr>
          <w:t>[6] EUT L 207 af 18.8.2003, s. 1. Ændret ved afgørelse truffet af Det Blandede EØS-udvalg nr. 15/2004 (EUT L 116 af 22.4.2004, s. 68).</w:t>
        </w:r>
      </w:ins>
    </w:p>
    <w:p>
      <w:pPr>
        <w:pStyle w:val="NormalWeb8"/>
        <w:rPr>
          <w:rFonts w:ascii="Tahoma" w:hAnsi="Tahoma" w:cs="Tahoma"/>
          <w:sz w:val="20"/>
          <w:szCs w:val="20"/>
          <w:ins w:id="4117" w:author="W00687" w:date="2005-06-04T10:49:00Z"/>
        </w:rPr>
      </w:pPr>
      <w:ins w:id="4116" w:author="W00687" w:date="2005-06-04T10:49:00Z">
        <w:r>
          <w:rPr>
            <w:rFonts w:cs="Tahoma" w:ascii="Tahoma" w:hAnsi="Tahoma"/>
            <w:sz w:val="20"/>
            <w:szCs w:val="20"/>
          </w:rPr>
          <w:t>[7] EUT L 207 af 18.8.2003, s. 25.</w:t>
        </w:r>
      </w:ins>
    </w:p>
    <w:p>
      <w:pPr>
        <w:pStyle w:val="NormalWeb8"/>
        <w:rPr>
          <w:rFonts w:ascii="Tahoma" w:hAnsi="Tahoma" w:cs="Tahoma"/>
          <w:sz w:val="20"/>
          <w:szCs w:val="20"/>
          <w:ins w:id="4119" w:author="W00687" w:date="2005-06-04T10:49:00Z"/>
        </w:rPr>
      </w:pPr>
      <w:ins w:id="4118" w:author="W00687" w:date="2005-06-04T10:49:00Z">
        <w:r>
          <w:rPr>
            <w:rFonts w:cs="Tahoma" w:ascii="Tahoma" w:hAnsi="Tahoma"/>
            <w:sz w:val="20"/>
            <w:szCs w:val="20"/>
          </w:rPr>
          <w:t>[8] EFT L 225 af 20.8.1990, s. 6. Senest ændret ved direktiv 2003/123/EF (EUT L 7 af 13.1.2004, s. 41).</w:t>
        </w:r>
      </w:ins>
    </w:p>
    <w:p>
      <w:pPr>
        <w:pStyle w:val="NormalWeb8"/>
        <w:rPr>
          <w:rFonts w:ascii="Tahoma" w:hAnsi="Tahoma" w:cs="Tahoma"/>
          <w:sz w:val="20"/>
          <w:szCs w:val="20"/>
          <w:ins w:id="4121" w:author="W00687" w:date="2005-06-04T10:49:00Z"/>
        </w:rPr>
      </w:pPr>
      <w:ins w:id="4120" w:author="W00687" w:date="2005-06-04T10:49:00Z">
        <w:r>
          <w:rPr>
            <w:rFonts w:cs="Tahoma" w:ascii="Tahoma" w:hAnsi="Tahoma"/>
            <w:sz w:val="20"/>
            <w:szCs w:val="20"/>
          </w:rPr>
          <w:t>[9] EFT L 294 af 10.11.2001, s. 1. Ændret ved forordning (EF) nr. 885/2004 (EUT L 168 af 1.5.2004, s. 1).</w:t>
        </w:r>
      </w:ins>
    </w:p>
    <w:p>
      <w:pPr>
        <w:pStyle w:val="NormalWeb8"/>
        <w:rPr>
          <w:rFonts w:ascii="Tahoma" w:hAnsi="Tahoma" w:cs="Tahoma"/>
          <w:sz w:val="20"/>
          <w:szCs w:val="20"/>
          <w:ins w:id="4123" w:author="W00687" w:date="2005-06-04T10:49:00Z"/>
        </w:rPr>
      </w:pPr>
      <w:ins w:id="4122" w:author="W00687" w:date="2005-06-04T10:49:00Z">
        <w:r>
          <w:rPr>
            <w:rFonts w:cs="Tahoma" w:ascii="Tahoma" w:hAnsi="Tahoma"/>
            <w:sz w:val="20"/>
            <w:szCs w:val="20"/>
          </w:rPr>
          <w:t>[10] EUT L 207 af 18.8.2003, s. 1. Ændret ved afgørelse truffet af Det Blandede EØS-udvalg nr. 15/2004 (EUT L 116 af 22.4.2004, s. 68)."</w:t>
        </w:r>
      </w:ins>
      <w:r>
        <w:br w:type="page"/>
      </w:r>
    </w:p>
    <w:p>
      <w:pPr>
        <w:pStyle w:val="NormalWeb8"/>
        <w:numPr>
          <w:ilvl w:val="0"/>
          <w:numId w:val="0"/>
        </w:numPr>
        <w:ind w:left="225" w:right="225" w:hanging="0"/>
        <w:jc w:val="right"/>
        <w:rPr>
          <w:rFonts w:ascii="Tahoma" w:hAnsi="Tahoma" w:cs="Tahoma"/>
          <w:sz w:val="20"/>
          <w:szCs w:val="20"/>
          <w:del w:id="4125" w:author="W00687" w:date="2005-06-14T22:51:00Z"/>
        </w:rPr>
      </w:pPr>
      <w:del w:id="4124" w:author="W00687" w:date="2005-06-14T22:51:00Z">
        <w:r>
          <w:rPr>
            <w:rFonts w:cs="Tahoma" w:ascii="Tahoma" w:hAnsi="Tahoma"/>
            <w:sz w:val="20"/>
            <w:szCs w:val="20"/>
          </w:rPr>
        </w:r>
      </w:del>
      <w:r>
        <w:br w:type="page"/>
      </w:r>
    </w:p>
    <w:p>
      <w:pPr>
        <w:pStyle w:val="NormalWeb8"/>
        <w:jc w:val="right"/>
        <w:rPr>
          <w:rFonts w:ascii="Tahoma" w:hAnsi="Tahoma" w:cs="Tahoma"/>
          <w:i/>
          <w:i/>
          <w:sz w:val="20"/>
          <w:szCs w:val="20"/>
        </w:rPr>
      </w:pPr>
      <w:r>
        <w:rPr>
          <w:b/>
          <w:bCs/>
        </w:rPr>
        <w:t>Bilag 2</w:t>
      </w:r>
    </w:p>
    <w:p>
      <w:pPr>
        <w:pStyle w:val="Normal"/>
        <w:jc w:val="right"/>
        <w:rPr>
          <w:rFonts w:ascii="Tahoma" w:hAnsi="Tahoma" w:cs="Tahoma"/>
          <w:i/>
          <w:i/>
          <w:sz w:val="20"/>
          <w:szCs w:val="20"/>
          <w:lang w:val="da-DK"/>
        </w:rPr>
      </w:pPr>
      <w:r>
        <w:rPr>
          <w:rFonts w:cs="Tahoma" w:ascii="Tahoma" w:hAnsi="Tahoma"/>
          <w:i/>
          <w:sz w:val="20"/>
          <w:szCs w:val="20"/>
          <w:lang w:val="da-DK"/>
        </w:rPr>
      </w:r>
    </w:p>
    <w:tbl>
      <w:tblPr>
        <w:tblW w:w="9285" w:type="dxa"/>
        <w:jc w:val="left"/>
        <w:tblInd w:w="-113" w:type="dxa"/>
        <w:tblLayout w:type="fixed"/>
        <w:tblCellMar>
          <w:top w:w="0" w:type="dxa"/>
          <w:left w:w="108" w:type="dxa"/>
          <w:bottom w:w="0" w:type="dxa"/>
          <w:right w:w="108" w:type="dxa"/>
        </w:tblCellMar>
      </w:tblPr>
      <w:tblGrid>
        <w:gridCol w:w="4647"/>
        <w:gridCol w:w="4638"/>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1"/>
              <w:rPr/>
            </w:pPr>
            <w:r>
              <w:rPr/>
              <w:t>Ændringsdirektivet sammenholdt med det gældende direktiv</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pPr>
            <w:del w:id="4126" w:author="W00687" w:date="2005-06-04T10:50:00Z">
              <w:r>
                <w:rPr/>
                <w:delText>Moder-/datterselskabs</w:delText>
              </w:r>
            </w:del>
            <w:ins w:id="4127" w:author="W00687" w:date="2005-06-04T10:50:00Z">
              <w:r>
                <w:rPr/>
                <w:t>Fusionsskatte</w:t>
              </w:r>
            </w:ins>
            <w:r>
              <w:rPr/>
              <w:t>direktivet</w:t>
            </w:r>
          </w:p>
        </w:tc>
        <w:tc>
          <w:tcPr>
            <w:tcW w:w="4638" w:type="dxa"/>
            <w:tcBorders>
              <w:top w:val="single" w:sz="4" w:space="0" w:color="000000"/>
              <w:left w:val="single" w:sz="4" w:space="0" w:color="000000"/>
              <w:bottom w:val="single" w:sz="4" w:space="0" w:color="000000"/>
              <w:right w:val="single" w:sz="4" w:space="0" w:color="000000"/>
            </w:tcBorders>
          </w:tcPr>
          <w:p>
            <w:pPr>
              <w:pStyle w:val="Heading1"/>
              <w:rPr/>
            </w:pPr>
            <w:r>
              <w:rPr/>
              <w:t>Ændringsdirektivet</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lang w:val="da-DK"/>
              </w:rPr>
            </w:pPr>
            <w:r>
              <w:rPr>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rPr>
            </w:pPr>
            <w:del w:id="4128" w:author="W00687" w:date="2005-06-05T21:08:00Z">
              <w:r>
                <w:rPr>
                  <w:sz w:val="20"/>
                </w:rPr>
                <w:delText>Artikel 1</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lang w:val="da-DK"/>
              </w:rPr>
            </w:pPr>
            <w:r>
              <w:rPr>
                <w:i/>
                <w:iCs/>
                <w:sz w:val="20"/>
                <w:szCs w:val="20"/>
                <w:lang w:val="da-DK"/>
              </w:rPr>
            </w:r>
          </w:p>
          <w:p>
            <w:pPr>
              <w:pStyle w:val="Normal"/>
              <w:ind w:left="360" w:hanging="0"/>
              <w:jc w:val="both"/>
              <w:rPr>
                <w:sz w:val="20"/>
                <w:szCs w:val="20"/>
                <w:lang w:val="da-DK"/>
                <w:ins w:id="4130" w:author="W00687" w:date="2005-06-05T21:09:00Z"/>
              </w:rPr>
            </w:pPr>
            <w:ins w:id="4129" w:author="W00687" w:date="2005-06-05T21:09:00Z">
              <w:r>
                <w:rPr>
                  <w:sz w:val="20"/>
                  <w:szCs w:val="20"/>
                  <w:lang w:val="da-DK"/>
                </w:rPr>
              </w:r>
            </w:ins>
          </w:p>
          <w:p>
            <w:pPr>
              <w:pStyle w:val="NormalWeb8"/>
              <w:rPr>
                <w:ins w:id="4132" w:author="W00687" w:date="2005-06-05T21:09:00Z"/>
              </w:rPr>
            </w:pPr>
            <w:ins w:id="4131" w:author="W00687" w:date="2005-06-05T21:09:00Z">
              <w:r>
                <w:rPr>
                  <w:sz w:val="20"/>
                  <w:szCs w:val="20"/>
                </w:rPr>
                <w:t>"Rådets direktiv 90/434/EØF af 23. juli 1990 om en fælles beskatningsordning ved fusion, spaltning, tilførsel af aktiver og ombytning af aktier vedrørende selskaber i forskellige medlemsstater".</w:t>
              </w:r>
            </w:ins>
          </w:p>
          <w:p>
            <w:pPr>
              <w:pStyle w:val="Normal"/>
              <w:ind w:left="360" w:hanging="0"/>
              <w:jc w:val="both"/>
              <w:rPr>
                <w:sz w:val="20"/>
                <w:szCs w:val="20"/>
                <w:lang w:val="da-DK"/>
                <w:ins w:id="4134" w:author="W00687" w:date="2005-06-14T22:53:00Z"/>
              </w:rPr>
            </w:pPr>
            <w:ins w:id="4133" w:author="W00687" w:date="2005-06-14T22:53:00Z">
              <w:r>
                <w:rPr>
                  <w:sz w:val="20"/>
                  <w:szCs w:val="20"/>
                  <w:lang w:val="da-DK"/>
                </w:rPr>
              </w:r>
            </w:ins>
          </w:p>
          <w:p>
            <w:pPr>
              <w:pStyle w:val="Normal"/>
              <w:ind w:left="360" w:hanging="0"/>
              <w:jc w:val="both"/>
              <w:rPr>
                <w:sz w:val="20"/>
                <w:szCs w:val="20"/>
                <w:lang w:val="da-DK"/>
                <w:ins w:id="4136" w:author="W00687" w:date="2005-06-14T22:53:00Z"/>
              </w:rPr>
            </w:pPr>
            <w:ins w:id="4135" w:author="W00687" w:date="2005-06-14T22:53:00Z">
              <w:r>
                <w:rPr>
                  <w:sz w:val="20"/>
                  <w:szCs w:val="20"/>
                  <w:lang w:val="da-DK"/>
                </w:rPr>
              </w:r>
            </w:ins>
          </w:p>
          <w:p>
            <w:pPr>
              <w:pStyle w:val="Heading1"/>
              <w:jc w:val="both"/>
              <w:rPr>
                <w:sz w:val="20"/>
                <w:szCs w:val="20"/>
                <w:lang w:val="da-DK"/>
                <w:ins w:id="4138" w:author="W00687" w:date="2005-06-14T22:55:00Z"/>
              </w:rPr>
            </w:pPr>
            <w:ins w:id="4137" w:author="W00687" w:date="2005-06-14T22:55:00Z">
              <w:r>
                <w:rPr>
                  <w:sz w:val="20"/>
                  <w:szCs w:val="20"/>
                  <w:lang w:val="da-DK"/>
                </w:rPr>
              </w:r>
            </w:ins>
          </w:p>
          <w:p>
            <w:pPr>
              <w:pStyle w:val="Heading1"/>
              <w:jc w:val="both"/>
              <w:rPr>
                <w:sz w:val="20"/>
                <w:szCs w:val="20"/>
                <w:ins w:id="4140" w:author="W00687" w:date="2005-06-14T22:55:00Z"/>
              </w:rPr>
            </w:pPr>
            <w:ins w:id="4139" w:author="W00687" w:date="2005-06-14T22:55:00Z">
              <w:r>
                <w:rPr>
                  <w:sz w:val="20"/>
                  <w:szCs w:val="20"/>
                </w:rPr>
              </w:r>
            </w:ins>
          </w:p>
          <w:p>
            <w:pPr>
              <w:pStyle w:val="Heading1"/>
              <w:rPr>
                <w:sz w:val="20"/>
                <w:szCs w:val="20"/>
                <w:ins w:id="4142" w:author="W00687" w:date="2005-06-14T22:55:00Z"/>
              </w:rPr>
            </w:pPr>
            <w:ins w:id="4141" w:author="W00687" w:date="2005-06-14T22:55:00Z">
              <w:r>
                <w:rPr>
                  <w:sz w:val="20"/>
                  <w:szCs w:val="20"/>
                </w:rPr>
                <w:t>Artikel 1</w:t>
              </w:r>
            </w:ins>
          </w:p>
          <w:p>
            <w:pPr>
              <w:pStyle w:val="Normal"/>
              <w:jc w:val="both"/>
              <w:rPr>
                <w:sz w:val="20"/>
                <w:szCs w:val="20"/>
                <w:lang w:val="da-DK"/>
                <w:ins w:id="4144" w:author="W00687" w:date="2005-06-14T22:55:00Z"/>
              </w:rPr>
            </w:pPr>
            <w:ins w:id="4143" w:author="W00687" w:date="2005-06-14T22:55:00Z">
              <w:r>
                <w:rPr>
                  <w:sz w:val="20"/>
                  <w:szCs w:val="20"/>
                  <w:lang w:val="da-DK"/>
                </w:rPr>
              </w:r>
            </w:ins>
          </w:p>
          <w:p>
            <w:pPr>
              <w:pStyle w:val="Normal"/>
              <w:ind w:left="360" w:hanging="0"/>
              <w:jc w:val="both"/>
              <w:rPr>
                <w:sz w:val="20"/>
                <w:szCs w:val="20"/>
                <w:lang w:val="da-DK"/>
                <w:ins w:id="4146" w:author="W00687" w:date="2005-06-14T22:55:00Z"/>
              </w:rPr>
            </w:pPr>
            <w:ins w:id="4145" w:author="W00687" w:date="2005-06-14T22:55:00Z">
              <w:r>
                <w:rPr>
                  <w:sz w:val="20"/>
                  <w:szCs w:val="20"/>
                  <w:lang w:val="da-DK"/>
                </w:rPr>
                <w:t>Den enkelte medlemsstat anvender dette direktiv på fusion, spaltning, tilførsel af aktiver og ombytning af aktier, som vedrører selskaber i to eller flere medlemsstater.</w:t>
              </w:r>
            </w:ins>
          </w:p>
          <w:p>
            <w:pPr>
              <w:pStyle w:val="Normal"/>
              <w:ind w:left="360" w:hanging="0"/>
              <w:jc w:val="both"/>
              <w:rPr>
                <w:sz w:val="20"/>
                <w:szCs w:val="20"/>
                <w:lang w:val="da-DK"/>
                <w:ins w:id="4148" w:author="W00687" w:date="2005-06-14T22:55:00Z"/>
              </w:rPr>
            </w:pPr>
            <w:ins w:id="4147" w:author="W00687" w:date="2005-06-14T22:55:00Z">
              <w:r>
                <w:rPr>
                  <w:sz w:val="20"/>
                  <w:szCs w:val="20"/>
                  <w:lang w:val="da-DK"/>
                </w:rPr>
              </w:r>
            </w:ins>
          </w:p>
          <w:p>
            <w:pPr>
              <w:pStyle w:val="Normal"/>
              <w:ind w:left="360" w:hanging="0"/>
              <w:jc w:val="both"/>
              <w:rPr>
                <w:sz w:val="20"/>
                <w:szCs w:val="20"/>
                <w:lang w:val="da-DK"/>
                <w:ins w:id="4150" w:author="W00687" w:date="2005-06-14T22:57:00Z"/>
              </w:rPr>
            </w:pPr>
            <w:ins w:id="4149" w:author="W00687" w:date="2005-06-14T22:57:00Z">
              <w:r>
                <w:rPr>
                  <w:sz w:val="20"/>
                  <w:szCs w:val="20"/>
                  <w:lang w:val="da-DK"/>
                </w:rPr>
              </w:r>
            </w:ins>
          </w:p>
          <w:p>
            <w:pPr>
              <w:pStyle w:val="Normal"/>
              <w:ind w:left="360" w:hanging="0"/>
              <w:jc w:val="both"/>
              <w:rPr>
                <w:sz w:val="20"/>
                <w:szCs w:val="20"/>
                <w:lang w:val="da-DK"/>
                <w:ins w:id="4152" w:author="W00687" w:date="2005-06-14T22:57:00Z"/>
              </w:rPr>
            </w:pPr>
            <w:ins w:id="4151" w:author="W00687" w:date="2005-06-14T22:57:00Z">
              <w:r>
                <w:rPr>
                  <w:sz w:val="20"/>
                  <w:szCs w:val="20"/>
                  <w:lang w:val="da-DK"/>
                </w:rPr>
              </w:r>
            </w:ins>
          </w:p>
          <w:p>
            <w:pPr>
              <w:pStyle w:val="Normal"/>
              <w:ind w:left="360" w:hanging="0"/>
              <w:jc w:val="both"/>
              <w:rPr>
                <w:sz w:val="20"/>
                <w:szCs w:val="20"/>
                <w:lang w:val="da-DK"/>
                <w:ins w:id="4154" w:author="W00687" w:date="2005-06-14T22:57:00Z"/>
              </w:rPr>
            </w:pPr>
            <w:ins w:id="4153" w:author="W00687" w:date="2005-06-14T22:57:00Z">
              <w:r>
                <w:rPr>
                  <w:sz w:val="20"/>
                  <w:szCs w:val="20"/>
                  <w:lang w:val="da-DK"/>
                </w:rPr>
              </w:r>
            </w:ins>
          </w:p>
          <w:p>
            <w:pPr>
              <w:pStyle w:val="Normal"/>
              <w:ind w:left="360" w:hanging="0"/>
              <w:jc w:val="both"/>
              <w:rPr>
                <w:sz w:val="20"/>
                <w:szCs w:val="20"/>
                <w:lang w:val="da-DK"/>
                <w:ins w:id="4156" w:author="W00687" w:date="2005-06-14T22:57:00Z"/>
              </w:rPr>
            </w:pPr>
            <w:ins w:id="4155" w:author="W00687" w:date="2005-06-14T22:57:00Z">
              <w:r>
                <w:rPr>
                  <w:sz w:val="20"/>
                  <w:szCs w:val="20"/>
                  <w:lang w:val="da-DK"/>
                </w:rPr>
              </w:r>
            </w:ins>
          </w:p>
          <w:p>
            <w:pPr>
              <w:pStyle w:val="Normal"/>
              <w:ind w:left="360" w:hanging="0"/>
              <w:jc w:val="both"/>
              <w:rPr>
                <w:sz w:val="20"/>
                <w:szCs w:val="20"/>
                <w:lang w:val="da-DK"/>
                <w:ins w:id="4158" w:author="W00687" w:date="2005-06-14T22:57:00Z"/>
              </w:rPr>
            </w:pPr>
            <w:ins w:id="4157" w:author="W00687" w:date="2005-06-14T22:57:00Z">
              <w:r>
                <w:rPr>
                  <w:sz w:val="20"/>
                  <w:szCs w:val="20"/>
                  <w:lang w:val="da-DK"/>
                </w:rPr>
              </w:r>
            </w:ins>
          </w:p>
          <w:p>
            <w:pPr>
              <w:pStyle w:val="Normal"/>
              <w:ind w:left="360" w:hanging="0"/>
              <w:jc w:val="both"/>
              <w:rPr>
                <w:sz w:val="20"/>
                <w:szCs w:val="20"/>
                <w:lang w:val="da-DK"/>
                <w:ins w:id="4160" w:author="W00687" w:date="2005-06-14T22:57:00Z"/>
              </w:rPr>
            </w:pPr>
            <w:ins w:id="4159" w:author="W00687" w:date="2005-06-14T22:57:00Z">
              <w:r>
                <w:rPr>
                  <w:sz w:val="20"/>
                  <w:szCs w:val="20"/>
                  <w:lang w:val="da-DK"/>
                </w:rPr>
              </w:r>
            </w:ins>
          </w:p>
          <w:p>
            <w:pPr>
              <w:pStyle w:val="Normal"/>
              <w:ind w:left="360" w:hanging="0"/>
              <w:jc w:val="both"/>
              <w:rPr>
                <w:sz w:val="20"/>
                <w:szCs w:val="20"/>
                <w:lang w:val="da-DK"/>
                <w:ins w:id="4162" w:author="W00687" w:date="2005-06-14T22:57:00Z"/>
              </w:rPr>
            </w:pPr>
            <w:ins w:id="4161" w:author="W00687" w:date="2005-06-14T22:57:00Z">
              <w:r>
                <w:rPr>
                  <w:sz w:val="20"/>
                  <w:szCs w:val="20"/>
                  <w:lang w:val="da-DK"/>
                </w:rPr>
              </w:r>
            </w:ins>
          </w:p>
          <w:p>
            <w:pPr>
              <w:pStyle w:val="Normal"/>
              <w:ind w:left="360" w:hanging="0"/>
              <w:jc w:val="both"/>
              <w:rPr>
                <w:sz w:val="20"/>
                <w:szCs w:val="20"/>
                <w:lang w:val="da-DK"/>
                <w:ins w:id="4164" w:author="W00687" w:date="2005-06-14T22:57:00Z"/>
              </w:rPr>
            </w:pPr>
            <w:ins w:id="4163" w:author="W00687" w:date="2005-06-14T22:57:00Z">
              <w:r>
                <w:rPr>
                  <w:sz w:val="20"/>
                  <w:szCs w:val="20"/>
                  <w:lang w:val="da-DK"/>
                </w:rPr>
              </w:r>
            </w:ins>
          </w:p>
          <w:p>
            <w:pPr>
              <w:pStyle w:val="Normal"/>
              <w:ind w:left="360" w:hanging="0"/>
              <w:jc w:val="both"/>
              <w:rPr>
                <w:sz w:val="20"/>
                <w:szCs w:val="20"/>
                <w:lang w:val="da-DK"/>
                <w:ins w:id="4166" w:author="W00687" w:date="2005-06-14T22:57:00Z"/>
              </w:rPr>
            </w:pPr>
            <w:ins w:id="4165" w:author="W00687" w:date="2005-06-14T22:57:00Z">
              <w:r>
                <w:rPr>
                  <w:sz w:val="20"/>
                  <w:szCs w:val="20"/>
                  <w:lang w:val="da-DK"/>
                </w:rPr>
              </w:r>
            </w:ins>
          </w:p>
          <w:p>
            <w:pPr>
              <w:pStyle w:val="Normal"/>
              <w:ind w:left="360" w:hanging="0"/>
              <w:jc w:val="both"/>
              <w:rPr>
                <w:sz w:val="20"/>
                <w:szCs w:val="20"/>
                <w:lang w:val="da-DK"/>
                <w:ins w:id="4168" w:author="W00687" w:date="2005-06-14T22:57:00Z"/>
              </w:rPr>
            </w:pPr>
            <w:ins w:id="4167" w:author="W00687" w:date="2005-06-14T22:57:00Z">
              <w:r>
                <w:rPr>
                  <w:sz w:val="20"/>
                  <w:szCs w:val="20"/>
                  <w:lang w:val="da-DK"/>
                </w:rPr>
              </w:r>
            </w:ins>
          </w:p>
          <w:p>
            <w:pPr>
              <w:pStyle w:val="Normal"/>
              <w:ind w:left="360" w:hanging="0"/>
              <w:jc w:val="both"/>
              <w:rPr>
                <w:sz w:val="20"/>
                <w:szCs w:val="20"/>
                <w:lang w:val="da-DK"/>
                <w:ins w:id="4170" w:author="W00687" w:date="2005-06-14T22:57:00Z"/>
              </w:rPr>
            </w:pPr>
            <w:ins w:id="4169" w:author="W00687" w:date="2005-06-14T22:57:00Z">
              <w:r>
                <w:rPr>
                  <w:sz w:val="20"/>
                  <w:szCs w:val="20"/>
                  <w:lang w:val="da-DK"/>
                </w:rPr>
              </w:r>
            </w:ins>
          </w:p>
          <w:p>
            <w:pPr>
              <w:pStyle w:val="Normal"/>
              <w:ind w:left="360" w:hanging="0"/>
              <w:jc w:val="both"/>
              <w:rPr>
                <w:sz w:val="20"/>
                <w:szCs w:val="20"/>
                <w:lang w:val="da-DK"/>
                <w:ins w:id="4172" w:author="W00687" w:date="2005-06-14T22:57:00Z"/>
              </w:rPr>
            </w:pPr>
            <w:ins w:id="4171" w:author="W00687" w:date="2005-06-14T22:57:00Z">
              <w:r>
                <w:rPr>
                  <w:sz w:val="20"/>
                  <w:szCs w:val="20"/>
                  <w:lang w:val="da-DK"/>
                </w:rPr>
              </w:r>
            </w:ins>
          </w:p>
          <w:p>
            <w:pPr>
              <w:pStyle w:val="Heading1"/>
              <w:rPr>
                <w:sz w:val="20"/>
                <w:szCs w:val="20"/>
                <w:ins w:id="4174" w:author="W00687" w:date="2005-06-14T22:57:00Z"/>
              </w:rPr>
            </w:pPr>
            <w:ins w:id="4173" w:author="W00687" w:date="2005-06-14T22:57:00Z">
              <w:r>
                <w:rPr>
                  <w:sz w:val="20"/>
                  <w:szCs w:val="20"/>
                </w:rPr>
                <w:t>Artikel 2</w:t>
              </w:r>
            </w:ins>
          </w:p>
          <w:p>
            <w:pPr>
              <w:pStyle w:val="NormalWeb8"/>
              <w:rPr>
                <w:sz w:val="20"/>
                <w:szCs w:val="20"/>
                <w:ins w:id="4176" w:author="W00687" w:date="2005-06-14T22:57:00Z"/>
              </w:rPr>
            </w:pPr>
            <w:ins w:id="4175" w:author="W00687" w:date="2005-06-14T22:57:00Z">
              <w:r>
                <w:rPr>
                  <w:sz w:val="20"/>
                  <w:szCs w:val="20"/>
                </w:rPr>
                <w:t xml:space="preserve">I dette direktiv forstås ved: </w:t>
              </w:r>
            </w:ins>
          </w:p>
          <w:p>
            <w:pPr>
              <w:pStyle w:val="NormalWeb8"/>
              <w:rPr>
                <w:sz w:val="20"/>
                <w:szCs w:val="20"/>
                <w:ins w:id="4178" w:author="W00687" w:date="2005-06-14T22:57:00Z"/>
              </w:rPr>
            </w:pPr>
            <w:ins w:id="4177" w:author="W00687" w:date="2005-06-14T22:57:00Z">
              <w:r>
                <w:rPr>
                  <w:sz w:val="20"/>
                  <w:szCs w:val="20"/>
                </w:rPr>
                <w:t xml:space="preserve">a) fusion, den transaktion, hvorved: </w:t>
              </w:r>
            </w:ins>
          </w:p>
          <w:p>
            <w:pPr>
              <w:pStyle w:val="NormalWeb8"/>
              <w:rPr>
                <w:ins w:id="4180" w:author="W00687" w:date="2005-06-14T22:57:00Z"/>
              </w:rPr>
            </w:pPr>
            <w:ins w:id="4179" w:author="W00687" w:date="2005-06-14T22:57:00Z">
              <w:r>
                <w:rPr>
                  <w:sz w:val="20"/>
                  <w:szCs w:val="20"/>
                </w:rPr>
                <w:t>- et eller flere selskaber som følge af og samtidig med deres opløsning uden likvidation overfører deres samlede aktiver og passiver til et andet, eksisterende selskab ved, at de tildeler deres selskabsdeltagere aktier eller anparter i det andet selskab og eventuelt en kontant udligningssum på højst 10 % af disse værdipapirers pålydende værdi, eller, når der ikke eksisterer en pålydende værdi, deres bogførte værdi</w:t>
              </w:r>
            </w:ins>
          </w:p>
          <w:p>
            <w:pPr>
              <w:pStyle w:val="NormalWeb8"/>
              <w:rPr>
                <w:ins w:id="4182" w:author="W00687" w:date="2005-06-14T22:57:00Z"/>
              </w:rPr>
            </w:pPr>
            <w:ins w:id="4181" w:author="W00687" w:date="2005-06-14T22:57:00Z">
              <w:r>
                <w:rPr>
                  <w:sz w:val="20"/>
                  <w:szCs w:val="20"/>
                </w:rPr>
                <w:t>- to eller flere selskaber som følge af og samtidig med deres opløsning uden likvidation overfører deres samlede aktiver og passiver til et selskab, som de opretter ved at tildele deres selskabsdeltagere aktier eller anparter i det nye selskab og eventuelt en kontant udligningssum på højst 10 % af disse værdipapirers pålydende værdi, eller, når der ikke eksisterer en pålydende værdi, deres bogførte værdi</w:t>
              </w:r>
            </w:ins>
          </w:p>
          <w:p>
            <w:pPr>
              <w:pStyle w:val="NormalWeb8"/>
              <w:rPr>
                <w:ins w:id="4184" w:author="W00687" w:date="2005-06-14T22:57:00Z"/>
              </w:rPr>
            </w:pPr>
            <w:ins w:id="4183" w:author="W00687" w:date="2005-06-14T22:57:00Z">
              <w:r>
                <w:rPr>
                  <w:sz w:val="20"/>
                  <w:szCs w:val="20"/>
                </w:rPr>
                <w:t>- et selskab som følge af og samtidig med sin opløsning uden likvidation overfører sine samlede aktiver og passiver til det selskab, som sidder inde med samtlige aktier eller anparter i dets kapital</w:t>
              </w:r>
            </w:ins>
          </w:p>
          <w:p>
            <w:pPr>
              <w:pStyle w:val="NormalWeb8"/>
              <w:rPr>
                <w:sz w:val="20"/>
                <w:szCs w:val="20"/>
                <w:ins w:id="4186" w:author="W00687" w:date="2005-06-14T22:57:00Z"/>
              </w:rPr>
            </w:pPr>
            <w:ins w:id="4185" w:author="W00687" w:date="2005-06-14T22:57:00Z">
              <w:r>
                <w:rPr>
                  <w:sz w:val="20"/>
                  <w:szCs w:val="20"/>
                </w:rPr>
              </w:r>
            </w:ins>
          </w:p>
          <w:p>
            <w:pPr>
              <w:pStyle w:val="NormalWeb8"/>
              <w:rPr>
                <w:ins w:id="4188" w:author="W00687" w:date="2005-06-14T22:57:00Z"/>
              </w:rPr>
            </w:pPr>
            <w:ins w:id="4187" w:author="W00687" w:date="2005-06-14T22:57:00Z">
              <w:r>
                <w:rPr>
                  <w:sz w:val="20"/>
                  <w:szCs w:val="20"/>
                </w:rPr>
                <w:t xml:space="preserve">b) spaltning, den transaktion, hvorved et selskab som følge af og samtidig med sin opløsning uden likvidation overfører sine samlede aktiver og passiver til to eller flere eksisterende eller nye selskaber ved i henhold til en pro rata regel at tildele sine selskabsdeltagere aktier eller anparter i de modtagende selskaber og eventuelt en kontant udligningssum på højst 10 % af disse værdipapirers pålydende værdi, eller, når der ikke eksisterer en pålydende værdi, deres bogførte værdi, </w:t>
              </w:r>
            </w:ins>
          </w:p>
          <w:p>
            <w:pPr>
              <w:pStyle w:val="NormalWeb8"/>
              <w:rPr>
                <w:sz w:val="20"/>
                <w:szCs w:val="20"/>
                <w:ins w:id="4190" w:author="W00687" w:date="2005-06-14T22:57:00Z"/>
              </w:rPr>
            </w:pPr>
            <w:ins w:id="4189" w:author="W00687" w:date="2005-06-14T22:57:00Z">
              <w:r>
                <w:rPr>
                  <w:sz w:val="20"/>
                  <w:szCs w:val="20"/>
                </w:rPr>
              </w:r>
            </w:ins>
          </w:p>
          <w:p>
            <w:pPr>
              <w:pStyle w:val="NormalWeb8"/>
              <w:rPr>
                <w:ins w:id="4192" w:author="W00687" w:date="2005-06-14T22:57:00Z"/>
              </w:rPr>
            </w:pPr>
            <w:ins w:id="4191" w:author="W00687" w:date="2005-06-14T22:57:00Z">
              <w:r>
                <w:rPr>
                  <w:sz w:val="20"/>
                  <w:szCs w:val="20"/>
                </w:rPr>
                <w:t>c) tilførsel af aktiver, den transaktion, hvorved et selskab uden at være opløst tilfører den samlede eller en eller flere grene af sin virksomhed til et andet selskab mod at få tildelt aktier eller anparter i det modtagende selskabs kapital</w:t>
              </w:r>
            </w:ins>
          </w:p>
          <w:p>
            <w:pPr>
              <w:pStyle w:val="NormalWeb8"/>
              <w:rPr>
                <w:sz w:val="20"/>
                <w:szCs w:val="20"/>
                <w:ins w:id="4194" w:author="W00687" w:date="2005-06-14T22:57:00Z"/>
              </w:rPr>
            </w:pPr>
            <w:ins w:id="4193" w:author="W00687" w:date="2005-06-14T22:57:00Z">
              <w:r>
                <w:rPr>
                  <w:sz w:val="20"/>
                  <w:szCs w:val="20"/>
                </w:rPr>
              </w:r>
            </w:ins>
          </w:p>
          <w:p>
            <w:pPr>
              <w:pStyle w:val="NormalWeb8"/>
              <w:rPr>
                <w:ins w:id="4196" w:author="W00687" w:date="2005-06-14T22:57:00Z"/>
              </w:rPr>
            </w:pPr>
            <w:ins w:id="4195" w:author="W00687" w:date="2005-06-14T22:57:00Z">
              <w:r>
                <w:rPr>
                  <w:sz w:val="20"/>
                  <w:szCs w:val="20"/>
                </w:rPr>
                <w:t>d) ombytning af aktier, den transaktion, hvorved et selskab erhverver en andel i et andet selskabs aktiekapital med den virkning, at det opnår flertallet af stemmerne i dette selskab, ved til gengæld for værdipapirer tilhørende selskabsdeltagerne i det andet selskab at tildele dem aktier eller anparter i det første selskab og eventuelt en kontant udligningssum på højst 10 % af den pålydende værdi, eller, når der ikke eksisterer en pålydende værdi, af den bogførte værdi af de værdipapirer, som udleveres til gengæld herfor</w:t>
              </w:r>
            </w:ins>
          </w:p>
          <w:p>
            <w:pPr>
              <w:pStyle w:val="NormalWeb8"/>
              <w:rPr>
                <w:sz w:val="20"/>
                <w:szCs w:val="20"/>
                <w:ins w:id="4198" w:author="W00687" w:date="2005-06-14T22:57:00Z"/>
              </w:rPr>
            </w:pPr>
            <w:ins w:id="4197" w:author="W00687" w:date="2005-06-14T22:57:00Z">
              <w:r>
                <w:rPr>
                  <w:sz w:val="20"/>
                  <w:szCs w:val="20"/>
                </w:rPr>
              </w:r>
            </w:ins>
          </w:p>
          <w:p>
            <w:pPr>
              <w:pStyle w:val="NormalWeb8"/>
              <w:rPr>
                <w:ins w:id="4200" w:author="W00687" w:date="2005-06-14T22:57:00Z"/>
              </w:rPr>
            </w:pPr>
            <w:ins w:id="4199" w:author="W00687" w:date="2005-06-14T22:57:00Z">
              <w:r>
                <w:rPr>
                  <w:sz w:val="20"/>
                  <w:szCs w:val="20"/>
                </w:rPr>
                <w:t>e) et indskydende selskab, det selskab, som overfører sine aktiver og passiver eller tilfører alle eller en eller flere grene af sin virksomhed til et andet selskab</w:t>
              </w:r>
            </w:ins>
          </w:p>
          <w:p>
            <w:pPr>
              <w:pStyle w:val="NormalWeb8"/>
              <w:rPr>
                <w:sz w:val="20"/>
                <w:szCs w:val="20"/>
                <w:ins w:id="4202" w:author="W00687" w:date="2005-06-14T22:57:00Z"/>
              </w:rPr>
            </w:pPr>
            <w:ins w:id="4201" w:author="W00687" w:date="2005-06-14T22:57:00Z">
              <w:r>
                <w:rPr>
                  <w:sz w:val="20"/>
                  <w:szCs w:val="20"/>
                </w:rPr>
              </w:r>
            </w:ins>
          </w:p>
          <w:p>
            <w:pPr>
              <w:pStyle w:val="NormalWeb8"/>
              <w:rPr>
                <w:ins w:id="4204" w:author="W00687" w:date="2005-06-14T22:57:00Z"/>
              </w:rPr>
            </w:pPr>
            <w:ins w:id="4203" w:author="W00687" w:date="2005-06-14T22:57:00Z">
              <w:r>
                <w:rPr>
                  <w:sz w:val="20"/>
                  <w:szCs w:val="20"/>
                </w:rPr>
                <w:t>f) et modtagende selskab, det selskab, som modtager aktiverne og passiverne eller alle eller en eller flere grene af det indskydende selskabs virksomhed</w:t>
              </w:r>
            </w:ins>
          </w:p>
          <w:p>
            <w:pPr>
              <w:pStyle w:val="NormalWeb8"/>
              <w:rPr>
                <w:sz w:val="20"/>
                <w:szCs w:val="20"/>
                <w:ins w:id="4206" w:author="W00687" w:date="2005-06-14T22:57:00Z"/>
              </w:rPr>
            </w:pPr>
            <w:ins w:id="4205" w:author="W00687" w:date="2005-06-14T22:57:00Z">
              <w:r>
                <w:rPr>
                  <w:sz w:val="20"/>
                  <w:szCs w:val="20"/>
                </w:rPr>
              </w:r>
            </w:ins>
          </w:p>
          <w:p>
            <w:pPr>
              <w:pStyle w:val="NormalWeb8"/>
              <w:rPr>
                <w:sz w:val="20"/>
                <w:szCs w:val="20"/>
                <w:ins w:id="4208" w:author="W00687" w:date="2005-06-14T22:57:00Z"/>
              </w:rPr>
            </w:pPr>
            <w:ins w:id="4207" w:author="W00687" w:date="2005-06-14T22:57:00Z">
              <w:r>
                <w:rPr>
                  <w:sz w:val="20"/>
                  <w:szCs w:val="20"/>
                </w:rPr>
                <w:t>g) et erhvervet selskab, det selskab, i hvilket et andet selskab erhverver en andel ved ombytning af aktier eller anparter</w:t>
              </w:r>
            </w:ins>
          </w:p>
          <w:p>
            <w:pPr>
              <w:pStyle w:val="NormalWeb8"/>
              <w:rPr>
                <w:sz w:val="20"/>
                <w:szCs w:val="20"/>
                <w:ins w:id="4210" w:author="W00687" w:date="2005-06-14T22:57:00Z"/>
              </w:rPr>
            </w:pPr>
            <w:ins w:id="4209" w:author="W00687" w:date="2005-06-14T22:57:00Z">
              <w:r>
                <w:rPr>
                  <w:sz w:val="20"/>
                  <w:szCs w:val="20"/>
                </w:rPr>
              </w:r>
            </w:ins>
          </w:p>
          <w:p>
            <w:pPr>
              <w:pStyle w:val="NormalWeb8"/>
              <w:rPr>
                <w:ins w:id="4212" w:author="W00687" w:date="2005-06-14T22:57:00Z"/>
              </w:rPr>
            </w:pPr>
            <w:ins w:id="4211" w:author="W00687" w:date="2005-06-14T22:57:00Z">
              <w:r>
                <w:rPr>
                  <w:sz w:val="20"/>
                  <w:szCs w:val="20"/>
                </w:rPr>
                <w:t>h) et erhvervende selskab, det selskab, som erhverver en andel ved ombytning af aktier eller anparter</w:t>
              </w:r>
            </w:ins>
          </w:p>
          <w:p>
            <w:pPr>
              <w:pStyle w:val="NormalWeb8"/>
              <w:rPr>
                <w:sz w:val="20"/>
                <w:szCs w:val="20"/>
                <w:ins w:id="4214" w:author="W00687" w:date="2005-06-14T22:57:00Z"/>
              </w:rPr>
            </w:pPr>
            <w:ins w:id="4213" w:author="W00687" w:date="2005-06-14T22:57:00Z">
              <w:r>
                <w:rPr>
                  <w:sz w:val="20"/>
                  <w:szCs w:val="20"/>
                </w:rPr>
              </w:r>
            </w:ins>
          </w:p>
          <w:p>
            <w:pPr>
              <w:pStyle w:val="Normal"/>
              <w:ind w:left="360" w:hanging="0"/>
              <w:jc w:val="both"/>
              <w:rPr>
                <w:sz w:val="20"/>
                <w:szCs w:val="20"/>
                <w:lang w:val="da-DK"/>
                <w:ins w:id="4217" w:author="W00687" w:date="2005-06-14T23:00:00Z"/>
              </w:rPr>
            </w:pPr>
            <w:ins w:id="4215" w:author="W00687" w:date="2005-06-15T22:29:00Z">
              <w:r>
                <w:rPr>
                  <w:sz w:val="20"/>
                  <w:szCs w:val="20"/>
                  <w:lang w:val="da-DK"/>
                </w:rPr>
                <w:t xml:space="preserve">i) </w:t>
              </w:r>
            </w:ins>
            <w:ins w:id="4216" w:author="W00687" w:date="2005-06-14T22:57:00Z">
              <w:r>
                <w:rPr>
                  <w:sz w:val="20"/>
                  <w:szCs w:val="20"/>
                  <w:lang w:val="da-DK"/>
                </w:rPr>
                <w:t>en gren af en virksomhed, alle aktiver og passiver i en afdeling af et selskab, som ud fra et organisationsmæssigt synspunkt udgør en selvstændig bedrift, dvs. en samlet enhed, der kan fungere ved hjælp af egne midler.</w:t>
              </w:r>
            </w:ins>
          </w:p>
          <w:p>
            <w:pPr>
              <w:pStyle w:val="Normal"/>
              <w:ind w:left="360" w:hanging="0"/>
              <w:jc w:val="both"/>
              <w:rPr>
                <w:sz w:val="20"/>
                <w:szCs w:val="20"/>
                <w:lang w:val="da-DK"/>
                <w:ins w:id="4219" w:author="W00687" w:date="2005-06-14T23:00:00Z"/>
              </w:rPr>
            </w:pPr>
            <w:ins w:id="4218" w:author="W00687" w:date="2005-06-14T23:00:00Z">
              <w:r>
                <w:rPr>
                  <w:sz w:val="20"/>
                  <w:szCs w:val="20"/>
                  <w:lang w:val="da-DK"/>
                </w:rPr>
              </w:r>
            </w:ins>
          </w:p>
          <w:p>
            <w:pPr>
              <w:pStyle w:val="Normal"/>
              <w:ind w:left="360" w:hanging="0"/>
              <w:jc w:val="both"/>
              <w:rPr>
                <w:sz w:val="20"/>
                <w:szCs w:val="20"/>
                <w:lang w:val="da-DK"/>
                <w:ins w:id="4221" w:author="W00687" w:date="2005-06-14T23:00:00Z"/>
              </w:rPr>
            </w:pPr>
            <w:ins w:id="4220" w:author="W00687" w:date="2005-06-14T23:00:00Z">
              <w:r>
                <w:rPr>
                  <w:sz w:val="20"/>
                  <w:szCs w:val="20"/>
                  <w:lang w:val="da-DK"/>
                </w:rPr>
              </w:r>
            </w:ins>
          </w:p>
          <w:p>
            <w:pPr>
              <w:pStyle w:val="Heading1"/>
              <w:rPr>
                <w:sz w:val="20"/>
                <w:szCs w:val="20"/>
                <w:lang w:val="da-DK"/>
                <w:ins w:id="4223" w:author="W00687" w:date="2005-06-15T22:22:00Z"/>
              </w:rPr>
            </w:pPr>
            <w:ins w:id="4222" w:author="W00687" w:date="2005-06-15T22:22:00Z">
              <w:r>
                <w:rPr>
                  <w:sz w:val="20"/>
                  <w:szCs w:val="20"/>
                  <w:lang w:val="da-DK"/>
                </w:rPr>
              </w:r>
            </w:ins>
          </w:p>
          <w:p>
            <w:pPr>
              <w:pStyle w:val="Normal"/>
              <w:rPr>
                <w:sz w:val="20"/>
                <w:szCs w:val="20"/>
                <w:lang w:val="da-DK"/>
                <w:ins w:id="4225" w:author="W00687" w:date="2005-06-15T22:22:00Z"/>
              </w:rPr>
            </w:pPr>
            <w:ins w:id="4224" w:author="W00687" w:date="2005-06-15T22:22:00Z">
              <w:r>
                <w:rPr>
                  <w:sz w:val="20"/>
                  <w:szCs w:val="20"/>
                  <w:lang w:val="da-DK"/>
                </w:rPr>
              </w:r>
            </w:ins>
          </w:p>
          <w:p>
            <w:pPr>
              <w:pStyle w:val="Normal"/>
              <w:rPr>
                <w:sz w:val="20"/>
                <w:szCs w:val="20"/>
                <w:lang w:val="da-DK"/>
                <w:ins w:id="4227" w:author="W00687" w:date="2005-06-15T22:22:00Z"/>
              </w:rPr>
            </w:pPr>
            <w:ins w:id="4226" w:author="W00687" w:date="2005-06-15T22:22:00Z">
              <w:r>
                <w:rPr>
                  <w:sz w:val="20"/>
                  <w:szCs w:val="20"/>
                  <w:lang w:val="da-DK"/>
                </w:rPr>
              </w:r>
            </w:ins>
          </w:p>
          <w:p>
            <w:pPr>
              <w:pStyle w:val="Normal"/>
              <w:rPr>
                <w:sz w:val="20"/>
                <w:szCs w:val="20"/>
                <w:lang w:val="da-DK"/>
                <w:ins w:id="4229" w:author="W00687" w:date="2005-06-14T23:01:00Z"/>
              </w:rPr>
            </w:pPr>
            <w:ins w:id="4228" w:author="W00687" w:date="2005-06-14T23:01:00Z">
              <w:r>
                <w:rPr>
                  <w:sz w:val="20"/>
                  <w:szCs w:val="20"/>
                  <w:lang w:val="da-DK"/>
                </w:rPr>
              </w:r>
            </w:ins>
          </w:p>
          <w:p>
            <w:pPr>
              <w:pStyle w:val="Heading1"/>
              <w:rPr>
                <w:sz w:val="20"/>
                <w:szCs w:val="20"/>
                <w:ins w:id="4231" w:author="W00687" w:date="2005-06-14T23:01:00Z"/>
              </w:rPr>
            </w:pPr>
            <w:ins w:id="4230" w:author="W00687" w:date="2005-06-14T23:01:00Z">
              <w:r>
                <w:rPr>
                  <w:sz w:val="20"/>
                  <w:szCs w:val="20"/>
                </w:rPr>
                <w:t>Artikel 3</w:t>
              </w:r>
            </w:ins>
          </w:p>
          <w:p>
            <w:pPr>
              <w:pStyle w:val="Normal"/>
              <w:jc w:val="center"/>
              <w:rPr>
                <w:sz w:val="20"/>
                <w:szCs w:val="20"/>
                <w:lang w:val="da-DK"/>
                <w:ins w:id="4233" w:author="W00687" w:date="2005-06-14T23:01:00Z"/>
              </w:rPr>
            </w:pPr>
            <w:ins w:id="4232" w:author="W00687" w:date="2005-06-14T23:01:00Z">
              <w:r>
                <w:rPr>
                  <w:sz w:val="20"/>
                  <w:szCs w:val="20"/>
                  <w:lang w:val="da-DK"/>
                </w:rPr>
              </w:r>
            </w:ins>
          </w:p>
          <w:p>
            <w:pPr>
              <w:pStyle w:val="NormalWeb8"/>
              <w:rPr>
                <w:ins w:id="4235" w:author="W00687" w:date="2005-06-14T23:01:00Z"/>
              </w:rPr>
            </w:pPr>
            <w:ins w:id="4234" w:author="W00687" w:date="2005-06-14T23:01:00Z">
              <w:r>
                <w:rPr>
                  <w:sz w:val="20"/>
                  <w:szCs w:val="20"/>
                </w:rPr>
                <w:t xml:space="preserve">Ved udrykket »selskab i en medlemsstat« forstås i dette direktiv ethvert selskab: </w:t>
              </w:r>
            </w:ins>
          </w:p>
          <w:p>
            <w:pPr>
              <w:pStyle w:val="NormalWeb8"/>
              <w:rPr>
                <w:ins w:id="4237" w:author="W00687" w:date="2005-06-14T23:01:00Z"/>
              </w:rPr>
            </w:pPr>
            <w:ins w:id="4236" w:author="W00687" w:date="2005-06-14T23:01:00Z">
              <w:r>
                <w:rPr>
                  <w:sz w:val="20"/>
                  <w:szCs w:val="20"/>
                </w:rPr>
                <w:t>a) der antager en af de former, der er anført i bilaget</w:t>
              </w:r>
            </w:ins>
          </w:p>
          <w:p>
            <w:pPr>
              <w:pStyle w:val="NormalWeb8"/>
              <w:rPr>
                <w:sz w:val="20"/>
                <w:szCs w:val="20"/>
                <w:ins w:id="4239" w:author="W00687" w:date="2005-06-14T23:01:00Z"/>
              </w:rPr>
            </w:pPr>
            <w:ins w:id="4238" w:author="W00687" w:date="2005-06-14T23:01:00Z">
              <w:r>
                <w:rPr>
                  <w:sz w:val="20"/>
                  <w:szCs w:val="20"/>
                </w:rPr>
              </w:r>
            </w:ins>
          </w:p>
          <w:p>
            <w:pPr>
              <w:pStyle w:val="NormalWeb8"/>
              <w:rPr>
                <w:ins w:id="4241" w:author="W00687" w:date="2005-06-14T23:01:00Z"/>
              </w:rPr>
            </w:pPr>
            <w:ins w:id="4240" w:author="W00687" w:date="2005-06-14T23:01:00Z">
              <w:r>
                <w:rPr>
                  <w:sz w:val="20"/>
                  <w:szCs w:val="20"/>
                </w:rPr>
                <w:t>b) som ifølge skattelovgivningen i en medlemsstat anses for at være hjemmehørende i denne stat i skatteretlig forstand, og som i henhold til en overenskomst om dobbeltbeskatning med et tredjeland ikke anses for at være hjemmehørende uden for Fællesskabet</w:t>
              </w:r>
            </w:ins>
          </w:p>
          <w:p>
            <w:pPr>
              <w:pStyle w:val="NormalWeb8"/>
              <w:rPr>
                <w:ins w:id="4245" w:author="W00687" w:date="2005-06-14T23:01:00Z"/>
              </w:rPr>
            </w:pPr>
            <w:ins w:id="4242" w:author="W00687" w:date="2005-06-14T23:01:00Z">
              <w:r>
                <w:rPr>
                  <w:sz w:val="20"/>
                  <w:szCs w:val="20"/>
                </w:rPr>
                <w:t>c)</w:t>
              </w:r>
            </w:ins>
            <w:ins w:id="4243" w:author="W00687" w:date="2005-06-15T22:22:00Z">
              <w:r>
                <w:rPr>
                  <w:sz w:val="20"/>
                  <w:szCs w:val="20"/>
                </w:rPr>
                <w:t xml:space="preserve"> </w:t>
              </w:r>
            </w:ins>
            <w:ins w:id="4244" w:author="W00687" w:date="2005-06-14T23:01:00Z">
              <w:r>
                <w:rPr>
                  <w:sz w:val="20"/>
                  <w:szCs w:val="20"/>
                </w:rPr>
                <w:t xml:space="preserve">som desuden uden valgmulighed og uden fritagelse er omfattet af en af foelgende former for skat: </w:t>
              </w:r>
            </w:ins>
          </w:p>
          <w:p>
            <w:pPr>
              <w:pStyle w:val="NormalWeb8"/>
              <w:rPr>
                <w:sz w:val="20"/>
                <w:szCs w:val="20"/>
                <w:ins w:id="4247" w:author="W00687" w:date="2005-06-14T23:01:00Z"/>
              </w:rPr>
            </w:pPr>
            <w:ins w:id="4246" w:author="W00687" w:date="2005-06-14T23:01:00Z">
              <w:r>
                <w:rPr>
                  <w:sz w:val="20"/>
                  <w:szCs w:val="20"/>
                </w:rPr>
                <w:t>- impôt des sociétés/vennootschapsbelasting i Belgien</w:t>
              </w:r>
            </w:ins>
          </w:p>
          <w:p>
            <w:pPr>
              <w:pStyle w:val="NormalWeb8"/>
              <w:rPr>
                <w:sz w:val="20"/>
                <w:szCs w:val="20"/>
                <w:ins w:id="4249" w:author="W00687" w:date="2005-06-14T23:01:00Z"/>
              </w:rPr>
            </w:pPr>
            <w:ins w:id="4248" w:author="W00687" w:date="2005-06-14T23:01:00Z">
              <w:r>
                <w:rPr>
                  <w:sz w:val="20"/>
                  <w:szCs w:val="20"/>
                </w:rPr>
                <w:t>- selskabsskat i Danmark</w:t>
              </w:r>
            </w:ins>
          </w:p>
          <w:p>
            <w:pPr>
              <w:pStyle w:val="NormalWeb8"/>
              <w:rPr>
                <w:sz w:val="20"/>
                <w:szCs w:val="20"/>
                <w:ins w:id="4251" w:author="W00687" w:date="2005-06-14T23:01:00Z"/>
              </w:rPr>
            </w:pPr>
            <w:ins w:id="4250" w:author="W00687" w:date="2005-06-14T23:01:00Z">
              <w:r>
                <w:rPr>
                  <w:sz w:val="20"/>
                  <w:szCs w:val="20"/>
                </w:rPr>
                <w:t>- Koerperschaftsteuer i Tyskland</w:t>
              </w:r>
            </w:ins>
          </w:p>
          <w:p>
            <w:pPr>
              <w:pStyle w:val="NormalWeb8"/>
              <w:rPr>
                <w:ins w:id="4253" w:author="W00687" w:date="2005-06-14T23:01:00Z"/>
              </w:rPr>
            </w:pPr>
            <w:ins w:id="4252" w:author="W00687" w:date="2005-06-14T23:01:00Z">
              <w:r>
                <w:rPr>
                  <w:sz w:val="20"/>
                  <w:szCs w:val="20"/>
                </w:rPr>
                <w:t>- foros eisodimatos nomikon prosopon kerdoskopikoy charaktira i Graekenland</w:t>
              </w:r>
            </w:ins>
          </w:p>
          <w:p>
            <w:pPr>
              <w:pStyle w:val="NormalWeb8"/>
              <w:rPr>
                <w:sz w:val="20"/>
                <w:szCs w:val="20"/>
                <w:ins w:id="4255" w:author="W00687" w:date="2005-06-14T23:01:00Z"/>
              </w:rPr>
            </w:pPr>
            <w:ins w:id="4254" w:author="W00687" w:date="2005-06-14T23:01:00Z">
              <w:r>
                <w:rPr>
                  <w:sz w:val="20"/>
                  <w:szCs w:val="20"/>
                </w:rPr>
                <w:t>- impuesto sobre sociedades i Spanien</w:t>
              </w:r>
            </w:ins>
          </w:p>
          <w:p>
            <w:pPr>
              <w:pStyle w:val="NormalWeb8"/>
              <w:rPr>
                <w:sz w:val="20"/>
                <w:szCs w:val="20"/>
                <w:ins w:id="4257" w:author="W00687" w:date="2005-06-14T23:01:00Z"/>
              </w:rPr>
            </w:pPr>
            <w:ins w:id="4256" w:author="W00687" w:date="2005-06-14T23:01:00Z">
              <w:r>
                <w:rPr>
                  <w:sz w:val="20"/>
                  <w:szCs w:val="20"/>
                </w:rPr>
                <w:t>- impôt sur les sociétés i Frankrig</w:t>
              </w:r>
            </w:ins>
          </w:p>
          <w:p>
            <w:pPr>
              <w:pStyle w:val="NormalWeb8"/>
              <w:rPr>
                <w:sz w:val="20"/>
                <w:szCs w:val="20"/>
                <w:ins w:id="4259" w:author="W00687" w:date="2005-06-14T23:01:00Z"/>
              </w:rPr>
            </w:pPr>
            <w:ins w:id="4258" w:author="W00687" w:date="2005-06-14T23:01:00Z">
              <w:r>
                <w:rPr>
                  <w:sz w:val="20"/>
                  <w:szCs w:val="20"/>
                </w:rPr>
                <w:t>- corporation tax i Irland</w:t>
              </w:r>
            </w:ins>
          </w:p>
          <w:p>
            <w:pPr>
              <w:pStyle w:val="NormalWeb8"/>
              <w:rPr>
                <w:sz w:val="20"/>
                <w:szCs w:val="20"/>
                <w:ins w:id="4261" w:author="W00687" w:date="2005-06-14T23:01:00Z"/>
              </w:rPr>
            </w:pPr>
            <w:ins w:id="4260" w:author="W00687" w:date="2005-06-14T23:01:00Z">
              <w:r>
                <w:rPr>
                  <w:sz w:val="20"/>
                  <w:szCs w:val="20"/>
                </w:rPr>
                <w:t>- imposta sul reddito delle persone giuridiche i Italien</w:t>
              </w:r>
            </w:ins>
          </w:p>
          <w:p>
            <w:pPr>
              <w:pStyle w:val="NormalWeb8"/>
              <w:rPr>
                <w:ins w:id="4263" w:author="W00687" w:date="2005-06-14T23:01:00Z"/>
              </w:rPr>
            </w:pPr>
            <w:ins w:id="4262" w:author="W00687" w:date="2005-06-14T23:01:00Z">
              <w:r>
                <w:rPr>
                  <w:sz w:val="20"/>
                  <w:szCs w:val="20"/>
                  <w:lang w:val="en-GB"/>
                </w:rPr>
                <w:t>- impôt sur le revenu des collectivités i Luxembourg</w:t>
              </w:r>
            </w:ins>
          </w:p>
          <w:p>
            <w:pPr>
              <w:pStyle w:val="NormalWeb8"/>
              <w:rPr>
                <w:sz w:val="20"/>
                <w:szCs w:val="20"/>
                <w:lang w:val="en-GB"/>
                <w:ins w:id="4265" w:author="W00687" w:date="2005-06-14T23:01:00Z"/>
              </w:rPr>
            </w:pPr>
            <w:ins w:id="4264" w:author="W00687" w:date="2005-06-14T23:01:00Z">
              <w:r>
                <w:rPr>
                  <w:sz w:val="20"/>
                  <w:szCs w:val="20"/>
                  <w:lang w:val="en-GB"/>
                </w:rPr>
                <w:t>- vennootschapsbelasting i Nederlandene</w:t>
              </w:r>
            </w:ins>
          </w:p>
          <w:p>
            <w:pPr>
              <w:pStyle w:val="NormalWeb8"/>
              <w:rPr>
                <w:ins w:id="4267" w:author="W00687" w:date="2005-06-14T23:01:00Z"/>
              </w:rPr>
            </w:pPr>
            <w:ins w:id="4266" w:author="W00687" w:date="2005-06-14T23:01:00Z">
              <w:r>
                <w:rPr>
                  <w:sz w:val="20"/>
                  <w:szCs w:val="20"/>
                  <w:lang w:val="en-GB"/>
                </w:rPr>
                <w:t>- imposto sobre o rendimento das pessoas colectivas i Portugal</w:t>
              </w:r>
            </w:ins>
          </w:p>
          <w:p>
            <w:pPr>
              <w:pStyle w:val="NormalWeb8"/>
              <w:rPr>
                <w:ins w:id="4269" w:author="W00687" w:date="2005-06-14T23:01:00Z"/>
              </w:rPr>
            </w:pPr>
            <w:ins w:id="4268" w:author="W00687" w:date="2005-06-14T23:01:00Z">
              <w:r>
                <w:rPr>
                  <w:sz w:val="20"/>
                  <w:szCs w:val="20"/>
                </w:rPr>
                <w:t>- corporation tax i Det Forenede Kongerige,</w:t>
              </w:r>
            </w:ins>
          </w:p>
          <w:p>
            <w:pPr>
              <w:pStyle w:val="NormalWeb8"/>
              <w:rPr>
                <w:sz w:val="20"/>
                <w:szCs w:val="20"/>
                <w:ins w:id="4271" w:author="W00687" w:date="2005-06-14T23:01:00Z"/>
              </w:rPr>
            </w:pPr>
            <w:ins w:id="4270" w:author="W00687" w:date="2005-06-14T23:01:00Z">
              <w:r>
                <w:rPr>
                  <w:sz w:val="20"/>
                  <w:szCs w:val="20"/>
                </w:rPr>
              </w:r>
            </w:ins>
          </w:p>
          <w:p>
            <w:pPr>
              <w:pStyle w:val="NormalWeb8"/>
              <w:rPr>
                <w:sz w:val="20"/>
                <w:szCs w:val="20"/>
                <w:ins w:id="4274" w:author="W00687" w:date="2005-06-14T23:01:00Z"/>
              </w:rPr>
            </w:pPr>
            <w:ins w:id="4272" w:author="W00687" w:date="2005-06-14T23:01:00Z">
              <w:r>
                <w:rPr>
                  <w:sz w:val="20"/>
                  <w:szCs w:val="20"/>
                </w:rPr>
                <w:t>eller enhver anden form for skat, der træder i stedet for en af de her nævnte former</w:t>
              </w:r>
            </w:ins>
            <w:ins w:id="4273" w:author="W00687" w:date="2005-06-15T22:24:00Z">
              <w:r>
                <w:rPr>
                  <w:sz w:val="20"/>
                  <w:szCs w:val="20"/>
                </w:rPr>
                <w:t>.</w:t>
              </w:r>
            </w:ins>
          </w:p>
          <w:p>
            <w:pPr>
              <w:pStyle w:val="Normal"/>
              <w:ind w:left="360" w:hanging="0"/>
              <w:jc w:val="both"/>
              <w:rPr>
                <w:sz w:val="20"/>
                <w:szCs w:val="20"/>
                <w:lang w:val="da-DK"/>
                <w:ins w:id="4276" w:author="W00687" w:date="2005-06-14T23:03:00Z"/>
              </w:rPr>
            </w:pPr>
            <w:ins w:id="4275" w:author="W00687" w:date="2005-06-14T23:03:00Z">
              <w:r>
                <w:rPr>
                  <w:sz w:val="20"/>
                  <w:szCs w:val="20"/>
                  <w:lang w:val="da-DK"/>
                </w:rPr>
              </w:r>
            </w:ins>
          </w:p>
          <w:p>
            <w:pPr>
              <w:pStyle w:val="Normal"/>
              <w:ind w:left="360" w:hanging="0"/>
              <w:jc w:val="both"/>
              <w:rPr>
                <w:sz w:val="20"/>
                <w:szCs w:val="20"/>
                <w:lang w:val="da-DK"/>
                <w:ins w:id="4278" w:author="W00687" w:date="2005-06-14T23:03:00Z"/>
              </w:rPr>
            </w:pPr>
            <w:ins w:id="4277" w:author="W00687" w:date="2005-06-14T23:03:00Z">
              <w:r>
                <w:rPr>
                  <w:sz w:val="20"/>
                  <w:szCs w:val="20"/>
                  <w:lang w:val="da-DK"/>
                </w:rPr>
              </w:r>
            </w:ins>
          </w:p>
          <w:p>
            <w:pPr>
              <w:pStyle w:val="NormalWeb8"/>
              <w:jc w:val="center"/>
              <w:rPr>
                <w:sz w:val="20"/>
                <w:szCs w:val="20"/>
                <w:lang w:val="da-DK"/>
                <w:ins w:id="4280" w:author="W00687" w:date="2005-06-14T23:03:00Z"/>
              </w:rPr>
            </w:pPr>
            <w:ins w:id="4279" w:author="W00687" w:date="2005-06-14T23:03:00Z">
              <w:r>
                <w:rPr>
                  <w:sz w:val="20"/>
                  <w:szCs w:val="20"/>
                  <w:lang w:val="da-DK"/>
                </w:rPr>
              </w:r>
            </w:ins>
          </w:p>
          <w:p>
            <w:pPr>
              <w:pStyle w:val="NormalWeb8"/>
              <w:jc w:val="center"/>
              <w:rPr>
                <w:sz w:val="20"/>
                <w:szCs w:val="20"/>
                <w:ins w:id="4282" w:author="W00687" w:date="2005-06-14T23:03:00Z"/>
              </w:rPr>
            </w:pPr>
            <w:ins w:id="4281" w:author="W00687" w:date="2005-06-14T23:03:00Z">
              <w:r>
                <w:rPr>
                  <w:sz w:val="20"/>
                  <w:szCs w:val="20"/>
                </w:rPr>
                <w:t>AFSNIT II</w:t>
              </w:r>
            </w:ins>
          </w:p>
          <w:p>
            <w:pPr>
              <w:pStyle w:val="Normal"/>
              <w:ind w:left="360" w:hanging="0"/>
              <w:jc w:val="both"/>
              <w:rPr>
                <w:sz w:val="20"/>
                <w:szCs w:val="20"/>
                <w:lang w:val="da-DK"/>
                <w:ins w:id="4285" w:author="W00687" w:date="2005-06-15T22:25:00Z"/>
              </w:rPr>
            </w:pPr>
            <w:ins w:id="4283" w:author="W00687" w:date="2005-06-14T23:03:00Z">
              <w:r>
                <w:rPr>
                  <w:b/>
                  <w:sz w:val="20"/>
                  <w:szCs w:val="20"/>
                  <w:lang w:val="da-DK"/>
                </w:rPr>
                <w:t>Bestemmelser vedrørende fusion, spaltning samt ombytninger af aktier</w:t>
              </w:r>
            </w:ins>
            <w:ins w:id="4284" w:author="W00687" w:date="2005-06-14T23:03:00Z">
              <w:r>
                <w:rPr>
                  <w:sz w:val="20"/>
                  <w:szCs w:val="20"/>
                  <w:lang w:val="da-DK"/>
                </w:rPr>
                <w:t xml:space="preserve"> </w:t>
              </w:r>
            </w:ins>
          </w:p>
          <w:p>
            <w:pPr>
              <w:pStyle w:val="Normal"/>
              <w:ind w:left="360" w:hanging="0"/>
              <w:jc w:val="both"/>
              <w:rPr>
                <w:sz w:val="20"/>
                <w:szCs w:val="20"/>
                <w:lang w:val="da-DK"/>
                <w:ins w:id="4287" w:author="W00687" w:date="2005-06-15T22:25:00Z"/>
              </w:rPr>
            </w:pPr>
            <w:ins w:id="4286" w:author="W00687" w:date="2005-06-15T22:25:00Z">
              <w:r>
                <w:rPr>
                  <w:sz w:val="20"/>
                  <w:szCs w:val="20"/>
                  <w:lang w:val="da-DK"/>
                </w:rPr>
              </w:r>
            </w:ins>
          </w:p>
          <w:p>
            <w:pPr>
              <w:pStyle w:val="Normal"/>
              <w:ind w:left="360" w:hanging="0"/>
              <w:jc w:val="both"/>
              <w:rPr>
                <w:sz w:val="20"/>
                <w:szCs w:val="20"/>
                <w:lang w:val="da-DK"/>
                <w:ins w:id="4289" w:author="W00687" w:date="2005-06-15T22:25:00Z"/>
              </w:rPr>
            </w:pPr>
            <w:ins w:id="4288" w:author="W00687" w:date="2005-06-15T22:25:00Z">
              <w:r>
                <w:rPr>
                  <w:sz w:val="20"/>
                  <w:szCs w:val="20"/>
                  <w:lang w:val="da-DK"/>
                </w:rPr>
              </w:r>
            </w:ins>
          </w:p>
          <w:p>
            <w:pPr>
              <w:pStyle w:val="Heading1"/>
              <w:rPr>
                <w:sz w:val="20"/>
                <w:szCs w:val="20"/>
                <w:lang w:val="da-DK"/>
                <w:ins w:id="4291" w:author="W00687" w:date="2005-06-15T22:27:00Z"/>
              </w:rPr>
            </w:pPr>
            <w:ins w:id="4290" w:author="W00687" w:date="2005-06-15T22:27:00Z">
              <w:r>
                <w:rPr>
                  <w:sz w:val="20"/>
                  <w:szCs w:val="20"/>
                  <w:lang w:val="da-DK"/>
                </w:rPr>
              </w:r>
            </w:ins>
          </w:p>
          <w:p>
            <w:pPr>
              <w:pStyle w:val="Heading1"/>
              <w:rPr>
                <w:sz w:val="20"/>
                <w:szCs w:val="20"/>
                <w:ins w:id="4293" w:author="W00687" w:date="2005-06-15T22:27:00Z"/>
              </w:rPr>
            </w:pPr>
            <w:ins w:id="4292" w:author="W00687" w:date="2005-06-15T22:27:00Z">
              <w:r>
                <w:rPr>
                  <w:sz w:val="20"/>
                  <w:szCs w:val="20"/>
                </w:rPr>
              </w:r>
            </w:ins>
          </w:p>
          <w:p>
            <w:pPr>
              <w:pStyle w:val="Heading1"/>
              <w:rPr>
                <w:sz w:val="20"/>
                <w:szCs w:val="20"/>
                <w:ins w:id="4295" w:author="W00687" w:date="2005-06-15T22:27:00Z"/>
              </w:rPr>
            </w:pPr>
            <w:ins w:id="4294" w:author="W00687" w:date="2005-06-15T22:27:00Z">
              <w:r>
                <w:rPr>
                  <w:sz w:val="20"/>
                  <w:szCs w:val="20"/>
                </w:rPr>
                <w:t>Artikel 4</w:t>
              </w:r>
            </w:ins>
          </w:p>
          <w:p>
            <w:pPr>
              <w:pStyle w:val="Normal"/>
              <w:jc w:val="center"/>
              <w:rPr>
                <w:sz w:val="20"/>
                <w:szCs w:val="20"/>
                <w:lang w:val="da-DK"/>
                <w:ins w:id="4297" w:author="W00687" w:date="2005-06-15T22:27:00Z"/>
              </w:rPr>
            </w:pPr>
            <w:ins w:id="4296" w:author="W00687" w:date="2005-06-15T22:27:00Z">
              <w:r>
                <w:rPr>
                  <w:sz w:val="20"/>
                  <w:szCs w:val="20"/>
                  <w:lang w:val="da-DK"/>
                </w:rPr>
              </w:r>
            </w:ins>
          </w:p>
          <w:p>
            <w:pPr>
              <w:pStyle w:val="NormalWeb8"/>
              <w:rPr>
                <w:sz w:val="20"/>
                <w:szCs w:val="20"/>
                <w:ins w:id="4299" w:author="W00687" w:date="2005-06-15T22:27:00Z"/>
              </w:rPr>
            </w:pPr>
            <w:ins w:id="4298" w:author="W00687" w:date="2005-06-15T22:27:00Z">
              <w:r>
                <w:rPr>
                  <w:sz w:val="20"/>
                  <w:szCs w:val="20"/>
                </w:rPr>
                <w:t xml:space="preserve">1. Fusion eller spaltning medfører ingen form for skat på kapitalvinding beregnet som forskellen mellem den indre værdi af de overførte aktiver op passiver og disses skattemæssige værdi. </w:t>
              </w:r>
            </w:ins>
          </w:p>
          <w:p>
            <w:pPr>
              <w:pStyle w:val="NormalWeb8"/>
              <w:rPr>
                <w:sz w:val="20"/>
                <w:szCs w:val="20"/>
                <w:ins w:id="4301" w:author="W00687" w:date="2005-06-15T22:27:00Z"/>
              </w:rPr>
            </w:pPr>
            <w:ins w:id="4300" w:author="W00687" w:date="2005-06-15T22:27:00Z">
              <w:r>
                <w:rPr>
                  <w:sz w:val="20"/>
                  <w:szCs w:val="20"/>
                </w:rPr>
                <w:t xml:space="preserve">I foregående punktum: </w:t>
              </w:r>
            </w:ins>
          </w:p>
          <w:p>
            <w:pPr>
              <w:pStyle w:val="NormalWeb8"/>
              <w:rPr>
                <w:ins w:id="4303" w:author="W00687" w:date="2005-06-15T22:27:00Z"/>
              </w:rPr>
            </w:pPr>
            <w:ins w:id="4302" w:author="W00687" w:date="2005-06-15T22:27:00Z">
              <w:r>
                <w:rPr>
                  <w:sz w:val="20"/>
                  <w:szCs w:val="20"/>
                </w:rPr>
                <w:t>- betyder »skattemæssig værdi« det beløb, som udgør grundlaget, på hvilket en fortjeneste eller et tab ville være blevet beregnet med henblik på beskatning af det indskydende selskabs indkomst, overskud eller kapitalvinding, såfremt sådanne aktiver og passiver var blevet solgt samtidig med fusionen eller spaltningen, men uafhængigt af transaktionen</w:t>
              </w:r>
            </w:ins>
          </w:p>
          <w:p>
            <w:pPr>
              <w:pStyle w:val="NormalWeb8"/>
              <w:rPr>
                <w:ins w:id="4305" w:author="W00687" w:date="2005-06-15T22:27:00Z"/>
              </w:rPr>
            </w:pPr>
            <w:ins w:id="4304" w:author="W00687" w:date="2005-06-15T22:27:00Z">
              <w:r>
                <w:rPr>
                  <w:sz w:val="20"/>
                  <w:szCs w:val="20"/>
                </w:rPr>
                <w:t xml:space="preserve">- betyder »overførte aktiver og passiver« de af det indskydende selskabs aktiver og passiver, der som følge af fusionen eller spaltningen er virkeligt knyttet til et af det modtagende selskabs faste driftssteder i det indskydende selskabs medlemsstat, og som spiller en rolle i forbindelse med de opnåede resultater, således som de beregnes med henblik på beskatningen. </w:t>
              </w:r>
            </w:ins>
          </w:p>
          <w:p>
            <w:pPr>
              <w:pStyle w:val="NormalWeb8"/>
              <w:rPr>
                <w:sz w:val="20"/>
                <w:szCs w:val="20"/>
                <w:ins w:id="4307" w:author="W00687" w:date="2005-06-15T22:27:00Z"/>
              </w:rPr>
            </w:pPr>
            <w:ins w:id="4306" w:author="W00687" w:date="2005-06-15T22:27:00Z">
              <w:r>
                <w:rPr>
                  <w:sz w:val="20"/>
                  <w:szCs w:val="20"/>
                </w:rPr>
              </w:r>
            </w:ins>
          </w:p>
          <w:p>
            <w:pPr>
              <w:pStyle w:val="NormalWeb8"/>
              <w:rPr>
                <w:sz w:val="20"/>
                <w:szCs w:val="20"/>
                <w:ins w:id="4309" w:author="W00687" w:date="2005-06-15T22:29:00Z"/>
              </w:rPr>
            </w:pPr>
            <w:ins w:id="4308" w:author="W00687" w:date="2005-06-15T22:27:00Z">
              <w:r>
                <w:rPr>
                  <w:sz w:val="20"/>
                  <w:szCs w:val="20"/>
                </w:rPr>
                <w:t xml:space="preserve">2. Medlemsstaterne anvender bestemmelserne i stk. 1 under forudsætning af, at det modtagende selskab beregner nye nedskrivninger og kapitalvinding eller -tab på overførte aktiver og passiver i henhold til de regler, der ville have været gældende for det indskydende selskab eller selskaber, såfremt fusionen eller spaltningen ikke havde fundet sted. </w:t>
              </w:r>
            </w:ins>
          </w:p>
          <w:p>
            <w:pPr>
              <w:pStyle w:val="NormalWeb8"/>
              <w:rPr>
                <w:sz w:val="20"/>
                <w:szCs w:val="20"/>
                <w:ins w:id="4311" w:author="W00687" w:date="2005-06-15T22:29:00Z"/>
              </w:rPr>
            </w:pPr>
            <w:ins w:id="4310" w:author="W00687" w:date="2005-06-15T22:29:00Z">
              <w:r>
                <w:rPr>
                  <w:sz w:val="20"/>
                  <w:szCs w:val="20"/>
                </w:rPr>
              </w:r>
            </w:ins>
          </w:p>
          <w:p>
            <w:pPr>
              <w:pStyle w:val="NormalWeb8"/>
              <w:rPr>
                <w:sz w:val="20"/>
                <w:szCs w:val="20"/>
                <w:ins w:id="4313" w:author="W00687" w:date="2005-06-15T22:33:00Z"/>
              </w:rPr>
            </w:pPr>
            <w:ins w:id="4312" w:author="W00687" w:date="2005-06-15T22:27:00Z">
              <w:r>
                <w:rPr>
                  <w:sz w:val="20"/>
                  <w:szCs w:val="20"/>
                </w:rPr>
                <w:t>3. Såfremt det modtagende selskab i henhold til bestemmelserne i det indskydende selskabs medlemsstat kan vælge at beregne nye nedskrivninger og kapitalvinding eller -tab på de overførte aktiver og passiver på anden måde end den i stk. 2 omhandlede, finder stk. 1 ikke anvendelse på aktiver og passiver, hvor der er gjort brug af denne valgmulighed.</w:t>
              </w:r>
            </w:ins>
          </w:p>
          <w:p>
            <w:pPr>
              <w:pStyle w:val="NormalWeb8"/>
              <w:rPr>
                <w:sz w:val="20"/>
                <w:szCs w:val="20"/>
                <w:ins w:id="4315" w:author="W00687" w:date="2005-06-15T22:33:00Z"/>
              </w:rPr>
            </w:pPr>
            <w:ins w:id="4314" w:author="W00687" w:date="2005-06-15T22:33:00Z">
              <w:r>
                <w:rPr>
                  <w:sz w:val="20"/>
                  <w:szCs w:val="20"/>
                </w:rPr>
              </w:r>
            </w:ins>
          </w:p>
          <w:p>
            <w:pPr>
              <w:pStyle w:val="NormalWeb8"/>
              <w:rPr>
                <w:sz w:val="20"/>
                <w:szCs w:val="20"/>
                <w:ins w:id="4317" w:author="W00687" w:date="2005-06-15T22:33:00Z"/>
              </w:rPr>
            </w:pPr>
            <w:ins w:id="4316" w:author="W00687" w:date="2005-06-15T22:33:00Z">
              <w:r>
                <w:rPr>
                  <w:sz w:val="20"/>
                  <w:szCs w:val="20"/>
                </w:rPr>
              </w:r>
            </w:ins>
          </w:p>
          <w:p>
            <w:pPr>
              <w:pStyle w:val="NormalWeb8"/>
              <w:rPr>
                <w:sz w:val="20"/>
                <w:szCs w:val="20"/>
                <w:ins w:id="4319" w:author="W00687" w:date="2005-06-15T22:33:00Z"/>
              </w:rPr>
            </w:pPr>
            <w:ins w:id="4318" w:author="W00687" w:date="2005-06-15T22:33:00Z">
              <w:r>
                <w:rPr>
                  <w:sz w:val="20"/>
                  <w:szCs w:val="20"/>
                </w:rPr>
              </w:r>
            </w:ins>
          </w:p>
          <w:p>
            <w:pPr>
              <w:pStyle w:val="NormalWeb8"/>
              <w:rPr>
                <w:sz w:val="20"/>
                <w:szCs w:val="20"/>
                <w:ins w:id="4321" w:author="W00687" w:date="2005-06-15T22:33:00Z"/>
              </w:rPr>
            </w:pPr>
            <w:ins w:id="4320" w:author="W00687" w:date="2005-06-15T22:33:00Z">
              <w:r>
                <w:rPr>
                  <w:sz w:val="20"/>
                  <w:szCs w:val="20"/>
                </w:rPr>
              </w:r>
            </w:ins>
          </w:p>
          <w:p>
            <w:pPr>
              <w:pStyle w:val="NormalWeb8"/>
              <w:rPr>
                <w:sz w:val="20"/>
                <w:szCs w:val="20"/>
                <w:ins w:id="4323" w:author="W00687" w:date="2005-06-15T22:33:00Z"/>
              </w:rPr>
            </w:pPr>
            <w:ins w:id="4322" w:author="W00687" w:date="2005-06-15T22:33:00Z">
              <w:r>
                <w:rPr>
                  <w:sz w:val="20"/>
                  <w:szCs w:val="20"/>
                </w:rPr>
              </w:r>
            </w:ins>
          </w:p>
          <w:p>
            <w:pPr>
              <w:pStyle w:val="NormalWeb8"/>
              <w:rPr>
                <w:sz w:val="20"/>
                <w:szCs w:val="20"/>
                <w:ins w:id="4325" w:author="W00687" w:date="2005-06-15T22:33:00Z"/>
              </w:rPr>
            </w:pPr>
            <w:ins w:id="4324" w:author="W00687" w:date="2005-06-15T22:33:00Z">
              <w:r>
                <w:rPr>
                  <w:sz w:val="20"/>
                  <w:szCs w:val="20"/>
                </w:rPr>
              </w:r>
            </w:ins>
          </w:p>
          <w:p>
            <w:pPr>
              <w:pStyle w:val="NormalWeb8"/>
              <w:rPr>
                <w:sz w:val="20"/>
                <w:szCs w:val="20"/>
                <w:ins w:id="4327" w:author="W00687" w:date="2005-06-15T22:33:00Z"/>
              </w:rPr>
            </w:pPr>
            <w:ins w:id="4326" w:author="W00687" w:date="2005-06-15T22:33:00Z">
              <w:r>
                <w:rPr>
                  <w:sz w:val="20"/>
                  <w:szCs w:val="20"/>
                </w:rPr>
              </w:r>
            </w:ins>
          </w:p>
          <w:p>
            <w:pPr>
              <w:pStyle w:val="NormalWeb8"/>
              <w:rPr>
                <w:sz w:val="20"/>
                <w:szCs w:val="20"/>
                <w:ins w:id="4329" w:author="W00687" w:date="2005-06-15T22:33:00Z"/>
              </w:rPr>
            </w:pPr>
            <w:ins w:id="4328" w:author="W00687" w:date="2005-06-15T22:33:00Z">
              <w:r>
                <w:rPr>
                  <w:sz w:val="20"/>
                  <w:szCs w:val="20"/>
                </w:rPr>
              </w:r>
            </w:ins>
          </w:p>
          <w:p>
            <w:pPr>
              <w:pStyle w:val="NormalWeb8"/>
              <w:rPr>
                <w:sz w:val="20"/>
                <w:szCs w:val="20"/>
                <w:ins w:id="4331" w:author="W00687" w:date="2005-06-15T22:33:00Z"/>
              </w:rPr>
            </w:pPr>
            <w:ins w:id="4330" w:author="W00687" w:date="2005-06-15T22:33:00Z">
              <w:r>
                <w:rPr>
                  <w:sz w:val="20"/>
                  <w:szCs w:val="20"/>
                </w:rPr>
              </w:r>
            </w:ins>
          </w:p>
          <w:p>
            <w:pPr>
              <w:pStyle w:val="NormalWeb8"/>
              <w:rPr>
                <w:sz w:val="20"/>
                <w:szCs w:val="20"/>
                <w:ins w:id="4333" w:author="W00687" w:date="2005-06-15T22:33:00Z"/>
              </w:rPr>
            </w:pPr>
            <w:ins w:id="4332" w:author="W00687" w:date="2005-06-15T22:33:00Z">
              <w:r>
                <w:rPr>
                  <w:sz w:val="20"/>
                  <w:szCs w:val="20"/>
                </w:rPr>
              </w:r>
            </w:ins>
          </w:p>
          <w:p>
            <w:pPr>
              <w:pStyle w:val="NormalWeb8"/>
              <w:rPr>
                <w:sz w:val="20"/>
                <w:szCs w:val="20"/>
                <w:ins w:id="4335" w:author="W00687" w:date="2005-06-15T22:33:00Z"/>
              </w:rPr>
            </w:pPr>
            <w:ins w:id="4334" w:author="W00687" w:date="2005-06-15T22:33:00Z">
              <w:r>
                <w:rPr>
                  <w:sz w:val="20"/>
                  <w:szCs w:val="20"/>
                </w:rPr>
              </w:r>
            </w:ins>
          </w:p>
          <w:p>
            <w:pPr>
              <w:pStyle w:val="NormalWeb8"/>
              <w:rPr>
                <w:sz w:val="20"/>
                <w:szCs w:val="20"/>
                <w:ins w:id="4337" w:author="W00687" w:date="2005-06-15T22:33:00Z"/>
              </w:rPr>
            </w:pPr>
            <w:ins w:id="4336" w:author="W00687" w:date="2005-06-15T22:33:00Z">
              <w:r>
                <w:rPr>
                  <w:sz w:val="20"/>
                  <w:szCs w:val="20"/>
                </w:rPr>
              </w:r>
            </w:ins>
          </w:p>
          <w:p>
            <w:pPr>
              <w:pStyle w:val="NormalWeb8"/>
              <w:rPr>
                <w:sz w:val="20"/>
                <w:szCs w:val="20"/>
                <w:ins w:id="4339" w:author="W00687" w:date="2005-06-15T22:33:00Z"/>
              </w:rPr>
            </w:pPr>
            <w:ins w:id="4338" w:author="W00687" w:date="2005-06-15T22:33:00Z">
              <w:r>
                <w:rPr>
                  <w:sz w:val="20"/>
                  <w:szCs w:val="20"/>
                </w:rPr>
              </w:r>
            </w:ins>
          </w:p>
          <w:p>
            <w:pPr>
              <w:pStyle w:val="Heading1"/>
              <w:rPr>
                <w:sz w:val="20"/>
                <w:ins w:id="4341" w:author="W00687" w:date="2005-06-15T22:35:00Z"/>
              </w:rPr>
            </w:pPr>
            <w:ins w:id="4340" w:author="W00687" w:date="2005-06-15T22:35:00Z">
              <w:r>
                <w:rPr>
                  <w:sz w:val="20"/>
                </w:rPr>
                <w:t>Artikel 6</w:t>
              </w:r>
            </w:ins>
          </w:p>
          <w:p>
            <w:pPr>
              <w:pStyle w:val="Normal"/>
              <w:rPr>
                <w:sz w:val="20"/>
                <w:lang w:val="da-DK"/>
                <w:ins w:id="4343" w:author="W00687" w:date="2005-06-15T22:35:00Z"/>
              </w:rPr>
            </w:pPr>
            <w:ins w:id="4342" w:author="W00687" w:date="2005-06-15T22:35:00Z">
              <w:r>
                <w:rPr>
                  <w:sz w:val="20"/>
                  <w:lang w:val="da-DK"/>
                </w:rPr>
              </w:r>
            </w:ins>
          </w:p>
          <w:p>
            <w:pPr>
              <w:pStyle w:val="NormalWeb8"/>
              <w:rPr>
                <w:sz w:val="20"/>
                <w:szCs w:val="20"/>
                <w:ins w:id="4345" w:author="W00687" w:date="2005-06-15T22:33:00Z"/>
              </w:rPr>
            </w:pPr>
            <w:ins w:id="4344" w:author="W00687" w:date="2005-06-15T22:35:00Z">
              <w:r>
                <w:rPr>
                  <w:sz w:val="20"/>
                  <w:szCs w:val="20"/>
                </w:rPr>
                <w:t>Hvis medlemsstaterne, når de i artikel 1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Web8"/>
              <w:rPr>
                <w:sz w:val="20"/>
                <w:szCs w:val="20"/>
                <w:ins w:id="4347" w:author="W00687" w:date="2005-06-15T22:25:00Z"/>
              </w:rPr>
            </w:pPr>
            <w:ins w:id="4346" w:author="W00687" w:date="2005-06-15T22:25:00Z">
              <w:r>
                <w:rPr>
                  <w:sz w:val="20"/>
                  <w:szCs w:val="20"/>
                </w:rPr>
              </w:r>
            </w:ins>
          </w:p>
          <w:p>
            <w:pPr>
              <w:pStyle w:val="Normal"/>
              <w:ind w:left="360" w:hanging="0"/>
              <w:jc w:val="both"/>
              <w:rPr>
                <w:sz w:val="20"/>
                <w:szCs w:val="20"/>
                <w:lang w:val="da-DK"/>
                <w:ins w:id="4349" w:author="W00687" w:date="2005-06-15T22:25:00Z"/>
              </w:rPr>
            </w:pPr>
            <w:ins w:id="4348" w:author="W00687" w:date="2005-06-15T22:25:00Z">
              <w:r>
                <w:rPr>
                  <w:sz w:val="20"/>
                  <w:szCs w:val="20"/>
                  <w:lang w:val="da-DK"/>
                </w:rPr>
              </w:r>
            </w:ins>
          </w:p>
          <w:p>
            <w:pPr>
              <w:pStyle w:val="NormalWeb8"/>
              <w:jc w:val="center"/>
              <w:rPr>
                <w:ins w:id="4351" w:author="W00687" w:date="2005-06-15T22:35:00Z"/>
              </w:rPr>
            </w:pPr>
            <w:ins w:id="4350" w:author="W00687" w:date="2005-06-15T22:35:00Z">
              <w:r>
                <w:rPr>
                  <w:i/>
                  <w:sz w:val="20"/>
                  <w:szCs w:val="20"/>
                </w:rPr>
                <w:t>Artikel 7</w:t>
              </w:r>
            </w:ins>
          </w:p>
          <w:p>
            <w:pPr>
              <w:pStyle w:val="NormalWeb8"/>
              <w:jc w:val="center"/>
              <w:rPr>
                <w:i/>
                <w:i/>
                <w:sz w:val="20"/>
                <w:szCs w:val="20"/>
                <w:ins w:id="4353" w:author="W00687" w:date="2005-06-15T22:35:00Z"/>
              </w:rPr>
            </w:pPr>
            <w:ins w:id="4352" w:author="W00687" w:date="2005-06-15T22:35:00Z">
              <w:r>
                <w:rPr>
                  <w:i/>
                  <w:sz w:val="20"/>
                  <w:szCs w:val="20"/>
                </w:rPr>
              </w:r>
            </w:ins>
          </w:p>
          <w:p>
            <w:pPr>
              <w:pStyle w:val="NormalWeb8"/>
              <w:rPr>
                <w:sz w:val="20"/>
                <w:szCs w:val="20"/>
                <w:ins w:id="4355" w:author="W00687" w:date="2005-06-15T22:35:00Z"/>
              </w:rPr>
            </w:pPr>
            <w:ins w:id="4354" w:author="W00687" w:date="2005-06-15T22:35:00Z">
              <w:r>
                <w:rPr>
                  <w:sz w:val="20"/>
                  <w:szCs w:val="20"/>
                </w:rPr>
                <w:t xml:space="preserve">1. Når det modtagende selskab besidder en del af kapitalen i det indskydende selskab, giver det modtagende selskabs kapitalvinding i forbindelse med annulleringen af dets kapitalandel i det indskydende selskab ikke anledning til nogen beskatning. </w:t>
              </w:r>
            </w:ins>
          </w:p>
          <w:p>
            <w:pPr>
              <w:pStyle w:val="NormalWeb8"/>
              <w:rPr>
                <w:sz w:val="20"/>
                <w:szCs w:val="20"/>
                <w:ins w:id="4357" w:author="W00687" w:date="2005-06-15T22:41:00Z"/>
              </w:rPr>
            </w:pPr>
            <w:ins w:id="4356" w:author="W00687" w:date="2005-06-15T22:35:00Z">
              <w:r>
                <w:rPr>
                  <w:sz w:val="20"/>
                  <w:szCs w:val="20"/>
                </w:rPr>
                <w:t>2. Medlemsstaterne kan gøre undtagelser fra stk. 1, når det modtagende selskabs kapitalandel i det indskydende selskab ikke overstiger 25 %</w:t>
              </w:r>
            </w:ins>
          </w:p>
          <w:p>
            <w:pPr>
              <w:pStyle w:val="NormalWeb8"/>
              <w:rPr>
                <w:sz w:val="20"/>
                <w:szCs w:val="20"/>
                <w:ins w:id="4359" w:author="W00687" w:date="2005-06-15T22:41:00Z"/>
              </w:rPr>
            </w:pPr>
            <w:ins w:id="4358" w:author="W00687" w:date="2005-06-15T22:41:00Z">
              <w:r>
                <w:rPr>
                  <w:sz w:val="20"/>
                  <w:szCs w:val="20"/>
                </w:rPr>
              </w:r>
            </w:ins>
          </w:p>
          <w:p>
            <w:pPr>
              <w:pStyle w:val="NormalWeb8"/>
              <w:rPr>
                <w:sz w:val="20"/>
                <w:szCs w:val="20"/>
                <w:ins w:id="4361" w:author="W00687" w:date="2005-06-15T22:41:00Z"/>
              </w:rPr>
            </w:pPr>
            <w:ins w:id="4360" w:author="W00687" w:date="2005-06-15T22:41:00Z">
              <w:r>
                <w:rPr>
                  <w:sz w:val="20"/>
                  <w:szCs w:val="20"/>
                </w:rPr>
              </w:r>
            </w:ins>
          </w:p>
          <w:p>
            <w:pPr>
              <w:pStyle w:val="NormalWeb8"/>
              <w:rPr>
                <w:sz w:val="20"/>
                <w:szCs w:val="20"/>
                <w:ins w:id="4363" w:author="W00687" w:date="2005-06-15T22:41:00Z"/>
              </w:rPr>
            </w:pPr>
            <w:ins w:id="4362" w:author="W00687" w:date="2005-06-15T22:41:00Z">
              <w:r>
                <w:rPr>
                  <w:sz w:val="20"/>
                  <w:szCs w:val="20"/>
                </w:rPr>
              </w:r>
            </w:ins>
          </w:p>
          <w:p>
            <w:pPr>
              <w:pStyle w:val="NormalWeb8"/>
              <w:rPr>
                <w:sz w:val="20"/>
                <w:szCs w:val="20"/>
                <w:ins w:id="4365" w:author="W00687" w:date="2005-06-15T22:41:00Z"/>
              </w:rPr>
            </w:pPr>
            <w:ins w:id="4364" w:author="W00687" w:date="2005-06-15T22:41:00Z">
              <w:r>
                <w:rPr>
                  <w:sz w:val="20"/>
                  <w:szCs w:val="20"/>
                </w:rPr>
                <w:t xml:space="preserve">Artikel 8 </w:t>
              </w:r>
            </w:ins>
          </w:p>
          <w:p>
            <w:pPr>
              <w:pStyle w:val="NormalWeb8"/>
              <w:rPr>
                <w:sz w:val="20"/>
                <w:szCs w:val="20"/>
                <w:ins w:id="4367" w:author="W00687" w:date="2005-06-15T22:41:00Z"/>
              </w:rPr>
            </w:pPr>
            <w:ins w:id="4366" w:author="W00687" w:date="2005-06-15T22:41:00Z">
              <w:r>
                <w:rPr>
                  <w:sz w:val="20"/>
                  <w:szCs w:val="20"/>
                </w:rPr>
              </w:r>
            </w:ins>
          </w:p>
          <w:p>
            <w:pPr>
              <w:pStyle w:val="NormalWeb8"/>
              <w:rPr>
                <w:ins w:id="4369" w:author="W00687" w:date="2005-06-15T22:41:00Z"/>
              </w:rPr>
            </w:pPr>
            <w:ins w:id="4368" w:author="W00687" w:date="2005-06-15T22:41:00Z">
              <w:r>
                <w:rPr>
                  <w:sz w:val="20"/>
                  <w:szCs w:val="20"/>
                </w:rPr>
                <w:t>1. Ved fusion, spaltning eller ombytning af aktier må selve tildelingen af aktier eller anparter i det modtagende eller erhvervende selskab til en selskabsdeltager i den indskydende eller erhvervede selskab til gengæld for aktier eller anparter</w:t>
              </w:r>
            </w:ins>
          </w:p>
          <w:p>
            <w:pPr>
              <w:pStyle w:val="NormalWeb8"/>
              <w:rPr>
                <w:sz w:val="20"/>
                <w:szCs w:val="20"/>
                <w:ins w:id="4371" w:author="W00687" w:date="2005-06-15T22:41:00Z"/>
              </w:rPr>
            </w:pPr>
            <w:ins w:id="4370" w:author="W00687" w:date="2005-06-15T22:41:00Z">
              <w:r>
                <w:rPr>
                  <w:sz w:val="20"/>
                  <w:szCs w:val="20"/>
                </w:rPr>
                <w:t xml:space="preserve">i sidstnævnte ikke medføre nogen beskatning af denne selskabsdeltagers indtægt, fortjeneste eller kapitalvinding. </w:t>
              </w:r>
            </w:ins>
          </w:p>
          <w:p>
            <w:pPr>
              <w:pStyle w:val="NormalWeb8"/>
              <w:rPr>
                <w:ins w:id="4373" w:author="W00687" w:date="2005-06-15T22:41:00Z"/>
              </w:rPr>
            </w:pPr>
            <w:ins w:id="4372" w:author="W00687" w:date="2005-06-15T22:41:00Z">
              <w:r>
                <w:rPr>
                  <w:sz w:val="20"/>
                  <w:szCs w:val="20"/>
                </w:rPr>
                <w:t xml:space="preserve">2. Medlemsstaterne gør anvendelsen af stk. 1 betinget af, at selskabsdeltageren ikke tillægger de modtagne aktier eller anparter en højere skattemæssig værdi end den, de ombyttede aktier eller anparter havde umiddelbart inden fusionen, spaltningen eller ombygningen af aktier. </w:t>
              </w:r>
            </w:ins>
          </w:p>
          <w:p>
            <w:pPr>
              <w:pStyle w:val="NormalWeb8"/>
              <w:rPr>
                <w:ins w:id="4375" w:author="W00687" w:date="2005-06-15T22:41:00Z"/>
              </w:rPr>
            </w:pPr>
            <w:ins w:id="4374" w:author="W00687" w:date="2005-06-15T22:41:00Z">
              <w:r>
                <w:rPr>
                  <w:sz w:val="20"/>
                  <w:szCs w:val="20"/>
                </w:rPr>
                <w:t xml:space="preserve">Anvendelsen af stk. 1 er ikke til hinder for, at medlemsstaterne kan beskatte en fortjeneste som følge af senere afhændelse af de modtagne værdipapirer på samme måde som en fortjeneste ved afhændelse af de aktier og anparter, der fandtes inden erhvervelsen. </w:t>
              </w:r>
            </w:ins>
          </w:p>
          <w:p>
            <w:pPr>
              <w:pStyle w:val="NormalWeb8"/>
              <w:rPr>
                <w:ins w:id="4377" w:author="W00687" w:date="2005-06-15T22:41:00Z"/>
              </w:rPr>
            </w:pPr>
            <w:ins w:id="4376" w:author="W00687" w:date="2005-06-15T22:41:00Z">
              <w:r>
                <w:rPr>
                  <w:sz w:val="20"/>
                  <w:szCs w:val="20"/>
                </w:rPr>
                <w:t xml:space="preserve">Ved »skattemæssig værdi« forstås det beløb, som skal tjene som grundlag for den eventuelle beregning af et overskud eller et tab, som giver anledning til beskatning af selskabsdeltagerens indkomst, overskud eller kapitalvinding. </w:t>
              </w:r>
            </w:ins>
          </w:p>
          <w:p>
            <w:pPr>
              <w:pStyle w:val="NormalWeb8"/>
              <w:rPr>
                <w:ins w:id="4379" w:author="W00687" w:date="2005-06-15T22:41:00Z"/>
              </w:rPr>
            </w:pPr>
            <w:ins w:id="4378" w:author="W00687" w:date="2005-06-15T22:41:00Z">
              <w:r>
                <w:rPr>
                  <w:sz w:val="20"/>
                  <w:szCs w:val="20"/>
                </w:rPr>
                <w:t xml:space="preserve">3. Såfremt en selskabsdeltager i medfør af lovgivningen i den medlemsstat, hvor han er hjemmehørende, har ret til at vælge en anden beskatningsform end den, der er defineret i stk. 2, finder stk. 1 ikke anvendelse på de aktier eller anparter, hvor der er gjort brug af denne valgmulighed. </w:t>
              </w:r>
            </w:ins>
          </w:p>
          <w:p>
            <w:pPr>
              <w:pStyle w:val="NormalWeb8"/>
              <w:rPr>
                <w:sz w:val="20"/>
                <w:szCs w:val="20"/>
                <w:ins w:id="4381" w:author="W00687" w:date="2005-06-15T22:46:00Z"/>
              </w:rPr>
            </w:pPr>
            <w:ins w:id="4380" w:author="W00687" w:date="2005-06-15T22:41:00Z">
              <w:r>
                <w:rPr>
                  <w:sz w:val="20"/>
                  <w:szCs w:val="20"/>
                </w:rPr>
                <w:t>4. Stk. 1 til 3 hindrer ikke en medlemsstat i ved beskatningen af selskabsdeltageren at tage hensyn til den kontante udligningssum, som eventuelt vil blive tildelt ham ved fusionen, spaltningen eller ombytningen af aktier.</w:t>
              </w:r>
            </w:ins>
          </w:p>
          <w:p>
            <w:pPr>
              <w:pStyle w:val="NormalWeb8"/>
              <w:rPr>
                <w:sz w:val="20"/>
                <w:szCs w:val="20"/>
                <w:ins w:id="4383" w:author="W00687" w:date="2005-06-15T22:46:00Z"/>
              </w:rPr>
            </w:pPr>
            <w:ins w:id="4382" w:author="W00687" w:date="2005-06-15T22:46:00Z">
              <w:r>
                <w:rPr>
                  <w:sz w:val="20"/>
                  <w:szCs w:val="20"/>
                </w:rPr>
              </w:r>
            </w:ins>
          </w:p>
          <w:p>
            <w:pPr>
              <w:pStyle w:val="NormalWeb8"/>
              <w:rPr>
                <w:sz w:val="20"/>
                <w:szCs w:val="20"/>
                <w:ins w:id="4385" w:author="W00687" w:date="2005-06-15T22:46:00Z"/>
              </w:rPr>
            </w:pPr>
            <w:ins w:id="4384" w:author="W00687" w:date="2005-06-15T22:46:00Z">
              <w:r>
                <w:rPr>
                  <w:sz w:val="20"/>
                  <w:szCs w:val="20"/>
                </w:rPr>
              </w:r>
            </w:ins>
          </w:p>
          <w:p>
            <w:pPr>
              <w:pStyle w:val="NormalWeb8"/>
              <w:rPr>
                <w:sz w:val="20"/>
                <w:szCs w:val="20"/>
                <w:ins w:id="4387" w:author="W00687" w:date="2005-06-15T22:46:00Z"/>
              </w:rPr>
            </w:pPr>
            <w:ins w:id="4386" w:author="W00687" w:date="2005-06-15T22:46:00Z">
              <w:r>
                <w:rPr>
                  <w:sz w:val="20"/>
                  <w:szCs w:val="20"/>
                </w:rPr>
              </w:r>
            </w:ins>
          </w:p>
          <w:p>
            <w:pPr>
              <w:pStyle w:val="NormalWeb8"/>
              <w:rPr>
                <w:sz w:val="20"/>
                <w:szCs w:val="20"/>
                <w:ins w:id="4389" w:author="W00687" w:date="2005-06-15T22:46:00Z"/>
              </w:rPr>
            </w:pPr>
            <w:ins w:id="4388" w:author="W00687" w:date="2005-06-15T22:46:00Z">
              <w:r>
                <w:rPr>
                  <w:sz w:val="20"/>
                  <w:szCs w:val="20"/>
                </w:rPr>
              </w:r>
            </w:ins>
          </w:p>
          <w:p>
            <w:pPr>
              <w:pStyle w:val="NormalWeb8"/>
              <w:rPr>
                <w:sz w:val="20"/>
                <w:szCs w:val="20"/>
                <w:ins w:id="4391" w:author="W00687" w:date="2005-06-15T22:46:00Z"/>
              </w:rPr>
            </w:pPr>
            <w:ins w:id="4390" w:author="W00687" w:date="2005-06-15T22:46:00Z">
              <w:r>
                <w:rPr>
                  <w:sz w:val="20"/>
                  <w:szCs w:val="20"/>
                </w:rPr>
              </w:r>
            </w:ins>
          </w:p>
          <w:p>
            <w:pPr>
              <w:pStyle w:val="NormalWeb8"/>
              <w:rPr>
                <w:sz w:val="20"/>
                <w:szCs w:val="20"/>
                <w:ins w:id="4393" w:author="W00687" w:date="2005-06-15T22:46:00Z"/>
              </w:rPr>
            </w:pPr>
            <w:ins w:id="4392" w:author="W00687" w:date="2005-06-15T22:46:00Z">
              <w:r>
                <w:rPr>
                  <w:sz w:val="20"/>
                  <w:szCs w:val="20"/>
                </w:rPr>
              </w:r>
            </w:ins>
          </w:p>
          <w:p>
            <w:pPr>
              <w:pStyle w:val="NormalWeb8"/>
              <w:rPr>
                <w:sz w:val="20"/>
                <w:szCs w:val="20"/>
                <w:ins w:id="4395" w:author="W00687" w:date="2005-06-15T22:46:00Z"/>
              </w:rPr>
            </w:pPr>
            <w:ins w:id="4394" w:author="W00687" w:date="2005-06-15T22:46:00Z">
              <w:r>
                <w:rPr>
                  <w:sz w:val="20"/>
                  <w:szCs w:val="20"/>
                </w:rPr>
              </w:r>
            </w:ins>
          </w:p>
          <w:p>
            <w:pPr>
              <w:pStyle w:val="NormalWeb8"/>
              <w:rPr>
                <w:sz w:val="20"/>
                <w:szCs w:val="20"/>
                <w:ins w:id="4397" w:author="W00687" w:date="2005-06-15T22:46:00Z"/>
              </w:rPr>
            </w:pPr>
            <w:ins w:id="4396" w:author="W00687" w:date="2005-06-15T22:46:00Z">
              <w:r>
                <w:rPr>
                  <w:sz w:val="20"/>
                  <w:szCs w:val="20"/>
                </w:rPr>
              </w:r>
            </w:ins>
          </w:p>
          <w:p>
            <w:pPr>
              <w:pStyle w:val="NormalWeb8"/>
              <w:rPr>
                <w:sz w:val="20"/>
                <w:szCs w:val="20"/>
                <w:ins w:id="4399" w:author="W00687" w:date="2005-06-15T22:46:00Z"/>
              </w:rPr>
            </w:pPr>
            <w:ins w:id="4398" w:author="W00687" w:date="2005-06-15T22:46:00Z">
              <w:r>
                <w:rPr>
                  <w:sz w:val="20"/>
                  <w:szCs w:val="20"/>
                </w:rPr>
              </w:r>
            </w:ins>
          </w:p>
          <w:p>
            <w:pPr>
              <w:pStyle w:val="NormalWeb8"/>
              <w:rPr>
                <w:sz w:val="20"/>
                <w:szCs w:val="20"/>
                <w:ins w:id="4401" w:author="W00687" w:date="2005-06-15T22:46:00Z"/>
              </w:rPr>
            </w:pPr>
            <w:ins w:id="4400" w:author="W00687" w:date="2005-06-15T22:46:00Z">
              <w:r>
                <w:rPr>
                  <w:sz w:val="20"/>
                  <w:szCs w:val="20"/>
                </w:rPr>
              </w:r>
            </w:ins>
          </w:p>
          <w:p>
            <w:pPr>
              <w:pStyle w:val="NormalWeb8"/>
              <w:rPr>
                <w:sz w:val="20"/>
                <w:szCs w:val="20"/>
                <w:ins w:id="4403" w:author="W00687" w:date="2005-06-15T22:46:00Z"/>
              </w:rPr>
            </w:pPr>
            <w:ins w:id="4402" w:author="W00687" w:date="2005-06-15T22:46:00Z">
              <w:r>
                <w:rPr>
                  <w:sz w:val="20"/>
                  <w:szCs w:val="20"/>
                </w:rPr>
              </w:r>
            </w:ins>
          </w:p>
          <w:p>
            <w:pPr>
              <w:pStyle w:val="NormalWeb8"/>
              <w:rPr>
                <w:sz w:val="20"/>
                <w:szCs w:val="20"/>
                <w:ins w:id="4405" w:author="W00687" w:date="2005-06-15T22:46:00Z"/>
              </w:rPr>
            </w:pPr>
            <w:ins w:id="4404" w:author="W00687" w:date="2005-06-15T22:46:00Z">
              <w:r>
                <w:rPr>
                  <w:sz w:val="20"/>
                  <w:szCs w:val="20"/>
                </w:rPr>
              </w:r>
            </w:ins>
          </w:p>
          <w:p>
            <w:pPr>
              <w:pStyle w:val="NormalWeb8"/>
              <w:rPr>
                <w:sz w:val="20"/>
                <w:szCs w:val="20"/>
                <w:ins w:id="4407" w:author="W00687" w:date="2005-06-15T22:46:00Z"/>
              </w:rPr>
            </w:pPr>
            <w:ins w:id="4406" w:author="W00687" w:date="2005-06-15T22:46:00Z">
              <w:r>
                <w:rPr>
                  <w:sz w:val="20"/>
                  <w:szCs w:val="20"/>
                </w:rPr>
              </w:r>
            </w:ins>
          </w:p>
          <w:p>
            <w:pPr>
              <w:pStyle w:val="NormalWeb8"/>
              <w:rPr>
                <w:sz w:val="20"/>
                <w:szCs w:val="20"/>
                <w:ins w:id="4409" w:author="W00687" w:date="2005-06-15T22:46:00Z"/>
              </w:rPr>
            </w:pPr>
            <w:ins w:id="4408" w:author="W00687" w:date="2005-06-15T22:46:00Z">
              <w:r>
                <w:rPr>
                  <w:sz w:val="20"/>
                  <w:szCs w:val="20"/>
                </w:rPr>
              </w:r>
            </w:ins>
          </w:p>
          <w:p>
            <w:pPr>
              <w:pStyle w:val="NormalWeb8"/>
              <w:rPr>
                <w:sz w:val="20"/>
                <w:szCs w:val="20"/>
                <w:ins w:id="4411" w:author="W00687" w:date="2005-06-15T22:46:00Z"/>
              </w:rPr>
            </w:pPr>
            <w:ins w:id="4410" w:author="W00687" w:date="2005-06-15T22:46:00Z">
              <w:r>
                <w:rPr>
                  <w:sz w:val="20"/>
                  <w:szCs w:val="20"/>
                </w:rPr>
              </w:r>
            </w:ins>
          </w:p>
          <w:p>
            <w:pPr>
              <w:pStyle w:val="NormalWeb8"/>
              <w:rPr>
                <w:sz w:val="20"/>
                <w:szCs w:val="20"/>
                <w:ins w:id="4413" w:author="W00687" w:date="2005-06-15T22:46:00Z"/>
              </w:rPr>
            </w:pPr>
            <w:ins w:id="4412" w:author="W00687" w:date="2005-06-15T22:46:00Z">
              <w:r>
                <w:rPr>
                  <w:sz w:val="20"/>
                  <w:szCs w:val="20"/>
                </w:rPr>
              </w:r>
            </w:ins>
          </w:p>
          <w:p>
            <w:pPr>
              <w:pStyle w:val="NormalWeb8"/>
              <w:rPr>
                <w:sz w:val="20"/>
                <w:szCs w:val="20"/>
                <w:ins w:id="4415" w:author="W00687" w:date="2005-06-15T22:46:00Z"/>
              </w:rPr>
            </w:pPr>
            <w:ins w:id="4414" w:author="W00687" w:date="2005-06-15T22:46:00Z">
              <w:r>
                <w:rPr>
                  <w:sz w:val="20"/>
                  <w:szCs w:val="20"/>
                </w:rPr>
              </w:r>
            </w:ins>
          </w:p>
          <w:p>
            <w:pPr>
              <w:pStyle w:val="NormalWeb8"/>
              <w:rPr>
                <w:sz w:val="20"/>
                <w:szCs w:val="20"/>
                <w:ins w:id="4417" w:author="W00687" w:date="2005-06-15T22:46:00Z"/>
              </w:rPr>
            </w:pPr>
            <w:ins w:id="4416" w:author="W00687" w:date="2005-06-15T22:46:00Z">
              <w:r>
                <w:rPr>
                  <w:sz w:val="20"/>
                  <w:szCs w:val="20"/>
                </w:rPr>
              </w:r>
            </w:ins>
          </w:p>
          <w:p>
            <w:pPr>
              <w:pStyle w:val="NormalWeb8"/>
              <w:rPr>
                <w:sz w:val="20"/>
                <w:szCs w:val="20"/>
                <w:ins w:id="4419" w:author="W00687" w:date="2005-06-15T22:46:00Z"/>
              </w:rPr>
            </w:pPr>
            <w:ins w:id="4418" w:author="W00687" w:date="2005-06-15T22:46:00Z">
              <w:r>
                <w:rPr>
                  <w:sz w:val="20"/>
                  <w:szCs w:val="20"/>
                </w:rPr>
              </w:r>
            </w:ins>
          </w:p>
          <w:p>
            <w:pPr>
              <w:pStyle w:val="NormalWeb8"/>
              <w:rPr>
                <w:sz w:val="20"/>
                <w:szCs w:val="20"/>
                <w:ins w:id="4421" w:author="W00687" w:date="2005-06-15T22:46:00Z"/>
              </w:rPr>
            </w:pPr>
            <w:ins w:id="4420" w:author="W00687" w:date="2005-06-15T22:46:00Z">
              <w:r>
                <w:rPr>
                  <w:sz w:val="20"/>
                  <w:szCs w:val="20"/>
                </w:rPr>
              </w:r>
            </w:ins>
          </w:p>
          <w:p>
            <w:pPr>
              <w:pStyle w:val="NormalWeb8"/>
              <w:rPr>
                <w:sz w:val="20"/>
                <w:szCs w:val="20"/>
                <w:ins w:id="4423" w:author="W00687" w:date="2005-06-15T22:46:00Z"/>
              </w:rPr>
            </w:pPr>
            <w:ins w:id="4422" w:author="W00687" w:date="2005-06-15T22:46:00Z">
              <w:r>
                <w:rPr>
                  <w:sz w:val="20"/>
                  <w:szCs w:val="20"/>
                </w:rPr>
              </w:r>
            </w:ins>
          </w:p>
          <w:p>
            <w:pPr>
              <w:pStyle w:val="NormalWeb8"/>
              <w:rPr>
                <w:sz w:val="20"/>
                <w:szCs w:val="20"/>
                <w:ins w:id="4425" w:author="W00687" w:date="2005-06-15T22:46:00Z"/>
              </w:rPr>
            </w:pPr>
            <w:ins w:id="4424" w:author="W00687" w:date="2005-06-15T22:46:00Z">
              <w:r>
                <w:rPr>
                  <w:sz w:val="20"/>
                  <w:szCs w:val="20"/>
                </w:rPr>
                <w:t>AFSNIT IV</w:t>
              </w:r>
            </w:ins>
          </w:p>
          <w:p>
            <w:pPr>
              <w:pStyle w:val="NormalWeb8"/>
              <w:rPr>
                <w:i/>
                <w:i/>
                <w:sz w:val="20"/>
                <w:szCs w:val="20"/>
                <w:ins w:id="4427" w:author="W00687" w:date="2005-06-15T22:46:00Z"/>
              </w:rPr>
            </w:pPr>
            <w:ins w:id="4426" w:author="W00687" w:date="2005-06-15T22:46:00Z">
              <w:r>
                <w:rPr>
                  <w:i/>
                  <w:sz w:val="20"/>
                  <w:szCs w:val="20"/>
                </w:rPr>
                <w:t xml:space="preserve">Særtilfældet: tilførsel af et fast driftssted </w:t>
              </w:r>
            </w:ins>
          </w:p>
          <w:p>
            <w:pPr>
              <w:pStyle w:val="NormalWeb8"/>
              <w:rPr>
                <w:i/>
                <w:i/>
                <w:sz w:val="20"/>
                <w:szCs w:val="20"/>
                <w:ins w:id="4429" w:author="W00687" w:date="2005-06-15T22:46:00Z"/>
              </w:rPr>
            </w:pPr>
            <w:ins w:id="4428" w:author="W00687" w:date="2005-06-15T22:46:00Z">
              <w:r>
                <w:rPr>
                  <w:i/>
                  <w:sz w:val="20"/>
                  <w:szCs w:val="20"/>
                </w:rPr>
                <w:t xml:space="preserve">Artikel 10 </w:t>
              </w:r>
            </w:ins>
          </w:p>
          <w:p>
            <w:pPr>
              <w:pStyle w:val="NormalWeb8"/>
              <w:rPr>
                <w:sz w:val="20"/>
                <w:szCs w:val="20"/>
                <w:ins w:id="4431" w:author="W00687" w:date="2005-06-15T22:46:00Z"/>
              </w:rPr>
            </w:pPr>
            <w:ins w:id="4430" w:author="W00687" w:date="2005-06-15T22:46:00Z">
              <w:r>
                <w:rPr>
                  <w:sz w:val="20"/>
                  <w:szCs w:val="20"/>
                </w:rPr>
                <w:t xml:space="preserve">1. Når der i forbindelse med fusion, spaltning eller tilførsel af aktiver blandt de tilførte aktiver er et fast driftssted, der tilhører det indskydende selskab, og som er beliggende i en anden medlemsstat end dette, fraskriver denne medlemsstat sig enhver ret til at beskatte dette faste driftssted. </w:t>
              </w:r>
            </w:ins>
          </w:p>
          <w:p>
            <w:pPr>
              <w:pStyle w:val="NormalWeb8"/>
              <w:rPr>
                <w:ins w:id="4447" w:author="W00687" w:date="2005-06-15T22:47:00Z"/>
              </w:rPr>
            </w:pPr>
            <w:ins w:id="4432" w:author="W00687" w:date="2005-06-15T22:46:00Z">
              <w:r>
                <w:rPr>
                  <w:sz w:val="20"/>
                  <w:szCs w:val="20"/>
                </w:rPr>
                <w:t>Den stat, hvori det indskydende selskab er hjemmeh</w:t>
              </w:r>
            </w:ins>
            <w:ins w:id="4433" w:author="W00687" w:date="2005-06-15T22:49:00Z">
              <w:r>
                <w:rPr>
                  <w:sz w:val="20"/>
                  <w:szCs w:val="20"/>
                </w:rPr>
                <w:t>ø</w:t>
              </w:r>
            </w:ins>
            <w:ins w:id="4434" w:author="W00687" w:date="2005-06-15T22:47:00Z">
              <w:r>
                <w:rPr>
                  <w:sz w:val="20"/>
                  <w:szCs w:val="20"/>
                </w:rPr>
                <w:t>rende, kan dog i dette selskabs skattepligtige overskud medregne det faste driftssteds tidligere underskud, som eventuelt er blevet fratrukket selskabets skattepligtige overskud i denne stat, og som ikke er udlignet. Den stat, hvori det faste driftssted er beliggende, og den stat, hvori det modtagende selskab er hjemmeh</w:t>
              </w:r>
            </w:ins>
            <w:ins w:id="4435" w:author="W00687" w:date="2005-06-15T22:49:00Z">
              <w:r>
                <w:rPr>
                  <w:sz w:val="20"/>
                  <w:szCs w:val="20"/>
                </w:rPr>
                <w:t>ø</w:t>
              </w:r>
            </w:ins>
            <w:ins w:id="4436" w:author="W00687" w:date="2005-06-15T22:47:00Z">
              <w:r>
                <w:rPr>
                  <w:sz w:val="20"/>
                  <w:szCs w:val="20"/>
                </w:rPr>
                <w:t>rende, anvender dette direktivs bestemmelser p</w:t>
              </w:r>
            </w:ins>
            <w:ins w:id="4437" w:author="W00687" w:date="2005-06-15T22:49:00Z">
              <w:r>
                <w:rPr>
                  <w:sz w:val="20"/>
                  <w:szCs w:val="20"/>
                </w:rPr>
                <w:t>å</w:t>
              </w:r>
            </w:ins>
            <w:ins w:id="4438" w:author="W00687" w:date="2005-06-15T22:47:00Z">
              <w:r>
                <w:rPr>
                  <w:sz w:val="20"/>
                  <w:szCs w:val="20"/>
                </w:rPr>
                <w:t xml:space="preserve"> denne tilf</w:t>
              </w:r>
            </w:ins>
            <w:ins w:id="4439" w:author="W00687" w:date="2005-06-15T22:49:00Z">
              <w:r>
                <w:rPr>
                  <w:sz w:val="20"/>
                  <w:szCs w:val="20"/>
                </w:rPr>
                <w:t>ø</w:t>
              </w:r>
            </w:ins>
            <w:ins w:id="4440" w:author="W00687" w:date="2005-06-15T22:47:00Z">
              <w:r>
                <w:rPr>
                  <w:sz w:val="20"/>
                  <w:szCs w:val="20"/>
                </w:rPr>
                <w:t>rsel, som om det indskydende selskab var hjemmeh</w:t>
              </w:r>
            </w:ins>
            <w:ins w:id="4441" w:author="W00687" w:date="2005-06-15T22:49:00Z">
              <w:r>
                <w:rPr>
                  <w:sz w:val="20"/>
                  <w:szCs w:val="20"/>
                </w:rPr>
                <w:t>ø</w:t>
              </w:r>
            </w:ins>
            <w:ins w:id="4442" w:author="W00687" w:date="2005-06-15T22:47:00Z">
              <w:r>
                <w:rPr>
                  <w:sz w:val="20"/>
                  <w:szCs w:val="20"/>
                </w:rPr>
                <w:t>rende i f</w:t>
              </w:r>
            </w:ins>
            <w:ins w:id="4443" w:author="W00687" w:date="2005-06-15T22:49:00Z">
              <w:r>
                <w:rPr>
                  <w:sz w:val="20"/>
                  <w:szCs w:val="20"/>
                </w:rPr>
                <w:t>ø</w:t>
              </w:r>
            </w:ins>
            <w:ins w:id="4444" w:author="W00687" w:date="2005-06-15T22:47:00Z">
              <w:r>
                <w:rPr>
                  <w:sz w:val="20"/>
                  <w:szCs w:val="20"/>
                </w:rPr>
                <w:t>rstn</w:t>
              </w:r>
            </w:ins>
            <w:ins w:id="4445" w:author="W00687" w:date="2005-06-15T22:49:00Z">
              <w:r>
                <w:rPr>
                  <w:sz w:val="20"/>
                  <w:szCs w:val="20"/>
                </w:rPr>
                <w:t>æ</w:t>
              </w:r>
            </w:ins>
            <w:ins w:id="4446" w:author="W00687" w:date="2005-06-15T22:47:00Z">
              <w:r>
                <w:rPr>
                  <w:sz w:val="20"/>
                  <w:szCs w:val="20"/>
                </w:rPr>
                <w:t xml:space="preserve">vnte stat. </w:t>
              </w:r>
            </w:ins>
          </w:p>
          <w:p>
            <w:pPr>
              <w:pStyle w:val="NormalWeb8"/>
              <w:rPr>
                <w:sz w:val="20"/>
                <w:szCs w:val="20"/>
                <w:ins w:id="4467" w:author="W00687" w:date="2005-06-15T22:47:00Z"/>
              </w:rPr>
            </w:pPr>
            <w:ins w:id="4448" w:author="W00687" w:date="2005-06-15T22:47:00Z">
              <w:r>
                <w:rPr>
                  <w:sz w:val="20"/>
                  <w:szCs w:val="20"/>
                </w:rPr>
                <w:t>2. Uanset stk. 1 har den medlemsstat, hvori det indskydende selskab er hjemmeh</w:t>
              </w:r>
            </w:ins>
            <w:ins w:id="4449" w:author="W00687" w:date="2005-06-15T22:49:00Z">
              <w:r>
                <w:rPr>
                  <w:sz w:val="20"/>
                  <w:szCs w:val="20"/>
                </w:rPr>
                <w:t>ø</w:t>
              </w:r>
            </w:ins>
            <w:ins w:id="4450" w:author="W00687" w:date="2005-06-15T22:47:00Z">
              <w:r>
                <w:rPr>
                  <w:sz w:val="20"/>
                  <w:szCs w:val="20"/>
                </w:rPr>
                <w:t>rende, n</w:t>
              </w:r>
            </w:ins>
            <w:ins w:id="4451" w:author="W00687" w:date="2005-06-15T22:49:00Z">
              <w:r>
                <w:rPr>
                  <w:sz w:val="20"/>
                  <w:szCs w:val="20"/>
                </w:rPr>
                <w:t>å</w:t>
              </w:r>
            </w:ins>
            <w:ins w:id="4452" w:author="W00687" w:date="2005-06-15T22:47:00Z">
              <w:r>
                <w:rPr>
                  <w:sz w:val="20"/>
                  <w:szCs w:val="20"/>
                </w:rPr>
                <w:t>r den anvender globalindkomstprincippet, ret til at beskatte overskud eller kapitalvinding, der opst</w:t>
              </w:r>
            </w:ins>
            <w:ins w:id="4453" w:author="W00687" w:date="2005-06-15T22:49:00Z">
              <w:r>
                <w:rPr>
                  <w:sz w:val="20"/>
                  <w:szCs w:val="20"/>
                </w:rPr>
                <w:t>å</w:t>
              </w:r>
            </w:ins>
            <w:ins w:id="4454" w:author="W00687" w:date="2005-06-15T22:47:00Z">
              <w:r>
                <w:rPr>
                  <w:sz w:val="20"/>
                  <w:szCs w:val="20"/>
                </w:rPr>
                <w:t>r for det faste driftssted ved fusion, spaltning eller tilf</w:t>
              </w:r>
            </w:ins>
            <w:ins w:id="4455" w:author="W00687" w:date="2005-06-15T22:49:00Z">
              <w:r>
                <w:rPr>
                  <w:sz w:val="20"/>
                  <w:szCs w:val="20"/>
                </w:rPr>
                <w:t>ø</w:t>
              </w:r>
            </w:ins>
            <w:ins w:id="4456" w:author="W00687" w:date="2005-06-15T22:47:00Z">
              <w:r>
                <w:rPr>
                  <w:sz w:val="20"/>
                  <w:szCs w:val="20"/>
                </w:rPr>
                <w:t>rsel af aktiver, hvis den tillader fradrag af den skat, som i mangel af bestemmelserne i dette direktiv ville v</w:t>
              </w:r>
            </w:ins>
            <w:ins w:id="4457" w:author="W00687" w:date="2005-06-15T22:49:00Z">
              <w:r>
                <w:rPr>
                  <w:sz w:val="20"/>
                  <w:szCs w:val="20"/>
                </w:rPr>
                <w:t>æ</w:t>
              </w:r>
            </w:ins>
            <w:ins w:id="4458" w:author="W00687" w:date="2005-06-15T22:47:00Z">
              <w:r>
                <w:rPr>
                  <w:sz w:val="20"/>
                  <w:szCs w:val="20"/>
                </w:rPr>
                <w:t>re p</w:t>
              </w:r>
            </w:ins>
            <w:ins w:id="4459" w:author="W00687" w:date="2005-06-15T22:49:00Z">
              <w:r>
                <w:rPr>
                  <w:sz w:val="20"/>
                  <w:szCs w:val="20"/>
                </w:rPr>
                <w:t>å</w:t>
              </w:r>
            </w:ins>
            <w:ins w:id="4460" w:author="W00687" w:date="2005-06-15T22:47:00Z">
              <w:r>
                <w:rPr>
                  <w:sz w:val="20"/>
                  <w:szCs w:val="20"/>
                </w:rPr>
                <w:t>lagt dette overskud eller denne kapitalvinding i den medlemsstat, hvor dette faste driftssted er beliggende, og hvis den tillader dette fradrag p</w:t>
              </w:r>
            </w:ins>
            <w:ins w:id="4461" w:author="W00687" w:date="2005-06-15T22:49:00Z">
              <w:r>
                <w:rPr>
                  <w:sz w:val="20"/>
                  <w:szCs w:val="20"/>
                </w:rPr>
                <w:t>å</w:t>
              </w:r>
            </w:ins>
            <w:ins w:id="4462" w:author="W00687" w:date="2005-06-15T22:47:00Z">
              <w:r>
                <w:rPr>
                  <w:sz w:val="20"/>
                  <w:szCs w:val="20"/>
                </w:rPr>
                <w:t xml:space="preserve"> samme m</w:t>
              </w:r>
            </w:ins>
            <w:ins w:id="4463" w:author="W00687" w:date="2005-06-15T22:50:00Z">
              <w:r>
                <w:rPr>
                  <w:sz w:val="20"/>
                  <w:szCs w:val="20"/>
                </w:rPr>
                <w:t>å</w:t>
              </w:r>
            </w:ins>
            <w:ins w:id="4464" w:author="W00687" w:date="2005-06-15T22:47:00Z">
              <w:r>
                <w:rPr>
                  <w:sz w:val="20"/>
                  <w:szCs w:val="20"/>
                </w:rPr>
                <w:t>de og for samme bel</w:t>
              </w:r>
            </w:ins>
            <w:ins w:id="4465" w:author="W00687" w:date="2005-06-15T22:50:00Z">
              <w:r>
                <w:rPr>
                  <w:sz w:val="20"/>
                  <w:szCs w:val="20"/>
                </w:rPr>
                <w:t>ø</w:t>
              </w:r>
            </w:ins>
            <w:ins w:id="4466" w:author="W00687" w:date="2005-06-15T22:47:00Z">
              <w:r>
                <w:rPr>
                  <w:sz w:val="20"/>
                  <w:szCs w:val="20"/>
                </w:rPr>
                <w:t>b, som den ville have gjort, hvis denne skat faktisk var opgjort og indbetalt.</w:t>
              </w:r>
            </w:ins>
          </w:p>
          <w:p>
            <w:pPr>
              <w:pStyle w:val="NormalWeb8"/>
              <w:rPr>
                <w:sz w:val="20"/>
                <w:szCs w:val="20"/>
                <w:ins w:id="4469" w:author="W00687" w:date="2005-06-15T22:43:00Z"/>
              </w:rPr>
            </w:pPr>
            <w:ins w:id="4468" w:author="W00687" w:date="2005-06-15T22:43:00Z">
              <w:r>
                <w:rPr>
                  <w:sz w:val="20"/>
                  <w:szCs w:val="20"/>
                </w:rPr>
              </w:r>
            </w:ins>
          </w:p>
          <w:p>
            <w:pPr>
              <w:pStyle w:val="NormalWeb8"/>
              <w:rPr>
                <w:sz w:val="20"/>
                <w:szCs w:val="20"/>
                <w:ins w:id="4471" w:author="W00687" w:date="2005-06-15T22:50:00Z"/>
              </w:rPr>
            </w:pPr>
            <w:ins w:id="4470" w:author="W00687" w:date="2005-06-15T22:50:00Z">
              <w:r>
                <w:rPr>
                  <w:sz w:val="20"/>
                  <w:szCs w:val="20"/>
                </w:rPr>
              </w:r>
            </w:ins>
          </w:p>
          <w:p>
            <w:pPr>
              <w:pStyle w:val="NormalWeb8"/>
              <w:rPr>
                <w:sz w:val="20"/>
                <w:szCs w:val="20"/>
                <w:ins w:id="4473" w:author="W00687" w:date="2005-06-15T22:50:00Z"/>
              </w:rPr>
            </w:pPr>
            <w:ins w:id="4472" w:author="W00687" w:date="2005-06-15T22:50:00Z">
              <w:r>
                <w:rPr>
                  <w:sz w:val="20"/>
                  <w:szCs w:val="20"/>
                </w:rPr>
              </w:r>
            </w:ins>
          </w:p>
          <w:p>
            <w:pPr>
              <w:pStyle w:val="NormalWeb8"/>
              <w:rPr>
                <w:sz w:val="20"/>
                <w:szCs w:val="20"/>
                <w:ins w:id="4475" w:author="W00687" w:date="2005-06-15T22:50:00Z"/>
              </w:rPr>
            </w:pPr>
            <w:ins w:id="4474" w:author="W00687" w:date="2005-06-15T22:50:00Z">
              <w:r>
                <w:rPr>
                  <w:sz w:val="20"/>
                  <w:szCs w:val="20"/>
                </w:rPr>
              </w:r>
            </w:ins>
          </w:p>
          <w:p>
            <w:pPr>
              <w:pStyle w:val="NormalWeb8"/>
              <w:rPr>
                <w:sz w:val="20"/>
                <w:szCs w:val="20"/>
                <w:ins w:id="4477" w:author="W00687" w:date="2005-06-15T22:50:00Z"/>
              </w:rPr>
            </w:pPr>
            <w:ins w:id="4476" w:author="W00687" w:date="2005-06-15T22:50:00Z">
              <w:r>
                <w:rPr>
                  <w:sz w:val="20"/>
                  <w:szCs w:val="20"/>
                </w:rPr>
              </w:r>
            </w:ins>
          </w:p>
          <w:p>
            <w:pPr>
              <w:pStyle w:val="NormalWeb8"/>
              <w:rPr>
                <w:sz w:val="20"/>
                <w:szCs w:val="20"/>
                <w:ins w:id="4479" w:author="W00687" w:date="2005-06-15T22:50:00Z"/>
              </w:rPr>
            </w:pPr>
            <w:ins w:id="4478" w:author="W00687" w:date="2005-06-15T22:50:00Z">
              <w:r>
                <w:rPr>
                  <w:sz w:val="20"/>
                  <w:szCs w:val="20"/>
                </w:rPr>
              </w:r>
            </w:ins>
          </w:p>
          <w:p>
            <w:pPr>
              <w:pStyle w:val="NormalWeb8"/>
              <w:rPr>
                <w:sz w:val="20"/>
                <w:szCs w:val="20"/>
                <w:ins w:id="4481" w:author="W00687" w:date="2005-06-15T22:50:00Z"/>
              </w:rPr>
            </w:pPr>
            <w:ins w:id="4480" w:author="W00687" w:date="2005-06-15T22:50:00Z">
              <w:r>
                <w:rPr>
                  <w:sz w:val="20"/>
                  <w:szCs w:val="20"/>
                </w:rPr>
              </w:r>
            </w:ins>
          </w:p>
          <w:p>
            <w:pPr>
              <w:pStyle w:val="NormalWeb8"/>
              <w:rPr>
                <w:sz w:val="20"/>
                <w:szCs w:val="20"/>
                <w:ins w:id="4483" w:author="W00687" w:date="2005-06-15T22:50:00Z"/>
              </w:rPr>
            </w:pPr>
            <w:ins w:id="4482" w:author="W00687" w:date="2005-06-15T22:50:00Z">
              <w:r>
                <w:rPr>
                  <w:sz w:val="20"/>
                  <w:szCs w:val="20"/>
                </w:rPr>
              </w:r>
            </w:ins>
          </w:p>
          <w:p>
            <w:pPr>
              <w:pStyle w:val="NormalWeb8"/>
              <w:rPr>
                <w:sz w:val="20"/>
                <w:szCs w:val="20"/>
                <w:ins w:id="4485" w:author="W00687" w:date="2005-06-15T22:50:00Z"/>
              </w:rPr>
            </w:pPr>
            <w:ins w:id="4484" w:author="W00687" w:date="2005-06-15T22:50:00Z">
              <w:r>
                <w:rPr>
                  <w:sz w:val="20"/>
                  <w:szCs w:val="20"/>
                </w:rPr>
              </w:r>
            </w:ins>
          </w:p>
          <w:p>
            <w:pPr>
              <w:pStyle w:val="NormalWeb8"/>
              <w:rPr>
                <w:sz w:val="20"/>
                <w:szCs w:val="20"/>
                <w:ins w:id="4487" w:author="W00687" w:date="2005-06-15T22:50:00Z"/>
              </w:rPr>
            </w:pPr>
            <w:ins w:id="4486" w:author="W00687" w:date="2005-06-15T22:50:00Z">
              <w:r>
                <w:rPr>
                  <w:sz w:val="20"/>
                  <w:szCs w:val="20"/>
                </w:rPr>
              </w:r>
            </w:ins>
          </w:p>
          <w:p>
            <w:pPr>
              <w:pStyle w:val="NormalWeb8"/>
              <w:rPr>
                <w:sz w:val="20"/>
                <w:szCs w:val="20"/>
                <w:ins w:id="4489" w:author="W00687" w:date="2005-06-15T22:50:00Z"/>
              </w:rPr>
            </w:pPr>
            <w:ins w:id="4488" w:author="W00687" w:date="2005-06-15T22:50:00Z">
              <w:r>
                <w:rPr>
                  <w:sz w:val="20"/>
                  <w:szCs w:val="20"/>
                </w:rPr>
              </w:r>
            </w:ins>
          </w:p>
          <w:p>
            <w:pPr>
              <w:pStyle w:val="NormalWeb8"/>
              <w:rPr>
                <w:sz w:val="20"/>
                <w:szCs w:val="20"/>
                <w:ins w:id="4491" w:author="W00687" w:date="2005-06-15T22:50:00Z"/>
              </w:rPr>
            </w:pPr>
            <w:ins w:id="4490" w:author="W00687" w:date="2005-06-15T22:50:00Z">
              <w:r>
                <w:rPr>
                  <w:sz w:val="20"/>
                  <w:szCs w:val="20"/>
                </w:rPr>
              </w:r>
            </w:ins>
          </w:p>
          <w:p>
            <w:pPr>
              <w:pStyle w:val="NormalWeb8"/>
              <w:rPr>
                <w:sz w:val="20"/>
                <w:szCs w:val="20"/>
                <w:ins w:id="4493" w:author="W00687" w:date="2005-06-15T22:50:00Z"/>
              </w:rPr>
            </w:pPr>
            <w:ins w:id="4492" w:author="W00687" w:date="2005-06-15T22:50:00Z">
              <w:r>
                <w:rPr>
                  <w:sz w:val="20"/>
                  <w:szCs w:val="20"/>
                </w:rPr>
              </w:r>
            </w:ins>
          </w:p>
          <w:p>
            <w:pPr>
              <w:pStyle w:val="NormalWeb8"/>
              <w:rPr>
                <w:sz w:val="20"/>
                <w:szCs w:val="20"/>
                <w:ins w:id="4495" w:author="W00687" w:date="2005-06-15T22:50:00Z"/>
              </w:rPr>
            </w:pPr>
            <w:ins w:id="4494" w:author="W00687" w:date="2005-06-15T22:50:00Z">
              <w:r>
                <w:rPr>
                  <w:sz w:val="20"/>
                  <w:szCs w:val="20"/>
                </w:rPr>
              </w:r>
            </w:ins>
          </w:p>
          <w:p>
            <w:pPr>
              <w:pStyle w:val="NormalWeb8"/>
              <w:rPr>
                <w:sz w:val="20"/>
                <w:szCs w:val="20"/>
                <w:ins w:id="4497" w:author="W00687" w:date="2005-06-15T22:50:00Z"/>
              </w:rPr>
            </w:pPr>
            <w:ins w:id="4496" w:author="W00687" w:date="2005-06-15T22:50:00Z">
              <w:r>
                <w:rPr>
                  <w:sz w:val="20"/>
                  <w:szCs w:val="20"/>
                </w:rPr>
              </w:r>
            </w:ins>
          </w:p>
          <w:p>
            <w:pPr>
              <w:pStyle w:val="NormalWeb8"/>
              <w:rPr>
                <w:sz w:val="20"/>
                <w:szCs w:val="20"/>
                <w:ins w:id="4499" w:author="W00687" w:date="2005-06-15T22:50:00Z"/>
              </w:rPr>
            </w:pPr>
            <w:ins w:id="4498" w:author="W00687" w:date="2005-06-15T22:50:00Z">
              <w:r>
                <w:rPr>
                  <w:sz w:val="20"/>
                  <w:szCs w:val="20"/>
                </w:rPr>
              </w:r>
            </w:ins>
          </w:p>
          <w:p>
            <w:pPr>
              <w:pStyle w:val="NormalWeb8"/>
              <w:rPr>
                <w:sz w:val="20"/>
                <w:szCs w:val="20"/>
                <w:ins w:id="4501" w:author="W00687" w:date="2005-06-15T22:50:00Z"/>
              </w:rPr>
            </w:pPr>
            <w:ins w:id="4500" w:author="W00687" w:date="2005-06-15T22:50:00Z">
              <w:r>
                <w:rPr>
                  <w:sz w:val="20"/>
                  <w:szCs w:val="20"/>
                </w:rPr>
              </w:r>
            </w:ins>
          </w:p>
          <w:p>
            <w:pPr>
              <w:pStyle w:val="NormalWeb8"/>
              <w:rPr>
                <w:sz w:val="20"/>
                <w:szCs w:val="20"/>
                <w:ins w:id="4503" w:author="W00687" w:date="2005-06-15T22:50:00Z"/>
              </w:rPr>
            </w:pPr>
            <w:ins w:id="4502" w:author="W00687" w:date="2005-06-15T22:50:00Z">
              <w:r>
                <w:rPr>
                  <w:sz w:val="20"/>
                  <w:szCs w:val="20"/>
                </w:rPr>
              </w:r>
            </w:ins>
          </w:p>
          <w:p>
            <w:pPr>
              <w:pStyle w:val="NormalWeb8"/>
              <w:rPr>
                <w:sz w:val="20"/>
                <w:szCs w:val="20"/>
                <w:ins w:id="4505" w:author="W00687" w:date="2005-06-15T22:50:00Z"/>
              </w:rPr>
            </w:pPr>
            <w:ins w:id="4504" w:author="W00687" w:date="2005-06-15T22:50:00Z">
              <w:r>
                <w:rPr>
                  <w:sz w:val="20"/>
                  <w:szCs w:val="20"/>
                </w:rPr>
              </w:r>
            </w:ins>
          </w:p>
          <w:p>
            <w:pPr>
              <w:pStyle w:val="NormalWeb8"/>
              <w:rPr>
                <w:sz w:val="20"/>
                <w:szCs w:val="20"/>
                <w:ins w:id="4507" w:author="W00687" w:date="2005-06-15T22:50:00Z"/>
              </w:rPr>
            </w:pPr>
            <w:ins w:id="4506" w:author="W00687" w:date="2005-06-15T22:50:00Z">
              <w:r>
                <w:rPr>
                  <w:sz w:val="20"/>
                  <w:szCs w:val="20"/>
                </w:rPr>
              </w:r>
            </w:ins>
          </w:p>
          <w:p>
            <w:pPr>
              <w:pStyle w:val="NormalWeb8"/>
              <w:rPr>
                <w:sz w:val="20"/>
                <w:szCs w:val="20"/>
                <w:ins w:id="4509" w:author="W00687" w:date="2005-06-15T22:50:00Z"/>
              </w:rPr>
            </w:pPr>
            <w:ins w:id="4508" w:author="W00687" w:date="2005-06-15T22:50:00Z">
              <w:r>
                <w:rPr>
                  <w:sz w:val="20"/>
                  <w:szCs w:val="20"/>
                </w:rPr>
              </w:r>
            </w:ins>
          </w:p>
          <w:p>
            <w:pPr>
              <w:pStyle w:val="NormalWeb8"/>
              <w:rPr>
                <w:sz w:val="20"/>
                <w:szCs w:val="20"/>
                <w:ins w:id="4511" w:author="W00687" w:date="2005-06-15T22:50:00Z"/>
              </w:rPr>
            </w:pPr>
            <w:ins w:id="4510" w:author="W00687" w:date="2005-06-15T22:50:00Z">
              <w:r>
                <w:rPr>
                  <w:sz w:val="20"/>
                  <w:szCs w:val="20"/>
                </w:rPr>
              </w:r>
            </w:ins>
          </w:p>
          <w:p>
            <w:pPr>
              <w:pStyle w:val="NormalWeb8"/>
              <w:rPr>
                <w:sz w:val="20"/>
                <w:szCs w:val="20"/>
                <w:ins w:id="4513" w:author="W00687" w:date="2005-06-15T22:50:00Z"/>
              </w:rPr>
            </w:pPr>
            <w:ins w:id="4512" w:author="W00687" w:date="2005-06-15T22:50:00Z">
              <w:r>
                <w:rPr>
                  <w:sz w:val="20"/>
                  <w:szCs w:val="20"/>
                </w:rPr>
              </w:r>
            </w:ins>
          </w:p>
          <w:p>
            <w:pPr>
              <w:pStyle w:val="NormalWeb8"/>
              <w:rPr>
                <w:sz w:val="20"/>
                <w:szCs w:val="20"/>
                <w:ins w:id="4515" w:author="W00687" w:date="2005-06-15T22:50:00Z"/>
              </w:rPr>
            </w:pPr>
            <w:ins w:id="4514" w:author="W00687" w:date="2005-06-15T22:50:00Z">
              <w:r>
                <w:rPr>
                  <w:sz w:val="20"/>
                  <w:szCs w:val="20"/>
                </w:rPr>
              </w:r>
            </w:ins>
          </w:p>
          <w:p>
            <w:pPr>
              <w:pStyle w:val="NormalWeb8"/>
              <w:rPr>
                <w:sz w:val="20"/>
                <w:szCs w:val="20"/>
                <w:ins w:id="4517" w:author="W00687" w:date="2005-06-15T22:50:00Z"/>
              </w:rPr>
            </w:pPr>
            <w:ins w:id="4516" w:author="W00687" w:date="2005-06-15T22:50:00Z">
              <w:r>
                <w:rPr>
                  <w:sz w:val="20"/>
                  <w:szCs w:val="20"/>
                </w:rPr>
              </w:r>
            </w:ins>
          </w:p>
          <w:p>
            <w:pPr>
              <w:pStyle w:val="NormalWeb8"/>
              <w:rPr>
                <w:sz w:val="20"/>
                <w:szCs w:val="20"/>
                <w:ins w:id="4519" w:author="W00687" w:date="2005-06-15T22:50:00Z"/>
              </w:rPr>
            </w:pPr>
            <w:ins w:id="4518" w:author="W00687" w:date="2005-06-15T22:50:00Z">
              <w:r>
                <w:rPr>
                  <w:sz w:val="20"/>
                  <w:szCs w:val="20"/>
                </w:rPr>
              </w:r>
            </w:ins>
          </w:p>
          <w:p>
            <w:pPr>
              <w:pStyle w:val="NormalWeb8"/>
              <w:rPr>
                <w:sz w:val="20"/>
                <w:szCs w:val="20"/>
                <w:ins w:id="4521" w:author="W00687" w:date="2005-06-15T22:50:00Z"/>
              </w:rPr>
            </w:pPr>
            <w:ins w:id="4520" w:author="W00687" w:date="2005-06-15T22:50:00Z">
              <w:r>
                <w:rPr>
                  <w:sz w:val="20"/>
                  <w:szCs w:val="20"/>
                </w:rPr>
              </w:r>
            </w:ins>
          </w:p>
          <w:p>
            <w:pPr>
              <w:pStyle w:val="NormalWeb8"/>
              <w:rPr>
                <w:sz w:val="20"/>
                <w:szCs w:val="20"/>
                <w:ins w:id="4523" w:author="W00687" w:date="2005-06-15T22:50:00Z"/>
              </w:rPr>
            </w:pPr>
            <w:ins w:id="4522" w:author="W00687" w:date="2005-06-15T22:50:00Z">
              <w:r>
                <w:rPr>
                  <w:sz w:val="20"/>
                  <w:szCs w:val="20"/>
                </w:rPr>
              </w:r>
            </w:ins>
          </w:p>
          <w:p>
            <w:pPr>
              <w:pStyle w:val="NormalWeb8"/>
              <w:rPr>
                <w:sz w:val="20"/>
                <w:szCs w:val="20"/>
                <w:ins w:id="4525" w:author="W00687" w:date="2005-06-15T22:50:00Z"/>
              </w:rPr>
            </w:pPr>
            <w:ins w:id="4524" w:author="W00687" w:date="2005-06-15T22:50:00Z">
              <w:r>
                <w:rPr>
                  <w:sz w:val="20"/>
                  <w:szCs w:val="20"/>
                </w:rPr>
              </w:r>
            </w:ins>
          </w:p>
          <w:p>
            <w:pPr>
              <w:pStyle w:val="NormalWeb8"/>
              <w:rPr>
                <w:sz w:val="20"/>
                <w:szCs w:val="20"/>
                <w:ins w:id="4527" w:author="W00687" w:date="2005-06-15T22:50:00Z"/>
              </w:rPr>
            </w:pPr>
            <w:ins w:id="4526" w:author="W00687" w:date="2005-06-15T22:50:00Z">
              <w:r>
                <w:rPr>
                  <w:sz w:val="20"/>
                  <w:szCs w:val="20"/>
                </w:rPr>
              </w:r>
            </w:ins>
          </w:p>
          <w:p>
            <w:pPr>
              <w:pStyle w:val="NormalWeb8"/>
              <w:rPr>
                <w:sz w:val="20"/>
                <w:szCs w:val="20"/>
                <w:ins w:id="4529" w:author="W00687" w:date="2005-06-15T22:50:00Z"/>
              </w:rPr>
            </w:pPr>
            <w:ins w:id="4528" w:author="W00687" w:date="2005-06-15T22:50:00Z">
              <w:r>
                <w:rPr>
                  <w:sz w:val="20"/>
                  <w:szCs w:val="20"/>
                </w:rPr>
              </w:r>
            </w:ins>
          </w:p>
          <w:p>
            <w:pPr>
              <w:pStyle w:val="NormalWeb8"/>
              <w:rPr>
                <w:sz w:val="20"/>
                <w:szCs w:val="20"/>
                <w:ins w:id="4531" w:author="W00687" w:date="2005-06-15T22:50:00Z"/>
              </w:rPr>
            </w:pPr>
            <w:ins w:id="4530" w:author="W00687" w:date="2005-06-15T22:50:00Z">
              <w:r>
                <w:rPr>
                  <w:sz w:val="20"/>
                  <w:szCs w:val="20"/>
                </w:rPr>
              </w:r>
            </w:ins>
          </w:p>
          <w:p>
            <w:pPr>
              <w:pStyle w:val="NormalWeb8"/>
              <w:rPr>
                <w:sz w:val="20"/>
                <w:szCs w:val="20"/>
                <w:ins w:id="4533" w:author="W00687" w:date="2005-06-15T22:50:00Z"/>
              </w:rPr>
            </w:pPr>
            <w:ins w:id="4532" w:author="W00687" w:date="2005-06-15T22:50:00Z">
              <w:r>
                <w:rPr>
                  <w:sz w:val="20"/>
                  <w:szCs w:val="20"/>
                </w:rPr>
              </w:r>
            </w:ins>
          </w:p>
          <w:p>
            <w:pPr>
              <w:pStyle w:val="NormalWeb8"/>
              <w:rPr>
                <w:sz w:val="20"/>
                <w:szCs w:val="20"/>
                <w:ins w:id="4535" w:author="W00687" w:date="2005-06-15T22:50:00Z"/>
              </w:rPr>
            </w:pPr>
            <w:ins w:id="4534" w:author="W00687" w:date="2005-06-15T22:50:00Z">
              <w:r>
                <w:rPr>
                  <w:sz w:val="20"/>
                  <w:szCs w:val="20"/>
                </w:rPr>
              </w:r>
            </w:ins>
          </w:p>
          <w:p>
            <w:pPr>
              <w:pStyle w:val="NormalWeb8"/>
              <w:rPr>
                <w:sz w:val="20"/>
                <w:szCs w:val="20"/>
                <w:ins w:id="4537" w:author="W00687" w:date="2005-06-15T22:50:00Z"/>
              </w:rPr>
            </w:pPr>
            <w:ins w:id="4536" w:author="W00687" w:date="2005-06-15T22:50:00Z">
              <w:r>
                <w:rPr>
                  <w:sz w:val="20"/>
                  <w:szCs w:val="20"/>
                </w:rPr>
              </w:r>
            </w:ins>
          </w:p>
          <w:p>
            <w:pPr>
              <w:pStyle w:val="NormalWeb8"/>
              <w:rPr>
                <w:sz w:val="20"/>
                <w:szCs w:val="20"/>
                <w:ins w:id="4539" w:author="W00687" w:date="2005-06-15T22:50:00Z"/>
              </w:rPr>
            </w:pPr>
            <w:ins w:id="4538" w:author="W00687" w:date="2005-06-15T22:50:00Z">
              <w:r>
                <w:rPr>
                  <w:sz w:val="20"/>
                  <w:szCs w:val="20"/>
                </w:rPr>
              </w:r>
            </w:ins>
          </w:p>
          <w:p>
            <w:pPr>
              <w:pStyle w:val="NormalWeb8"/>
              <w:rPr>
                <w:sz w:val="20"/>
                <w:szCs w:val="20"/>
                <w:ins w:id="4541" w:author="W00687" w:date="2005-06-15T22:50:00Z"/>
              </w:rPr>
            </w:pPr>
            <w:ins w:id="4540" w:author="W00687" w:date="2005-06-15T22:50:00Z">
              <w:r>
                <w:rPr>
                  <w:sz w:val="20"/>
                  <w:szCs w:val="20"/>
                </w:rPr>
              </w:r>
            </w:ins>
          </w:p>
          <w:p>
            <w:pPr>
              <w:pStyle w:val="NormalWeb8"/>
              <w:rPr>
                <w:sz w:val="20"/>
                <w:szCs w:val="20"/>
                <w:ins w:id="4543" w:author="W00687" w:date="2005-06-15T22:50:00Z"/>
              </w:rPr>
            </w:pPr>
            <w:ins w:id="4542" w:author="W00687" w:date="2005-06-15T22:50:00Z">
              <w:r>
                <w:rPr>
                  <w:sz w:val="20"/>
                  <w:szCs w:val="20"/>
                </w:rPr>
              </w:r>
            </w:ins>
          </w:p>
          <w:p>
            <w:pPr>
              <w:pStyle w:val="NormalWeb8"/>
              <w:rPr>
                <w:sz w:val="20"/>
                <w:szCs w:val="20"/>
                <w:ins w:id="4545" w:author="W00687" w:date="2005-06-15T22:50:00Z"/>
              </w:rPr>
            </w:pPr>
            <w:ins w:id="4544" w:author="W00687" w:date="2005-06-15T22:50:00Z">
              <w:r>
                <w:rPr>
                  <w:sz w:val="20"/>
                  <w:szCs w:val="20"/>
                </w:rPr>
              </w:r>
            </w:ins>
          </w:p>
          <w:p>
            <w:pPr>
              <w:pStyle w:val="NormalWeb8"/>
              <w:rPr>
                <w:sz w:val="20"/>
                <w:szCs w:val="20"/>
                <w:ins w:id="4547" w:author="W00687" w:date="2005-06-15T22:50:00Z"/>
              </w:rPr>
            </w:pPr>
            <w:ins w:id="4546" w:author="W00687" w:date="2005-06-15T22:50:00Z">
              <w:r>
                <w:rPr>
                  <w:sz w:val="20"/>
                  <w:szCs w:val="20"/>
                </w:rPr>
              </w:r>
            </w:ins>
          </w:p>
          <w:p>
            <w:pPr>
              <w:pStyle w:val="NormalWeb8"/>
              <w:rPr>
                <w:sz w:val="20"/>
                <w:szCs w:val="20"/>
                <w:ins w:id="4549" w:author="W00687" w:date="2005-06-15T22:50:00Z"/>
              </w:rPr>
            </w:pPr>
            <w:ins w:id="4548" w:author="W00687" w:date="2005-06-15T22:50:00Z">
              <w:r>
                <w:rPr>
                  <w:sz w:val="20"/>
                  <w:szCs w:val="20"/>
                </w:rPr>
              </w:r>
            </w:ins>
          </w:p>
          <w:p>
            <w:pPr>
              <w:pStyle w:val="NormalWeb8"/>
              <w:rPr>
                <w:sz w:val="20"/>
                <w:szCs w:val="20"/>
                <w:ins w:id="4551" w:author="W00687" w:date="2005-06-15T22:50:00Z"/>
              </w:rPr>
            </w:pPr>
            <w:ins w:id="4550" w:author="W00687" w:date="2005-06-15T22:50:00Z">
              <w:r>
                <w:rPr>
                  <w:sz w:val="20"/>
                  <w:szCs w:val="20"/>
                </w:rPr>
              </w:r>
            </w:ins>
          </w:p>
          <w:p>
            <w:pPr>
              <w:pStyle w:val="NormalWeb8"/>
              <w:rPr>
                <w:sz w:val="20"/>
                <w:szCs w:val="20"/>
                <w:ins w:id="4553" w:author="W00687" w:date="2005-06-15T22:50:00Z"/>
              </w:rPr>
            </w:pPr>
            <w:ins w:id="4552" w:author="W00687" w:date="2005-06-15T22:50:00Z">
              <w:r>
                <w:rPr>
                  <w:sz w:val="20"/>
                  <w:szCs w:val="20"/>
                </w:rPr>
              </w:r>
            </w:ins>
          </w:p>
          <w:p>
            <w:pPr>
              <w:pStyle w:val="NormalWeb8"/>
              <w:rPr>
                <w:sz w:val="20"/>
                <w:szCs w:val="20"/>
                <w:ins w:id="4555" w:author="W00687" w:date="2005-06-15T22:50:00Z"/>
              </w:rPr>
            </w:pPr>
            <w:ins w:id="4554" w:author="W00687" w:date="2005-06-15T22:50:00Z">
              <w:r>
                <w:rPr>
                  <w:sz w:val="20"/>
                  <w:szCs w:val="20"/>
                </w:rPr>
              </w:r>
            </w:ins>
          </w:p>
          <w:p>
            <w:pPr>
              <w:pStyle w:val="NormalWeb8"/>
              <w:rPr>
                <w:sz w:val="20"/>
                <w:szCs w:val="20"/>
                <w:ins w:id="4557" w:author="W00687" w:date="2005-06-15T22:50:00Z"/>
              </w:rPr>
            </w:pPr>
            <w:ins w:id="4556" w:author="W00687" w:date="2005-06-15T22:50:00Z">
              <w:r>
                <w:rPr>
                  <w:sz w:val="20"/>
                  <w:szCs w:val="20"/>
                </w:rPr>
              </w:r>
            </w:ins>
          </w:p>
          <w:p>
            <w:pPr>
              <w:pStyle w:val="NormalWeb8"/>
              <w:rPr>
                <w:sz w:val="20"/>
                <w:szCs w:val="20"/>
                <w:ins w:id="4559" w:author="W00687" w:date="2005-06-15T22:50:00Z"/>
              </w:rPr>
            </w:pPr>
            <w:ins w:id="4558" w:author="W00687" w:date="2005-06-15T22:50:00Z">
              <w:r>
                <w:rPr>
                  <w:sz w:val="20"/>
                  <w:szCs w:val="20"/>
                </w:rPr>
              </w:r>
            </w:ins>
          </w:p>
          <w:p>
            <w:pPr>
              <w:pStyle w:val="NormalWeb8"/>
              <w:rPr>
                <w:sz w:val="20"/>
                <w:szCs w:val="20"/>
                <w:ins w:id="4561" w:author="W00687" w:date="2005-06-15T22:50:00Z"/>
              </w:rPr>
            </w:pPr>
            <w:ins w:id="4560" w:author="W00687" w:date="2005-06-15T22:50:00Z">
              <w:r>
                <w:rPr>
                  <w:sz w:val="20"/>
                  <w:szCs w:val="20"/>
                </w:rPr>
              </w:r>
            </w:ins>
          </w:p>
          <w:p>
            <w:pPr>
              <w:pStyle w:val="NormalWeb8"/>
              <w:rPr>
                <w:sz w:val="20"/>
                <w:szCs w:val="20"/>
                <w:ins w:id="4563" w:author="W00687" w:date="2005-06-15T22:50:00Z"/>
              </w:rPr>
            </w:pPr>
            <w:ins w:id="4562" w:author="W00687" w:date="2005-06-15T22:50:00Z">
              <w:r>
                <w:rPr>
                  <w:sz w:val="20"/>
                  <w:szCs w:val="20"/>
                </w:rPr>
              </w:r>
            </w:ins>
          </w:p>
          <w:p>
            <w:pPr>
              <w:pStyle w:val="NormalWeb8"/>
              <w:rPr>
                <w:sz w:val="20"/>
                <w:szCs w:val="20"/>
                <w:ins w:id="4565" w:author="W00687" w:date="2005-06-15T22:50:00Z"/>
              </w:rPr>
            </w:pPr>
            <w:ins w:id="4564" w:author="W00687" w:date="2005-06-15T22:50:00Z">
              <w:r>
                <w:rPr>
                  <w:sz w:val="20"/>
                  <w:szCs w:val="20"/>
                </w:rPr>
              </w:r>
            </w:ins>
          </w:p>
          <w:p>
            <w:pPr>
              <w:pStyle w:val="NormalWeb8"/>
              <w:rPr>
                <w:sz w:val="20"/>
                <w:szCs w:val="20"/>
                <w:ins w:id="4567" w:author="W00687" w:date="2005-06-15T22:50:00Z"/>
              </w:rPr>
            </w:pPr>
            <w:ins w:id="4566" w:author="W00687" w:date="2005-06-15T22:50:00Z">
              <w:r>
                <w:rPr>
                  <w:sz w:val="20"/>
                  <w:szCs w:val="20"/>
                </w:rPr>
              </w:r>
            </w:ins>
          </w:p>
          <w:p>
            <w:pPr>
              <w:pStyle w:val="NormalWeb8"/>
              <w:rPr>
                <w:sz w:val="20"/>
                <w:szCs w:val="20"/>
                <w:ins w:id="4569" w:author="W00687" w:date="2005-06-15T22:50:00Z"/>
              </w:rPr>
            </w:pPr>
            <w:ins w:id="4568" w:author="W00687" w:date="2005-06-15T22:50:00Z">
              <w:r>
                <w:rPr>
                  <w:sz w:val="20"/>
                  <w:szCs w:val="20"/>
                </w:rPr>
              </w:r>
            </w:ins>
          </w:p>
          <w:p>
            <w:pPr>
              <w:pStyle w:val="NormalWeb8"/>
              <w:rPr>
                <w:sz w:val="20"/>
                <w:szCs w:val="20"/>
                <w:ins w:id="4571" w:author="W00687" w:date="2005-06-15T22:50:00Z"/>
              </w:rPr>
            </w:pPr>
            <w:ins w:id="4570" w:author="W00687" w:date="2005-06-15T22:50:00Z">
              <w:r>
                <w:rPr>
                  <w:sz w:val="20"/>
                  <w:szCs w:val="20"/>
                </w:rPr>
              </w:r>
            </w:ins>
          </w:p>
          <w:p>
            <w:pPr>
              <w:pStyle w:val="NormalWeb8"/>
              <w:rPr>
                <w:sz w:val="20"/>
                <w:szCs w:val="20"/>
                <w:ins w:id="4573" w:author="W00687" w:date="2005-06-15T22:50:00Z"/>
              </w:rPr>
            </w:pPr>
            <w:ins w:id="4572" w:author="W00687" w:date="2005-06-15T22:50:00Z">
              <w:r>
                <w:rPr>
                  <w:sz w:val="20"/>
                  <w:szCs w:val="20"/>
                </w:rPr>
              </w:r>
            </w:ins>
          </w:p>
          <w:p>
            <w:pPr>
              <w:pStyle w:val="NormalWeb8"/>
              <w:rPr>
                <w:sz w:val="20"/>
                <w:szCs w:val="20"/>
                <w:ins w:id="4575" w:author="W00687" w:date="2005-06-15T22:50:00Z"/>
              </w:rPr>
            </w:pPr>
            <w:ins w:id="4574" w:author="W00687" w:date="2005-06-15T22:50:00Z">
              <w:r>
                <w:rPr>
                  <w:sz w:val="20"/>
                  <w:szCs w:val="20"/>
                </w:rPr>
              </w:r>
            </w:ins>
          </w:p>
          <w:p>
            <w:pPr>
              <w:pStyle w:val="NormalWeb8"/>
              <w:rPr>
                <w:sz w:val="20"/>
                <w:szCs w:val="20"/>
                <w:ins w:id="4577" w:author="W00687" w:date="2005-06-15T22:50:00Z"/>
              </w:rPr>
            </w:pPr>
            <w:ins w:id="4576" w:author="W00687" w:date="2005-06-15T22:50:00Z">
              <w:r>
                <w:rPr>
                  <w:sz w:val="20"/>
                  <w:szCs w:val="20"/>
                </w:rPr>
              </w:r>
            </w:ins>
          </w:p>
          <w:p>
            <w:pPr>
              <w:pStyle w:val="NormalWeb8"/>
              <w:rPr>
                <w:sz w:val="20"/>
                <w:szCs w:val="20"/>
                <w:ins w:id="4579" w:author="W00687" w:date="2005-06-15T22:50:00Z"/>
              </w:rPr>
            </w:pPr>
            <w:ins w:id="4578" w:author="W00687" w:date="2005-06-15T22:50:00Z">
              <w:r>
                <w:rPr>
                  <w:sz w:val="20"/>
                  <w:szCs w:val="20"/>
                </w:rPr>
              </w:r>
            </w:ins>
          </w:p>
          <w:p>
            <w:pPr>
              <w:pStyle w:val="NormalWeb8"/>
              <w:rPr>
                <w:sz w:val="20"/>
                <w:szCs w:val="20"/>
                <w:ins w:id="4581" w:author="W00687" w:date="2005-06-15T22:50:00Z"/>
              </w:rPr>
            </w:pPr>
            <w:ins w:id="4580" w:author="W00687" w:date="2005-06-15T22:50:00Z">
              <w:r>
                <w:rPr>
                  <w:sz w:val="20"/>
                  <w:szCs w:val="20"/>
                </w:rPr>
              </w:r>
            </w:ins>
          </w:p>
          <w:p>
            <w:pPr>
              <w:pStyle w:val="NormalWeb8"/>
              <w:rPr>
                <w:sz w:val="20"/>
                <w:szCs w:val="20"/>
                <w:ins w:id="4583" w:author="W00687" w:date="2005-06-15T22:50:00Z"/>
              </w:rPr>
            </w:pPr>
            <w:ins w:id="4582" w:author="W00687" w:date="2005-06-15T22:50:00Z">
              <w:r>
                <w:rPr>
                  <w:sz w:val="20"/>
                  <w:szCs w:val="20"/>
                </w:rPr>
              </w:r>
            </w:ins>
          </w:p>
          <w:p>
            <w:pPr>
              <w:pStyle w:val="NormalWeb8"/>
              <w:rPr>
                <w:sz w:val="20"/>
                <w:szCs w:val="20"/>
                <w:ins w:id="4585" w:author="W00687" w:date="2005-06-15T22:50:00Z"/>
              </w:rPr>
            </w:pPr>
            <w:ins w:id="4584" w:author="W00687" w:date="2005-06-15T22:50:00Z">
              <w:r>
                <w:rPr>
                  <w:sz w:val="20"/>
                  <w:szCs w:val="20"/>
                </w:rPr>
              </w:r>
            </w:ins>
          </w:p>
          <w:p>
            <w:pPr>
              <w:pStyle w:val="NormalWeb8"/>
              <w:rPr>
                <w:sz w:val="20"/>
                <w:szCs w:val="20"/>
                <w:ins w:id="4587" w:author="W00687" w:date="2005-06-15T22:50:00Z"/>
              </w:rPr>
            </w:pPr>
            <w:ins w:id="4586" w:author="W00687" w:date="2005-06-15T22:50:00Z">
              <w:r>
                <w:rPr>
                  <w:sz w:val="20"/>
                  <w:szCs w:val="20"/>
                </w:rPr>
              </w:r>
            </w:ins>
          </w:p>
          <w:p>
            <w:pPr>
              <w:pStyle w:val="NormalWeb8"/>
              <w:rPr>
                <w:sz w:val="20"/>
                <w:szCs w:val="20"/>
                <w:ins w:id="4589" w:author="W00687" w:date="2005-06-15T22:50:00Z"/>
              </w:rPr>
            </w:pPr>
            <w:ins w:id="4588" w:author="W00687" w:date="2005-06-15T22:50:00Z">
              <w:r>
                <w:rPr>
                  <w:sz w:val="20"/>
                  <w:szCs w:val="20"/>
                </w:rPr>
              </w:r>
            </w:ins>
          </w:p>
          <w:p>
            <w:pPr>
              <w:pStyle w:val="NormalWeb8"/>
              <w:rPr>
                <w:sz w:val="20"/>
                <w:szCs w:val="20"/>
                <w:ins w:id="4591" w:author="W00687" w:date="2005-06-15T22:50:00Z"/>
              </w:rPr>
            </w:pPr>
            <w:ins w:id="4590" w:author="W00687" w:date="2005-06-15T22:50:00Z">
              <w:r>
                <w:rPr>
                  <w:sz w:val="20"/>
                  <w:szCs w:val="20"/>
                </w:rPr>
              </w:r>
            </w:ins>
          </w:p>
          <w:p>
            <w:pPr>
              <w:pStyle w:val="NormalWeb8"/>
              <w:rPr>
                <w:sz w:val="20"/>
                <w:szCs w:val="20"/>
                <w:ins w:id="4593" w:author="W00687" w:date="2005-06-15T22:50:00Z"/>
              </w:rPr>
            </w:pPr>
            <w:ins w:id="4592" w:author="W00687" w:date="2005-06-15T22:50:00Z">
              <w:r>
                <w:rPr>
                  <w:sz w:val="20"/>
                  <w:szCs w:val="20"/>
                </w:rPr>
              </w:r>
            </w:ins>
          </w:p>
          <w:p>
            <w:pPr>
              <w:pStyle w:val="NormalWeb8"/>
              <w:rPr>
                <w:sz w:val="20"/>
                <w:szCs w:val="20"/>
                <w:ins w:id="4595" w:author="W00687" w:date="2005-06-15T22:50:00Z"/>
              </w:rPr>
            </w:pPr>
            <w:ins w:id="4594" w:author="W00687" w:date="2005-06-15T22:50:00Z">
              <w:r>
                <w:rPr>
                  <w:sz w:val="20"/>
                  <w:szCs w:val="20"/>
                </w:rPr>
              </w:r>
            </w:ins>
          </w:p>
          <w:p>
            <w:pPr>
              <w:pStyle w:val="NormalWeb8"/>
              <w:rPr>
                <w:sz w:val="20"/>
                <w:szCs w:val="20"/>
                <w:ins w:id="4597" w:author="W00687" w:date="2005-06-15T22:50:00Z"/>
              </w:rPr>
            </w:pPr>
            <w:ins w:id="4596" w:author="W00687" w:date="2005-06-15T22:50:00Z">
              <w:r>
                <w:rPr>
                  <w:sz w:val="20"/>
                  <w:szCs w:val="20"/>
                </w:rPr>
              </w:r>
            </w:ins>
          </w:p>
          <w:p>
            <w:pPr>
              <w:pStyle w:val="NormalWeb8"/>
              <w:rPr>
                <w:sz w:val="20"/>
                <w:szCs w:val="20"/>
                <w:ins w:id="4599" w:author="W00687" w:date="2005-06-15T22:50:00Z"/>
              </w:rPr>
            </w:pPr>
            <w:ins w:id="4598" w:author="W00687" w:date="2005-06-15T22:50:00Z">
              <w:r>
                <w:rPr>
                  <w:sz w:val="20"/>
                  <w:szCs w:val="20"/>
                </w:rPr>
              </w:r>
            </w:ins>
          </w:p>
          <w:p>
            <w:pPr>
              <w:pStyle w:val="NormalWeb8"/>
              <w:rPr>
                <w:sz w:val="20"/>
                <w:szCs w:val="20"/>
                <w:ins w:id="4601" w:author="W00687" w:date="2005-06-15T22:50:00Z"/>
              </w:rPr>
            </w:pPr>
            <w:ins w:id="4600" w:author="W00687" w:date="2005-06-15T22:50:00Z">
              <w:r>
                <w:rPr>
                  <w:sz w:val="20"/>
                  <w:szCs w:val="20"/>
                </w:rPr>
              </w:r>
            </w:ins>
          </w:p>
          <w:p>
            <w:pPr>
              <w:pStyle w:val="NormalWeb8"/>
              <w:rPr>
                <w:sz w:val="20"/>
                <w:szCs w:val="20"/>
                <w:ins w:id="4603" w:author="W00687" w:date="2005-06-15T22:50:00Z"/>
              </w:rPr>
            </w:pPr>
            <w:ins w:id="4602" w:author="W00687" w:date="2005-06-15T22:50:00Z">
              <w:r>
                <w:rPr>
                  <w:sz w:val="20"/>
                  <w:szCs w:val="20"/>
                </w:rPr>
              </w:r>
            </w:ins>
          </w:p>
          <w:p>
            <w:pPr>
              <w:pStyle w:val="NormalWeb8"/>
              <w:rPr>
                <w:sz w:val="20"/>
                <w:szCs w:val="20"/>
                <w:ins w:id="4605" w:author="W00687" w:date="2005-06-15T22:50:00Z"/>
              </w:rPr>
            </w:pPr>
            <w:ins w:id="4604" w:author="W00687" w:date="2005-06-15T22:50:00Z">
              <w:r>
                <w:rPr>
                  <w:sz w:val="20"/>
                  <w:szCs w:val="20"/>
                </w:rPr>
              </w:r>
            </w:ins>
          </w:p>
          <w:p>
            <w:pPr>
              <w:pStyle w:val="NormalWeb8"/>
              <w:rPr>
                <w:sz w:val="20"/>
                <w:szCs w:val="20"/>
                <w:ins w:id="4607" w:author="W00687" w:date="2005-06-15T22:50:00Z"/>
              </w:rPr>
            </w:pPr>
            <w:ins w:id="4606" w:author="W00687" w:date="2005-06-15T22:50:00Z">
              <w:r>
                <w:rPr>
                  <w:sz w:val="20"/>
                  <w:szCs w:val="20"/>
                </w:rPr>
              </w:r>
            </w:ins>
          </w:p>
          <w:p>
            <w:pPr>
              <w:pStyle w:val="NormalWeb8"/>
              <w:rPr>
                <w:sz w:val="20"/>
                <w:szCs w:val="20"/>
                <w:ins w:id="4609" w:author="W00687" w:date="2005-06-15T22:50:00Z"/>
              </w:rPr>
            </w:pPr>
            <w:ins w:id="4608" w:author="W00687" w:date="2005-06-15T22:50:00Z">
              <w:r>
                <w:rPr>
                  <w:sz w:val="20"/>
                  <w:szCs w:val="20"/>
                </w:rPr>
              </w:r>
            </w:ins>
          </w:p>
          <w:p>
            <w:pPr>
              <w:pStyle w:val="NormalWeb8"/>
              <w:rPr>
                <w:sz w:val="20"/>
                <w:szCs w:val="20"/>
                <w:ins w:id="4611" w:author="W00687" w:date="2005-06-15T22:50:00Z"/>
              </w:rPr>
            </w:pPr>
            <w:ins w:id="4610" w:author="W00687" w:date="2005-06-15T22:50:00Z">
              <w:r>
                <w:rPr>
                  <w:sz w:val="20"/>
                  <w:szCs w:val="20"/>
                </w:rPr>
              </w:r>
            </w:ins>
          </w:p>
          <w:p>
            <w:pPr>
              <w:pStyle w:val="NormalWeb8"/>
              <w:rPr>
                <w:sz w:val="20"/>
                <w:szCs w:val="20"/>
                <w:ins w:id="4613" w:author="W00687" w:date="2005-06-15T22:50:00Z"/>
              </w:rPr>
            </w:pPr>
            <w:ins w:id="4612" w:author="W00687" w:date="2005-06-15T22:50:00Z">
              <w:r>
                <w:rPr>
                  <w:sz w:val="20"/>
                  <w:szCs w:val="20"/>
                </w:rPr>
              </w:r>
            </w:ins>
          </w:p>
          <w:p>
            <w:pPr>
              <w:pStyle w:val="NormalWeb8"/>
              <w:rPr>
                <w:sz w:val="20"/>
                <w:szCs w:val="20"/>
                <w:ins w:id="4615" w:author="W00687" w:date="2005-06-15T22:50:00Z"/>
              </w:rPr>
            </w:pPr>
            <w:ins w:id="4614" w:author="W00687" w:date="2005-06-15T22:50:00Z">
              <w:r>
                <w:rPr>
                  <w:sz w:val="20"/>
                  <w:szCs w:val="20"/>
                </w:rPr>
              </w:r>
            </w:ins>
          </w:p>
          <w:p>
            <w:pPr>
              <w:pStyle w:val="NormalWeb8"/>
              <w:rPr>
                <w:sz w:val="20"/>
                <w:szCs w:val="20"/>
                <w:ins w:id="4617" w:author="W00687" w:date="2005-06-15T22:50:00Z"/>
              </w:rPr>
            </w:pPr>
            <w:ins w:id="4616" w:author="W00687" w:date="2005-06-15T22:50:00Z">
              <w:r>
                <w:rPr>
                  <w:sz w:val="20"/>
                  <w:szCs w:val="20"/>
                </w:rPr>
              </w:r>
            </w:ins>
          </w:p>
          <w:p>
            <w:pPr>
              <w:pStyle w:val="NormalWeb8"/>
              <w:rPr>
                <w:sz w:val="20"/>
                <w:szCs w:val="20"/>
                <w:ins w:id="4619" w:author="W00687" w:date="2005-06-15T22:50:00Z"/>
              </w:rPr>
            </w:pPr>
            <w:ins w:id="4618" w:author="W00687" w:date="2005-06-15T22:50:00Z">
              <w:r>
                <w:rPr>
                  <w:sz w:val="20"/>
                  <w:szCs w:val="20"/>
                </w:rPr>
              </w:r>
            </w:ins>
          </w:p>
          <w:p>
            <w:pPr>
              <w:pStyle w:val="NormalWeb8"/>
              <w:rPr>
                <w:sz w:val="20"/>
                <w:szCs w:val="20"/>
                <w:ins w:id="4621" w:author="W00687" w:date="2005-06-15T22:50:00Z"/>
              </w:rPr>
            </w:pPr>
            <w:ins w:id="4620" w:author="W00687" w:date="2005-06-15T22:50:00Z">
              <w:r>
                <w:rPr>
                  <w:sz w:val="20"/>
                  <w:szCs w:val="20"/>
                </w:rPr>
              </w:r>
            </w:ins>
          </w:p>
          <w:p>
            <w:pPr>
              <w:pStyle w:val="NormalWeb8"/>
              <w:rPr>
                <w:sz w:val="20"/>
                <w:szCs w:val="20"/>
                <w:ins w:id="4623" w:author="W00687" w:date="2005-06-15T22:50:00Z"/>
              </w:rPr>
            </w:pPr>
            <w:ins w:id="4622" w:author="W00687" w:date="2005-06-15T22:50:00Z">
              <w:r>
                <w:rPr>
                  <w:sz w:val="20"/>
                  <w:szCs w:val="20"/>
                </w:rPr>
              </w:r>
            </w:ins>
          </w:p>
          <w:p>
            <w:pPr>
              <w:pStyle w:val="NormalWeb8"/>
              <w:rPr>
                <w:sz w:val="20"/>
                <w:szCs w:val="20"/>
                <w:ins w:id="4625" w:author="W00687" w:date="2005-06-15T22:50:00Z"/>
              </w:rPr>
            </w:pPr>
            <w:ins w:id="4624" w:author="W00687" w:date="2005-06-15T22:50:00Z">
              <w:r>
                <w:rPr>
                  <w:sz w:val="20"/>
                  <w:szCs w:val="20"/>
                </w:rPr>
              </w:r>
            </w:ins>
          </w:p>
          <w:p>
            <w:pPr>
              <w:pStyle w:val="NormalWeb8"/>
              <w:rPr>
                <w:sz w:val="20"/>
                <w:szCs w:val="20"/>
                <w:ins w:id="4627" w:author="W00687" w:date="2005-06-15T22:50:00Z"/>
              </w:rPr>
            </w:pPr>
            <w:ins w:id="4626" w:author="W00687" w:date="2005-06-15T22:50:00Z">
              <w:r>
                <w:rPr>
                  <w:sz w:val="20"/>
                  <w:szCs w:val="20"/>
                </w:rPr>
              </w:r>
            </w:ins>
          </w:p>
          <w:p>
            <w:pPr>
              <w:pStyle w:val="NormalWeb8"/>
              <w:rPr>
                <w:sz w:val="20"/>
                <w:szCs w:val="20"/>
                <w:ins w:id="4629" w:author="W00687" w:date="2005-06-15T22:50:00Z"/>
              </w:rPr>
            </w:pPr>
            <w:ins w:id="4628" w:author="W00687" w:date="2005-06-15T22:50:00Z">
              <w:r>
                <w:rPr>
                  <w:sz w:val="20"/>
                  <w:szCs w:val="20"/>
                </w:rPr>
              </w:r>
            </w:ins>
          </w:p>
          <w:p>
            <w:pPr>
              <w:pStyle w:val="NormalWeb8"/>
              <w:rPr>
                <w:sz w:val="20"/>
                <w:szCs w:val="20"/>
                <w:ins w:id="4631" w:author="W00687" w:date="2005-06-15T22:50:00Z"/>
              </w:rPr>
            </w:pPr>
            <w:ins w:id="4630" w:author="W00687" w:date="2005-06-15T22:50:00Z">
              <w:r>
                <w:rPr>
                  <w:sz w:val="20"/>
                  <w:szCs w:val="20"/>
                </w:rPr>
              </w:r>
            </w:ins>
          </w:p>
          <w:p>
            <w:pPr>
              <w:pStyle w:val="NormalWeb8"/>
              <w:rPr>
                <w:sz w:val="20"/>
                <w:szCs w:val="20"/>
                <w:ins w:id="4633" w:author="W00687" w:date="2005-06-15T22:50:00Z"/>
              </w:rPr>
            </w:pPr>
            <w:ins w:id="4632" w:author="W00687" w:date="2005-06-15T22:50:00Z">
              <w:r>
                <w:rPr>
                  <w:sz w:val="20"/>
                  <w:szCs w:val="20"/>
                </w:rPr>
              </w:r>
            </w:ins>
          </w:p>
          <w:p>
            <w:pPr>
              <w:pStyle w:val="NormalWeb8"/>
              <w:rPr>
                <w:sz w:val="20"/>
                <w:szCs w:val="20"/>
                <w:ins w:id="4635" w:author="W00687" w:date="2005-06-15T22:50:00Z"/>
              </w:rPr>
            </w:pPr>
            <w:ins w:id="4634" w:author="W00687" w:date="2005-06-15T22:50:00Z">
              <w:r>
                <w:rPr>
                  <w:sz w:val="20"/>
                  <w:szCs w:val="20"/>
                </w:rPr>
              </w:r>
            </w:ins>
          </w:p>
          <w:p>
            <w:pPr>
              <w:pStyle w:val="NormalWeb8"/>
              <w:rPr>
                <w:sz w:val="20"/>
                <w:szCs w:val="20"/>
                <w:ins w:id="4637" w:author="W00687" w:date="2005-06-15T22:50:00Z"/>
              </w:rPr>
            </w:pPr>
            <w:ins w:id="4636" w:author="W00687" w:date="2005-06-15T22:50:00Z">
              <w:r>
                <w:rPr>
                  <w:sz w:val="20"/>
                  <w:szCs w:val="20"/>
                </w:rPr>
              </w:r>
            </w:ins>
          </w:p>
          <w:p>
            <w:pPr>
              <w:pStyle w:val="NormalWeb8"/>
              <w:rPr>
                <w:sz w:val="20"/>
                <w:szCs w:val="20"/>
                <w:ins w:id="4639" w:author="W00687" w:date="2005-06-15T22:50:00Z"/>
              </w:rPr>
            </w:pPr>
            <w:ins w:id="4638" w:author="W00687" w:date="2005-06-15T22:50:00Z">
              <w:r>
                <w:rPr>
                  <w:sz w:val="20"/>
                  <w:szCs w:val="20"/>
                </w:rPr>
              </w:r>
            </w:ins>
          </w:p>
          <w:p>
            <w:pPr>
              <w:pStyle w:val="NormalWeb8"/>
              <w:rPr>
                <w:sz w:val="20"/>
                <w:szCs w:val="20"/>
                <w:ins w:id="4641" w:author="W00687" w:date="2005-06-15T22:50:00Z"/>
              </w:rPr>
            </w:pPr>
            <w:ins w:id="4640" w:author="W00687" w:date="2005-06-15T22:50:00Z">
              <w:r>
                <w:rPr>
                  <w:sz w:val="20"/>
                  <w:szCs w:val="20"/>
                </w:rPr>
              </w:r>
            </w:ins>
          </w:p>
          <w:p>
            <w:pPr>
              <w:pStyle w:val="NormalWeb8"/>
              <w:rPr>
                <w:sz w:val="20"/>
                <w:szCs w:val="20"/>
                <w:ins w:id="4643" w:author="W00687" w:date="2005-06-15T22:50:00Z"/>
              </w:rPr>
            </w:pPr>
            <w:ins w:id="4642" w:author="W00687" w:date="2005-06-15T22:50:00Z">
              <w:r>
                <w:rPr>
                  <w:sz w:val="20"/>
                  <w:szCs w:val="20"/>
                </w:rPr>
              </w:r>
            </w:ins>
          </w:p>
          <w:p>
            <w:pPr>
              <w:pStyle w:val="NormalWeb8"/>
              <w:rPr>
                <w:sz w:val="20"/>
                <w:szCs w:val="20"/>
                <w:ins w:id="4645" w:author="W00687" w:date="2005-06-15T22:50:00Z"/>
              </w:rPr>
            </w:pPr>
            <w:ins w:id="4644" w:author="W00687" w:date="2005-06-15T22:50:00Z">
              <w:r>
                <w:rPr>
                  <w:sz w:val="20"/>
                  <w:szCs w:val="20"/>
                </w:rPr>
              </w:r>
            </w:ins>
          </w:p>
          <w:p>
            <w:pPr>
              <w:pStyle w:val="NormalWeb8"/>
              <w:rPr>
                <w:sz w:val="20"/>
                <w:szCs w:val="20"/>
                <w:ins w:id="4647" w:author="W00687" w:date="2005-06-15T22:50:00Z"/>
              </w:rPr>
            </w:pPr>
            <w:ins w:id="4646" w:author="W00687" w:date="2005-06-15T22:50:00Z">
              <w:r>
                <w:rPr>
                  <w:sz w:val="20"/>
                  <w:szCs w:val="20"/>
                </w:rPr>
              </w:r>
            </w:ins>
          </w:p>
          <w:p>
            <w:pPr>
              <w:pStyle w:val="NormalWeb8"/>
              <w:rPr>
                <w:sz w:val="20"/>
                <w:szCs w:val="20"/>
                <w:ins w:id="4649" w:author="W00687" w:date="2005-06-15T22:50:00Z"/>
              </w:rPr>
            </w:pPr>
            <w:ins w:id="4648" w:author="W00687" w:date="2005-06-15T22:50:00Z">
              <w:r>
                <w:rPr>
                  <w:sz w:val="20"/>
                  <w:szCs w:val="20"/>
                </w:rPr>
              </w:r>
            </w:ins>
          </w:p>
          <w:p>
            <w:pPr>
              <w:pStyle w:val="NormalWeb8"/>
              <w:rPr>
                <w:sz w:val="20"/>
                <w:szCs w:val="20"/>
                <w:ins w:id="4651" w:author="W00687" w:date="2005-06-15T22:50:00Z"/>
              </w:rPr>
            </w:pPr>
            <w:ins w:id="4650" w:author="W00687" w:date="2005-06-15T22:50:00Z">
              <w:r>
                <w:rPr>
                  <w:sz w:val="20"/>
                  <w:szCs w:val="20"/>
                </w:rPr>
              </w:r>
            </w:ins>
          </w:p>
          <w:p>
            <w:pPr>
              <w:pStyle w:val="NormalWeb8"/>
              <w:rPr>
                <w:sz w:val="20"/>
                <w:szCs w:val="20"/>
                <w:ins w:id="4653" w:author="W00687" w:date="2005-06-15T22:50:00Z"/>
              </w:rPr>
            </w:pPr>
            <w:ins w:id="4652" w:author="W00687" w:date="2005-06-15T22:50:00Z">
              <w:r>
                <w:rPr>
                  <w:sz w:val="20"/>
                  <w:szCs w:val="20"/>
                </w:rPr>
              </w:r>
            </w:ins>
          </w:p>
          <w:p>
            <w:pPr>
              <w:pStyle w:val="NormalWeb8"/>
              <w:rPr>
                <w:sz w:val="20"/>
                <w:szCs w:val="20"/>
                <w:ins w:id="4655" w:author="W00687" w:date="2005-06-15T22:50:00Z"/>
              </w:rPr>
            </w:pPr>
            <w:ins w:id="4654" w:author="W00687" w:date="2005-06-15T22:50:00Z">
              <w:r>
                <w:rPr>
                  <w:sz w:val="20"/>
                  <w:szCs w:val="20"/>
                </w:rPr>
              </w:r>
            </w:ins>
          </w:p>
          <w:p>
            <w:pPr>
              <w:pStyle w:val="NormalWeb8"/>
              <w:rPr>
                <w:sz w:val="20"/>
                <w:szCs w:val="20"/>
                <w:ins w:id="4657" w:author="W00687" w:date="2005-06-15T22:50:00Z"/>
              </w:rPr>
            </w:pPr>
            <w:ins w:id="4656" w:author="W00687" w:date="2005-06-15T22:50:00Z">
              <w:r>
                <w:rPr>
                  <w:sz w:val="20"/>
                  <w:szCs w:val="20"/>
                </w:rPr>
              </w:r>
            </w:ins>
          </w:p>
          <w:p>
            <w:pPr>
              <w:pStyle w:val="NormalWeb8"/>
              <w:rPr>
                <w:sz w:val="20"/>
                <w:szCs w:val="20"/>
                <w:ins w:id="4659" w:author="W00687" w:date="2005-06-15T22:50:00Z"/>
              </w:rPr>
            </w:pPr>
            <w:ins w:id="4658" w:author="W00687" w:date="2005-06-15T22:50:00Z">
              <w:r>
                <w:rPr>
                  <w:sz w:val="20"/>
                  <w:szCs w:val="20"/>
                </w:rPr>
              </w:r>
            </w:ins>
          </w:p>
          <w:p>
            <w:pPr>
              <w:pStyle w:val="NormalWeb8"/>
              <w:rPr>
                <w:sz w:val="20"/>
                <w:szCs w:val="20"/>
                <w:ins w:id="4661" w:author="W00687" w:date="2005-06-15T22:50:00Z"/>
              </w:rPr>
            </w:pPr>
            <w:ins w:id="4660" w:author="W00687" w:date="2005-06-15T22:50:00Z">
              <w:r>
                <w:rPr>
                  <w:sz w:val="20"/>
                  <w:szCs w:val="20"/>
                </w:rPr>
              </w:r>
            </w:ins>
          </w:p>
          <w:p>
            <w:pPr>
              <w:pStyle w:val="NormalWeb8"/>
              <w:rPr>
                <w:sz w:val="20"/>
                <w:szCs w:val="20"/>
                <w:ins w:id="4663" w:author="W00687" w:date="2005-06-15T22:50:00Z"/>
              </w:rPr>
            </w:pPr>
            <w:ins w:id="4662" w:author="W00687" w:date="2005-06-15T22:50:00Z">
              <w:r>
                <w:rPr>
                  <w:sz w:val="20"/>
                  <w:szCs w:val="20"/>
                </w:rPr>
              </w:r>
            </w:ins>
          </w:p>
          <w:p>
            <w:pPr>
              <w:pStyle w:val="NormalWeb8"/>
              <w:rPr>
                <w:sz w:val="20"/>
                <w:szCs w:val="20"/>
                <w:ins w:id="4665" w:author="W00687" w:date="2005-06-15T22:50:00Z"/>
              </w:rPr>
            </w:pPr>
            <w:ins w:id="4664" w:author="W00687" w:date="2005-06-15T22:50:00Z">
              <w:r>
                <w:rPr>
                  <w:sz w:val="20"/>
                  <w:szCs w:val="20"/>
                </w:rPr>
              </w:r>
            </w:ins>
          </w:p>
          <w:p>
            <w:pPr>
              <w:pStyle w:val="NormalWeb8"/>
              <w:rPr>
                <w:sz w:val="20"/>
                <w:szCs w:val="20"/>
                <w:ins w:id="4667" w:author="W00687" w:date="2005-06-15T22:50:00Z"/>
              </w:rPr>
            </w:pPr>
            <w:ins w:id="4666" w:author="W00687" w:date="2005-06-15T22:50:00Z">
              <w:r>
                <w:rPr>
                  <w:sz w:val="20"/>
                  <w:szCs w:val="20"/>
                </w:rPr>
              </w:r>
            </w:ins>
          </w:p>
          <w:p>
            <w:pPr>
              <w:pStyle w:val="NormalWeb8"/>
              <w:rPr>
                <w:sz w:val="20"/>
                <w:szCs w:val="20"/>
                <w:ins w:id="4669" w:author="W00687" w:date="2005-06-15T22:50:00Z"/>
              </w:rPr>
            </w:pPr>
            <w:ins w:id="4668" w:author="W00687" w:date="2005-06-15T22:50:00Z">
              <w:r>
                <w:rPr>
                  <w:sz w:val="20"/>
                  <w:szCs w:val="20"/>
                </w:rPr>
              </w:r>
            </w:ins>
          </w:p>
          <w:p>
            <w:pPr>
              <w:pStyle w:val="NormalWeb8"/>
              <w:rPr>
                <w:sz w:val="20"/>
                <w:szCs w:val="20"/>
                <w:ins w:id="4671" w:author="W00687" w:date="2005-06-15T22:50:00Z"/>
              </w:rPr>
            </w:pPr>
            <w:ins w:id="4670" w:author="W00687" w:date="2005-06-15T22:50:00Z">
              <w:r>
                <w:rPr>
                  <w:sz w:val="20"/>
                  <w:szCs w:val="20"/>
                </w:rPr>
              </w:r>
            </w:ins>
          </w:p>
          <w:p>
            <w:pPr>
              <w:pStyle w:val="NormalWeb8"/>
              <w:rPr>
                <w:sz w:val="20"/>
                <w:szCs w:val="20"/>
                <w:ins w:id="4673" w:author="W00687" w:date="2005-06-15T22:50:00Z"/>
              </w:rPr>
            </w:pPr>
            <w:ins w:id="4672" w:author="W00687" w:date="2005-06-15T22:50:00Z">
              <w:r>
                <w:rPr>
                  <w:sz w:val="20"/>
                  <w:szCs w:val="20"/>
                </w:rPr>
              </w:r>
            </w:ins>
          </w:p>
          <w:p>
            <w:pPr>
              <w:pStyle w:val="NormalWeb8"/>
              <w:rPr>
                <w:sz w:val="20"/>
                <w:szCs w:val="20"/>
                <w:ins w:id="4675" w:author="W00687" w:date="2005-06-15T22:50:00Z"/>
              </w:rPr>
            </w:pPr>
            <w:ins w:id="4674" w:author="W00687" w:date="2005-06-15T22:50:00Z">
              <w:r>
                <w:rPr>
                  <w:sz w:val="20"/>
                  <w:szCs w:val="20"/>
                </w:rPr>
              </w:r>
            </w:ins>
          </w:p>
          <w:p>
            <w:pPr>
              <w:pStyle w:val="NormalWeb8"/>
              <w:rPr>
                <w:sz w:val="20"/>
                <w:szCs w:val="20"/>
                <w:ins w:id="4677" w:author="W00687" w:date="2005-06-15T22:50:00Z"/>
              </w:rPr>
            </w:pPr>
            <w:ins w:id="4676" w:author="W00687" w:date="2005-06-15T22:50:00Z">
              <w:r>
                <w:rPr>
                  <w:sz w:val="20"/>
                  <w:szCs w:val="20"/>
                </w:rPr>
              </w:r>
            </w:ins>
          </w:p>
          <w:p>
            <w:pPr>
              <w:pStyle w:val="NormalWeb8"/>
              <w:rPr>
                <w:sz w:val="20"/>
                <w:szCs w:val="20"/>
                <w:ins w:id="4679" w:author="W00687" w:date="2005-06-15T22:50:00Z"/>
              </w:rPr>
            </w:pPr>
            <w:ins w:id="4678" w:author="W00687" w:date="2005-06-15T22:50:00Z">
              <w:r>
                <w:rPr>
                  <w:sz w:val="20"/>
                  <w:szCs w:val="20"/>
                </w:rPr>
              </w:r>
            </w:ins>
          </w:p>
          <w:p>
            <w:pPr>
              <w:pStyle w:val="NormalWeb8"/>
              <w:rPr>
                <w:sz w:val="20"/>
                <w:szCs w:val="20"/>
                <w:ins w:id="4681" w:author="W00687" w:date="2005-06-15T22:50:00Z"/>
              </w:rPr>
            </w:pPr>
            <w:ins w:id="4680" w:author="W00687" w:date="2005-06-15T22:50:00Z">
              <w:r>
                <w:rPr>
                  <w:sz w:val="20"/>
                  <w:szCs w:val="20"/>
                </w:rPr>
              </w:r>
            </w:ins>
          </w:p>
          <w:p>
            <w:pPr>
              <w:pStyle w:val="NormalWeb8"/>
              <w:rPr>
                <w:sz w:val="20"/>
                <w:szCs w:val="20"/>
                <w:ins w:id="4683" w:author="W00687" w:date="2005-06-15T22:50:00Z"/>
              </w:rPr>
            </w:pPr>
            <w:ins w:id="4682" w:author="W00687" w:date="2005-06-15T22:50:00Z">
              <w:r>
                <w:rPr>
                  <w:sz w:val="20"/>
                  <w:szCs w:val="20"/>
                </w:rPr>
              </w:r>
            </w:ins>
          </w:p>
          <w:p>
            <w:pPr>
              <w:pStyle w:val="NormalWeb8"/>
              <w:rPr>
                <w:sz w:val="20"/>
                <w:szCs w:val="20"/>
                <w:ins w:id="4685" w:author="W00687" w:date="2005-06-15T22:50:00Z"/>
              </w:rPr>
            </w:pPr>
            <w:ins w:id="4684" w:author="W00687" w:date="2005-06-15T22:50:00Z">
              <w:r>
                <w:rPr>
                  <w:sz w:val="20"/>
                  <w:szCs w:val="20"/>
                </w:rPr>
              </w:r>
            </w:ins>
          </w:p>
          <w:p>
            <w:pPr>
              <w:pStyle w:val="NormalWeb8"/>
              <w:rPr>
                <w:sz w:val="20"/>
                <w:szCs w:val="20"/>
                <w:ins w:id="4687" w:author="W00687" w:date="2005-06-15T22:50:00Z"/>
              </w:rPr>
            </w:pPr>
            <w:ins w:id="4686" w:author="W00687" w:date="2005-06-15T22:50:00Z">
              <w:r>
                <w:rPr>
                  <w:sz w:val="20"/>
                  <w:szCs w:val="20"/>
                </w:rPr>
              </w:r>
            </w:ins>
          </w:p>
          <w:p>
            <w:pPr>
              <w:pStyle w:val="NormalWeb8"/>
              <w:rPr>
                <w:sz w:val="20"/>
                <w:szCs w:val="20"/>
                <w:ins w:id="4689" w:author="W00687" w:date="2005-06-15T22:50:00Z"/>
              </w:rPr>
            </w:pPr>
            <w:ins w:id="4688" w:author="W00687" w:date="2005-06-15T22:50:00Z">
              <w:r>
                <w:rPr>
                  <w:sz w:val="20"/>
                  <w:szCs w:val="20"/>
                </w:rPr>
              </w:r>
            </w:ins>
          </w:p>
          <w:p>
            <w:pPr>
              <w:pStyle w:val="NormalWeb8"/>
              <w:rPr>
                <w:sz w:val="20"/>
                <w:szCs w:val="20"/>
                <w:ins w:id="4691" w:author="W00687" w:date="2005-06-15T22:50:00Z"/>
              </w:rPr>
            </w:pPr>
            <w:ins w:id="4690" w:author="W00687" w:date="2005-06-15T22:50:00Z">
              <w:r>
                <w:rPr>
                  <w:sz w:val="20"/>
                  <w:szCs w:val="20"/>
                </w:rPr>
              </w:r>
            </w:ins>
          </w:p>
          <w:p>
            <w:pPr>
              <w:pStyle w:val="NormalWeb8"/>
              <w:rPr>
                <w:sz w:val="20"/>
                <w:szCs w:val="20"/>
                <w:ins w:id="4693" w:author="W00687" w:date="2005-06-15T22:50:00Z"/>
              </w:rPr>
            </w:pPr>
            <w:ins w:id="4692" w:author="W00687" w:date="2005-06-15T22:50:00Z">
              <w:r>
                <w:rPr>
                  <w:sz w:val="20"/>
                  <w:szCs w:val="20"/>
                </w:rPr>
              </w:r>
            </w:ins>
          </w:p>
          <w:p>
            <w:pPr>
              <w:pStyle w:val="NormalWeb8"/>
              <w:rPr>
                <w:sz w:val="20"/>
                <w:szCs w:val="20"/>
                <w:ins w:id="4695" w:author="W00687" w:date="2005-06-15T22:50:00Z"/>
              </w:rPr>
            </w:pPr>
            <w:ins w:id="4694" w:author="W00687" w:date="2005-06-15T22:50:00Z">
              <w:r>
                <w:rPr>
                  <w:sz w:val="20"/>
                  <w:szCs w:val="20"/>
                </w:rPr>
              </w:r>
            </w:ins>
          </w:p>
          <w:p>
            <w:pPr>
              <w:pStyle w:val="NormalWeb8"/>
              <w:rPr>
                <w:sz w:val="20"/>
                <w:szCs w:val="20"/>
                <w:ins w:id="4697" w:author="W00687" w:date="2005-06-15T22:50:00Z"/>
              </w:rPr>
            </w:pPr>
            <w:ins w:id="4696" w:author="W00687" w:date="2005-06-15T22:50:00Z">
              <w:r>
                <w:rPr>
                  <w:sz w:val="20"/>
                  <w:szCs w:val="20"/>
                </w:rPr>
              </w:r>
            </w:ins>
          </w:p>
          <w:p>
            <w:pPr>
              <w:pStyle w:val="NormalWeb8"/>
              <w:rPr>
                <w:sz w:val="20"/>
                <w:szCs w:val="20"/>
                <w:ins w:id="4699" w:author="W00687" w:date="2005-06-15T22:50:00Z"/>
              </w:rPr>
            </w:pPr>
            <w:ins w:id="4698" w:author="W00687" w:date="2005-06-15T22:50:00Z">
              <w:r>
                <w:rPr>
                  <w:sz w:val="20"/>
                  <w:szCs w:val="20"/>
                </w:rPr>
              </w:r>
            </w:ins>
          </w:p>
          <w:p>
            <w:pPr>
              <w:pStyle w:val="NormalWeb8"/>
              <w:rPr>
                <w:sz w:val="20"/>
                <w:szCs w:val="20"/>
                <w:ins w:id="4701" w:author="W00687" w:date="2005-06-15T22:50:00Z"/>
              </w:rPr>
            </w:pPr>
            <w:ins w:id="4700" w:author="W00687" w:date="2005-06-15T22:50:00Z">
              <w:r>
                <w:rPr>
                  <w:sz w:val="20"/>
                  <w:szCs w:val="20"/>
                </w:rPr>
              </w:r>
            </w:ins>
          </w:p>
          <w:p>
            <w:pPr>
              <w:pStyle w:val="NormalWeb8"/>
              <w:jc w:val="center"/>
              <w:rPr>
                <w:i/>
                <w:i/>
                <w:sz w:val="20"/>
                <w:szCs w:val="20"/>
                <w:ins w:id="4703" w:author="W00687" w:date="2005-06-15T22:50:00Z"/>
              </w:rPr>
            </w:pPr>
            <w:ins w:id="4702" w:author="W00687" w:date="2005-06-15T22:50:00Z">
              <w:r>
                <w:rPr>
                  <w:i/>
                  <w:sz w:val="20"/>
                  <w:szCs w:val="20"/>
                </w:rPr>
                <w:t>Artikel 11</w:t>
              </w:r>
            </w:ins>
          </w:p>
          <w:p>
            <w:pPr>
              <w:pStyle w:val="NormalWeb8"/>
              <w:rPr>
                <w:ins w:id="4705" w:author="W00687" w:date="2005-06-15T22:50:00Z"/>
              </w:rPr>
            </w:pPr>
            <w:ins w:id="4704" w:author="W00687" w:date="2005-06-15T22:50:00Z">
              <w:r>
                <w:rPr>
                  <w:sz w:val="20"/>
                  <w:szCs w:val="20"/>
                </w:rPr>
                <w:t>1. En medlemsstat kan afslå helt eller delvis at anvende bestemmelserne i afsnit II, III og IV eller inddrage adgangen</w:t>
              </w:r>
            </w:ins>
          </w:p>
          <w:p>
            <w:pPr>
              <w:pStyle w:val="NormalWeb8"/>
              <w:rPr>
                <w:ins w:id="4707" w:author="W00687" w:date="2005-06-15T22:50:00Z"/>
              </w:rPr>
            </w:pPr>
            <w:ins w:id="4706" w:author="W00687" w:date="2005-06-15T22:50:00Z">
              <w:r>
                <w:rPr>
                  <w:sz w:val="20"/>
                  <w:szCs w:val="20"/>
                </w:rPr>
                <w:t xml:space="preserve">til at anvende dem, såfremt en fusion, en spaltning, en tilførsel af aktiver eller en ombytning af aktier: </w:t>
              </w:r>
            </w:ins>
          </w:p>
          <w:p>
            <w:pPr>
              <w:pStyle w:val="NormalWeb8"/>
              <w:rPr>
                <w:ins w:id="4709" w:author="W00687" w:date="2005-06-15T22:50:00Z"/>
              </w:rPr>
            </w:pPr>
            <w:ins w:id="4708" w:author="W00687" w:date="2005-06-15T22:50:00Z">
              <w:r>
                <w:rPr>
                  <w:sz w:val="20"/>
                  <w:szCs w:val="20"/>
                </w:rPr>
                <w:t>a) som hovedformål eller som et af hovedformålene har skattesvig eller skatteunddragelse; såfremt en af de i artikel 1 omhandlede transaktioner ikke foretages ud fra forsvarlige økonomiske betragtninger, såsom omstrukturering eller rationalisering af aktiviteterne i de selskaber, der deltager i transaktionen, kan dette skabe formodning om, at hovedformålet eller et af hovedformålene med transaktionen er skattesvig eller skatteunddragelse</w:t>
              </w:r>
            </w:ins>
          </w:p>
          <w:p>
            <w:pPr>
              <w:pStyle w:val="NormalWeb8"/>
              <w:rPr>
                <w:ins w:id="4711" w:author="W00687" w:date="2005-06-15T22:50:00Z"/>
              </w:rPr>
            </w:pPr>
            <w:ins w:id="4710" w:author="W00687" w:date="2005-06-15T22:50:00Z">
              <w:r>
                <w:rPr>
                  <w:sz w:val="20"/>
                  <w:szCs w:val="20"/>
                </w:rPr>
                <w:t xml:space="preserve">b) bevirker, at et selskab, hvad enten det er impliceret i transaktionen eller ej, ikke længere opfylder betingelserne for, at medarbejderne kan lade sig repræsentere i selskabets organer på samme måde som før transaktionen. </w:t>
              </w:r>
            </w:ins>
          </w:p>
          <w:p>
            <w:pPr>
              <w:pStyle w:val="NormalWeb8"/>
              <w:rPr>
                <w:sz w:val="20"/>
                <w:szCs w:val="20"/>
                <w:ins w:id="4713" w:author="W00687" w:date="2005-06-15T22:43:00Z"/>
              </w:rPr>
            </w:pPr>
            <w:ins w:id="4712" w:author="W00687" w:date="2005-06-15T22:50:00Z">
              <w:r>
                <w:rPr>
                  <w:sz w:val="20"/>
                  <w:szCs w:val="20"/>
                </w:rPr>
                <w:t>2. Stk. 1, litra b), finder anvendelse, så længe og i det omfang der for de selskaber, der er omfattet af direktivet, ikke gælder fællesskabsforskrifter med tilsvarende bestemmelser om medarbejdernes repræsentation i selskabernes organer.</w:t>
              </w:r>
            </w:ins>
          </w:p>
          <w:p>
            <w:pPr>
              <w:pStyle w:val="NormalWeb8"/>
              <w:rPr>
                <w:sz w:val="20"/>
                <w:szCs w:val="20"/>
                <w:ins w:id="4715" w:author="W00687" w:date="2005-06-15T22:43:00Z"/>
              </w:rPr>
            </w:pPr>
            <w:ins w:id="4714" w:author="W00687" w:date="2005-06-15T22:43:00Z">
              <w:r>
                <w:rPr>
                  <w:sz w:val="20"/>
                  <w:szCs w:val="20"/>
                </w:rPr>
              </w:r>
            </w:ins>
          </w:p>
          <w:p>
            <w:pPr>
              <w:pStyle w:val="NormalWeb8"/>
              <w:rPr>
                <w:sz w:val="20"/>
                <w:szCs w:val="20"/>
                <w:del w:id="4717" w:author="W00687" w:date="2005-06-05T21:08:00Z"/>
              </w:rPr>
            </w:pPr>
            <w:del w:id="4716" w:author="W00687" w:date="2005-06-05T21:08:00Z">
              <w:r>
                <w:rPr>
                  <w:sz w:val="20"/>
                  <w:szCs w:val="20"/>
                </w:rPr>
                <w:delText>Artikel 1</w:delText>
              </w:r>
            </w:del>
          </w:p>
          <w:p>
            <w:pPr>
              <w:pStyle w:val="NormalWeb8"/>
              <w:rPr>
                <w:sz w:val="20"/>
                <w:szCs w:val="20"/>
                <w:del w:id="4719" w:author="W00687" w:date="2005-06-05T21:08:00Z"/>
              </w:rPr>
            </w:pPr>
            <w:del w:id="4718" w:author="W00687" w:date="2005-06-05T21:08:00Z">
              <w:r>
                <w:rPr>
                  <w:sz w:val="20"/>
                  <w:szCs w:val="20"/>
                </w:rPr>
              </w:r>
            </w:del>
          </w:p>
          <w:p>
            <w:pPr>
              <w:pStyle w:val="NormalWeb8"/>
              <w:rPr>
                <w:del w:id="4721" w:author="W00687" w:date="2005-06-05T21:08:00Z"/>
              </w:rPr>
            </w:pPr>
            <w:del w:id="4720" w:author="W00687" w:date="2005-06-05T21:08:00Z">
              <w:r>
                <w:rPr>
                  <w:sz w:val="20"/>
                  <w:szCs w:val="20"/>
                </w:rPr>
                <w:delText>Hvert medlemsstat anvender dette direktiv:</w:delText>
              </w:r>
            </w:del>
          </w:p>
          <w:p>
            <w:pPr>
              <w:pStyle w:val="NormalWeb8"/>
              <w:rPr>
                <w:del w:id="4723" w:author="W00687" w:date="2005-06-05T21:08:00Z"/>
              </w:rPr>
            </w:pPr>
            <w:del w:id="4722" w:author="W00687" w:date="2005-06-05T21:08:00Z">
              <w:r>
                <w:rPr>
                  <w:sz w:val="20"/>
                  <w:szCs w:val="20"/>
                </w:rPr>
                <w:delText>på overskud, som selskaber i denne medlemsstat modtager som udbytte fra deres datterselskaber i andre medlemsstater</w:delText>
              </w:r>
            </w:del>
          </w:p>
          <w:p>
            <w:pPr>
              <w:pStyle w:val="NormalWeb8"/>
              <w:rPr>
                <w:del w:id="4725" w:author="W00687" w:date="2005-06-05T21:08:00Z"/>
              </w:rPr>
            </w:pPr>
            <w:del w:id="4724" w:author="W00687" w:date="2005-06-05T21:08:00Z">
              <w:r>
                <w:rPr>
                  <w:sz w:val="20"/>
                  <w:szCs w:val="20"/>
                </w:rPr>
                <w:delText>på overskud, som selskaber i denne medlemsstat udlodder til selskaber i andre medlemsstater, som de er datterselskaber af.</w:delText>
              </w:r>
            </w:del>
          </w:p>
          <w:p>
            <w:pPr>
              <w:pStyle w:val="NormalWeb8"/>
              <w:rPr>
                <w:sz w:val="20"/>
                <w:szCs w:val="20"/>
                <w:del w:id="4727" w:author="W00687" w:date="2005-06-05T21:08:00Z"/>
              </w:rPr>
            </w:pPr>
            <w:del w:id="4726" w:author="W00687" w:date="2005-06-05T21:08:00Z">
              <w:r>
                <w:rPr>
                  <w:sz w:val="20"/>
                  <w:szCs w:val="20"/>
                </w:rPr>
              </w:r>
            </w:del>
          </w:p>
          <w:p>
            <w:pPr>
              <w:pStyle w:val="NormalWeb8"/>
              <w:rPr>
                <w:sz w:val="20"/>
                <w:szCs w:val="20"/>
                <w:del w:id="4729" w:author="W00687" w:date="2005-06-05T21:08:00Z"/>
              </w:rPr>
            </w:pPr>
            <w:del w:id="4728" w:author="W00687" w:date="2005-06-05T21:08:00Z">
              <w:r>
                <w:rPr>
                  <w:sz w:val="20"/>
                  <w:szCs w:val="20"/>
                </w:rPr>
              </w:r>
            </w:del>
          </w:p>
          <w:p>
            <w:pPr>
              <w:pStyle w:val="NormalWeb8"/>
              <w:rPr>
                <w:sz w:val="20"/>
                <w:szCs w:val="20"/>
                <w:del w:id="4731" w:author="W00687" w:date="2005-06-05T21:08:00Z"/>
              </w:rPr>
            </w:pPr>
            <w:del w:id="4730" w:author="W00687" w:date="2005-06-05T21:08:00Z">
              <w:r>
                <w:rPr>
                  <w:sz w:val="20"/>
                  <w:szCs w:val="20"/>
                </w:rPr>
              </w:r>
            </w:del>
          </w:p>
          <w:p>
            <w:pPr>
              <w:pStyle w:val="NormalWeb8"/>
              <w:rPr>
                <w:sz w:val="20"/>
                <w:szCs w:val="20"/>
                <w:del w:id="4733" w:author="W00687" w:date="2005-06-05T21:08:00Z"/>
              </w:rPr>
            </w:pPr>
            <w:del w:id="4732" w:author="W00687" w:date="2005-06-05T21:08:00Z">
              <w:r>
                <w:rPr>
                  <w:sz w:val="20"/>
                  <w:szCs w:val="20"/>
                </w:rPr>
              </w:r>
            </w:del>
          </w:p>
          <w:p>
            <w:pPr>
              <w:pStyle w:val="NormalWeb8"/>
              <w:rPr>
                <w:sz w:val="20"/>
                <w:szCs w:val="20"/>
                <w:del w:id="4735" w:author="W00687" w:date="2005-06-05T21:08:00Z"/>
              </w:rPr>
            </w:pPr>
            <w:del w:id="4734" w:author="W00687" w:date="2005-06-05T21:08:00Z">
              <w:r>
                <w:rPr>
                  <w:sz w:val="20"/>
                  <w:szCs w:val="20"/>
                </w:rPr>
              </w:r>
            </w:del>
          </w:p>
          <w:p>
            <w:pPr>
              <w:pStyle w:val="NormalWeb8"/>
              <w:rPr>
                <w:sz w:val="20"/>
                <w:szCs w:val="20"/>
                <w:del w:id="4737" w:author="W00687" w:date="2005-06-05T21:08:00Z"/>
              </w:rPr>
            </w:pPr>
            <w:del w:id="4736" w:author="W00687" w:date="2005-06-05T21:08:00Z">
              <w:r>
                <w:rPr>
                  <w:sz w:val="20"/>
                  <w:szCs w:val="20"/>
                </w:rPr>
              </w:r>
            </w:del>
          </w:p>
          <w:p>
            <w:pPr>
              <w:pStyle w:val="NormalWeb8"/>
              <w:rPr>
                <w:sz w:val="20"/>
                <w:szCs w:val="20"/>
                <w:del w:id="4739" w:author="W00687" w:date="2005-06-05T21:08:00Z"/>
              </w:rPr>
            </w:pPr>
            <w:del w:id="4738" w:author="W00687" w:date="2005-06-05T21:08:00Z">
              <w:r>
                <w:rPr>
                  <w:sz w:val="20"/>
                  <w:szCs w:val="20"/>
                </w:rPr>
              </w:r>
            </w:del>
          </w:p>
          <w:p>
            <w:pPr>
              <w:pStyle w:val="NormalWeb8"/>
              <w:rPr>
                <w:sz w:val="20"/>
                <w:szCs w:val="20"/>
                <w:del w:id="4741" w:author="W00687" w:date="2005-06-05T21:08:00Z"/>
              </w:rPr>
            </w:pPr>
            <w:del w:id="4740" w:author="W00687" w:date="2005-06-05T21:08:00Z">
              <w:r>
                <w:rPr>
                  <w:sz w:val="20"/>
                  <w:szCs w:val="20"/>
                </w:rPr>
              </w:r>
            </w:del>
          </w:p>
          <w:p>
            <w:pPr>
              <w:pStyle w:val="NormalWeb8"/>
              <w:rPr>
                <w:sz w:val="20"/>
                <w:szCs w:val="20"/>
                <w:del w:id="4743" w:author="W00687" w:date="2005-06-05T21:08:00Z"/>
              </w:rPr>
            </w:pPr>
            <w:del w:id="4742" w:author="W00687" w:date="2005-06-05T21:08:00Z">
              <w:r>
                <w:rPr>
                  <w:sz w:val="20"/>
                  <w:szCs w:val="20"/>
                </w:rPr>
              </w:r>
            </w:del>
          </w:p>
          <w:p>
            <w:pPr>
              <w:pStyle w:val="NormalWeb8"/>
              <w:rPr>
                <w:sz w:val="20"/>
                <w:szCs w:val="20"/>
                <w:del w:id="4745" w:author="W00687" w:date="2005-06-05T21:08:00Z"/>
              </w:rPr>
            </w:pPr>
            <w:del w:id="4744" w:author="W00687" w:date="2005-06-05T21:08:00Z">
              <w:r>
                <w:rPr>
                  <w:sz w:val="20"/>
                  <w:szCs w:val="20"/>
                </w:rPr>
              </w:r>
            </w:del>
          </w:p>
          <w:p>
            <w:pPr>
              <w:pStyle w:val="NormalWeb8"/>
              <w:rPr>
                <w:sz w:val="20"/>
                <w:szCs w:val="20"/>
                <w:del w:id="4747" w:author="W00687" w:date="2005-06-05T21:08:00Z"/>
              </w:rPr>
            </w:pPr>
            <w:del w:id="4746" w:author="W00687" w:date="2005-06-05T21:08:00Z">
              <w:r>
                <w:rPr>
                  <w:sz w:val="20"/>
                  <w:szCs w:val="20"/>
                </w:rPr>
              </w:r>
            </w:del>
          </w:p>
          <w:p>
            <w:pPr>
              <w:pStyle w:val="NormalWeb8"/>
              <w:rPr>
                <w:sz w:val="20"/>
                <w:szCs w:val="20"/>
                <w:del w:id="4749" w:author="W00687" w:date="2005-06-05T21:08:00Z"/>
              </w:rPr>
            </w:pPr>
            <w:del w:id="4748" w:author="W00687" w:date="2005-06-05T21:08:00Z">
              <w:r>
                <w:rPr>
                  <w:sz w:val="20"/>
                  <w:szCs w:val="20"/>
                </w:rPr>
              </w:r>
            </w:del>
          </w:p>
          <w:p>
            <w:pPr>
              <w:pStyle w:val="NormalWeb8"/>
              <w:rPr>
                <w:sz w:val="20"/>
                <w:szCs w:val="20"/>
                <w:del w:id="4751" w:author="W00687" w:date="2005-06-05T21:08:00Z"/>
              </w:rPr>
            </w:pPr>
            <w:del w:id="4750" w:author="W00687" w:date="2005-06-05T21:08:00Z">
              <w:r>
                <w:rPr>
                  <w:sz w:val="20"/>
                  <w:szCs w:val="20"/>
                </w:rPr>
              </w:r>
            </w:del>
          </w:p>
          <w:p>
            <w:pPr>
              <w:pStyle w:val="NormalWeb8"/>
              <w:rPr>
                <w:del w:id="4753" w:author="W00687" w:date="2005-06-05T21:08:00Z"/>
              </w:rPr>
            </w:pPr>
            <w:del w:id="4752" w:author="W00687" w:date="2005-06-05T21:08:00Z">
              <w:r>
                <w:rPr>
                  <w:sz w:val="20"/>
                  <w:szCs w:val="20"/>
                </w:rPr>
                <w:delText>Dette direktiv er ikke til hinder for anvendelsen af interne bestemmelser eller overenskomster, som er nødvendige for at hindre svig eller misbrug.</w:delText>
              </w:r>
            </w:del>
          </w:p>
          <w:p>
            <w:pPr>
              <w:pStyle w:val="NormalWeb8"/>
              <w:spacing w:before="75" w:after="75"/>
              <w:rPr>
                <w:sz w:val="20"/>
                <w:szCs w:val="20"/>
              </w:rPr>
            </w:pPr>
            <w:r>
              <w:rPr>
                <w:sz w:val="20"/>
                <w:szCs w:val="20"/>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ind w:left="1077" w:hanging="0"/>
              <w:jc w:val="both"/>
              <w:rPr>
                <w:sz w:val="20"/>
                <w:szCs w:val="20"/>
                <w:lang w:val="da-DK"/>
                <w:del w:id="4755" w:author="W00687" w:date="2005-06-04T10:51:00Z"/>
              </w:rPr>
            </w:pPr>
            <w:del w:id="4754" w:author="W00687" w:date="2005-06-04T10:51:00Z">
              <w:r>
                <w:rPr>
                  <w:sz w:val="20"/>
                  <w:szCs w:val="20"/>
                  <w:lang w:val="da-DK"/>
                </w:rPr>
              </w:r>
            </w:del>
          </w:p>
          <w:p>
            <w:pPr>
              <w:pStyle w:val="Normal"/>
              <w:ind w:left="1077" w:hanging="0"/>
              <w:jc w:val="both"/>
              <w:rPr>
                <w:sz w:val="20"/>
                <w:szCs w:val="20"/>
                <w:lang w:val="da-DK"/>
                <w:ins w:id="4757" w:author="W00687" w:date="2005-06-04T10:51:00Z"/>
              </w:rPr>
            </w:pPr>
            <w:ins w:id="4756" w:author="W00687" w:date="2005-06-04T10:51:00Z">
              <w:r>
                <w:rPr>
                  <w:sz w:val="20"/>
                  <w:szCs w:val="20"/>
                  <w:lang w:val="da-DK"/>
                </w:rPr>
              </w:r>
            </w:ins>
          </w:p>
          <w:p>
            <w:pPr>
              <w:pStyle w:val="NormalWeb8"/>
              <w:rPr>
                <w:sz w:val="20"/>
                <w:szCs w:val="20"/>
                <w:ins w:id="4759" w:author="W00687" w:date="2005-06-04T10:51:00Z"/>
              </w:rPr>
            </w:pPr>
            <w:ins w:id="4758" w:author="W00687" w:date="2005-06-04T10:51:00Z">
              <w:r>
                <w:rPr>
                  <w:sz w:val="20"/>
                  <w:szCs w:val="20"/>
                </w:rPr>
                <w:t>1) Titlen affattes således:</w:t>
              </w:r>
            </w:ins>
          </w:p>
          <w:p>
            <w:pPr>
              <w:pStyle w:val="NormalWeb8"/>
              <w:rPr>
                <w:sz w:val="20"/>
                <w:szCs w:val="20"/>
                <w:ins w:id="4761" w:author="W00687" w:date="2005-06-14T22:53:00Z"/>
              </w:rPr>
            </w:pPr>
            <w:ins w:id="4760" w:author="W00687" w:date="2005-06-04T10:51:00Z">
              <w:r>
                <w:rPr>
                  <w:sz w:val="20"/>
                  <w:szCs w:val="20"/>
                </w:rPr>
                <w:t>"Rådets direktiv 90/434/EØF af 23. juli 1990 om en fælles beskatningsordning ved fusion, spaltning, partiel spaltning, tilførsel af aktiver og ombytning af aktier vedrørende selskaber i forskellige medlemsstater og ved flytning af et SE’s eller SCE’s vedtægtsmæssige hjemsted mellem medlemsstater".</w:t>
              </w:r>
            </w:ins>
          </w:p>
          <w:p>
            <w:pPr>
              <w:pStyle w:val="NormalWeb8"/>
              <w:rPr>
                <w:sz w:val="20"/>
                <w:szCs w:val="20"/>
                <w:ins w:id="4763" w:author="W00687" w:date="2005-06-14T22:53:00Z"/>
              </w:rPr>
            </w:pPr>
            <w:ins w:id="4762" w:author="W00687" w:date="2005-06-14T22:53:00Z">
              <w:r>
                <w:rPr>
                  <w:sz w:val="20"/>
                  <w:szCs w:val="20"/>
                </w:rPr>
              </w:r>
            </w:ins>
          </w:p>
          <w:p>
            <w:pPr>
              <w:pStyle w:val="NormalWeb8"/>
              <w:rPr>
                <w:sz w:val="20"/>
                <w:szCs w:val="20"/>
                <w:ins w:id="4765" w:author="W00687" w:date="2005-06-14T22:53:00Z"/>
              </w:rPr>
            </w:pPr>
            <w:ins w:id="4764" w:author="W00687" w:date="2005-06-14T22:53:00Z">
              <w:r>
                <w:rPr>
                  <w:sz w:val="20"/>
                  <w:szCs w:val="20"/>
                </w:rPr>
                <w:t>2) Artikel 1 affattes således:</w:t>
              </w:r>
            </w:ins>
          </w:p>
          <w:p>
            <w:pPr>
              <w:pStyle w:val="NormalWeb8"/>
              <w:rPr>
                <w:sz w:val="20"/>
                <w:szCs w:val="20"/>
                <w:ins w:id="4768" w:author="W00687" w:date="2005-06-14T22:53:00Z"/>
              </w:rPr>
            </w:pPr>
            <w:ins w:id="4766" w:author="W00687" w:date="2005-06-14T22:53:00Z">
              <w:r>
                <w:rPr>
                  <w:sz w:val="20"/>
                  <w:szCs w:val="20"/>
                </w:rPr>
                <w:t>"</w:t>
              </w:r>
            </w:ins>
            <w:ins w:id="4767" w:author="W00687" w:date="2005-06-14T22:53:00Z">
              <w:r>
                <w:rPr>
                  <w:i/>
                  <w:sz w:val="20"/>
                  <w:szCs w:val="20"/>
                </w:rPr>
                <w:t>Artikel 1</w:t>
              </w:r>
            </w:ins>
          </w:p>
          <w:p>
            <w:pPr>
              <w:pStyle w:val="NormalWeb8"/>
              <w:rPr>
                <w:ins w:id="4770" w:author="W00687" w:date="2005-06-14T22:53:00Z"/>
              </w:rPr>
            </w:pPr>
            <w:ins w:id="4769" w:author="W00687" w:date="2005-06-14T22:53:00Z">
              <w:r>
                <w:rPr>
                  <w:sz w:val="20"/>
                  <w:szCs w:val="20"/>
                </w:rPr>
                <w:t>Den enkelte medlemsstat anvender dette direktiv på følgende:</w:t>
              </w:r>
            </w:ins>
          </w:p>
          <w:p>
            <w:pPr>
              <w:pStyle w:val="NormalWeb8"/>
              <w:rPr>
                <w:ins w:id="4772" w:author="W00687" w:date="2005-06-14T22:53:00Z"/>
              </w:rPr>
            </w:pPr>
            <w:ins w:id="4771" w:author="W00687" w:date="2005-06-14T22:53:00Z">
              <w:r>
                <w:rPr>
                  <w:sz w:val="20"/>
                  <w:szCs w:val="20"/>
                </w:rPr>
                <w:t>a) fusion, spaltning, partiel spaltning, tilførsel af aktiver og ombytning af aktier, som vedrører selskaber i to eller flere medlemsstater</w:t>
              </w:r>
            </w:ins>
          </w:p>
          <w:p>
            <w:pPr>
              <w:pStyle w:val="NormalWeb8"/>
              <w:rPr>
                <w:sz w:val="20"/>
                <w:szCs w:val="20"/>
                <w:ins w:id="4774" w:author="W00687" w:date="2005-06-14T22:58:00Z"/>
              </w:rPr>
            </w:pPr>
            <w:ins w:id="4773" w:author="W00687" w:date="2005-06-14T22:53:00Z">
              <w:r>
                <w:rPr>
                  <w:sz w:val="20"/>
                  <w:szCs w:val="20"/>
                </w:rPr>
                <w:t>b) flytning af vedtægtsmæssigt hjemsted fra en medlemsstat til en anden medlemsstat for europæiske selskaber (Societas Europaea eller SE), som etableret ved Rådets forordning (EF) nr. 2157/2001 af 8. oktober 2001 om statut for det europæiske selskab (SE) [9], og europæiske andelsselskaber (SCE), som etableret ved Rådets forordning (EF) nr. 1435/2003 af 22. juli 2003 om statut for det europæiske andelsselskab (SCE) [10].</w:t>
              </w:r>
            </w:ins>
          </w:p>
          <w:p>
            <w:pPr>
              <w:pStyle w:val="NormalWeb8"/>
              <w:rPr>
                <w:sz w:val="20"/>
                <w:szCs w:val="20"/>
                <w:ins w:id="4776" w:author="W00687" w:date="2005-06-14T22:58:00Z"/>
              </w:rPr>
            </w:pPr>
            <w:ins w:id="4775" w:author="W00687" w:date="2005-06-14T22:58:00Z">
              <w:r>
                <w:rPr>
                  <w:sz w:val="20"/>
                  <w:szCs w:val="20"/>
                </w:rPr>
              </w:r>
            </w:ins>
          </w:p>
          <w:p>
            <w:pPr>
              <w:pStyle w:val="NormalWeb8"/>
              <w:rPr>
                <w:sz w:val="20"/>
                <w:szCs w:val="20"/>
                <w:ins w:id="4778" w:author="W00687" w:date="2005-06-15T22:21:00Z"/>
              </w:rPr>
            </w:pPr>
            <w:ins w:id="4777" w:author="W00687" w:date="2005-06-15T22:21:00Z">
              <w:r>
                <w:rPr>
                  <w:sz w:val="20"/>
                  <w:szCs w:val="20"/>
                </w:rPr>
              </w:r>
            </w:ins>
          </w:p>
          <w:p>
            <w:pPr>
              <w:pStyle w:val="NormalWeb8"/>
              <w:rPr>
                <w:sz w:val="20"/>
                <w:szCs w:val="20"/>
                <w:ins w:id="4780" w:author="W00687" w:date="2005-06-15T22:21:00Z"/>
              </w:rPr>
            </w:pPr>
            <w:ins w:id="4779" w:author="W00687" w:date="2005-06-15T22:21:00Z">
              <w:r>
                <w:rPr>
                  <w:sz w:val="20"/>
                  <w:szCs w:val="20"/>
                </w:rPr>
              </w:r>
            </w:ins>
          </w:p>
          <w:p>
            <w:pPr>
              <w:pStyle w:val="NormalWeb8"/>
              <w:rPr>
                <w:sz w:val="20"/>
                <w:szCs w:val="20"/>
                <w:ins w:id="4782" w:author="W00687" w:date="2005-06-15T22:21:00Z"/>
              </w:rPr>
            </w:pPr>
            <w:ins w:id="4781" w:author="W00687" w:date="2005-06-15T22:21:00Z">
              <w:r>
                <w:rPr>
                  <w:sz w:val="20"/>
                  <w:szCs w:val="20"/>
                </w:rPr>
              </w:r>
            </w:ins>
          </w:p>
          <w:p>
            <w:pPr>
              <w:pStyle w:val="NormalWeb8"/>
              <w:rPr>
                <w:sz w:val="20"/>
                <w:szCs w:val="20"/>
                <w:ins w:id="4784" w:author="W00687" w:date="2005-06-15T22:21:00Z"/>
              </w:rPr>
            </w:pPr>
            <w:ins w:id="4783" w:author="W00687" w:date="2005-06-15T22:21:00Z">
              <w:r>
                <w:rPr>
                  <w:sz w:val="20"/>
                  <w:szCs w:val="20"/>
                </w:rPr>
              </w:r>
            </w:ins>
          </w:p>
          <w:p>
            <w:pPr>
              <w:pStyle w:val="NormalWeb8"/>
              <w:rPr>
                <w:sz w:val="20"/>
                <w:szCs w:val="20"/>
                <w:ins w:id="4786" w:author="W00687" w:date="2005-06-15T22:21:00Z"/>
              </w:rPr>
            </w:pPr>
            <w:ins w:id="4785" w:author="W00687" w:date="2005-06-15T22:21:00Z">
              <w:r>
                <w:rPr>
                  <w:sz w:val="20"/>
                  <w:szCs w:val="20"/>
                </w:rPr>
              </w:r>
            </w:ins>
          </w:p>
          <w:p>
            <w:pPr>
              <w:pStyle w:val="NormalWeb8"/>
              <w:rPr>
                <w:sz w:val="20"/>
                <w:szCs w:val="20"/>
                <w:ins w:id="4788" w:author="W00687" w:date="2005-06-15T22:21:00Z"/>
              </w:rPr>
            </w:pPr>
            <w:ins w:id="4787" w:author="W00687" w:date="2005-06-15T22:21:00Z">
              <w:r>
                <w:rPr>
                  <w:sz w:val="20"/>
                  <w:szCs w:val="20"/>
                </w:rPr>
              </w:r>
            </w:ins>
          </w:p>
          <w:p>
            <w:pPr>
              <w:pStyle w:val="NormalWeb8"/>
              <w:rPr>
                <w:sz w:val="20"/>
                <w:szCs w:val="20"/>
                <w:ins w:id="4790" w:author="W00687" w:date="2005-06-15T22:21:00Z"/>
              </w:rPr>
            </w:pPr>
            <w:ins w:id="4789" w:author="W00687" w:date="2005-06-15T22:21:00Z">
              <w:r>
                <w:rPr>
                  <w:sz w:val="20"/>
                  <w:szCs w:val="20"/>
                </w:rPr>
              </w:r>
            </w:ins>
          </w:p>
          <w:p>
            <w:pPr>
              <w:pStyle w:val="NormalWeb8"/>
              <w:rPr>
                <w:sz w:val="20"/>
                <w:szCs w:val="20"/>
                <w:ins w:id="4792" w:author="W00687" w:date="2005-06-15T22:21:00Z"/>
              </w:rPr>
            </w:pPr>
            <w:ins w:id="4791" w:author="W00687" w:date="2005-06-15T22:21:00Z">
              <w:r>
                <w:rPr>
                  <w:sz w:val="20"/>
                  <w:szCs w:val="20"/>
                </w:rPr>
              </w:r>
            </w:ins>
          </w:p>
          <w:p>
            <w:pPr>
              <w:pStyle w:val="NormalWeb8"/>
              <w:rPr>
                <w:sz w:val="20"/>
                <w:szCs w:val="20"/>
                <w:ins w:id="4794" w:author="W00687" w:date="2005-06-15T22:21:00Z"/>
              </w:rPr>
            </w:pPr>
            <w:ins w:id="4793" w:author="W00687" w:date="2005-06-15T22:21:00Z">
              <w:r>
                <w:rPr>
                  <w:sz w:val="20"/>
                  <w:szCs w:val="20"/>
                </w:rPr>
              </w:r>
            </w:ins>
          </w:p>
          <w:p>
            <w:pPr>
              <w:pStyle w:val="NormalWeb8"/>
              <w:rPr>
                <w:sz w:val="20"/>
                <w:szCs w:val="20"/>
                <w:ins w:id="4796" w:author="W00687" w:date="2005-06-15T22:21:00Z"/>
              </w:rPr>
            </w:pPr>
            <w:ins w:id="4795" w:author="W00687" w:date="2005-06-15T22:21:00Z">
              <w:r>
                <w:rPr>
                  <w:sz w:val="20"/>
                  <w:szCs w:val="20"/>
                </w:rPr>
              </w:r>
            </w:ins>
          </w:p>
          <w:p>
            <w:pPr>
              <w:pStyle w:val="NormalWeb8"/>
              <w:rPr>
                <w:sz w:val="20"/>
                <w:szCs w:val="20"/>
                <w:ins w:id="4798" w:author="W00687" w:date="2005-06-15T22:21:00Z"/>
              </w:rPr>
            </w:pPr>
            <w:ins w:id="4797" w:author="W00687" w:date="2005-06-15T22:21:00Z">
              <w:r>
                <w:rPr>
                  <w:sz w:val="20"/>
                  <w:szCs w:val="20"/>
                </w:rPr>
              </w:r>
            </w:ins>
          </w:p>
          <w:p>
            <w:pPr>
              <w:pStyle w:val="NormalWeb8"/>
              <w:rPr>
                <w:sz w:val="20"/>
                <w:szCs w:val="20"/>
                <w:ins w:id="4800" w:author="W00687" w:date="2005-06-15T22:21:00Z"/>
              </w:rPr>
            </w:pPr>
            <w:ins w:id="4799" w:author="W00687" w:date="2005-06-15T22:21:00Z">
              <w:r>
                <w:rPr>
                  <w:sz w:val="20"/>
                  <w:szCs w:val="20"/>
                </w:rPr>
              </w:r>
            </w:ins>
          </w:p>
          <w:p>
            <w:pPr>
              <w:pStyle w:val="NormalWeb8"/>
              <w:rPr>
                <w:sz w:val="20"/>
                <w:szCs w:val="20"/>
                <w:ins w:id="4802" w:author="W00687" w:date="2005-06-15T22:21:00Z"/>
              </w:rPr>
            </w:pPr>
            <w:ins w:id="4801" w:author="W00687" w:date="2005-06-15T22:21:00Z">
              <w:r>
                <w:rPr>
                  <w:sz w:val="20"/>
                  <w:szCs w:val="20"/>
                </w:rPr>
              </w:r>
            </w:ins>
          </w:p>
          <w:p>
            <w:pPr>
              <w:pStyle w:val="NormalWeb8"/>
              <w:rPr>
                <w:sz w:val="20"/>
                <w:szCs w:val="20"/>
                <w:ins w:id="4804" w:author="W00687" w:date="2005-06-15T22:21:00Z"/>
              </w:rPr>
            </w:pPr>
            <w:ins w:id="4803" w:author="W00687" w:date="2005-06-15T22:21:00Z">
              <w:r>
                <w:rPr>
                  <w:sz w:val="20"/>
                  <w:szCs w:val="20"/>
                </w:rPr>
              </w:r>
            </w:ins>
          </w:p>
          <w:p>
            <w:pPr>
              <w:pStyle w:val="NormalWeb8"/>
              <w:rPr>
                <w:sz w:val="20"/>
                <w:szCs w:val="20"/>
                <w:ins w:id="4806" w:author="W00687" w:date="2005-06-15T22:21:00Z"/>
              </w:rPr>
            </w:pPr>
            <w:ins w:id="4805" w:author="W00687" w:date="2005-06-15T22:21:00Z">
              <w:r>
                <w:rPr>
                  <w:sz w:val="20"/>
                  <w:szCs w:val="20"/>
                </w:rPr>
              </w:r>
            </w:ins>
          </w:p>
          <w:p>
            <w:pPr>
              <w:pStyle w:val="NormalWeb8"/>
              <w:rPr>
                <w:sz w:val="20"/>
                <w:szCs w:val="20"/>
                <w:ins w:id="4808" w:author="W00687" w:date="2005-06-15T22:21:00Z"/>
              </w:rPr>
            </w:pPr>
            <w:ins w:id="4807" w:author="W00687" w:date="2005-06-15T22:21:00Z">
              <w:r>
                <w:rPr>
                  <w:sz w:val="20"/>
                  <w:szCs w:val="20"/>
                </w:rPr>
              </w:r>
            </w:ins>
          </w:p>
          <w:p>
            <w:pPr>
              <w:pStyle w:val="NormalWeb8"/>
              <w:rPr>
                <w:sz w:val="20"/>
                <w:szCs w:val="20"/>
                <w:ins w:id="4810" w:author="W00687" w:date="2005-06-15T22:21:00Z"/>
              </w:rPr>
            </w:pPr>
            <w:ins w:id="4809" w:author="W00687" w:date="2005-06-15T22:21:00Z">
              <w:r>
                <w:rPr>
                  <w:sz w:val="20"/>
                  <w:szCs w:val="20"/>
                </w:rPr>
              </w:r>
            </w:ins>
          </w:p>
          <w:p>
            <w:pPr>
              <w:pStyle w:val="NormalWeb8"/>
              <w:rPr>
                <w:sz w:val="20"/>
                <w:szCs w:val="20"/>
                <w:ins w:id="4812" w:author="W00687" w:date="2005-06-15T22:21:00Z"/>
              </w:rPr>
            </w:pPr>
            <w:ins w:id="4811" w:author="W00687" w:date="2005-06-15T22:21:00Z">
              <w:r>
                <w:rPr>
                  <w:sz w:val="20"/>
                  <w:szCs w:val="20"/>
                </w:rPr>
              </w:r>
            </w:ins>
          </w:p>
          <w:p>
            <w:pPr>
              <w:pStyle w:val="NormalWeb8"/>
              <w:rPr>
                <w:sz w:val="20"/>
                <w:szCs w:val="20"/>
                <w:ins w:id="4814" w:author="W00687" w:date="2005-06-15T22:21:00Z"/>
              </w:rPr>
            </w:pPr>
            <w:ins w:id="4813" w:author="W00687" w:date="2005-06-15T22:21:00Z">
              <w:r>
                <w:rPr>
                  <w:sz w:val="20"/>
                  <w:szCs w:val="20"/>
                </w:rPr>
              </w:r>
            </w:ins>
          </w:p>
          <w:p>
            <w:pPr>
              <w:pStyle w:val="NormalWeb8"/>
              <w:rPr>
                <w:sz w:val="20"/>
                <w:szCs w:val="20"/>
                <w:ins w:id="4816" w:author="W00687" w:date="2005-06-15T22:21:00Z"/>
              </w:rPr>
            </w:pPr>
            <w:ins w:id="4815" w:author="W00687" w:date="2005-06-15T22:21:00Z">
              <w:r>
                <w:rPr>
                  <w:sz w:val="20"/>
                  <w:szCs w:val="20"/>
                </w:rPr>
              </w:r>
            </w:ins>
          </w:p>
          <w:p>
            <w:pPr>
              <w:pStyle w:val="NormalWeb8"/>
              <w:rPr>
                <w:sz w:val="20"/>
                <w:szCs w:val="20"/>
                <w:ins w:id="4818" w:author="W00687" w:date="2005-06-15T22:21:00Z"/>
              </w:rPr>
            </w:pPr>
            <w:ins w:id="4817" w:author="W00687" w:date="2005-06-15T22:21:00Z">
              <w:r>
                <w:rPr>
                  <w:sz w:val="20"/>
                  <w:szCs w:val="20"/>
                </w:rPr>
              </w:r>
            </w:ins>
          </w:p>
          <w:p>
            <w:pPr>
              <w:pStyle w:val="NormalWeb8"/>
              <w:rPr>
                <w:sz w:val="20"/>
                <w:szCs w:val="20"/>
                <w:ins w:id="4820" w:author="W00687" w:date="2005-06-15T22:21:00Z"/>
              </w:rPr>
            </w:pPr>
            <w:ins w:id="4819" w:author="W00687" w:date="2005-06-15T22:21:00Z">
              <w:r>
                <w:rPr>
                  <w:sz w:val="20"/>
                  <w:szCs w:val="20"/>
                </w:rPr>
              </w:r>
            </w:ins>
          </w:p>
          <w:p>
            <w:pPr>
              <w:pStyle w:val="NormalWeb8"/>
              <w:rPr>
                <w:sz w:val="20"/>
                <w:szCs w:val="20"/>
                <w:ins w:id="4822" w:author="W00687" w:date="2005-06-14T22:58:00Z"/>
              </w:rPr>
            </w:pPr>
            <w:ins w:id="4821" w:author="W00687" w:date="2005-06-14T22:58:00Z">
              <w:r>
                <w:rPr>
                  <w:sz w:val="20"/>
                  <w:szCs w:val="20"/>
                </w:rPr>
                <w:t>3) I artikel 2 foretages følgende ændringer:</w:t>
              </w:r>
            </w:ins>
          </w:p>
          <w:p>
            <w:pPr>
              <w:pStyle w:val="NormalWeb8"/>
              <w:rPr>
                <w:sz w:val="20"/>
                <w:szCs w:val="20"/>
                <w:ins w:id="4824" w:author="W00687" w:date="2005-06-14T22:58:00Z"/>
              </w:rPr>
            </w:pPr>
            <w:ins w:id="4823" w:author="W00687" w:date="2005-06-14T22:58:00Z">
              <w:r>
                <w:rPr>
                  <w:sz w:val="20"/>
                  <w:szCs w:val="20"/>
                </w:rPr>
              </w:r>
            </w:ins>
          </w:p>
          <w:p>
            <w:pPr>
              <w:pStyle w:val="NormalWeb8"/>
              <w:rPr>
                <w:sz w:val="20"/>
                <w:szCs w:val="20"/>
                <w:ins w:id="4826" w:author="W00687" w:date="2005-06-14T22:58:00Z"/>
              </w:rPr>
            </w:pPr>
            <w:ins w:id="4825" w:author="W00687" w:date="2005-06-14T22:58:00Z">
              <w:r>
                <w:rPr>
                  <w:sz w:val="20"/>
                  <w:szCs w:val="20"/>
                </w:rPr>
                <w:t>a) Følgende litra indsættes:</w:t>
              </w:r>
            </w:ins>
          </w:p>
          <w:p>
            <w:pPr>
              <w:pStyle w:val="NormalWeb8"/>
              <w:rPr>
                <w:ins w:id="4828" w:author="W00687" w:date="2005-06-14T22:58:00Z"/>
              </w:rPr>
            </w:pPr>
            <w:ins w:id="4827" w:author="W00687" w:date="2005-06-14T22:58:00Z">
              <w:r>
                <w:rPr>
                  <w:sz w:val="20"/>
                  <w:szCs w:val="20"/>
                </w:rPr>
                <w:t>"ba) "partiel spaltning": den transaktion, hvorved et selskab uden at blive opløst overfører en eller flere grene af virksomheden til et eller flere eksisterende eller nye selskaber, idet dog mindst én virksomhedsgren forbliver i det indskydende selskab, ved i henhold til en pro rata-regel at tildele sine selskabsdeltagere aktier eller anparter i de modtagende selskaber, og eventuelt en kontant udligningssum på højst 10 % af disse værdipapirers pålydende værdi eller, når der ikke eksisterer en pålydende værdi, deres bogførte værdi".</w:t>
              </w:r>
            </w:ins>
          </w:p>
          <w:p>
            <w:pPr>
              <w:pStyle w:val="NormalWeb8"/>
              <w:rPr>
                <w:sz w:val="20"/>
                <w:szCs w:val="20"/>
                <w:ins w:id="4830" w:author="W00687" w:date="2005-06-14T22:58:00Z"/>
              </w:rPr>
            </w:pPr>
            <w:ins w:id="4829" w:author="W00687" w:date="2005-06-14T22:58:00Z">
              <w:r>
                <w:rPr>
                  <w:sz w:val="20"/>
                  <w:szCs w:val="20"/>
                </w:rPr>
              </w:r>
            </w:ins>
          </w:p>
          <w:p>
            <w:pPr>
              <w:pStyle w:val="NormalWeb8"/>
              <w:rPr>
                <w:sz w:val="20"/>
                <w:szCs w:val="20"/>
                <w:ins w:id="4832" w:author="W00687" w:date="2005-06-14T22:58:00Z"/>
              </w:rPr>
            </w:pPr>
            <w:ins w:id="4831" w:author="W00687" w:date="2005-06-14T22:58:00Z">
              <w:r>
                <w:rPr>
                  <w:sz w:val="20"/>
                  <w:szCs w:val="20"/>
                </w:rPr>
                <w:t>b) Litra d) affattes således:</w:t>
              </w:r>
            </w:ins>
          </w:p>
          <w:p>
            <w:pPr>
              <w:pStyle w:val="NormalWeb8"/>
              <w:rPr>
                <w:ins w:id="4834" w:author="W00687" w:date="2005-06-14T22:58:00Z"/>
              </w:rPr>
            </w:pPr>
            <w:ins w:id="4833" w:author="W00687" w:date="2005-06-14T22:58:00Z">
              <w:r>
                <w:rPr>
                  <w:sz w:val="20"/>
                  <w:szCs w:val="20"/>
                </w:rPr>
                <w:t>"d) "ombytning af aktier": 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 på højst 10 % af den pålydende værdi, eller, når der ikke eksisterer en pålydende værdi, af den bogførte værdi af de værdipapirer, som udleveres til gengæld herfor".</w:t>
              </w:r>
            </w:ins>
          </w:p>
          <w:p>
            <w:pPr>
              <w:pStyle w:val="NormalWeb8"/>
              <w:rPr>
                <w:sz w:val="20"/>
                <w:szCs w:val="20"/>
                <w:ins w:id="4836" w:author="W00687" w:date="2005-06-14T22:58:00Z"/>
              </w:rPr>
            </w:pPr>
            <w:ins w:id="4835" w:author="W00687" w:date="2005-06-14T22:58:00Z">
              <w:r>
                <w:rPr>
                  <w:sz w:val="20"/>
                  <w:szCs w:val="20"/>
                </w:rPr>
              </w:r>
            </w:ins>
          </w:p>
          <w:p>
            <w:pPr>
              <w:pStyle w:val="NormalWeb8"/>
              <w:rPr>
                <w:sz w:val="20"/>
                <w:szCs w:val="20"/>
                <w:ins w:id="4838" w:author="W00687" w:date="2005-06-15T22:22:00Z"/>
              </w:rPr>
            </w:pPr>
            <w:ins w:id="4837" w:author="W00687" w:date="2005-06-15T22:22:00Z">
              <w:r>
                <w:rPr>
                  <w:sz w:val="20"/>
                  <w:szCs w:val="20"/>
                </w:rPr>
              </w:r>
            </w:ins>
          </w:p>
          <w:p>
            <w:pPr>
              <w:pStyle w:val="NormalWeb8"/>
              <w:rPr>
                <w:sz w:val="20"/>
                <w:szCs w:val="20"/>
                <w:ins w:id="4840" w:author="W00687" w:date="2005-06-15T22:22:00Z"/>
              </w:rPr>
            </w:pPr>
            <w:ins w:id="4839" w:author="W00687" w:date="2005-06-15T22:22:00Z">
              <w:r>
                <w:rPr>
                  <w:sz w:val="20"/>
                  <w:szCs w:val="20"/>
                </w:rPr>
              </w:r>
            </w:ins>
          </w:p>
          <w:p>
            <w:pPr>
              <w:pStyle w:val="NormalWeb8"/>
              <w:rPr>
                <w:sz w:val="20"/>
                <w:szCs w:val="20"/>
                <w:ins w:id="4842" w:author="W00687" w:date="2005-06-15T22:22:00Z"/>
              </w:rPr>
            </w:pPr>
            <w:ins w:id="4841" w:author="W00687" w:date="2005-06-15T22:22:00Z">
              <w:r>
                <w:rPr>
                  <w:sz w:val="20"/>
                  <w:szCs w:val="20"/>
                </w:rPr>
              </w:r>
            </w:ins>
          </w:p>
          <w:p>
            <w:pPr>
              <w:pStyle w:val="NormalWeb8"/>
              <w:rPr>
                <w:sz w:val="20"/>
                <w:szCs w:val="20"/>
                <w:ins w:id="4844" w:author="W00687" w:date="2005-06-15T22:22:00Z"/>
              </w:rPr>
            </w:pPr>
            <w:ins w:id="4843" w:author="W00687" w:date="2005-06-15T22:22:00Z">
              <w:r>
                <w:rPr>
                  <w:sz w:val="20"/>
                  <w:szCs w:val="20"/>
                </w:rPr>
              </w:r>
            </w:ins>
          </w:p>
          <w:p>
            <w:pPr>
              <w:pStyle w:val="NormalWeb8"/>
              <w:rPr>
                <w:sz w:val="20"/>
                <w:szCs w:val="20"/>
                <w:ins w:id="4846" w:author="W00687" w:date="2005-06-15T22:22:00Z"/>
              </w:rPr>
            </w:pPr>
            <w:ins w:id="4845" w:author="W00687" w:date="2005-06-15T22:22:00Z">
              <w:r>
                <w:rPr>
                  <w:sz w:val="20"/>
                  <w:szCs w:val="20"/>
                </w:rPr>
              </w:r>
            </w:ins>
          </w:p>
          <w:p>
            <w:pPr>
              <w:pStyle w:val="NormalWeb8"/>
              <w:rPr>
                <w:sz w:val="20"/>
                <w:szCs w:val="20"/>
                <w:ins w:id="4848" w:author="W00687" w:date="2005-06-15T22:22:00Z"/>
              </w:rPr>
            </w:pPr>
            <w:ins w:id="4847" w:author="W00687" w:date="2005-06-15T22:22:00Z">
              <w:r>
                <w:rPr>
                  <w:sz w:val="20"/>
                  <w:szCs w:val="20"/>
                </w:rPr>
              </w:r>
            </w:ins>
          </w:p>
          <w:p>
            <w:pPr>
              <w:pStyle w:val="NormalWeb8"/>
              <w:rPr>
                <w:sz w:val="20"/>
                <w:szCs w:val="20"/>
                <w:ins w:id="4850" w:author="W00687" w:date="2005-06-15T22:22:00Z"/>
              </w:rPr>
            </w:pPr>
            <w:ins w:id="4849" w:author="W00687" w:date="2005-06-15T22:22:00Z">
              <w:r>
                <w:rPr>
                  <w:sz w:val="20"/>
                  <w:szCs w:val="20"/>
                </w:rPr>
              </w:r>
            </w:ins>
          </w:p>
          <w:p>
            <w:pPr>
              <w:pStyle w:val="NormalWeb8"/>
              <w:rPr>
                <w:sz w:val="20"/>
                <w:szCs w:val="20"/>
                <w:ins w:id="4852" w:author="W00687" w:date="2005-06-15T22:22:00Z"/>
              </w:rPr>
            </w:pPr>
            <w:ins w:id="4851" w:author="W00687" w:date="2005-06-15T22:22:00Z">
              <w:r>
                <w:rPr>
                  <w:sz w:val="20"/>
                  <w:szCs w:val="20"/>
                </w:rPr>
              </w:r>
            </w:ins>
          </w:p>
          <w:p>
            <w:pPr>
              <w:pStyle w:val="NormalWeb8"/>
              <w:rPr>
                <w:sz w:val="20"/>
                <w:szCs w:val="20"/>
                <w:ins w:id="4854" w:author="W00687" w:date="2005-06-15T22:22:00Z"/>
              </w:rPr>
            </w:pPr>
            <w:ins w:id="4853" w:author="W00687" w:date="2005-06-15T22:22:00Z">
              <w:r>
                <w:rPr>
                  <w:sz w:val="20"/>
                  <w:szCs w:val="20"/>
                </w:rPr>
              </w:r>
            </w:ins>
          </w:p>
          <w:p>
            <w:pPr>
              <w:pStyle w:val="NormalWeb8"/>
              <w:rPr>
                <w:sz w:val="20"/>
                <w:szCs w:val="20"/>
                <w:ins w:id="4856" w:author="W00687" w:date="2005-06-15T22:22:00Z"/>
              </w:rPr>
            </w:pPr>
            <w:ins w:id="4855" w:author="W00687" w:date="2005-06-15T22:22:00Z">
              <w:r>
                <w:rPr>
                  <w:sz w:val="20"/>
                  <w:szCs w:val="20"/>
                </w:rPr>
              </w:r>
            </w:ins>
          </w:p>
          <w:p>
            <w:pPr>
              <w:pStyle w:val="NormalWeb8"/>
              <w:rPr>
                <w:sz w:val="20"/>
                <w:szCs w:val="20"/>
                <w:ins w:id="4858" w:author="W00687" w:date="2005-06-15T22:22:00Z"/>
              </w:rPr>
            </w:pPr>
            <w:ins w:id="4857" w:author="W00687" w:date="2005-06-15T22:22:00Z">
              <w:r>
                <w:rPr>
                  <w:sz w:val="20"/>
                  <w:szCs w:val="20"/>
                </w:rPr>
              </w:r>
            </w:ins>
          </w:p>
          <w:p>
            <w:pPr>
              <w:pStyle w:val="NormalWeb8"/>
              <w:rPr>
                <w:sz w:val="20"/>
                <w:szCs w:val="20"/>
                <w:ins w:id="4860" w:author="W00687" w:date="2005-06-15T22:22:00Z"/>
              </w:rPr>
            </w:pPr>
            <w:ins w:id="4859" w:author="W00687" w:date="2005-06-15T22:22:00Z">
              <w:r>
                <w:rPr>
                  <w:sz w:val="20"/>
                  <w:szCs w:val="20"/>
                </w:rPr>
              </w:r>
            </w:ins>
          </w:p>
          <w:p>
            <w:pPr>
              <w:pStyle w:val="NormalWeb8"/>
              <w:rPr>
                <w:sz w:val="20"/>
                <w:szCs w:val="20"/>
                <w:ins w:id="4862" w:author="W00687" w:date="2005-06-15T22:22:00Z"/>
              </w:rPr>
            </w:pPr>
            <w:ins w:id="4861" w:author="W00687" w:date="2005-06-15T22:22:00Z">
              <w:r>
                <w:rPr>
                  <w:sz w:val="20"/>
                  <w:szCs w:val="20"/>
                </w:rPr>
              </w:r>
            </w:ins>
          </w:p>
          <w:p>
            <w:pPr>
              <w:pStyle w:val="NormalWeb8"/>
              <w:rPr>
                <w:sz w:val="20"/>
                <w:szCs w:val="20"/>
                <w:ins w:id="4864" w:author="W00687" w:date="2005-06-15T22:22:00Z"/>
              </w:rPr>
            </w:pPr>
            <w:ins w:id="4863" w:author="W00687" w:date="2005-06-15T22:22:00Z">
              <w:r>
                <w:rPr>
                  <w:sz w:val="20"/>
                  <w:szCs w:val="20"/>
                </w:rPr>
              </w:r>
            </w:ins>
          </w:p>
          <w:p>
            <w:pPr>
              <w:pStyle w:val="NormalWeb8"/>
              <w:rPr>
                <w:sz w:val="20"/>
                <w:szCs w:val="20"/>
                <w:ins w:id="4866" w:author="W00687" w:date="2005-06-15T22:22:00Z"/>
              </w:rPr>
            </w:pPr>
            <w:ins w:id="4865" w:author="W00687" w:date="2005-06-15T22:22:00Z">
              <w:r>
                <w:rPr>
                  <w:sz w:val="20"/>
                  <w:szCs w:val="20"/>
                </w:rPr>
              </w:r>
            </w:ins>
          </w:p>
          <w:p>
            <w:pPr>
              <w:pStyle w:val="NormalWeb8"/>
              <w:rPr>
                <w:sz w:val="20"/>
                <w:szCs w:val="20"/>
                <w:ins w:id="4868" w:author="W00687" w:date="2005-06-15T22:22:00Z"/>
              </w:rPr>
            </w:pPr>
            <w:ins w:id="4867" w:author="W00687" w:date="2005-06-15T22:22:00Z">
              <w:r>
                <w:rPr>
                  <w:sz w:val="20"/>
                  <w:szCs w:val="20"/>
                </w:rPr>
              </w:r>
            </w:ins>
          </w:p>
          <w:p>
            <w:pPr>
              <w:pStyle w:val="NormalWeb8"/>
              <w:rPr>
                <w:sz w:val="20"/>
                <w:szCs w:val="20"/>
                <w:ins w:id="4870" w:author="W00687" w:date="2005-06-15T22:22:00Z"/>
              </w:rPr>
            </w:pPr>
            <w:ins w:id="4869" w:author="W00687" w:date="2005-06-15T22:22:00Z">
              <w:r>
                <w:rPr>
                  <w:sz w:val="20"/>
                  <w:szCs w:val="20"/>
                </w:rPr>
              </w:r>
            </w:ins>
          </w:p>
          <w:p>
            <w:pPr>
              <w:pStyle w:val="NormalWeb8"/>
              <w:rPr>
                <w:sz w:val="20"/>
                <w:szCs w:val="20"/>
                <w:ins w:id="4872" w:author="W00687" w:date="2005-06-14T22:58:00Z"/>
              </w:rPr>
            </w:pPr>
            <w:ins w:id="4871" w:author="W00687" w:date="2005-06-14T22:58:00Z">
              <w:r>
                <w:rPr>
                  <w:sz w:val="20"/>
                  <w:szCs w:val="20"/>
                </w:rPr>
                <w:t>c) Følgende litra indsættes:</w:t>
              </w:r>
            </w:ins>
          </w:p>
          <w:p>
            <w:pPr>
              <w:pStyle w:val="NormalWeb8"/>
              <w:rPr>
                <w:ins w:id="4874" w:author="W00687" w:date="2005-06-14T22:58:00Z"/>
              </w:rPr>
            </w:pPr>
            <w:ins w:id="4873" w:author="W00687" w:date="2005-06-14T22:58:00Z">
              <w:r>
                <w:rPr>
                  <w:sz w:val="20"/>
                  <w:szCs w:val="20"/>
                </w:rPr>
                <w:t>"j) "flytning af vedtægtsmæssigt hjemsted": den transaktion, hvorved et SE eller et SCE, uden at det opløses, eller at der stiftes en ny juridisk person, flytter sit vedtægtsmæssige hjemsted fra en medlemsstat til en anden medlemsstat."</w:t>
              </w:r>
            </w:ins>
          </w:p>
          <w:p>
            <w:pPr>
              <w:pStyle w:val="NormalWeb8"/>
              <w:rPr>
                <w:sz w:val="20"/>
                <w:szCs w:val="20"/>
                <w:ins w:id="4876" w:author="W00687" w:date="2005-06-14T23:01:00Z"/>
              </w:rPr>
            </w:pPr>
            <w:ins w:id="4875" w:author="W00687" w:date="2005-06-14T23:01:00Z">
              <w:r>
                <w:rPr>
                  <w:sz w:val="20"/>
                  <w:szCs w:val="20"/>
                </w:rPr>
              </w:r>
            </w:ins>
          </w:p>
          <w:p>
            <w:pPr>
              <w:pStyle w:val="NormalWeb8"/>
              <w:rPr>
                <w:sz w:val="20"/>
                <w:szCs w:val="20"/>
                <w:ins w:id="4878" w:author="W00687" w:date="2005-06-14T23:01:00Z"/>
              </w:rPr>
            </w:pPr>
            <w:ins w:id="4877" w:author="W00687" w:date="2005-06-14T23:01:00Z">
              <w:r>
                <w:rPr>
                  <w:sz w:val="20"/>
                  <w:szCs w:val="20"/>
                </w:rPr>
              </w:r>
            </w:ins>
          </w:p>
          <w:p>
            <w:pPr>
              <w:pStyle w:val="NormalWeb8"/>
              <w:rPr>
                <w:sz w:val="20"/>
                <w:szCs w:val="20"/>
                <w:ins w:id="4880" w:author="W00687" w:date="2005-06-14T23:01:00Z"/>
              </w:rPr>
            </w:pPr>
            <w:ins w:id="4879" w:author="W00687" w:date="2005-06-14T23:01:00Z">
              <w:r>
                <w:rPr>
                  <w:sz w:val="20"/>
                  <w:szCs w:val="20"/>
                </w:rPr>
              </w:r>
            </w:ins>
          </w:p>
          <w:p>
            <w:pPr>
              <w:pStyle w:val="NormalWeb8"/>
              <w:rPr>
                <w:sz w:val="20"/>
                <w:szCs w:val="20"/>
                <w:ins w:id="4882" w:author="W00687" w:date="2005-06-14T23:01:00Z"/>
              </w:rPr>
            </w:pPr>
            <w:ins w:id="4881" w:author="W00687" w:date="2005-06-14T23:01:00Z">
              <w:r>
                <w:rPr>
                  <w:sz w:val="20"/>
                  <w:szCs w:val="20"/>
                </w:rPr>
              </w:r>
            </w:ins>
          </w:p>
          <w:p>
            <w:pPr>
              <w:pStyle w:val="NormalWeb8"/>
              <w:rPr>
                <w:sz w:val="20"/>
                <w:szCs w:val="20"/>
                <w:ins w:id="4884" w:author="W00687" w:date="2005-06-14T23:01:00Z"/>
              </w:rPr>
            </w:pPr>
            <w:ins w:id="4883" w:author="W00687" w:date="2005-06-14T23:01:00Z">
              <w:r>
                <w:rPr>
                  <w:sz w:val="20"/>
                  <w:szCs w:val="20"/>
                </w:rPr>
              </w:r>
            </w:ins>
          </w:p>
          <w:p>
            <w:pPr>
              <w:pStyle w:val="NormalWeb8"/>
              <w:rPr>
                <w:sz w:val="20"/>
                <w:szCs w:val="20"/>
                <w:ins w:id="4886" w:author="W00687" w:date="2005-06-14T23:01:00Z"/>
              </w:rPr>
            </w:pPr>
            <w:ins w:id="4885" w:author="W00687" w:date="2005-06-14T23:01:00Z">
              <w:r>
                <w:rPr>
                  <w:sz w:val="20"/>
                  <w:szCs w:val="20"/>
                </w:rPr>
              </w:r>
            </w:ins>
          </w:p>
          <w:p>
            <w:pPr>
              <w:pStyle w:val="NormalWeb8"/>
              <w:rPr>
                <w:sz w:val="20"/>
                <w:szCs w:val="20"/>
                <w:ins w:id="4888" w:author="W00687" w:date="2005-06-14T23:01:00Z"/>
              </w:rPr>
            </w:pPr>
            <w:ins w:id="4887" w:author="W00687" w:date="2005-06-14T23:01:00Z">
              <w:r>
                <w:rPr>
                  <w:sz w:val="20"/>
                  <w:szCs w:val="20"/>
                </w:rPr>
              </w:r>
            </w:ins>
          </w:p>
          <w:p>
            <w:pPr>
              <w:pStyle w:val="NormalWeb8"/>
              <w:rPr>
                <w:sz w:val="20"/>
                <w:szCs w:val="20"/>
                <w:ins w:id="4890" w:author="W00687" w:date="2005-06-14T23:01:00Z"/>
              </w:rPr>
            </w:pPr>
            <w:ins w:id="4889" w:author="W00687" w:date="2005-06-14T23:01:00Z">
              <w:r>
                <w:rPr>
                  <w:sz w:val="20"/>
                  <w:szCs w:val="20"/>
                </w:rPr>
              </w:r>
            </w:ins>
          </w:p>
          <w:p>
            <w:pPr>
              <w:pStyle w:val="NormalWeb8"/>
              <w:rPr>
                <w:sz w:val="20"/>
                <w:szCs w:val="20"/>
                <w:ins w:id="4892" w:author="W00687" w:date="2005-06-14T23:01:00Z"/>
              </w:rPr>
            </w:pPr>
            <w:ins w:id="4891" w:author="W00687" w:date="2005-06-14T23:01:00Z">
              <w:r>
                <w:rPr>
                  <w:sz w:val="20"/>
                  <w:szCs w:val="20"/>
                </w:rPr>
              </w:r>
            </w:ins>
          </w:p>
          <w:p>
            <w:pPr>
              <w:pStyle w:val="NormalWeb8"/>
              <w:rPr>
                <w:sz w:val="20"/>
                <w:szCs w:val="20"/>
                <w:ins w:id="4894" w:author="W00687" w:date="2005-06-14T23:01:00Z"/>
              </w:rPr>
            </w:pPr>
            <w:ins w:id="4893" w:author="W00687" w:date="2005-06-14T23:01:00Z">
              <w:r>
                <w:rPr>
                  <w:sz w:val="20"/>
                  <w:szCs w:val="20"/>
                </w:rPr>
              </w:r>
            </w:ins>
          </w:p>
          <w:p>
            <w:pPr>
              <w:pStyle w:val="NormalWeb8"/>
              <w:rPr>
                <w:sz w:val="20"/>
                <w:szCs w:val="20"/>
                <w:ins w:id="4896" w:author="W00687" w:date="2005-06-14T23:01:00Z"/>
              </w:rPr>
            </w:pPr>
            <w:ins w:id="4895" w:author="W00687" w:date="2005-06-14T23:01:00Z">
              <w:r>
                <w:rPr>
                  <w:sz w:val="20"/>
                  <w:szCs w:val="20"/>
                </w:rPr>
              </w:r>
            </w:ins>
          </w:p>
          <w:p>
            <w:pPr>
              <w:pStyle w:val="NormalWeb8"/>
              <w:rPr>
                <w:sz w:val="20"/>
                <w:szCs w:val="20"/>
                <w:ins w:id="4898" w:author="W00687" w:date="2005-06-14T23:01:00Z"/>
              </w:rPr>
            </w:pPr>
            <w:ins w:id="4897" w:author="W00687" w:date="2005-06-14T23:01:00Z">
              <w:r>
                <w:rPr>
                  <w:sz w:val="20"/>
                  <w:szCs w:val="20"/>
                </w:rPr>
              </w:r>
            </w:ins>
          </w:p>
          <w:p>
            <w:pPr>
              <w:pStyle w:val="NormalWeb8"/>
              <w:rPr>
                <w:sz w:val="20"/>
                <w:szCs w:val="20"/>
                <w:ins w:id="4900" w:author="W00687" w:date="2005-06-14T23:01:00Z"/>
              </w:rPr>
            </w:pPr>
            <w:ins w:id="4899" w:author="W00687" w:date="2005-06-14T23:01:00Z">
              <w:r>
                <w:rPr>
                  <w:sz w:val="20"/>
                  <w:szCs w:val="20"/>
                </w:rPr>
              </w:r>
            </w:ins>
          </w:p>
          <w:p>
            <w:pPr>
              <w:pStyle w:val="NormalWeb8"/>
              <w:rPr>
                <w:sz w:val="20"/>
                <w:szCs w:val="20"/>
                <w:ins w:id="4902" w:author="W00687" w:date="2005-06-14T23:01:00Z"/>
              </w:rPr>
            </w:pPr>
            <w:ins w:id="4901" w:author="W00687" w:date="2005-06-14T23:01:00Z">
              <w:r>
                <w:rPr>
                  <w:sz w:val="20"/>
                  <w:szCs w:val="20"/>
                </w:rPr>
              </w:r>
            </w:ins>
          </w:p>
          <w:p>
            <w:pPr>
              <w:pStyle w:val="NormalWeb8"/>
              <w:rPr>
                <w:sz w:val="20"/>
                <w:szCs w:val="20"/>
                <w:ins w:id="4904" w:author="W00687" w:date="2005-06-14T23:01:00Z"/>
              </w:rPr>
            </w:pPr>
            <w:ins w:id="4903" w:author="W00687" w:date="2005-06-14T23:01:00Z">
              <w:r>
                <w:rPr>
                  <w:sz w:val="20"/>
                  <w:szCs w:val="20"/>
                </w:rPr>
              </w:r>
            </w:ins>
          </w:p>
          <w:p>
            <w:pPr>
              <w:pStyle w:val="NormalWeb8"/>
              <w:rPr>
                <w:sz w:val="20"/>
                <w:szCs w:val="20"/>
                <w:ins w:id="4906" w:author="W00687" w:date="2005-06-14T23:01:00Z"/>
              </w:rPr>
            </w:pPr>
            <w:ins w:id="4905" w:author="W00687" w:date="2005-06-14T23:01:00Z">
              <w:r>
                <w:rPr>
                  <w:sz w:val="20"/>
                  <w:szCs w:val="20"/>
                </w:rPr>
              </w:r>
            </w:ins>
          </w:p>
          <w:p>
            <w:pPr>
              <w:pStyle w:val="NormalWeb8"/>
              <w:rPr>
                <w:sz w:val="20"/>
                <w:szCs w:val="20"/>
                <w:ins w:id="4908" w:author="W00687" w:date="2005-06-14T23:01:00Z"/>
              </w:rPr>
            </w:pPr>
            <w:ins w:id="4907" w:author="W00687" w:date="2005-06-14T23:01:00Z">
              <w:r>
                <w:rPr>
                  <w:sz w:val="20"/>
                  <w:szCs w:val="20"/>
                </w:rPr>
              </w:r>
            </w:ins>
          </w:p>
          <w:p>
            <w:pPr>
              <w:pStyle w:val="NormalWeb8"/>
              <w:rPr>
                <w:sz w:val="20"/>
                <w:szCs w:val="20"/>
                <w:ins w:id="4910" w:author="W00687" w:date="2005-06-14T23:01:00Z"/>
              </w:rPr>
            </w:pPr>
            <w:ins w:id="4909" w:author="W00687" w:date="2005-06-14T23:01:00Z">
              <w:r>
                <w:rPr>
                  <w:sz w:val="20"/>
                  <w:szCs w:val="20"/>
                </w:rPr>
              </w:r>
            </w:ins>
          </w:p>
          <w:p>
            <w:pPr>
              <w:pStyle w:val="NormalWeb8"/>
              <w:rPr>
                <w:sz w:val="20"/>
                <w:szCs w:val="20"/>
                <w:ins w:id="4912" w:author="W00687" w:date="2005-06-14T23:01:00Z"/>
              </w:rPr>
            </w:pPr>
            <w:ins w:id="4911" w:author="W00687" w:date="2005-06-14T23:01:00Z">
              <w:r>
                <w:rPr>
                  <w:sz w:val="20"/>
                  <w:szCs w:val="20"/>
                </w:rPr>
              </w:r>
            </w:ins>
          </w:p>
          <w:p>
            <w:pPr>
              <w:pStyle w:val="NormalWeb8"/>
              <w:rPr>
                <w:sz w:val="20"/>
                <w:szCs w:val="20"/>
                <w:ins w:id="4914" w:author="W00687" w:date="2005-06-14T23:01:00Z"/>
              </w:rPr>
            </w:pPr>
            <w:ins w:id="4913" w:author="W00687" w:date="2005-06-14T23:01:00Z">
              <w:r>
                <w:rPr>
                  <w:sz w:val="20"/>
                  <w:szCs w:val="20"/>
                </w:rPr>
              </w:r>
            </w:ins>
          </w:p>
          <w:p>
            <w:pPr>
              <w:pStyle w:val="NormalWeb8"/>
              <w:rPr>
                <w:sz w:val="20"/>
                <w:szCs w:val="20"/>
                <w:ins w:id="4916" w:author="W00687" w:date="2005-06-14T23:01:00Z"/>
              </w:rPr>
            </w:pPr>
            <w:ins w:id="4915" w:author="W00687" w:date="2005-06-14T23:01:00Z">
              <w:r>
                <w:rPr>
                  <w:sz w:val="20"/>
                  <w:szCs w:val="20"/>
                </w:rPr>
              </w:r>
            </w:ins>
          </w:p>
          <w:p>
            <w:pPr>
              <w:pStyle w:val="NormalWeb8"/>
              <w:rPr>
                <w:ins w:id="4918" w:author="W00687" w:date="2005-06-14T23:01:00Z"/>
              </w:rPr>
            </w:pPr>
            <w:ins w:id="4917" w:author="W00687" w:date="2005-06-14T23:01:00Z">
              <w:r>
                <w:rPr>
                  <w:sz w:val="20"/>
                  <w:szCs w:val="20"/>
                </w:rPr>
                <w:t>4) Artikel 3, litra c), ottende led, vedrørende Italien affattes således:</w:t>
              </w:r>
            </w:ins>
          </w:p>
          <w:p>
            <w:pPr>
              <w:pStyle w:val="NormalWeb8"/>
              <w:rPr>
                <w:ins w:id="4920" w:author="W00687" w:date="2005-06-14T23:01:00Z"/>
              </w:rPr>
            </w:pPr>
            <w:ins w:id="4919" w:author="W00687" w:date="2005-06-14T23:01:00Z">
              <w:r>
                <w:rPr>
                  <w:sz w:val="20"/>
                  <w:szCs w:val="20"/>
                </w:rPr>
                <w:t>"— imposta sul reddito delle società i Italien".</w:t>
              </w:r>
            </w:ins>
          </w:p>
          <w:p>
            <w:pPr>
              <w:pStyle w:val="NormalWeb8"/>
              <w:rPr>
                <w:sz w:val="20"/>
                <w:szCs w:val="20"/>
                <w:ins w:id="4922" w:author="W00687" w:date="2005-06-14T22:53:00Z"/>
              </w:rPr>
            </w:pPr>
            <w:ins w:id="4921" w:author="W00687" w:date="2005-06-14T22:53:00Z">
              <w:r>
                <w:rPr>
                  <w:sz w:val="20"/>
                  <w:szCs w:val="20"/>
                </w:rPr>
              </w:r>
            </w:ins>
          </w:p>
          <w:p>
            <w:pPr>
              <w:pStyle w:val="NormalWeb8"/>
              <w:rPr>
                <w:sz w:val="20"/>
                <w:szCs w:val="20"/>
                <w:ins w:id="4924" w:author="W00687" w:date="2005-06-14T23:01:00Z"/>
              </w:rPr>
            </w:pPr>
            <w:ins w:id="4923" w:author="W00687" w:date="2005-06-14T23:01:00Z">
              <w:r>
                <w:rPr>
                  <w:sz w:val="20"/>
                  <w:szCs w:val="20"/>
                </w:rPr>
              </w:r>
            </w:ins>
          </w:p>
          <w:p>
            <w:pPr>
              <w:pStyle w:val="NormalWeb8"/>
              <w:rPr>
                <w:sz w:val="20"/>
                <w:szCs w:val="20"/>
                <w:ins w:id="4926" w:author="W00687" w:date="2005-06-14T23:01:00Z"/>
              </w:rPr>
            </w:pPr>
            <w:ins w:id="4925" w:author="W00687" w:date="2005-06-14T23:01:00Z">
              <w:r>
                <w:rPr>
                  <w:sz w:val="20"/>
                  <w:szCs w:val="20"/>
                </w:rPr>
              </w:r>
            </w:ins>
          </w:p>
          <w:p>
            <w:pPr>
              <w:pStyle w:val="NormalWeb8"/>
              <w:rPr>
                <w:sz w:val="20"/>
                <w:szCs w:val="20"/>
                <w:ins w:id="4928" w:author="W00687" w:date="2005-06-14T23:01:00Z"/>
              </w:rPr>
            </w:pPr>
            <w:ins w:id="4927" w:author="W00687" w:date="2005-06-14T23:01:00Z">
              <w:r>
                <w:rPr>
                  <w:sz w:val="20"/>
                  <w:szCs w:val="20"/>
                </w:rPr>
              </w:r>
            </w:ins>
          </w:p>
          <w:p>
            <w:pPr>
              <w:pStyle w:val="NormalWeb8"/>
              <w:rPr>
                <w:sz w:val="20"/>
                <w:szCs w:val="20"/>
                <w:ins w:id="4930" w:author="W00687" w:date="2005-06-14T23:01:00Z"/>
              </w:rPr>
            </w:pPr>
            <w:ins w:id="4929" w:author="W00687" w:date="2005-06-14T23:01:00Z">
              <w:r>
                <w:rPr>
                  <w:sz w:val="20"/>
                  <w:szCs w:val="20"/>
                </w:rPr>
              </w:r>
            </w:ins>
          </w:p>
          <w:p>
            <w:pPr>
              <w:pStyle w:val="NormalWeb8"/>
              <w:rPr>
                <w:sz w:val="20"/>
                <w:szCs w:val="20"/>
                <w:ins w:id="4932" w:author="W00687" w:date="2005-06-14T23:01:00Z"/>
              </w:rPr>
            </w:pPr>
            <w:ins w:id="4931" w:author="W00687" w:date="2005-06-14T23:01:00Z">
              <w:r>
                <w:rPr>
                  <w:sz w:val="20"/>
                  <w:szCs w:val="20"/>
                </w:rPr>
              </w:r>
            </w:ins>
          </w:p>
          <w:p>
            <w:pPr>
              <w:pStyle w:val="NormalWeb8"/>
              <w:rPr>
                <w:sz w:val="20"/>
                <w:szCs w:val="20"/>
                <w:ins w:id="4934" w:author="W00687" w:date="2005-06-14T23:01:00Z"/>
              </w:rPr>
            </w:pPr>
            <w:ins w:id="4933" w:author="W00687" w:date="2005-06-14T23:01:00Z">
              <w:r>
                <w:rPr>
                  <w:sz w:val="20"/>
                  <w:szCs w:val="20"/>
                </w:rPr>
              </w:r>
            </w:ins>
          </w:p>
          <w:p>
            <w:pPr>
              <w:pStyle w:val="NormalWeb8"/>
              <w:rPr>
                <w:sz w:val="20"/>
                <w:szCs w:val="20"/>
                <w:ins w:id="4936" w:author="W00687" w:date="2005-06-14T23:01:00Z"/>
              </w:rPr>
            </w:pPr>
            <w:ins w:id="4935" w:author="W00687" w:date="2005-06-14T23:01:00Z">
              <w:r>
                <w:rPr>
                  <w:sz w:val="20"/>
                  <w:szCs w:val="20"/>
                </w:rPr>
              </w:r>
            </w:ins>
          </w:p>
          <w:p>
            <w:pPr>
              <w:pStyle w:val="NormalWeb8"/>
              <w:rPr>
                <w:sz w:val="20"/>
                <w:szCs w:val="20"/>
                <w:ins w:id="4938" w:author="W00687" w:date="2005-06-14T23:01:00Z"/>
              </w:rPr>
            </w:pPr>
            <w:ins w:id="4937" w:author="W00687" w:date="2005-06-14T23:01:00Z">
              <w:r>
                <w:rPr>
                  <w:sz w:val="20"/>
                  <w:szCs w:val="20"/>
                </w:rPr>
              </w:r>
            </w:ins>
          </w:p>
          <w:p>
            <w:pPr>
              <w:pStyle w:val="NormalWeb8"/>
              <w:rPr>
                <w:sz w:val="20"/>
                <w:szCs w:val="20"/>
                <w:ins w:id="4940" w:author="W00687" w:date="2005-06-14T23:01:00Z"/>
              </w:rPr>
            </w:pPr>
            <w:ins w:id="4939" w:author="W00687" w:date="2005-06-14T23:01:00Z">
              <w:r>
                <w:rPr>
                  <w:sz w:val="20"/>
                  <w:szCs w:val="20"/>
                </w:rPr>
              </w:r>
            </w:ins>
          </w:p>
          <w:p>
            <w:pPr>
              <w:pStyle w:val="NormalWeb8"/>
              <w:rPr>
                <w:sz w:val="20"/>
                <w:szCs w:val="20"/>
                <w:ins w:id="4942" w:author="W00687" w:date="2005-06-14T23:01:00Z"/>
              </w:rPr>
            </w:pPr>
            <w:ins w:id="4941" w:author="W00687" w:date="2005-06-14T23:01:00Z">
              <w:r>
                <w:rPr>
                  <w:sz w:val="20"/>
                  <w:szCs w:val="20"/>
                </w:rPr>
              </w:r>
            </w:ins>
          </w:p>
          <w:p>
            <w:pPr>
              <w:pStyle w:val="NormalWeb8"/>
              <w:rPr>
                <w:sz w:val="20"/>
                <w:szCs w:val="20"/>
                <w:ins w:id="4944" w:author="W00687" w:date="2005-06-14T23:03:00Z"/>
              </w:rPr>
            </w:pPr>
            <w:ins w:id="4943" w:author="W00687" w:date="2005-06-14T23:03:00Z">
              <w:r>
                <w:rPr>
                  <w:sz w:val="20"/>
                  <w:szCs w:val="20"/>
                </w:rPr>
                <w:t>5) Overskriften til afsnit II affattes således:</w:t>
              </w:r>
            </w:ins>
          </w:p>
          <w:p>
            <w:pPr>
              <w:pStyle w:val="NormalWeb8"/>
              <w:rPr>
                <w:sz w:val="20"/>
                <w:szCs w:val="20"/>
                <w:ins w:id="4946" w:author="W00687" w:date="2005-06-14T23:03:00Z"/>
              </w:rPr>
            </w:pPr>
            <w:ins w:id="4945" w:author="W00687" w:date="2005-06-14T23:03:00Z">
              <w:r>
                <w:rPr>
                  <w:sz w:val="20"/>
                  <w:szCs w:val="20"/>
                </w:rPr>
                <w:t>"AFSNIT II</w:t>
              </w:r>
            </w:ins>
          </w:p>
          <w:p>
            <w:pPr>
              <w:pStyle w:val="NormalWeb8"/>
              <w:rPr>
                <w:ins w:id="4949" w:author="W00687" w:date="2005-06-14T23:03:00Z"/>
              </w:rPr>
            </w:pPr>
            <w:ins w:id="4947" w:author="W00687" w:date="2005-06-14T23:03:00Z">
              <w:r>
                <w:rPr>
                  <w:b/>
                  <w:sz w:val="20"/>
                  <w:szCs w:val="20"/>
                </w:rPr>
                <w:t>Bestemmelser vedrørende fusion, spaltning, partiel spaltning og ombytning af aktier</w:t>
              </w:r>
            </w:ins>
            <w:ins w:id="4948" w:author="W00687" w:date="2005-06-14T23:03:00Z">
              <w:r>
                <w:rPr>
                  <w:sz w:val="20"/>
                  <w:szCs w:val="20"/>
                </w:rPr>
                <w:t>".</w:t>
              </w:r>
            </w:ins>
          </w:p>
          <w:p>
            <w:pPr>
              <w:pStyle w:val="Normal"/>
              <w:ind w:left="1077" w:hanging="0"/>
              <w:jc w:val="both"/>
              <w:rPr>
                <w:sz w:val="20"/>
                <w:szCs w:val="20"/>
                <w:lang w:val="da-DK"/>
                <w:del w:id="4951" w:author="W00687" w:date="2005-06-04T10:51:00Z"/>
              </w:rPr>
            </w:pPr>
            <w:del w:id="4950" w:author="W00687" w:date="2005-06-04T10:51:00Z">
              <w:r>
                <w:rPr>
                  <w:sz w:val="20"/>
                  <w:szCs w:val="20"/>
                  <w:lang w:val="da-DK"/>
                </w:rPr>
              </w:r>
            </w:del>
          </w:p>
          <w:p>
            <w:pPr>
              <w:pStyle w:val="Normal"/>
              <w:ind w:left="1077" w:hanging="0"/>
              <w:jc w:val="both"/>
              <w:rPr>
                <w:sz w:val="20"/>
                <w:szCs w:val="20"/>
                <w:lang w:val="da-DK"/>
                <w:ins w:id="4953" w:author="W00687" w:date="2005-06-15T22:26:00Z"/>
              </w:rPr>
            </w:pPr>
            <w:ins w:id="4952" w:author="W00687" w:date="2005-06-15T22:26:00Z">
              <w:r>
                <w:rPr>
                  <w:sz w:val="20"/>
                  <w:szCs w:val="20"/>
                  <w:lang w:val="da-DK"/>
                </w:rPr>
              </w:r>
            </w:ins>
          </w:p>
          <w:p>
            <w:pPr>
              <w:pStyle w:val="NormalWeb8"/>
              <w:rPr>
                <w:sz w:val="20"/>
                <w:szCs w:val="20"/>
                <w:ins w:id="4955" w:author="W00687" w:date="2005-06-15T22:28:00Z"/>
              </w:rPr>
            </w:pPr>
            <w:ins w:id="4954" w:author="W00687" w:date="2005-06-15T22:28:00Z">
              <w:r>
                <w:rPr>
                  <w:sz w:val="20"/>
                  <w:szCs w:val="20"/>
                </w:rPr>
                <w:t>6) Artikel 4 affattes således:</w:t>
              </w:r>
            </w:ins>
          </w:p>
          <w:p>
            <w:pPr>
              <w:pStyle w:val="NormalWeb8"/>
              <w:rPr>
                <w:sz w:val="20"/>
                <w:szCs w:val="20"/>
                <w:ins w:id="4957" w:author="W00687" w:date="2005-06-15T22:28:00Z"/>
              </w:rPr>
            </w:pPr>
            <w:ins w:id="4956" w:author="W00687" w:date="2005-06-15T22:28:00Z">
              <w:r>
                <w:rPr>
                  <w:sz w:val="20"/>
                  <w:szCs w:val="20"/>
                </w:rPr>
              </w:r>
            </w:ins>
          </w:p>
          <w:p>
            <w:pPr>
              <w:pStyle w:val="NormalWeb8"/>
              <w:rPr>
                <w:sz w:val="20"/>
                <w:szCs w:val="20"/>
                <w:ins w:id="4960" w:author="W00687" w:date="2005-06-15T22:28:00Z"/>
              </w:rPr>
            </w:pPr>
            <w:ins w:id="4958" w:author="W00687" w:date="2005-06-15T22:28:00Z">
              <w:r>
                <w:rPr>
                  <w:sz w:val="20"/>
                  <w:szCs w:val="20"/>
                </w:rPr>
                <w:t>"</w:t>
              </w:r>
            </w:ins>
            <w:ins w:id="4959" w:author="W00687" w:date="2005-06-15T22:28:00Z">
              <w:r>
                <w:rPr>
                  <w:i/>
                  <w:sz w:val="20"/>
                  <w:szCs w:val="20"/>
                </w:rPr>
                <w:t>Artikel 4</w:t>
              </w:r>
            </w:ins>
          </w:p>
          <w:p>
            <w:pPr>
              <w:pStyle w:val="NormalWeb8"/>
              <w:rPr>
                <w:sz w:val="20"/>
                <w:szCs w:val="20"/>
                <w:ins w:id="4962" w:author="W00687" w:date="2005-06-15T22:28:00Z"/>
              </w:rPr>
            </w:pPr>
            <w:ins w:id="4961" w:author="W00687" w:date="2005-06-15T22:28:00Z">
              <w:r>
                <w:rPr>
                  <w:sz w:val="20"/>
                  <w:szCs w:val="20"/>
                </w:rPr>
              </w:r>
            </w:ins>
          </w:p>
          <w:p>
            <w:pPr>
              <w:pStyle w:val="NormalWeb8"/>
              <w:rPr>
                <w:ins w:id="4964" w:author="W00687" w:date="2005-06-15T22:28:00Z"/>
              </w:rPr>
            </w:pPr>
            <w:ins w:id="4963" w:author="W00687" w:date="2005-06-15T22:28:00Z">
              <w:r>
                <w:rPr>
                  <w:sz w:val="20"/>
                  <w:szCs w:val="20"/>
                </w:rPr>
                <w:t>1. Fusion, spaltning eller partiel spaltning medfører ingen form for skat på kapitalvinding beregnet som forskellen mellem den indre værdi af de overførte aktiver og passiver og disses skattemæssige værdi.</w:t>
              </w:r>
            </w:ins>
          </w:p>
          <w:p>
            <w:pPr>
              <w:pStyle w:val="NormalWeb8"/>
              <w:rPr>
                <w:ins w:id="4966" w:author="W00687" w:date="2005-06-15T22:28:00Z"/>
              </w:rPr>
            </w:pPr>
            <w:ins w:id="4965" w:author="W00687" w:date="2005-06-15T22:28:00Z">
              <w:r>
                <w:rPr>
                  <w:sz w:val="20"/>
                  <w:szCs w:val="20"/>
                </w:rPr>
                <w:t>I denne artikel finder følgende definitioner anvendelse:</w:t>
              </w:r>
            </w:ins>
          </w:p>
          <w:p>
            <w:pPr>
              <w:pStyle w:val="NormalWeb8"/>
              <w:rPr>
                <w:ins w:id="4968" w:author="W00687" w:date="2005-06-15T22:28:00Z"/>
              </w:rPr>
            </w:pPr>
            <w:ins w:id="4967" w:author="W00687" w:date="2005-06-15T22:28:00Z">
              <w:r>
                <w:rPr>
                  <w:sz w:val="20"/>
                  <w:szCs w:val="20"/>
                </w:rPr>
                <w:t>a) "skattemæssig værdi": det beløb på grundlag af hvilket en fortjeneste eller et tab ville være blevet beregnet med henblik på beskatning af det indskydende selskabs indkomst, overskud eller kapitalvinding, såfremt sådanne aktiver eller passiver var blevet solgt samtidig med fusionen, spaltningen eller den partielle spaltning, men uafhængigt af transaktionen</w:t>
              </w:r>
            </w:ins>
          </w:p>
          <w:p>
            <w:pPr>
              <w:pStyle w:val="NormalWeb8"/>
              <w:rPr>
                <w:ins w:id="4970" w:author="W00687" w:date="2005-06-15T22:28:00Z"/>
              </w:rPr>
            </w:pPr>
            <w:ins w:id="4969" w:author="W00687" w:date="2005-06-15T22:28:00Z">
              <w:r>
                <w:rPr>
                  <w:sz w:val="20"/>
                  <w:szCs w:val="20"/>
                </w:rPr>
                <w:t>b) "overførte aktiver og passiver": de af det indskydende selskabs aktiver og passiver, der som følge af fusionen, spaltningen eller den partielle spaltning er faktisk knyttet til et af det modtagende selskabs faste driftssteder i det indskydende selskabs medlemsstat, og som har betydning for de opnåede resultater, der lægges til grund ved skatteberegningen.</w:t>
              </w:r>
            </w:ins>
          </w:p>
          <w:p>
            <w:pPr>
              <w:pStyle w:val="NormalWeb8"/>
              <w:rPr>
                <w:sz w:val="20"/>
                <w:szCs w:val="20"/>
                <w:ins w:id="4972" w:author="W00687" w:date="2005-06-15T22:28:00Z"/>
              </w:rPr>
            </w:pPr>
            <w:ins w:id="4971" w:author="W00687" w:date="2005-06-15T22:28:00Z">
              <w:r>
                <w:rPr>
                  <w:sz w:val="20"/>
                  <w:szCs w:val="20"/>
                </w:rPr>
              </w:r>
            </w:ins>
          </w:p>
          <w:p>
            <w:pPr>
              <w:pStyle w:val="NormalWeb8"/>
              <w:rPr>
                <w:ins w:id="4974" w:author="W00687" w:date="2005-06-15T22:28:00Z"/>
              </w:rPr>
            </w:pPr>
            <w:ins w:id="4973" w:author="W00687" w:date="2005-06-15T22:28:00Z">
              <w:r>
                <w:rPr>
                  <w:sz w:val="20"/>
                  <w:szCs w:val="20"/>
                </w:rPr>
                <w:t>2. Såfremt stk. 1 finder anvendelse, og en medlemsstat på grundlag af denne stats vurdering af selskabets juridiske karakteristika som følge af den lovgivning, hvorunder det er oprettet, betragter et ikke-hjemmehørende indskydende selskab som skattemæssigt transparent og derfor beskatter selskabsdeltagerne på grundlag af deres andel i det indskydende selskabs overskud, efterhånden som dette overskud opstår, beskatter den pågældende stat ikke indkomst, overskud eller kapitalvinding beregnet på grundlag af forskellen mellem de overførte aktivers og passivers indre værdi og deres skattemæssige værdi.</w:t>
              </w:r>
            </w:ins>
          </w:p>
          <w:p>
            <w:pPr>
              <w:pStyle w:val="NormalWeb8"/>
              <w:rPr>
                <w:sz w:val="20"/>
                <w:szCs w:val="20"/>
                <w:ins w:id="4976" w:author="W00687" w:date="2005-06-15T22:28:00Z"/>
              </w:rPr>
            </w:pPr>
            <w:ins w:id="4975" w:author="W00687" w:date="2005-06-15T22:28:00Z">
              <w:r>
                <w:rPr>
                  <w:sz w:val="20"/>
                  <w:szCs w:val="20"/>
                </w:rPr>
              </w:r>
            </w:ins>
          </w:p>
          <w:p>
            <w:pPr>
              <w:pStyle w:val="NormalWeb8"/>
              <w:rPr>
                <w:sz w:val="20"/>
                <w:szCs w:val="20"/>
                <w:ins w:id="4978" w:author="W00687" w:date="2005-06-15T22:30:00Z"/>
              </w:rPr>
            </w:pPr>
            <w:ins w:id="4977" w:author="W00687" w:date="2005-06-15T22:28:00Z">
              <w:r>
                <w:rPr>
                  <w:sz w:val="20"/>
                  <w:szCs w:val="20"/>
                </w:rPr>
                <w:t>3. Stk. 1 og 2 finder kun anvendelse, hvis det modtagende selskab beregner nye nedskrivninger og kapitalvinding eller -tab på overførte aktiver og passiver i henhold til de regler, der ville have været gældende for det indskydende selskab eller de indskydende selskaber, såfremt fusionen, spaltningen eller den partielle spaltning ikke havde fundet sted.</w:t>
              </w:r>
            </w:ins>
          </w:p>
          <w:p>
            <w:pPr>
              <w:pStyle w:val="NormalWeb8"/>
              <w:rPr>
                <w:sz w:val="20"/>
                <w:szCs w:val="20"/>
                <w:ins w:id="4980" w:author="W00687" w:date="2005-06-15T22:30:00Z"/>
              </w:rPr>
            </w:pPr>
            <w:ins w:id="4979" w:author="W00687" w:date="2005-06-15T22:30:00Z">
              <w:r>
                <w:rPr>
                  <w:sz w:val="20"/>
                  <w:szCs w:val="20"/>
                </w:rPr>
              </w:r>
            </w:ins>
          </w:p>
          <w:p>
            <w:pPr>
              <w:pStyle w:val="NormalWeb8"/>
              <w:rPr>
                <w:sz w:val="20"/>
                <w:szCs w:val="20"/>
                <w:ins w:id="4982" w:author="W00687" w:date="2005-06-15T22:26:00Z"/>
              </w:rPr>
            </w:pPr>
            <w:ins w:id="4981" w:author="W00687" w:date="2005-06-15T22:28:00Z">
              <w:r>
                <w:rPr>
                  <w:sz w:val="20"/>
                  <w:szCs w:val="20"/>
                </w:rPr>
                <w:t>4. Såfremt det modtagende selskab i henhold til bestemmelserne i det indskydende selskabs medlemsstat kan vælge at beregne nye nedskrivninger og kapitalvinding eller -tab på de overførte aktiver og passiver på anden måde end den i stk. 3 omhandlede, finder stk. 1 ikke anvendelse på de aktiver og passiver, hvor der er gjort brug af denne valgmulighed."</w:t>
              </w:r>
            </w:ins>
          </w:p>
          <w:p>
            <w:pPr>
              <w:pStyle w:val="Normal"/>
              <w:ind w:left="1077" w:hanging="0"/>
              <w:jc w:val="both"/>
              <w:rPr>
                <w:sz w:val="20"/>
                <w:szCs w:val="20"/>
                <w:lang w:val="da-DK"/>
                <w:ins w:id="4984" w:author="W00687" w:date="2005-06-15T22:26:00Z"/>
              </w:rPr>
            </w:pPr>
            <w:ins w:id="4983" w:author="W00687" w:date="2005-06-15T22:26:00Z">
              <w:r>
                <w:rPr>
                  <w:sz w:val="20"/>
                  <w:szCs w:val="20"/>
                  <w:lang w:val="da-DK"/>
                </w:rPr>
              </w:r>
            </w:ins>
          </w:p>
          <w:p>
            <w:pPr>
              <w:pStyle w:val="NormalWeb8"/>
              <w:rPr>
                <w:sz w:val="20"/>
                <w:szCs w:val="20"/>
                <w:ins w:id="4986" w:author="W00687" w:date="2005-06-15T22:31:00Z"/>
              </w:rPr>
            </w:pPr>
            <w:ins w:id="4985" w:author="W00687" w:date="2005-06-15T22:31:00Z">
              <w:r>
                <w:rPr>
                  <w:sz w:val="20"/>
                  <w:szCs w:val="20"/>
                </w:rPr>
                <w:t>7) Artikel 6 affattes således:</w:t>
              </w:r>
            </w:ins>
          </w:p>
          <w:p>
            <w:pPr>
              <w:pStyle w:val="NormalWeb8"/>
              <w:rPr>
                <w:i/>
                <w:i/>
                <w:sz w:val="20"/>
                <w:szCs w:val="20"/>
                <w:ins w:id="4989" w:author="W00687" w:date="2005-06-15T22:31:00Z"/>
              </w:rPr>
            </w:pPr>
            <w:ins w:id="4987" w:author="W00687" w:date="2005-06-15T22:31:00Z">
              <w:r>
                <w:rPr>
                  <w:sz w:val="20"/>
                  <w:szCs w:val="20"/>
                </w:rPr>
                <w:t>"</w:t>
              </w:r>
            </w:ins>
            <w:ins w:id="4988" w:author="W00687" w:date="2005-06-15T22:31:00Z">
              <w:r>
                <w:rPr>
                  <w:i/>
                  <w:sz w:val="20"/>
                  <w:szCs w:val="20"/>
                </w:rPr>
                <w:t>Artikel 6</w:t>
              </w:r>
            </w:ins>
          </w:p>
          <w:p>
            <w:pPr>
              <w:pStyle w:val="NormalWeb8"/>
              <w:rPr>
                <w:sz w:val="20"/>
                <w:szCs w:val="20"/>
                <w:ins w:id="4991" w:author="W00687" w:date="2005-06-15T22:26:00Z"/>
              </w:rPr>
            </w:pPr>
            <w:ins w:id="4990" w:author="W00687" w:date="2005-06-15T22:31:00Z">
              <w:r>
                <w:rPr>
                  <w:sz w:val="20"/>
                  <w:szCs w:val="20"/>
                </w:rPr>
                <w:t>Hvis medlemsstaterne, når de i artikel 1, litra a), omhandlede transaktioner finder sted mellem selskaber i det indskydende selskabs medlemsstat, anvender bestemmelser, der giver mulighed for, at det modtagende selskab overtager det indskydende selskabs i skattemæssig henseende endnu ikke afskrevne tab, udvider de disse bestemmelser til også at gælde for det modtagende selskabs faste driftssteder, som er beliggende på deres område, når de overtager det indskydende selskabs i skattemæssig henseende endnu ikke afskrevne tab."</w:t>
              </w:r>
            </w:ins>
          </w:p>
          <w:p>
            <w:pPr>
              <w:pStyle w:val="Normal"/>
              <w:ind w:left="1077" w:hanging="0"/>
              <w:jc w:val="both"/>
              <w:rPr>
                <w:sz w:val="20"/>
                <w:szCs w:val="20"/>
                <w:lang w:val="da-DK"/>
                <w:del w:id="4993" w:author="W00687" w:date="2005-06-04T10:51:00Z"/>
              </w:rPr>
            </w:pPr>
            <w:del w:id="4992" w:author="W00687" w:date="2005-06-04T10:51:00Z">
              <w:r>
                <w:rPr>
                  <w:sz w:val="20"/>
                  <w:szCs w:val="20"/>
                  <w:lang w:val="da-DK"/>
                </w:rPr>
              </w:r>
            </w:del>
          </w:p>
          <w:p>
            <w:pPr>
              <w:pStyle w:val="Normal"/>
              <w:ind w:left="1077" w:hanging="0"/>
              <w:jc w:val="both"/>
              <w:rPr>
                <w:sz w:val="20"/>
                <w:szCs w:val="20"/>
                <w:lang w:val="da-DK"/>
                <w:ins w:id="4995" w:author="W00687" w:date="2005-06-15T22:38:00Z"/>
              </w:rPr>
            </w:pPr>
            <w:ins w:id="4994" w:author="W00687" w:date="2005-06-15T22:38:00Z">
              <w:r>
                <w:rPr>
                  <w:sz w:val="20"/>
                  <w:szCs w:val="20"/>
                  <w:lang w:val="da-DK"/>
                </w:rPr>
              </w:r>
            </w:ins>
          </w:p>
          <w:p>
            <w:pPr>
              <w:pStyle w:val="Normal"/>
              <w:ind w:left="1077" w:hanging="0"/>
              <w:jc w:val="both"/>
              <w:rPr>
                <w:sz w:val="20"/>
                <w:szCs w:val="20"/>
                <w:lang w:val="da-DK"/>
                <w:ins w:id="4997" w:author="W00687" w:date="2005-06-15T22:38:00Z"/>
              </w:rPr>
            </w:pPr>
            <w:ins w:id="4996" w:author="W00687" w:date="2005-06-15T22:38:00Z">
              <w:r>
                <w:rPr>
                  <w:sz w:val="20"/>
                  <w:szCs w:val="20"/>
                  <w:lang w:val="da-DK"/>
                </w:rPr>
              </w:r>
            </w:ins>
          </w:p>
          <w:p>
            <w:pPr>
              <w:pStyle w:val="NormalWeb8"/>
              <w:rPr>
                <w:sz w:val="20"/>
                <w:szCs w:val="20"/>
                <w:lang w:val="da-DK"/>
                <w:ins w:id="4999" w:author="W00687" w:date="2005-06-15T22:38:00Z"/>
              </w:rPr>
            </w:pPr>
            <w:ins w:id="4998" w:author="W00687" w:date="2005-06-15T22:38:00Z">
              <w:r>
                <w:rPr>
                  <w:sz w:val="20"/>
                  <w:szCs w:val="20"/>
                  <w:lang w:val="da-DK"/>
                </w:rPr>
              </w:r>
            </w:ins>
          </w:p>
          <w:p>
            <w:pPr>
              <w:pStyle w:val="NormalWeb8"/>
              <w:rPr>
                <w:sz w:val="20"/>
                <w:szCs w:val="20"/>
                <w:ins w:id="5001" w:author="W00687" w:date="2005-06-15T22:38:00Z"/>
              </w:rPr>
            </w:pPr>
            <w:ins w:id="5000" w:author="W00687" w:date="2005-06-15T22:38:00Z">
              <w:r>
                <w:rPr>
                  <w:sz w:val="20"/>
                  <w:szCs w:val="20"/>
                </w:rPr>
              </w:r>
            </w:ins>
          </w:p>
          <w:p>
            <w:pPr>
              <w:pStyle w:val="NormalWeb8"/>
              <w:rPr>
                <w:sz w:val="20"/>
                <w:szCs w:val="20"/>
                <w:ins w:id="5003" w:author="W00687" w:date="2005-06-15T22:38:00Z"/>
              </w:rPr>
            </w:pPr>
            <w:ins w:id="5002" w:author="W00687" w:date="2005-06-15T22:38:00Z">
              <w:r>
                <w:rPr>
                  <w:sz w:val="20"/>
                  <w:szCs w:val="20"/>
                </w:rPr>
              </w:r>
            </w:ins>
          </w:p>
          <w:p>
            <w:pPr>
              <w:pStyle w:val="NormalWeb8"/>
              <w:rPr>
                <w:sz w:val="20"/>
                <w:szCs w:val="20"/>
                <w:ins w:id="5005" w:author="W00687" w:date="2005-06-15T22:38:00Z"/>
              </w:rPr>
            </w:pPr>
            <w:ins w:id="5004" w:author="W00687" w:date="2005-06-15T22:38:00Z">
              <w:r>
                <w:rPr>
                  <w:sz w:val="20"/>
                  <w:szCs w:val="20"/>
                </w:rPr>
              </w:r>
            </w:ins>
          </w:p>
          <w:p>
            <w:pPr>
              <w:pStyle w:val="NormalWeb8"/>
              <w:rPr>
                <w:sz w:val="20"/>
                <w:szCs w:val="20"/>
                <w:ins w:id="5007" w:author="W00687" w:date="2005-06-15T22:38:00Z"/>
              </w:rPr>
            </w:pPr>
            <w:ins w:id="5006" w:author="W00687" w:date="2005-06-15T22:38:00Z">
              <w:r>
                <w:rPr>
                  <w:sz w:val="20"/>
                  <w:szCs w:val="20"/>
                </w:rPr>
                <w:t>8) Artikel 7, stk. 2, affattes således:</w:t>
              </w:r>
            </w:ins>
          </w:p>
          <w:p>
            <w:pPr>
              <w:pStyle w:val="NormalWeb8"/>
              <w:rPr>
                <w:ins w:id="5009" w:author="W00687" w:date="2005-06-15T22:38:00Z"/>
              </w:rPr>
            </w:pPr>
            <w:ins w:id="5008" w:author="W00687" w:date="2005-06-15T22:38:00Z">
              <w:r>
                <w:rPr>
                  <w:sz w:val="20"/>
                  <w:szCs w:val="20"/>
                </w:rPr>
                <w:t>"2. Medlemsstaterne kan gøre undtagelser fra stk. 1, når det modtagende selskab har en kapitalandel på mindre end 20 % i det indskydende selskab.</w:t>
              </w:r>
            </w:ins>
          </w:p>
          <w:p>
            <w:pPr>
              <w:pStyle w:val="NormalWeb8"/>
              <w:rPr>
                <w:ins w:id="5011" w:author="W00687" w:date="2005-06-15T22:38:00Z"/>
              </w:rPr>
            </w:pPr>
            <w:ins w:id="5010" w:author="W00687" w:date="2005-06-15T22:38:00Z">
              <w:r>
                <w:rPr>
                  <w:sz w:val="20"/>
                  <w:szCs w:val="20"/>
                </w:rPr>
                <w:t>Fra 1. januar 2007 skal kapitalandelen mindst være på 15 %. Fra 1. januar 2009 skal kapitalandelen mindst være på 10 %."</w:t>
              </w:r>
            </w:ins>
          </w:p>
          <w:p>
            <w:pPr>
              <w:pStyle w:val="Normal"/>
              <w:ind w:left="1077" w:hanging="0"/>
              <w:jc w:val="both"/>
              <w:rPr>
                <w:sz w:val="20"/>
                <w:szCs w:val="20"/>
                <w:lang w:val="da-DK"/>
                <w:ins w:id="5013" w:author="W00687" w:date="2005-06-15T22:38:00Z"/>
              </w:rPr>
            </w:pPr>
            <w:ins w:id="5012" w:author="W00687" w:date="2005-06-15T22:38:00Z">
              <w:r>
                <w:rPr>
                  <w:sz w:val="20"/>
                  <w:szCs w:val="20"/>
                  <w:lang w:val="da-DK"/>
                </w:rPr>
              </w:r>
            </w:ins>
          </w:p>
          <w:p>
            <w:pPr>
              <w:pStyle w:val="NormalWeb8"/>
              <w:rPr>
                <w:sz w:val="20"/>
                <w:szCs w:val="20"/>
                <w:ins w:id="5015" w:author="W00687" w:date="2005-06-15T22:38:00Z"/>
              </w:rPr>
            </w:pPr>
            <w:ins w:id="5014" w:author="W00687" w:date="2005-06-15T22:38:00Z">
              <w:r>
                <w:rPr>
                  <w:sz w:val="20"/>
                  <w:szCs w:val="20"/>
                </w:rPr>
                <w:t>9) Artikel 8 affattes således:</w:t>
              </w:r>
            </w:ins>
          </w:p>
          <w:p>
            <w:pPr>
              <w:pStyle w:val="NormalWeb8"/>
              <w:rPr>
                <w:sz w:val="20"/>
                <w:szCs w:val="20"/>
                <w:ins w:id="5018" w:author="W00687" w:date="2005-06-15T22:38:00Z"/>
              </w:rPr>
            </w:pPr>
            <w:ins w:id="5016" w:author="W00687" w:date="2005-06-15T22:38:00Z">
              <w:r>
                <w:rPr>
                  <w:sz w:val="20"/>
                  <w:szCs w:val="20"/>
                </w:rPr>
                <w:t>"</w:t>
              </w:r>
            </w:ins>
            <w:ins w:id="5017" w:author="W00687" w:date="2005-06-15T22:38:00Z">
              <w:r>
                <w:rPr>
                  <w:i/>
                  <w:sz w:val="20"/>
                  <w:szCs w:val="20"/>
                </w:rPr>
                <w:t>Artikel 8</w:t>
              </w:r>
            </w:ins>
          </w:p>
          <w:p>
            <w:pPr>
              <w:pStyle w:val="NormalWeb8"/>
              <w:rPr>
                <w:ins w:id="5020" w:author="W00687" w:date="2005-06-15T22:38:00Z"/>
              </w:rPr>
            </w:pPr>
            <w:ins w:id="5019" w:author="W00687" w:date="2005-06-15T22:38:00Z">
              <w:r>
                <w:rPr>
                  <w:sz w:val="20"/>
                  <w:szCs w:val="20"/>
                </w:rPr>
                <w:t>1. Ved fusion, spaltning eller ombytning af aktier må selve tildelingen af aktier eller anparter i det modtagende eller erhvervende selskab til en selskabsdeltager i det indskydende eller erhvervede selskab til gengæld for aktier eller anparter i sidstnævnte ikke medføre nogen beskatning af denne selskabsdeltagers indkomst, overskud eller kapitalvinding.</w:t>
              </w:r>
            </w:ins>
          </w:p>
          <w:p>
            <w:pPr>
              <w:pStyle w:val="NormalWeb8"/>
              <w:rPr>
                <w:ins w:id="5022" w:author="W00687" w:date="2005-06-15T22:38:00Z"/>
              </w:rPr>
            </w:pPr>
            <w:ins w:id="5021" w:author="W00687" w:date="2005-06-15T22:38:00Z">
              <w:r>
                <w:rPr>
                  <w:sz w:val="20"/>
                  <w:szCs w:val="20"/>
                </w:rPr>
                <w:t>2. Ved partiel spaltning må selve tildelingen til en selskabsdeltager i det indskydende selskab af aktier eller anparter i det modtagende selskab ikke medføre nogen beskatning af denne selskabsdeltagers indkomst, overskud eller kapitalvinding.</w:t>
              </w:r>
            </w:ins>
          </w:p>
          <w:p>
            <w:pPr>
              <w:pStyle w:val="NormalWeb8"/>
              <w:rPr>
                <w:ins w:id="5024" w:author="W00687" w:date="2005-06-15T22:38:00Z"/>
              </w:rPr>
            </w:pPr>
            <w:ins w:id="5023" w:author="W00687" w:date="2005-06-15T22:38:00Z">
              <w:r>
                <w:rPr>
                  <w:sz w:val="20"/>
                  <w:szCs w:val="20"/>
                </w:rPr>
                <w:t>3. Såfremt en medlemsstat på grundlag af denne stats vurdering af selskabsdeltagerens juridiske karakteristika som følge af den lovgivning, hvorunder den er oprettet, betragter en selskabsdeltager som skattemæssigt transparent og derfor beskatter personer med interesser hos selskabsdeltagerne på grundlag af deres andel i dennes overskud, efterhånden som dette overskud opstår, beskatter den pågældende stat ikke de pågældende personer af indkomst, overskud eller kapitalvinding som følge af tildelingen af aktier eller anparter i det modtagende eller erhvervende selskab til selskabsdeltageren.</w:t>
              </w:r>
            </w:ins>
          </w:p>
          <w:p>
            <w:pPr>
              <w:pStyle w:val="NormalWeb8"/>
              <w:rPr>
                <w:ins w:id="5026" w:author="W00687" w:date="2005-06-15T22:38:00Z"/>
              </w:rPr>
            </w:pPr>
            <w:ins w:id="5025" w:author="W00687" w:date="2005-06-15T22:38:00Z">
              <w:r>
                <w:rPr>
                  <w:sz w:val="20"/>
                  <w:szCs w:val="20"/>
                </w:rPr>
                <w:t>4. Stk. 1 og 3 finder kun anvendelse, hvis selskabsdeltageren ikke tillægger de modtagne aktier eller anparter en højere skattemæssig værdi end den værdi, som de ombyttede aktier eller anparter havde umiddelbart inden fusionen, spaltningen eller ombytningen af aktier.</w:t>
              </w:r>
            </w:ins>
          </w:p>
          <w:p>
            <w:pPr>
              <w:pStyle w:val="NormalWeb8"/>
              <w:rPr>
                <w:ins w:id="5028" w:author="W00687" w:date="2005-06-15T22:38:00Z"/>
              </w:rPr>
            </w:pPr>
            <w:ins w:id="5027" w:author="W00687" w:date="2005-06-15T22:38:00Z">
              <w:r>
                <w:rPr>
                  <w:sz w:val="20"/>
                  <w:szCs w:val="20"/>
                </w:rPr>
                <w:t>5. Stk. 2 og 3 finder kun anvendelse, hvis selskabsdeltageren ikke tillægger summen af de modtagne aktier eller anparter og de aktier eller anparter, der besiddes i det indskydende selskab, en højere skattemæssig værdi end den værdi, de aktier eller anparter, der besiddes i det indskydende selskab, havde umiddelbart inden den partielle spaltning.</w:t>
              </w:r>
            </w:ins>
          </w:p>
          <w:p>
            <w:pPr>
              <w:pStyle w:val="NormalWeb8"/>
              <w:rPr>
                <w:ins w:id="5030" w:author="W00687" w:date="2005-06-15T22:38:00Z"/>
              </w:rPr>
            </w:pPr>
            <w:ins w:id="5029" w:author="W00687" w:date="2005-06-15T22:38:00Z">
              <w:r>
                <w:rPr>
                  <w:sz w:val="20"/>
                  <w:szCs w:val="20"/>
                </w:rPr>
                <w:t>6. Anvendelsen af stk. 1, 2 og 3 er ikke til hinder for, at medlemsstaterne kan beskatte en fortjeneste som følge af senere afhændelse af de modtagne værdipapirer på samme måde som en fortjeneste ved afhændelse af de aktier eller anparter, der fandtes inden erhvervelsen.</w:t>
              </w:r>
            </w:ins>
          </w:p>
          <w:p>
            <w:pPr>
              <w:pStyle w:val="NormalWeb8"/>
              <w:rPr>
                <w:ins w:id="5032" w:author="W00687" w:date="2005-06-15T22:38:00Z"/>
              </w:rPr>
            </w:pPr>
            <w:ins w:id="5031" w:author="W00687" w:date="2005-06-15T22:38:00Z">
              <w:r>
                <w:rPr>
                  <w:sz w:val="20"/>
                  <w:szCs w:val="20"/>
                </w:rPr>
                <w:t>7. I denne artikel forstås ved "skattemæssig værdi" den værdi, der skal tjene som grundlag for den eventuelle beregning af en fortjeneste eller et tab, som medfører beskatning af selskabsdeltagerens indkomst, overskud eller kapitalvinding.</w:t>
              </w:r>
            </w:ins>
          </w:p>
          <w:p>
            <w:pPr>
              <w:pStyle w:val="NormalWeb8"/>
              <w:rPr>
                <w:sz w:val="20"/>
                <w:szCs w:val="20"/>
                <w:ins w:id="5034" w:author="W00687" w:date="2005-06-15T22:38:00Z"/>
              </w:rPr>
            </w:pPr>
            <w:ins w:id="5033" w:author="W00687" w:date="2005-06-15T22:38:00Z">
              <w:r>
                <w:rPr>
                  <w:sz w:val="20"/>
                  <w:szCs w:val="20"/>
                </w:rPr>
                <w:t>8. Såfremt en selskabsdeltager i medfør af lovgivningen i den medlemsstat, hvor han er hjemmehørende, kan vælge en anden beskatningsform end den, der er defineret i stk. 4 og 5, finder stk. 1, 2 og 3 ikke anvendelse på de aktier eller anparter, hvor der er gjort brug af denne valgmulighed.</w:t>
              </w:r>
            </w:ins>
          </w:p>
          <w:p>
            <w:pPr>
              <w:pStyle w:val="NormalWeb8"/>
              <w:rPr>
                <w:sz w:val="20"/>
                <w:szCs w:val="20"/>
                <w:del w:id="5036" w:author="W00687" w:date="2005-06-04T10:51:00Z"/>
              </w:rPr>
            </w:pPr>
            <w:ins w:id="5035" w:author="W00687" w:date="2005-06-15T22:38:00Z">
              <w:r>
                <w:rPr>
                  <w:sz w:val="20"/>
                  <w:szCs w:val="20"/>
                </w:rPr>
                <w:t>9. Stk. 1, 2 og 3 er ikke til hinder for, at en medlemsstat ved beskatningen af selskabsdeltageren kan tage hensyn til den kontante udligningssum, som eventuelt vil blive tildelt ham ved fusionen, spaltningen, den partielle spaltning eller ombytningen af aktier."</w:t>
              </w:r>
            </w:ins>
          </w:p>
          <w:p>
            <w:pPr>
              <w:pStyle w:val="NormalWeb8"/>
              <w:widowControl/>
              <w:suppressAutoHyphens w:val="false"/>
              <w:bidi w:val="0"/>
              <w:spacing w:before="75" w:after="75"/>
              <w:ind w:left="225" w:right="225" w:hanging="0"/>
              <w:rPr>
                <w:sz w:val="20"/>
                <w:szCs w:val="20"/>
                <w:ins w:id="5038" w:author="W00687" w:date="2005-06-15T22:42:00Z"/>
              </w:rPr>
            </w:pPr>
            <w:ins w:id="5037" w:author="W00687" w:date="2005-06-15T22:42:00Z">
              <w:r>
                <w:rPr>
                  <w:sz w:val="20"/>
                  <w:szCs w:val="20"/>
                </w:rPr>
              </w:r>
            </w:ins>
          </w:p>
          <w:p>
            <w:pPr>
              <w:pStyle w:val="NormalWeb8"/>
              <w:rPr>
                <w:sz w:val="20"/>
                <w:szCs w:val="20"/>
                <w:ins w:id="5040" w:author="W00687" w:date="2005-06-15T22:42:00Z"/>
              </w:rPr>
            </w:pPr>
            <w:ins w:id="5039" w:author="W00687" w:date="2005-06-15T22:42:00Z">
              <w:r>
                <w:rPr>
                  <w:sz w:val="20"/>
                  <w:szCs w:val="20"/>
                </w:rPr>
              </w:r>
            </w:ins>
          </w:p>
          <w:p>
            <w:pPr>
              <w:pStyle w:val="NormalWeb8"/>
              <w:rPr>
                <w:sz w:val="20"/>
                <w:szCs w:val="20"/>
                <w:ins w:id="5042" w:author="W00687" w:date="2005-06-15T22:42:00Z"/>
              </w:rPr>
            </w:pPr>
            <w:ins w:id="5041" w:author="W00687" w:date="2005-06-15T22:42:00Z">
              <w:r>
                <w:rPr>
                  <w:sz w:val="20"/>
                  <w:szCs w:val="20"/>
                </w:rPr>
                <w:t>10) Artikel 10 affattes således:</w:t>
              </w:r>
            </w:ins>
          </w:p>
          <w:p>
            <w:pPr>
              <w:pStyle w:val="NormalWeb8"/>
              <w:rPr>
                <w:sz w:val="20"/>
                <w:szCs w:val="20"/>
                <w:ins w:id="5045" w:author="W00687" w:date="2005-06-15T22:42:00Z"/>
              </w:rPr>
            </w:pPr>
            <w:ins w:id="5043" w:author="W00687" w:date="2005-06-15T22:42:00Z">
              <w:r>
                <w:rPr>
                  <w:sz w:val="20"/>
                  <w:szCs w:val="20"/>
                </w:rPr>
                <w:t>"</w:t>
              </w:r>
            </w:ins>
            <w:ins w:id="5044" w:author="W00687" w:date="2005-06-15T22:42:00Z">
              <w:r>
                <w:rPr>
                  <w:i/>
                  <w:sz w:val="20"/>
                  <w:szCs w:val="20"/>
                </w:rPr>
                <w:t>Artikel 10</w:t>
              </w:r>
            </w:ins>
          </w:p>
          <w:p>
            <w:pPr>
              <w:pStyle w:val="NormalWeb8"/>
              <w:rPr>
                <w:ins w:id="5047" w:author="W00687" w:date="2005-06-15T22:42:00Z"/>
              </w:rPr>
            </w:pPr>
            <w:ins w:id="5046" w:author="W00687" w:date="2005-06-15T22:42:00Z">
              <w:r>
                <w:rPr>
                  <w:sz w:val="20"/>
                  <w:szCs w:val="20"/>
                </w:rPr>
                <w:t>1. Når der i forbindelse med fusion, spaltning, partiel spaltning eller tilførsel af aktiver blandt de tilførte aktiver er et fast driftssted, der tilhører det indskydende selskab, og som er beliggende i en anden medlemsstat end dette, fraskriver den medlemsstat, hvor det indskydende selskab er beliggende, sig enhver ret til at beskatte dette faste driftssted.</w:t>
              </w:r>
            </w:ins>
          </w:p>
          <w:p>
            <w:pPr>
              <w:pStyle w:val="NormalWeb8"/>
              <w:rPr>
                <w:ins w:id="5049" w:author="W00687" w:date="2005-06-15T22:42:00Z"/>
              </w:rPr>
            </w:pPr>
            <w:ins w:id="5048" w:author="W00687" w:date="2005-06-15T22:42:00Z">
              <w:r>
                <w:rPr>
                  <w:sz w:val="20"/>
                  <w:szCs w:val="20"/>
                </w:rPr>
                <w:t>Den medlemsstat, hvori det indskydende selskab er hjemmehørende, kan dog i dette selskabs skattepligtige overskud medregne den del af det faste driftssteds tidligere underskud, som eventuelt er blevet fratrukket selskabets skattepligtige overskud i denne stat, og som ikke er udlignet.</w:t>
              </w:r>
            </w:ins>
          </w:p>
          <w:p>
            <w:pPr>
              <w:pStyle w:val="NormalWeb8"/>
              <w:rPr>
                <w:ins w:id="5051" w:author="W00687" w:date="2005-06-15T22:42:00Z"/>
              </w:rPr>
            </w:pPr>
            <w:ins w:id="5050" w:author="W00687" w:date="2005-06-15T22:42:00Z">
              <w:r>
                <w:rPr>
                  <w:sz w:val="20"/>
                  <w:szCs w:val="20"/>
                </w:rPr>
                <w:t>Den medlemsstat, hvori det faste driftssted er beliggende, og den medlemsstat, hvori det modtagende selskab er hjemmehørende, anvender dette direktivs bestemmelser på denne tilførsel, som om den medlemsstat, hvori det faste driftssted er beliggende, var den medlemsstat, hvori det indskydende selskab er hjemmehørende.</w:t>
              </w:r>
            </w:ins>
          </w:p>
          <w:p>
            <w:pPr>
              <w:pStyle w:val="NormalWeb8"/>
              <w:rPr>
                <w:ins w:id="5053" w:author="W00687" w:date="2005-06-15T22:42:00Z"/>
              </w:rPr>
            </w:pPr>
            <w:ins w:id="5052" w:author="W00687" w:date="2005-06-15T22:42:00Z">
              <w:r>
                <w:rPr>
                  <w:sz w:val="20"/>
                  <w:szCs w:val="20"/>
                </w:rPr>
                <w:t>Disse bestemmelser finder også anvendelse i tilfælde af, at det faste driftssted er beliggende i samme medlemsstat som den, hvori det modtagende selskab er hjemmehørende.</w:t>
              </w:r>
            </w:ins>
          </w:p>
          <w:p>
            <w:pPr>
              <w:pStyle w:val="NormalWeb8"/>
              <w:rPr>
                <w:ins w:id="5055" w:author="W00687" w:date="2005-06-15T22:42:00Z"/>
              </w:rPr>
            </w:pPr>
            <w:ins w:id="5054" w:author="W00687" w:date="2005-06-15T22:42:00Z">
              <w:r>
                <w:rPr>
                  <w:sz w:val="20"/>
                  <w:szCs w:val="20"/>
                </w:rPr>
                <w:t>2. Uanset stk. 1 har den medlemsstat, hvori det indskydende selskab er hjemmehørende, såfremt den anvender globalindkomstprincippet, ret til at beskatte overskud eller kapitalvinding, der tilfalder det faste driftssted som følge af fusionen, spaltningen, den partielle spaltning eller tilførslen af aktiver, såfremt den giver fritagelse for den beskatning, der uden dette direktivs bestemmelser ville være sket af overskuddet eller kapitalvindingen i den medlemsstat, hvori det faste driftssted er beliggende, på samme måde og med samme beløb som den ville have gjort, hvis denne skat rent faktisk var blevet pålignet og betalt."</w:t>
              </w:r>
            </w:ins>
          </w:p>
          <w:p>
            <w:pPr>
              <w:pStyle w:val="NormalWeb8"/>
              <w:rPr>
                <w:sz w:val="20"/>
                <w:szCs w:val="20"/>
                <w:ins w:id="5057" w:author="W00687" w:date="2005-06-15T22:44:00Z"/>
              </w:rPr>
            </w:pPr>
            <w:ins w:id="5056" w:author="W00687" w:date="2005-06-15T22:44:00Z">
              <w:r>
                <w:rPr>
                  <w:sz w:val="20"/>
                  <w:szCs w:val="20"/>
                </w:rPr>
              </w:r>
            </w:ins>
          </w:p>
          <w:p>
            <w:pPr>
              <w:pStyle w:val="NormalWeb8"/>
              <w:rPr>
                <w:sz w:val="20"/>
                <w:szCs w:val="20"/>
                <w:ins w:id="5059" w:author="W00687" w:date="2005-06-15T22:44:00Z"/>
              </w:rPr>
            </w:pPr>
            <w:ins w:id="5058" w:author="W00687" w:date="2005-06-15T22:44:00Z">
              <w:r>
                <w:rPr>
                  <w:sz w:val="20"/>
                  <w:szCs w:val="20"/>
                </w:rPr>
                <w:t>11) Følgende afsnit indsættes:</w:t>
              </w:r>
            </w:ins>
          </w:p>
          <w:p>
            <w:pPr>
              <w:pStyle w:val="NormalWeb8"/>
              <w:rPr>
                <w:sz w:val="20"/>
                <w:szCs w:val="20"/>
                <w:ins w:id="5061" w:author="W00687" w:date="2005-06-15T22:44:00Z"/>
              </w:rPr>
            </w:pPr>
            <w:ins w:id="5060" w:author="W00687" w:date="2005-06-15T22:44:00Z">
              <w:r>
                <w:rPr>
                  <w:sz w:val="20"/>
                  <w:szCs w:val="20"/>
                </w:rPr>
              </w:r>
            </w:ins>
          </w:p>
          <w:p>
            <w:pPr>
              <w:pStyle w:val="NormalWeb8"/>
              <w:rPr>
                <w:sz w:val="20"/>
                <w:szCs w:val="20"/>
                <w:ins w:id="5063" w:author="W00687" w:date="2005-06-15T22:44:00Z"/>
              </w:rPr>
            </w:pPr>
            <w:ins w:id="5062" w:author="W00687" w:date="2005-06-15T22:44:00Z">
              <w:r>
                <w:rPr>
                  <w:sz w:val="20"/>
                  <w:szCs w:val="20"/>
                </w:rPr>
                <w:t>"AFSNIT IVa</w:t>
              </w:r>
            </w:ins>
          </w:p>
          <w:p>
            <w:pPr>
              <w:pStyle w:val="NormalWeb8"/>
              <w:rPr>
                <w:b/>
                <w:b/>
                <w:sz w:val="20"/>
                <w:szCs w:val="20"/>
                <w:ins w:id="5065" w:author="W00687" w:date="2005-06-15T22:44:00Z"/>
              </w:rPr>
            </w:pPr>
            <w:ins w:id="5064" w:author="W00687" w:date="2005-06-15T22:44:00Z">
              <w:r>
                <w:rPr>
                  <w:b/>
                  <w:sz w:val="20"/>
                  <w:szCs w:val="20"/>
                </w:rPr>
                <w:t>Særtilfældet: transparente enheder</w:t>
              </w:r>
            </w:ins>
          </w:p>
          <w:p>
            <w:pPr>
              <w:pStyle w:val="NormalWeb8"/>
              <w:rPr>
                <w:i/>
                <w:i/>
                <w:sz w:val="20"/>
                <w:szCs w:val="20"/>
                <w:ins w:id="5067" w:author="W00687" w:date="2005-06-15T22:44:00Z"/>
              </w:rPr>
            </w:pPr>
            <w:ins w:id="5066" w:author="W00687" w:date="2005-06-15T22:44:00Z">
              <w:r>
                <w:rPr>
                  <w:i/>
                  <w:sz w:val="20"/>
                  <w:szCs w:val="20"/>
                </w:rPr>
                <w:t>Artikel 10a</w:t>
              </w:r>
            </w:ins>
          </w:p>
          <w:p>
            <w:pPr>
              <w:pStyle w:val="NormalWeb8"/>
              <w:rPr>
                <w:ins w:id="5069" w:author="W00687" w:date="2005-06-15T22:44:00Z"/>
              </w:rPr>
            </w:pPr>
            <w:ins w:id="5068" w:author="W00687" w:date="2005-06-15T22:44:00Z">
              <w:r>
                <w:rPr>
                  <w:sz w:val="20"/>
                  <w:szCs w:val="20"/>
                </w:rPr>
                <w:t>1. Når en medlemsstat betragter et ikke-hjemmehørende indskydende eller erhvervet selskab som skattemæssigt transparent på grundlag af denne medlemsstats vurdering af selskabets juridiske karakteristika som følge af den lovgivning, hvorunder det er oprettet, skal den have ret til ikke at anvende bestemmelserne i dette direktiv i forbindelse med beskatning af dette selskabs direkte eller indirekte selskabsdeltager med hensyn til det pågældende selskabs indkomst, overskud eller kapitalvinding.</w:t>
              </w:r>
            </w:ins>
          </w:p>
          <w:p>
            <w:pPr>
              <w:pStyle w:val="NormalWeb8"/>
              <w:rPr>
                <w:ins w:id="5071" w:author="W00687" w:date="2005-06-15T22:44:00Z"/>
              </w:rPr>
            </w:pPr>
            <w:ins w:id="5070" w:author="W00687" w:date="2005-06-15T22:44:00Z">
              <w:r>
                <w:rPr>
                  <w:sz w:val="20"/>
                  <w:szCs w:val="20"/>
                </w:rPr>
                <w:t>2. En medlemsstat, der udøver den i stk. 1 nævnte ret, skal give fritagelse for den beskatning, der uden dette direktivs bestemmelser ville være sket af det skattemæssigt transparente selskabs indtægt, overskud eller kapitalvinding, på samme måde og med samme beløb som den ville have gjort, hvis denne skat rent faktisk var blevet pålignet og betalt.</w:t>
              </w:r>
            </w:ins>
          </w:p>
          <w:p>
            <w:pPr>
              <w:pStyle w:val="NormalWeb8"/>
              <w:rPr>
                <w:ins w:id="5073" w:author="W00687" w:date="2005-06-15T22:44:00Z"/>
              </w:rPr>
            </w:pPr>
            <w:ins w:id="5072" w:author="W00687" w:date="2005-06-15T22:44:00Z">
              <w:r>
                <w:rPr>
                  <w:sz w:val="20"/>
                  <w:szCs w:val="20"/>
                </w:rPr>
                <w:t>3. Når en medlemsstat betragter et ikke-hjemmehørende modtagende eller erhvervende selskab som skattemæssigt transparent på grundlag af denne medlemsstats vurdering af selskabets juridiske karakteristika som følge af den lovgivning, hvorunder det er oprettet, skal den have ret til ikke at anvende artikel 8, stk. 1, 2 og 3.</w:t>
              </w:r>
            </w:ins>
          </w:p>
          <w:p>
            <w:pPr>
              <w:pStyle w:val="NormalWeb8"/>
              <w:rPr>
                <w:ins w:id="5075" w:author="W00687" w:date="2005-06-15T22:44:00Z"/>
              </w:rPr>
            </w:pPr>
            <w:ins w:id="5074" w:author="W00687" w:date="2005-06-15T22:44:00Z">
              <w:r>
                <w:rPr>
                  <w:sz w:val="20"/>
                  <w:szCs w:val="20"/>
                </w:rPr>
                <w:t>4. Når en medlemsstat betragter et ikke-hjemmehørende modtagende selskab som skattemæssigt transparent på grundlag af denne medlemsstats vurdering af selskabets juridiske karakteristika som følge af den lovgivning, hvorunder det er oprettet, kan den pågældende medlemsstat i skattemæssig henseende behandle enhver direkte eller indirekte selskabsdeltager på samme måde, som hvis det modtagende selskab var hjemmehørende i den pågældende medlemsstat."</w:t>
              </w:r>
            </w:ins>
          </w:p>
          <w:p>
            <w:pPr>
              <w:pStyle w:val="NormalWeb8"/>
              <w:rPr>
                <w:sz w:val="20"/>
                <w:szCs w:val="20"/>
                <w:ins w:id="5077" w:author="W00687" w:date="2005-06-15T22:42:00Z"/>
              </w:rPr>
            </w:pPr>
            <w:ins w:id="5076" w:author="W00687" w:date="2005-06-15T22:42:00Z">
              <w:r>
                <w:rPr>
                  <w:sz w:val="20"/>
                  <w:szCs w:val="20"/>
                </w:rPr>
              </w:r>
            </w:ins>
          </w:p>
          <w:p>
            <w:pPr>
              <w:pStyle w:val="NormalWeb8"/>
              <w:rPr>
                <w:sz w:val="20"/>
                <w:szCs w:val="20"/>
                <w:ins w:id="5079" w:author="W00687" w:date="2005-06-15T22:44:00Z"/>
              </w:rPr>
            </w:pPr>
            <w:ins w:id="5078" w:author="W00687" w:date="2005-06-15T22:44:00Z">
              <w:r>
                <w:rPr>
                  <w:sz w:val="20"/>
                  <w:szCs w:val="20"/>
                </w:rPr>
                <w:t>12) Følgende afsnit indsættes:</w:t>
              </w:r>
            </w:ins>
          </w:p>
          <w:p>
            <w:pPr>
              <w:pStyle w:val="NormalWeb8"/>
              <w:rPr>
                <w:sz w:val="20"/>
                <w:szCs w:val="20"/>
                <w:ins w:id="5081" w:author="W00687" w:date="2005-06-15T22:44:00Z"/>
              </w:rPr>
            </w:pPr>
            <w:ins w:id="5080" w:author="W00687" w:date="2005-06-15T22:44:00Z">
              <w:r>
                <w:rPr>
                  <w:sz w:val="20"/>
                  <w:szCs w:val="20"/>
                </w:rPr>
                <w:t>"AFSNIT IVb</w:t>
              </w:r>
            </w:ins>
          </w:p>
          <w:p>
            <w:pPr>
              <w:pStyle w:val="NormalWeb8"/>
              <w:rPr>
                <w:b/>
                <w:b/>
                <w:sz w:val="20"/>
                <w:szCs w:val="20"/>
                <w:ins w:id="5083" w:author="W00687" w:date="2005-06-15T22:44:00Z"/>
              </w:rPr>
            </w:pPr>
            <w:ins w:id="5082" w:author="W00687" w:date="2005-06-15T22:44:00Z">
              <w:r>
                <w:rPr>
                  <w:b/>
                  <w:sz w:val="20"/>
                  <w:szCs w:val="20"/>
                </w:rPr>
                <w:t>Regler vedrørende flytning af et SE’s eller SCE’s vedtægtsmæssige hjemsted</w:t>
              </w:r>
            </w:ins>
          </w:p>
          <w:p>
            <w:pPr>
              <w:pStyle w:val="NormalWeb8"/>
              <w:rPr>
                <w:i/>
                <w:i/>
                <w:sz w:val="20"/>
                <w:szCs w:val="20"/>
                <w:ins w:id="5085" w:author="W00687" w:date="2005-06-15T22:44:00Z"/>
              </w:rPr>
            </w:pPr>
            <w:ins w:id="5084" w:author="W00687" w:date="2005-06-15T22:44:00Z">
              <w:r>
                <w:rPr>
                  <w:i/>
                  <w:sz w:val="20"/>
                  <w:szCs w:val="20"/>
                </w:rPr>
                <w:t>Artikel 10b</w:t>
              </w:r>
            </w:ins>
          </w:p>
          <w:p>
            <w:pPr>
              <w:pStyle w:val="NormalWeb8"/>
              <w:rPr>
                <w:sz w:val="20"/>
                <w:szCs w:val="20"/>
                <w:ins w:id="5087" w:author="W00687" w:date="2005-06-15T22:44:00Z"/>
              </w:rPr>
            </w:pPr>
            <w:ins w:id="5086" w:author="W00687" w:date="2005-06-15T22:44:00Z">
              <w:r>
                <w:rPr>
                  <w:sz w:val="20"/>
                  <w:szCs w:val="20"/>
                </w:rPr>
                <w:t>1. Når</w:t>
              </w:r>
            </w:ins>
          </w:p>
          <w:p>
            <w:pPr>
              <w:pStyle w:val="NormalWeb8"/>
              <w:rPr>
                <w:ins w:id="5089" w:author="W00687" w:date="2005-06-15T22:44:00Z"/>
              </w:rPr>
            </w:pPr>
            <w:ins w:id="5088" w:author="W00687" w:date="2005-06-15T22:44:00Z">
              <w:r>
                <w:rPr>
                  <w:sz w:val="20"/>
                  <w:szCs w:val="20"/>
                </w:rPr>
                <w:t>a) et SE eller SCE flytter sit vedtægtsmæssige hjemsted fra en medlemsstat til en anden, eller</w:t>
              </w:r>
            </w:ins>
          </w:p>
          <w:p>
            <w:pPr>
              <w:pStyle w:val="NormalWeb8"/>
              <w:rPr>
                <w:ins w:id="5091" w:author="W00687" w:date="2005-06-15T22:44:00Z"/>
              </w:rPr>
            </w:pPr>
            <w:ins w:id="5090" w:author="W00687" w:date="2005-06-15T22:44:00Z">
              <w:r>
                <w:rPr>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5093" w:author="W00687" w:date="2005-06-15T22:44:00Z"/>
              </w:rPr>
            </w:pPr>
            <w:ins w:id="5092" w:author="W00687" w:date="2005-06-15T22:44:00Z">
              <w:r>
                <w:rPr>
                  <w:sz w:val="20"/>
                  <w:szCs w:val="20"/>
                </w:rPr>
                <w:t>medfører denne flytning af vedtægtsmæssigt hjemsted eller ophøret af skattemæssigt hjemsted ingen beskatning af kapitalvinding, beregnet i henhold til artikel 4, stk. 1, i den medlemsstat, hvorfra det vedtægtsmæssige hjemsted er flyttet, der hidrører fra de aktiver og passiver i SE’et eller SCE’et, der som følge heraf forbliver faktisk knyttet til et af SE’et eller SCE’et ejet fast driftssted i den medlemsstat, hvorfra det vedtægtsmæssige hjemsted er flyttet, og som har betydning for de opnåede resultater, der lægges til grund ved skatteberegningen.</w:t>
              </w:r>
            </w:ins>
          </w:p>
          <w:p>
            <w:pPr>
              <w:pStyle w:val="NormalWeb8"/>
              <w:rPr>
                <w:ins w:id="5095" w:author="W00687" w:date="2005-06-15T22:44:00Z"/>
              </w:rPr>
            </w:pPr>
            <w:ins w:id="5094" w:author="W00687" w:date="2005-06-15T22:44:00Z">
              <w:r>
                <w:rPr>
                  <w:sz w:val="20"/>
                  <w:szCs w:val="20"/>
                </w:rPr>
                <w:t>2. Stk. 1 finder kun anvendelse, hvis SE’et eller SCE’et beregner nye nedskrivninger og kapitalvinding eller -tab på de aktiver og passiver, der forbliver faktisk knyttet til dette faste driftssted, som om flytningen af det vedtægtsmæssige hjemsted ikke havde fundet sted, eller SE’et eller SCE’et ikke var ophørt med at være skattemæssigt hjemmehørende der.</w:t>
              </w:r>
            </w:ins>
          </w:p>
          <w:p>
            <w:pPr>
              <w:pStyle w:val="NormalWeb8"/>
              <w:rPr>
                <w:ins w:id="5097" w:author="W00687" w:date="2005-06-15T22:44:00Z"/>
              </w:rPr>
            </w:pPr>
            <w:ins w:id="5096" w:author="W00687" w:date="2005-06-15T22:44:00Z">
              <w:r>
                <w:rPr>
                  <w:sz w:val="20"/>
                  <w:szCs w:val="20"/>
                </w:rPr>
                <w:t>3. Såfremt SE’et eller SCE’et i medfør af lovgivningen i den pågældende medlemsstat kan vælge at beregne nye nedskrivninger og kapitalvinding eller -tab på de aktiver og passiver, der forbliver i medlemsstaten, på anden måde end den i stk. 2 omhandlede, finder stk. 1 ikke anvendelse på de aktiver og passiver, hvor der er gjort brug af denne valgmulighed.</w:t>
              </w:r>
            </w:ins>
          </w:p>
          <w:p>
            <w:pPr>
              <w:pStyle w:val="NormalWeb8"/>
              <w:rPr>
                <w:sz w:val="20"/>
                <w:szCs w:val="20"/>
                <w:ins w:id="5099" w:author="W00687" w:date="2005-06-15T22:44:00Z"/>
              </w:rPr>
            </w:pPr>
            <w:ins w:id="5098" w:author="W00687" w:date="2005-06-15T22:44:00Z">
              <w:r>
                <w:rPr>
                  <w:sz w:val="20"/>
                  <w:szCs w:val="20"/>
                </w:rPr>
              </w:r>
            </w:ins>
          </w:p>
          <w:p>
            <w:pPr>
              <w:pStyle w:val="NormalWeb8"/>
              <w:rPr>
                <w:i/>
                <w:i/>
                <w:sz w:val="20"/>
                <w:szCs w:val="20"/>
                <w:ins w:id="5101" w:author="W00687" w:date="2005-06-15T22:44:00Z"/>
              </w:rPr>
            </w:pPr>
            <w:ins w:id="5100" w:author="W00687" w:date="2005-06-15T22:44:00Z">
              <w:r>
                <w:rPr>
                  <w:i/>
                  <w:sz w:val="20"/>
                  <w:szCs w:val="20"/>
                </w:rPr>
                <w:t>Artikel 10c</w:t>
              </w:r>
            </w:ins>
          </w:p>
          <w:p>
            <w:pPr>
              <w:pStyle w:val="NormalWeb8"/>
              <w:rPr>
                <w:sz w:val="20"/>
                <w:szCs w:val="20"/>
                <w:ins w:id="5103" w:author="W00687" w:date="2005-06-15T22:44:00Z"/>
              </w:rPr>
            </w:pPr>
            <w:ins w:id="5102" w:author="W00687" w:date="2005-06-15T22:44:00Z">
              <w:r>
                <w:rPr>
                  <w:sz w:val="20"/>
                  <w:szCs w:val="20"/>
                </w:rPr>
                <w:t>1. Når</w:t>
              </w:r>
            </w:ins>
          </w:p>
          <w:p>
            <w:pPr>
              <w:pStyle w:val="NormalWeb8"/>
              <w:rPr>
                <w:ins w:id="5105" w:author="W00687" w:date="2005-06-15T22:44:00Z"/>
              </w:rPr>
            </w:pPr>
            <w:ins w:id="5104" w:author="W00687" w:date="2005-06-15T22:44:00Z">
              <w:r>
                <w:rPr>
                  <w:sz w:val="20"/>
                  <w:szCs w:val="20"/>
                </w:rPr>
                <w:t>a) et SE eller SCE flytter sit vedtægtsmæssige hjemsted fra en medlemsstat til en anden, eller</w:t>
              </w:r>
            </w:ins>
          </w:p>
          <w:p>
            <w:pPr>
              <w:pStyle w:val="NormalWeb8"/>
              <w:rPr>
                <w:ins w:id="5107" w:author="W00687" w:date="2005-06-15T22:44:00Z"/>
              </w:rPr>
            </w:pPr>
            <w:ins w:id="5106" w:author="W00687" w:date="2005-06-15T22:44:00Z">
              <w:r>
                <w:rPr>
                  <w:sz w:val="20"/>
                  <w:szCs w:val="20"/>
                </w:rPr>
                <w:t>b) et SE eller SCE, der er hjemmehørende i en given medlemsstat, ved flytning af sit vedtægtsmæssige hjemsted fra denne medlemsstat til en anden ophører med at være skattemæssigt hjemmehørende i denne medlemsstat og får hjemsted i en anden medlemsstat,</w:t>
              </w:r>
            </w:ins>
          </w:p>
          <w:p>
            <w:pPr>
              <w:pStyle w:val="NormalWeb8"/>
              <w:rPr>
                <w:ins w:id="5109" w:author="W00687" w:date="2005-06-15T22:44:00Z"/>
              </w:rPr>
            </w:pPr>
            <w:ins w:id="5108" w:author="W00687" w:date="2005-06-15T22:44:00Z">
              <w:r>
                <w:rPr>
                  <w:sz w:val="20"/>
                  <w:szCs w:val="20"/>
                </w:rPr>
                <w:t>træffer medlemsstaterne de nødvendige foranstaltninger for at sikre, at når henlæggelser eller reserver, som SE’et eller SCE’et har opbygget forskriftsmæssigt inden flytningen af det vedtægtsmæssige hjemsted, er helt eller delvis fritaget for beskatning og ikke hidrører fra faste driftssteder i udlandet, kan sådanne henlæggelser eller reserver overtages med samme skattefritagelse af et af SE’et eller SCE’et ejet fast driftssted, der er beliggende i den medlemsstat, hvorfra det vedtægtsmæssige hjemsted er flyttet.</w:t>
              </w:r>
            </w:ins>
          </w:p>
          <w:p>
            <w:pPr>
              <w:pStyle w:val="NormalWeb8"/>
              <w:rPr>
                <w:ins w:id="5111" w:author="W00687" w:date="2005-06-15T22:44:00Z"/>
              </w:rPr>
            </w:pPr>
            <w:ins w:id="5110" w:author="W00687" w:date="2005-06-15T22:44:00Z">
              <w:r>
                <w:rPr>
                  <w:sz w:val="20"/>
                  <w:szCs w:val="20"/>
                </w:rPr>
                <w:t>2. I det omfang et selskab, der flytter sit vedtægtsmæssige hjemsted inden for en medlemsstats område, ville være berettiget til at fremføre eller tilbageføre tab, som i skattemæssig henseende endnu ikke er afskrevet, tillader medlemsstaten det faste driftssted, der er beliggende på dens område, og som er ejet af et SE eller SCE, der flytter sit vedtægtsmæssige hjemsted, at overtage SE’ets eller SCE’ets i skattemæssig henseende endnu ikke afskrevne tab, forudsat at det fremførte eller tilbageførte tab under tilsvarende omstændigheder ville kunne udnyttes af et selskab, der vedblev med at have sit vedtægtsmæssige hjemsted eller vedblev med at være skattemæssigt hjemmehørende i den pågældende medlemsstat.</w:t>
              </w:r>
            </w:ins>
          </w:p>
          <w:p>
            <w:pPr>
              <w:pStyle w:val="NormalWeb8"/>
              <w:rPr>
                <w:sz w:val="20"/>
                <w:szCs w:val="20"/>
                <w:ins w:id="5113" w:author="W00687" w:date="2005-06-15T22:44:00Z"/>
              </w:rPr>
            </w:pPr>
            <w:ins w:id="5112" w:author="W00687" w:date="2005-06-15T22:44:00Z">
              <w:r>
                <w:rPr>
                  <w:sz w:val="20"/>
                  <w:szCs w:val="20"/>
                </w:rPr>
              </w:r>
            </w:ins>
          </w:p>
          <w:p>
            <w:pPr>
              <w:pStyle w:val="NormalWeb8"/>
              <w:rPr>
                <w:i/>
                <w:i/>
                <w:sz w:val="20"/>
                <w:szCs w:val="20"/>
                <w:ins w:id="5115" w:author="W00687" w:date="2005-06-15T22:44:00Z"/>
              </w:rPr>
            </w:pPr>
            <w:ins w:id="5114" w:author="W00687" w:date="2005-06-15T22:44:00Z">
              <w:r>
                <w:rPr>
                  <w:i/>
                  <w:sz w:val="20"/>
                  <w:szCs w:val="20"/>
                </w:rPr>
                <w:t>Artikel 10d</w:t>
              </w:r>
            </w:ins>
          </w:p>
          <w:p>
            <w:pPr>
              <w:pStyle w:val="NormalWeb8"/>
              <w:rPr>
                <w:ins w:id="5117" w:author="W00687" w:date="2005-06-15T22:44:00Z"/>
              </w:rPr>
            </w:pPr>
            <w:ins w:id="5116" w:author="W00687" w:date="2005-06-15T22:44:00Z">
              <w:r>
                <w:rPr>
                  <w:sz w:val="20"/>
                  <w:szCs w:val="20"/>
                </w:rPr>
                <w:t>1. Flytningen af et SE’s eller et SCE’s vedtægtsmæssige hjemsted medfører ikke i sig selv nogen beskatning af selskabsdeltagernes indkomst, overskud eller kapitalvinding.</w:t>
              </w:r>
            </w:ins>
          </w:p>
          <w:p>
            <w:pPr>
              <w:pStyle w:val="NormalWeb8"/>
              <w:rPr>
                <w:ins w:id="5119" w:author="W00687" w:date="2005-06-15T22:44:00Z"/>
              </w:rPr>
            </w:pPr>
            <w:ins w:id="5118" w:author="W00687" w:date="2005-06-15T22:44:00Z">
              <w:r>
                <w:rPr>
                  <w:sz w:val="20"/>
                  <w:szCs w:val="20"/>
                </w:rPr>
                <w:t>2. Anvendelsen af stk. 1 er ikke til hinder for, at medlemsstaterne kan beskatte en fortjeneste som følge af en senere afhændelse af aktier eller anparter i det SE eller SCE, der flytter sit vedtægtsmæssige hjemsted."</w:t>
              </w:r>
            </w:ins>
          </w:p>
          <w:p>
            <w:pPr>
              <w:pStyle w:val="NormalWeb8"/>
              <w:rPr>
                <w:sz w:val="20"/>
                <w:szCs w:val="20"/>
                <w:del w:id="5121" w:author="W00687" w:date="2005-06-04T10:51:00Z"/>
              </w:rPr>
            </w:pPr>
            <w:del w:id="5120" w:author="W00687" w:date="2005-06-04T10:51:00Z">
              <w:r>
                <w:rPr>
                  <w:sz w:val="20"/>
                  <w:szCs w:val="20"/>
                </w:rPr>
              </w:r>
            </w:del>
          </w:p>
          <w:p>
            <w:pPr>
              <w:pStyle w:val="NormalWeb8"/>
              <w:rPr>
                <w:sz w:val="20"/>
                <w:szCs w:val="20"/>
                <w:ins w:id="5123" w:author="W00687" w:date="2005-06-15T22:45:00Z"/>
              </w:rPr>
            </w:pPr>
            <w:ins w:id="5122" w:author="W00687" w:date="2005-06-15T22:45:00Z">
              <w:r>
                <w:rPr>
                  <w:sz w:val="20"/>
                  <w:szCs w:val="20"/>
                </w:rPr>
              </w:r>
            </w:ins>
          </w:p>
          <w:p>
            <w:pPr>
              <w:pStyle w:val="NormalWeb8"/>
              <w:rPr>
                <w:sz w:val="20"/>
                <w:szCs w:val="20"/>
                <w:ins w:id="5125" w:author="W00687" w:date="2005-06-15T22:45:00Z"/>
              </w:rPr>
            </w:pPr>
            <w:ins w:id="5124" w:author="W00687" w:date="2005-06-15T22:45:00Z">
              <w:r>
                <w:rPr>
                  <w:sz w:val="20"/>
                  <w:szCs w:val="20"/>
                </w:rPr>
                <w:t>13) Artikel 11, stk. 1, affattes således:</w:t>
              </w:r>
            </w:ins>
          </w:p>
          <w:p>
            <w:pPr>
              <w:pStyle w:val="NormalWeb8"/>
              <w:rPr>
                <w:ins w:id="5127" w:author="W00687" w:date="2005-06-15T22:45:00Z"/>
              </w:rPr>
            </w:pPr>
            <w:ins w:id="5126" w:author="W00687" w:date="2005-06-15T22:45:00Z">
              <w:r>
                <w:rPr>
                  <w:sz w:val="20"/>
                  <w:szCs w:val="20"/>
                </w:rPr>
                <w:t>"1. En medlemsstat kan nægte at anvende eller kan tilbagekalde anvendelsen af alle eller enkelte af bestemmelserne i afsnit II, III, IV og IVb,</w:t>
              </w:r>
            </w:ins>
          </w:p>
          <w:p>
            <w:pPr>
              <w:pStyle w:val="NormalWeb8"/>
              <w:rPr>
                <w:ins w:id="5129" w:author="W00687" w:date="2005-06-15T22:45:00Z"/>
              </w:rPr>
            </w:pPr>
            <w:ins w:id="5128" w:author="W00687" w:date="2005-06-15T22:45:00Z">
              <w:r>
                <w:rPr>
                  <w:sz w:val="20"/>
                  <w:szCs w:val="20"/>
                </w:rPr>
                <w:t>a) hvis hovedformålet eller et af hovedformålene med fusionen, spaltningen, den partielle spaltning, tilførslen af aktiver, ombytningen af aktier eller et SE’s eller SCE’s flytning af vedtægtsmæssigt hjemsted er skatteunddragelse eller skatteundgåelse; forholder det sig sådan, at en af de i artikel 1 nævnte transaktioner ikke foretages af gyldige forretningsmæssige årsager som f.eks. omstrukturering eller rationalisering af aktiviteterne i de selskaber, som deltager i transaktionen, kan der være grund til at formode, at hovedformålet eller et af hovedformålene med transaktionen er skatteunddragelse eller skatteundgåelse</w:t>
              </w:r>
            </w:ins>
          </w:p>
          <w:p>
            <w:pPr>
              <w:pStyle w:val="NormalWeb8"/>
              <w:rPr>
                <w:ins w:id="5131" w:author="W00687" w:date="2005-06-15T22:45:00Z"/>
              </w:rPr>
            </w:pPr>
            <w:ins w:id="5130" w:author="W00687" w:date="2005-06-15T22:45:00Z">
              <w:r>
                <w:rPr>
                  <w:sz w:val="20"/>
                  <w:szCs w:val="20"/>
                </w:rPr>
                <w:t>b) hvis fusionen, spaltningen, den partielle spaltning, tilførslen af aktiver eller ombytningen af aktier eller et SE’s eller SCE’s flytning af vedtægtsmæssigt hjemsted resulterer i et selskab, som, uanset om det deltager i transaktionen eller ej, ikke længere opfylder de nødvendige krav til medarbejderrepræsentation i selskabets organer i henhold til de aftaler, som var gældende inden transaktionen."</w:t>
              </w:r>
            </w:ins>
          </w:p>
          <w:p>
            <w:pPr>
              <w:pStyle w:val="NormalWeb8"/>
              <w:rPr>
                <w:sz w:val="20"/>
                <w:szCs w:val="20"/>
                <w:ins w:id="5133" w:author="W00687" w:date="2005-06-15T22:45:00Z"/>
              </w:rPr>
            </w:pPr>
            <w:ins w:id="5132" w:author="W00687" w:date="2005-06-15T22:45:00Z">
              <w:r>
                <w:rPr>
                  <w:sz w:val="20"/>
                  <w:szCs w:val="20"/>
                </w:rPr>
              </w:r>
            </w:ins>
          </w:p>
          <w:p>
            <w:pPr>
              <w:pStyle w:val="NormalWeb8"/>
              <w:rPr>
                <w:ins w:id="5135" w:author="W00687" w:date="2005-06-15T22:45:00Z"/>
              </w:rPr>
            </w:pPr>
            <w:ins w:id="5134" w:author="W00687" w:date="2005-06-15T22:45:00Z">
              <w:r>
                <w:rPr>
                  <w:sz w:val="20"/>
                  <w:szCs w:val="20"/>
                </w:rPr>
                <w:t>14) Bilaget erstattes af teksten i bilaget til nærværende direktiv.</w:t>
              </w:r>
            </w:ins>
          </w:p>
          <w:p>
            <w:pPr>
              <w:pStyle w:val="NormalWeb8"/>
              <w:rPr>
                <w:sz w:val="20"/>
                <w:szCs w:val="20"/>
                <w:del w:id="5137" w:author="W00687" w:date="2005-06-04T10:51:00Z"/>
              </w:rPr>
            </w:pPr>
            <w:del w:id="5136" w:author="W00687" w:date="2005-06-04T10:51:00Z">
              <w:r>
                <w:rPr>
                  <w:sz w:val="20"/>
                  <w:szCs w:val="20"/>
                </w:rPr>
              </w:r>
            </w:del>
          </w:p>
          <w:p>
            <w:pPr>
              <w:pStyle w:val="NormalWeb8"/>
              <w:rPr>
                <w:sz w:val="20"/>
                <w:szCs w:val="20"/>
                <w:del w:id="5139" w:author="W00687" w:date="2005-06-04T10:51:00Z"/>
              </w:rPr>
            </w:pPr>
            <w:del w:id="5138" w:author="W00687" w:date="2005-06-04T10:51:00Z">
              <w:r>
                <w:rPr>
                  <w:sz w:val="20"/>
                  <w:szCs w:val="20"/>
                </w:rPr>
              </w:r>
            </w:del>
          </w:p>
          <w:p>
            <w:pPr>
              <w:pStyle w:val="NormalWeb8"/>
              <w:rPr>
                <w:sz w:val="20"/>
                <w:szCs w:val="20"/>
                <w:del w:id="5141" w:author="W00687" w:date="2005-06-04T10:51:00Z"/>
              </w:rPr>
            </w:pPr>
            <w:del w:id="5140" w:author="W00687" w:date="2005-06-04T10:51:00Z">
              <w:r>
                <w:rPr>
                  <w:sz w:val="20"/>
                  <w:szCs w:val="20"/>
                </w:rPr>
              </w:r>
            </w:del>
          </w:p>
          <w:p>
            <w:pPr>
              <w:pStyle w:val="NormalWeb8"/>
              <w:rPr>
                <w:sz w:val="20"/>
                <w:szCs w:val="20"/>
                <w:del w:id="5143" w:author="W00687" w:date="2005-06-04T10:51:00Z"/>
              </w:rPr>
            </w:pPr>
            <w:del w:id="5142" w:author="W00687" w:date="2005-06-04T10:51:00Z">
              <w:r>
                <w:rPr>
                  <w:sz w:val="20"/>
                  <w:szCs w:val="20"/>
                </w:rPr>
              </w:r>
            </w:del>
          </w:p>
          <w:p>
            <w:pPr>
              <w:pStyle w:val="NormalWeb8"/>
              <w:rPr>
                <w:sz w:val="20"/>
                <w:szCs w:val="20"/>
                <w:del w:id="5145" w:author="W00687" w:date="2005-06-04T10:51:00Z"/>
              </w:rPr>
            </w:pPr>
            <w:del w:id="5144" w:author="W00687" w:date="2005-06-04T10:51:00Z">
              <w:r>
                <w:rPr>
                  <w:sz w:val="20"/>
                  <w:szCs w:val="20"/>
                </w:rPr>
              </w:r>
            </w:del>
          </w:p>
          <w:p>
            <w:pPr>
              <w:pStyle w:val="NormalWeb8"/>
              <w:rPr>
                <w:sz w:val="20"/>
                <w:szCs w:val="20"/>
                <w:del w:id="5147" w:author="W00687" w:date="2005-06-04T10:51:00Z"/>
              </w:rPr>
            </w:pPr>
            <w:del w:id="5146" w:author="W00687" w:date="2005-06-04T10:51:00Z">
              <w:r>
                <w:rPr>
                  <w:sz w:val="20"/>
                  <w:szCs w:val="20"/>
                </w:rPr>
              </w:r>
            </w:del>
          </w:p>
          <w:p>
            <w:pPr>
              <w:pStyle w:val="NormalWeb8"/>
              <w:rPr>
                <w:sz w:val="20"/>
                <w:szCs w:val="20"/>
                <w:del w:id="5149" w:author="W00687" w:date="2005-06-04T10:51:00Z"/>
              </w:rPr>
            </w:pPr>
            <w:del w:id="5148" w:author="W00687" w:date="2005-06-04T10:51:00Z">
              <w:r>
                <w:rPr>
                  <w:sz w:val="20"/>
                  <w:szCs w:val="20"/>
                </w:rPr>
                <w:delText>1) I artikel  1, stk. 1, tilføjes følgende to led:</w:delText>
              </w:r>
            </w:del>
          </w:p>
          <w:p>
            <w:pPr>
              <w:pStyle w:val="NormalWeb8"/>
              <w:rPr>
                <w:sz w:val="20"/>
                <w:szCs w:val="20"/>
                <w:del w:id="5151" w:author="W00687" w:date="2005-06-04T10:51:00Z"/>
              </w:rPr>
            </w:pPr>
            <w:del w:id="5150" w:author="W00687" w:date="2005-06-04T10:51:00Z">
              <w:r>
                <w:rPr>
                  <w:sz w:val="20"/>
                  <w:szCs w:val="20"/>
                </w:rPr>
              </w:r>
            </w:del>
          </w:p>
          <w:p>
            <w:pPr>
              <w:pStyle w:val="NormalWeb8"/>
              <w:rPr>
                <w:del w:id="5154" w:author="W00687" w:date="2005-06-04T10:51:00Z"/>
              </w:rPr>
            </w:pPr>
            <w:del w:id="5152" w:author="W00687" w:date="2005-06-04T10:51:00Z">
              <w:r>
                <w:rPr>
                  <w:sz w:val="20"/>
                  <w:szCs w:val="20"/>
                </w:rPr>
                <w:delText>”</w:delText>
              </w:r>
            </w:del>
            <w:del w:id="5153" w:author="W00687" w:date="2005-06-04T10:51:00Z">
              <w:r>
                <w:rPr>
                  <w:sz w:val="20"/>
                  <w:szCs w:val="20"/>
                </w:rPr>
                <w:delText>- på overskud, som faste driftssteder, beliggende i denne medlemsstat, af selskaber i andre medlemsstater modtager som udbytte fra deres datterselskaber hjemmehørende i en anden medlemsstat end den, hvor det faste driftssted er beliggende</w:delText>
              </w:r>
            </w:del>
          </w:p>
          <w:p>
            <w:pPr>
              <w:pStyle w:val="NormalWeb8"/>
              <w:spacing w:before="75" w:after="75"/>
              <w:ind w:left="225" w:right="225" w:hanging="0"/>
              <w:rPr>
                <w:sz w:val="20"/>
                <w:szCs w:val="20"/>
              </w:rPr>
            </w:pPr>
            <w:del w:id="5155" w:author="W00687" w:date="2005-06-04T10:51:00Z">
              <w:r>
                <w:rPr>
                  <w:sz w:val="20"/>
                  <w:szCs w:val="20"/>
                </w:rPr>
                <w:delText>- på overskud, som selskaber i denne medlemsstat udlodder til faste driftssteder, beliggende i en anden medlemsstat, af selskaber i samme medlemsstat, som de er datterselskab af.”</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szCs w:val="20"/>
                <w:del w:id="5158" w:author="W00687" w:date="2005-06-14T22:53:00Z"/>
              </w:rPr>
            </w:pPr>
            <w:del w:id="5156" w:author="W00687" w:date="2005-06-14T22:53:00Z">
              <w:r>
                <w:rPr>
                  <w:sz w:val="20"/>
                  <w:szCs w:val="20"/>
                </w:rPr>
                <w:delText xml:space="preserve">Artikel </w:delText>
              </w:r>
            </w:del>
            <w:del w:id="5157" w:author="W00687" w:date="2005-06-05T21:10:00Z">
              <w:r>
                <w:rPr>
                  <w:sz w:val="20"/>
                  <w:szCs w:val="20"/>
                </w:rPr>
                <w:delText>2</w:delText>
              </w:r>
            </w:del>
          </w:p>
          <w:p>
            <w:pPr>
              <w:pStyle w:val="Heading1"/>
              <w:rPr>
                <w:del w:id="5160" w:author="W00687" w:date="2005-06-14T22:53:00Z"/>
              </w:rPr>
            </w:pPr>
            <w:del w:id="5159" w:author="W00687" w:date="2005-06-14T22:53:00Z">
              <w:r>
                <w:rPr/>
              </w:r>
            </w:del>
          </w:p>
          <w:p>
            <w:pPr>
              <w:pStyle w:val="Heading1"/>
              <w:rPr>
                <w:del w:id="5162" w:author="W00687" w:date="2005-06-05T21:10:00Z"/>
              </w:rPr>
            </w:pPr>
            <w:del w:id="5161" w:author="W00687" w:date="2005-06-05T21:10:00Z">
              <w:r>
                <w:rPr>
                  <w:rFonts w:cs="Times New Roman"/>
                  <w:sz w:val="20"/>
                  <w:szCs w:val="20"/>
                  <w:lang w:val="da-DK" w:eastAsia="da-DK"/>
                </w:rPr>
                <w:delText>Ved udtrykket ”selskab i en medlemsstat” forstås i dette direktiv ethvert selskab:</w:delText>
              </w:r>
            </w:del>
          </w:p>
          <w:p>
            <w:pPr>
              <w:pStyle w:val="Normal"/>
              <w:ind w:left="360" w:hanging="0"/>
              <w:jc w:val="both"/>
              <w:rPr>
                <w:rFonts w:ascii="Times New Roman" w:hAnsi="Times New Roman" w:cs="Times New Roman"/>
                <w:sz w:val="20"/>
                <w:szCs w:val="20"/>
                <w:lang w:val="da-DK" w:eastAsia="da-DK"/>
                <w:del w:id="5164" w:author="W00687" w:date="2005-06-05T21:10:00Z"/>
              </w:rPr>
            </w:pPr>
            <w:del w:id="5163" w:author="W00687" w:date="2005-06-05T21:10:00Z">
              <w:r>
                <w:rPr>
                  <w:rFonts w:cs="Times New Roman"/>
                  <w:sz w:val="20"/>
                  <w:szCs w:val="20"/>
                  <w:lang w:val="da-DK" w:eastAsia="da-DK"/>
                </w:rPr>
              </w:r>
            </w:del>
          </w:p>
          <w:p>
            <w:pPr>
              <w:pStyle w:val="Normal"/>
              <w:jc w:val="both"/>
              <w:rPr>
                <w:del w:id="5166" w:author="W00687" w:date="2005-06-05T21:10:00Z"/>
              </w:rPr>
            </w:pPr>
            <w:del w:id="5165" w:author="W00687" w:date="2005-06-05T21:10:00Z">
              <w:r>
                <w:rPr>
                  <w:sz w:val="20"/>
                  <w:szCs w:val="20"/>
                  <w:lang w:val="da-DK"/>
                </w:rPr>
                <w:delText>a)   der er organiseret i en af de former, der er anført i bilaget til dette direktiv</w:delText>
              </w:r>
            </w:del>
          </w:p>
          <w:p>
            <w:pPr>
              <w:pStyle w:val="Normal"/>
              <w:ind w:left="360" w:hanging="0"/>
              <w:jc w:val="both"/>
              <w:rPr>
                <w:sz w:val="20"/>
                <w:szCs w:val="20"/>
                <w:lang w:val="da-DK"/>
                <w:del w:id="5168" w:author="W00687" w:date="2005-06-05T21:10:00Z"/>
              </w:rPr>
            </w:pPr>
            <w:del w:id="5167" w:author="W00687" w:date="2005-06-05T21:10:00Z">
              <w:r>
                <w:rPr>
                  <w:sz w:val="20"/>
                  <w:szCs w:val="20"/>
                  <w:lang w:val="da-DK"/>
                </w:rPr>
              </w:r>
            </w:del>
          </w:p>
          <w:p>
            <w:pPr>
              <w:pStyle w:val="Normal"/>
              <w:jc w:val="both"/>
              <w:rPr>
                <w:del w:id="5170" w:author="W00687" w:date="2005-06-05T21:10:00Z"/>
              </w:rPr>
            </w:pPr>
            <w:del w:id="5169" w:author="W00687" w:date="2005-06-05T21:10:00Z">
              <w:r>
                <w:rPr>
                  <w:sz w:val="20"/>
                  <w:szCs w:val="20"/>
                  <w:lang w:val="da-DK"/>
                </w:rPr>
                <w:delText>b)   som ifølge skattelovgivningen i en medlemsstat anses for at være skattemæssigt hjemmehørende i denne stat, og som i henhold til en overenskomst om dobbeltbeskatning med et tredjeland ikke anses for at være hjemmehørende uden for Fællesskabet</w:delText>
              </w:r>
            </w:del>
          </w:p>
          <w:p>
            <w:pPr>
              <w:pStyle w:val="Normal"/>
              <w:ind w:left="360" w:hanging="0"/>
              <w:jc w:val="both"/>
              <w:rPr>
                <w:sz w:val="20"/>
                <w:szCs w:val="20"/>
                <w:lang w:val="da-DK"/>
                <w:del w:id="5172" w:author="W00687" w:date="2005-06-05T21:10:00Z"/>
              </w:rPr>
            </w:pPr>
            <w:del w:id="5171" w:author="W00687" w:date="2005-06-05T21:10:00Z">
              <w:r>
                <w:rPr>
                  <w:sz w:val="20"/>
                  <w:szCs w:val="20"/>
                  <w:lang w:val="da-DK"/>
                </w:rPr>
              </w:r>
            </w:del>
          </w:p>
          <w:p>
            <w:pPr>
              <w:pStyle w:val="Normal"/>
              <w:jc w:val="both"/>
              <w:rPr>
                <w:del w:id="5174" w:author="W00687" w:date="2005-06-05T21:10:00Z"/>
              </w:rPr>
            </w:pPr>
            <w:del w:id="5173" w:author="W00687" w:date="2005-06-05T21:10:00Z">
              <w:r>
                <w:rPr>
                  <w:sz w:val="20"/>
                  <w:szCs w:val="20"/>
                  <w:lang w:val="da-DK"/>
                </w:rPr>
                <w:delText>c)   som desuden uden valgmulighed og uden fritagelse er omfattet af en af følgende former for skat:</w:delText>
              </w:r>
            </w:del>
          </w:p>
          <w:p>
            <w:pPr>
              <w:pStyle w:val="Normal"/>
              <w:numPr>
                <w:ilvl w:val="1"/>
                <w:numId w:val="10"/>
              </w:numPr>
              <w:jc w:val="both"/>
              <w:rPr>
                <w:sz w:val="20"/>
                <w:szCs w:val="20"/>
                <w:lang w:val="da-DK"/>
                <w:del w:id="5176" w:author="W00687" w:date="2005-06-05T21:10:00Z"/>
              </w:rPr>
            </w:pPr>
            <w:del w:id="5175" w:author="W00687" w:date="2005-06-05T21:10:00Z">
              <w:r>
                <w:rPr>
                  <w:sz w:val="20"/>
                  <w:szCs w:val="20"/>
                  <w:lang w:val="da-DK"/>
                </w:rPr>
                <w:delText>----</w:delText>
              </w:r>
            </w:del>
          </w:p>
          <w:p>
            <w:pPr>
              <w:pStyle w:val="Normal"/>
              <w:numPr>
                <w:ilvl w:val="1"/>
                <w:numId w:val="10"/>
              </w:numPr>
              <w:jc w:val="both"/>
              <w:rPr>
                <w:sz w:val="20"/>
                <w:szCs w:val="20"/>
                <w:lang w:val="da-DK"/>
                <w:del w:id="5178" w:author="W00687" w:date="2005-06-05T21:10:00Z"/>
              </w:rPr>
            </w:pPr>
            <w:del w:id="5177" w:author="W00687" w:date="2005-06-05T21:10:00Z">
              <w:r>
                <w:rPr>
                  <w:sz w:val="20"/>
                  <w:szCs w:val="20"/>
                  <w:lang w:val="da-DK"/>
                </w:rPr>
                <w:delText>selskabsskat i Danmark</w:delText>
              </w:r>
            </w:del>
          </w:p>
          <w:p>
            <w:pPr>
              <w:pStyle w:val="Normal"/>
              <w:numPr>
                <w:ilvl w:val="1"/>
                <w:numId w:val="10"/>
              </w:numPr>
              <w:jc w:val="both"/>
              <w:rPr>
                <w:sz w:val="20"/>
                <w:szCs w:val="20"/>
                <w:lang w:val="da-DK"/>
                <w:del w:id="5180" w:author="W00687" w:date="2005-06-05T21:10:00Z"/>
              </w:rPr>
            </w:pPr>
            <w:del w:id="5179" w:author="W00687" w:date="2005-06-05T21:10:00Z">
              <w:r>
                <w:rPr>
                  <w:sz w:val="20"/>
                  <w:szCs w:val="20"/>
                  <w:lang w:val="da-DK"/>
                </w:rPr>
                <w:delText>---</w:delText>
              </w:r>
            </w:del>
          </w:p>
          <w:p>
            <w:pPr>
              <w:pStyle w:val="Normal"/>
              <w:ind w:left="357" w:hanging="0"/>
              <w:jc w:val="both"/>
              <w:rPr>
                <w:sz w:val="20"/>
                <w:szCs w:val="20"/>
                <w:lang w:val="da-DK"/>
                <w:del w:id="5183" w:author="W00687" w:date="2005-06-05T21:10:00Z"/>
              </w:rPr>
            </w:pPr>
            <w:del w:id="5181" w:author="W00687" w:date="2005-06-05T21:10:00Z">
              <w:r>
                <w:rPr>
                  <w:sz w:val="20"/>
                  <w:szCs w:val="20"/>
                  <w:lang w:val="da-DK"/>
                </w:rPr>
                <w:delText xml:space="preserve">       </w:delText>
              </w:r>
            </w:del>
            <w:del w:id="5182" w:author="W00687" w:date="2005-06-05T21:10:00Z">
              <w:r>
                <w:rPr>
                  <w:sz w:val="20"/>
                  <w:szCs w:val="20"/>
                  <w:lang w:val="da-DK"/>
                </w:rPr>
                <w:delText>eller enhver anden form for skat, der               træder i stedet for en af disse former for skat.</w:delText>
              </w:r>
            </w:del>
          </w:p>
          <w:p>
            <w:pPr>
              <w:pStyle w:val="Heading1"/>
              <w:ind w:left="357" w:hanging="0"/>
              <w:jc w:val="both"/>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da-DK"/>
                <w:del w:id="5185" w:author="W00687" w:date="2005-06-14T22:31:00Z"/>
              </w:rPr>
            </w:pPr>
            <w:del w:id="5184" w:author="W00687" w:date="2005-06-14T22:31:00Z">
              <w:r>
                <w:rPr>
                  <w:sz w:val="20"/>
                  <w:szCs w:val="20"/>
                  <w:lang w:val="da-DK"/>
                </w:rPr>
              </w:r>
            </w:del>
          </w:p>
          <w:p>
            <w:pPr>
              <w:pStyle w:val="Normal"/>
              <w:jc w:val="both"/>
              <w:rPr>
                <w:sz w:val="20"/>
                <w:szCs w:val="20"/>
                <w:lang w:val="da-DK"/>
                <w:del w:id="5187" w:author="W00687" w:date="2005-06-14T22:31:00Z"/>
              </w:rPr>
            </w:pPr>
            <w:del w:id="5186" w:author="W00687" w:date="2005-06-14T22:31:00Z">
              <w:r>
                <w:rPr>
                  <w:sz w:val="20"/>
                  <w:szCs w:val="20"/>
                  <w:lang w:val="da-DK"/>
                </w:rPr>
              </w:r>
            </w:del>
          </w:p>
          <w:p>
            <w:pPr>
              <w:pStyle w:val="Normal"/>
              <w:jc w:val="both"/>
              <w:rPr>
                <w:sz w:val="20"/>
                <w:szCs w:val="20"/>
                <w:lang w:val="da-DK"/>
                <w:del w:id="5189" w:author="W00687" w:date="2005-06-04T10:53:00Z"/>
              </w:rPr>
            </w:pPr>
            <w:del w:id="5188" w:author="W00687" w:date="2005-06-04T10:53:00Z">
              <w:r>
                <w:rPr>
                  <w:sz w:val="20"/>
                  <w:szCs w:val="20"/>
                  <w:lang w:val="da-DK"/>
                </w:rPr>
              </w:r>
            </w:del>
          </w:p>
          <w:p>
            <w:pPr>
              <w:pStyle w:val="Normal"/>
              <w:jc w:val="both"/>
              <w:rPr>
                <w:sz w:val="20"/>
                <w:szCs w:val="20"/>
                <w:lang w:val="da-DK"/>
                <w:del w:id="5191" w:author="W00687" w:date="2005-06-04T10:53:00Z"/>
              </w:rPr>
            </w:pPr>
            <w:del w:id="5190" w:author="W00687" w:date="2005-06-04T10:53:00Z">
              <w:r>
                <w:rPr>
                  <w:sz w:val="20"/>
                  <w:szCs w:val="20"/>
                  <w:lang w:val="da-DK"/>
                </w:rPr>
              </w:r>
            </w:del>
          </w:p>
          <w:p>
            <w:pPr>
              <w:pStyle w:val="Normal"/>
              <w:jc w:val="both"/>
              <w:rPr>
                <w:sz w:val="20"/>
                <w:szCs w:val="20"/>
                <w:lang w:val="da-DK"/>
                <w:del w:id="5193" w:author="W00687" w:date="2005-06-04T10:53:00Z"/>
              </w:rPr>
            </w:pPr>
            <w:del w:id="5192" w:author="W00687" w:date="2005-06-04T10:53:00Z">
              <w:r>
                <w:rPr>
                  <w:sz w:val="20"/>
                  <w:szCs w:val="20"/>
                  <w:lang w:val="da-DK"/>
                </w:rPr>
              </w:r>
            </w:del>
          </w:p>
          <w:p>
            <w:pPr>
              <w:pStyle w:val="Normal"/>
              <w:jc w:val="both"/>
              <w:rPr>
                <w:sz w:val="20"/>
                <w:szCs w:val="20"/>
                <w:lang w:val="da-DK"/>
                <w:del w:id="5195" w:author="W00687" w:date="2005-06-04T10:53:00Z"/>
              </w:rPr>
            </w:pPr>
            <w:del w:id="5194" w:author="W00687" w:date="2005-06-04T10:53:00Z">
              <w:r>
                <w:rPr>
                  <w:sz w:val="20"/>
                  <w:szCs w:val="20"/>
                  <w:lang w:val="da-DK"/>
                </w:rPr>
              </w:r>
            </w:del>
          </w:p>
          <w:p>
            <w:pPr>
              <w:pStyle w:val="Normal"/>
              <w:jc w:val="both"/>
              <w:rPr>
                <w:sz w:val="20"/>
                <w:szCs w:val="20"/>
                <w:lang w:val="da-DK"/>
                <w:del w:id="5197" w:author="W00687" w:date="2005-06-04T10:53:00Z"/>
              </w:rPr>
            </w:pPr>
            <w:del w:id="5196" w:author="W00687" w:date="2005-06-04T10:53:00Z">
              <w:r>
                <w:rPr>
                  <w:sz w:val="20"/>
                  <w:szCs w:val="20"/>
                  <w:lang w:val="da-DK"/>
                </w:rPr>
              </w:r>
            </w:del>
          </w:p>
          <w:p>
            <w:pPr>
              <w:pStyle w:val="Normal"/>
              <w:jc w:val="both"/>
              <w:rPr>
                <w:sz w:val="20"/>
                <w:szCs w:val="20"/>
                <w:lang w:val="da-DK"/>
                <w:del w:id="5199" w:author="W00687" w:date="2005-06-04T10:53:00Z"/>
              </w:rPr>
            </w:pPr>
            <w:del w:id="5198" w:author="W00687" w:date="2005-06-04T10:53:00Z">
              <w:r>
                <w:rPr>
                  <w:sz w:val="20"/>
                  <w:szCs w:val="20"/>
                  <w:lang w:val="da-DK"/>
                </w:rPr>
              </w:r>
            </w:del>
          </w:p>
          <w:p>
            <w:pPr>
              <w:pStyle w:val="Normal"/>
              <w:jc w:val="both"/>
              <w:rPr>
                <w:sz w:val="20"/>
                <w:szCs w:val="20"/>
                <w:lang w:val="da-DK"/>
                <w:del w:id="5201" w:author="W00687" w:date="2005-06-04T10:53:00Z"/>
              </w:rPr>
            </w:pPr>
            <w:del w:id="5200" w:author="W00687" w:date="2005-06-04T10:53:00Z">
              <w:r>
                <w:rPr>
                  <w:sz w:val="20"/>
                  <w:szCs w:val="20"/>
                  <w:lang w:val="da-DK"/>
                </w:rPr>
              </w:r>
            </w:del>
          </w:p>
          <w:p>
            <w:pPr>
              <w:pStyle w:val="Normal"/>
              <w:jc w:val="both"/>
              <w:rPr>
                <w:sz w:val="20"/>
                <w:szCs w:val="20"/>
                <w:lang w:val="da-DK"/>
                <w:del w:id="5203" w:author="W00687" w:date="2005-06-04T10:53:00Z"/>
              </w:rPr>
            </w:pPr>
            <w:del w:id="5202" w:author="W00687" w:date="2005-06-04T10:53:00Z">
              <w:r>
                <w:rPr>
                  <w:sz w:val="20"/>
                  <w:szCs w:val="20"/>
                  <w:lang w:val="da-DK"/>
                </w:rPr>
              </w:r>
            </w:del>
          </w:p>
          <w:p>
            <w:pPr>
              <w:pStyle w:val="Normal"/>
              <w:jc w:val="both"/>
              <w:rPr>
                <w:sz w:val="20"/>
                <w:szCs w:val="20"/>
                <w:lang w:val="da-DK"/>
                <w:del w:id="5205" w:author="W00687" w:date="2005-06-04T10:53:00Z"/>
              </w:rPr>
            </w:pPr>
            <w:del w:id="5204" w:author="W00687" w:date="2005-06-04T10:53:00Z">
              <w:r>
                <w:rPr>
                  <w:sz w:val="20"/>
                  <w:szCs w:val="20"/>
                  <w:lang w:val="da-DK"/>
                </w:rPr>
              </w:r>
            </w:del>
          </w:p>
          <w:p>
            <w:pPr>
              <w:pStyle w:val="Normal"/>
              <w:jc w:val="both"/>
              <w:rPr>
                <w:sz w:val="20"/>
                <w:szCs w:val="20"/>
                <w:lang w:val="da-DK"/>
                <w:del w:id="5207" w:author="W00687" w:date="2005-06-04T10:53:00Z"/>
              </w:rPr>
            </w:pPr>
            <w:del w:id="5206" w:author="W00687" w:date="2005-06-04T10:53:00Z">
              <w:r>
                <w:rPr>
                  <w:sz w:val="20"/>
                  <w:szCs w:val="20"/>
                  <w:lang w:val="da-DK"/>
                </w:rPr>
              </w:r>
            </w:del>
          </w:p>
          <w:p>
            <w:pPr>
              <w:pStyle w:val="Normal"/>
              <w:jc w:val="both"/>
              <w:rPr>
                <w:sz w:val="20"/>
                <w:szCs w:val="20"/>
                <w:lang w:val="da-DK"/>
                <w:del w:id="5209" w:author="W00687" w:date="2005-06-04T10:53:00Z"/>
              </w:rPr>
            </w:pPr>
            <w:del w:id="5208" w:author="W00687" w:date="2005-06-04T10:53:00Z">
              <w:r>
                <w:rPr>
                  <w:sz w:val="20"/>
                  <w:szCs w:val="20"/>
                  <w:lang w:val="da-DK"/>
                </w:rPr>
              </w:r>
            </w:del>
          </w:p>
          <w:p>
            <w:pPr>
              <w:pStyle w:val="Normal"/>
              <w:jc w:val="both"/>
              <w:rPr>
                <w:sz w:val="20"/>
                <w:szCs w:val="20"/>
                <w:lang w:val="da-DK"/>
                <w:del w:id="5211" w:author="W00687" w:date="2005-06-04T10:53:00Z"/>
              </w:rPr>
            </w:pPr>
            <w:del w:id="5210" w:author="W00687" w:date="2005-06-04T10:53:00Z">
              <w:r>
                <w:rPr>
                  <w:sz w:val="20"/>
                  <w:szCs w:val="20"/>
                  <w:lang w:val="da-DK"/>
                </w:rPr>
              </w:r>
            </w:del>
          </w:p>
          <w:p>
            <w:pPr>
              <w:pStyle w:val="Normal"/>
              <w:jc w:val="both"/>
              <w:rPr>
                <w:sz w:val="20"/>
                <w:szCs w:val="20"/>
                <w:lang w:val="da-DK"/>
                <w:del w:id="5213" w:author="W00687" w:date="2005-06-04T10:53:00Z"/>
              </w:rPr>
            </w:pPr>
            <w:del w:id="5212" w:author="W00687" w:date="2005-06-04T10:53:00Z">
              <w:r>
                <w:rPr>
                  <w:sz w:val="20"/>
                  <w:szCs w:val="20"/>
                  <w:lang w:val="da-DK"/>
                </w:rPr>
              </w:r>
            </w:del>
          </w:p>
          <w:p>
            <w:pPr>
              <w:pStyle w:val="Normal"/>
              <w:jc w:val="both"/>
              <w:rPr>
                <w:sz w:val="20"/>
                <w:szCs w:val="20"/>
                <w:lang w:val="da-DK"/>
                <w:del w:id="5215" w:author="W00687" w:date="2005-06-04T10:53:00Z"/>
              </w:rPr>
            </w:pPr>
            <w:del w:id="5214" w:author="W00687" w:date="2005-06-04T10:53:00Z">
              <w:r>
                <w:rPr>
                  <w:sz w:val="20"/>
                  <w:szCs w:val="20"/>
                  <w:lang w:val="da-DK"/>
                </w:rPr>
              </w:r>
            </w:del>
          </w:p>
          <w:p>
            <w:pPr>
              <w:pStyle w:val="Normal"/>
              <w:jc w:val="both"/>
              <w:rPr>
                <w:sz w:val="20"/>
                <w:szCs w:val="20"/>
                <w:lang w:val="da-DK"/>
                <w:del w:id="5217" w:author="W00687" w:date="2005-06-04T10:53:00Z"/>
              </w:rPr>
            </w:pPr>
            <w:del w:id="5216" w:author="W00687" w:date="2005-06-04T10:53:00Z">
              <w:r>
                <w:rPr>
                  <w:sz w:val="20"/>
                  <w:szCs w:val="20"/>
                  <w:lang w:val="da-DK"/>
                </w:rPr>
              </w:r>
            </w:del>
          </w:p>
          <w:p>
            <w:pPr>
              <w:pStyle w:val="Normal"/>
              <w:jc w:val="both"/>
              <w:rPr>
                <w:sz w:val="20"/>
                <w:szCs w:val="20"/>
                <w:lang w:val="da-DK"/>
                <w:del w:id="5219" w:author="W00687" w:date="2005-06-04T10:53:00Z"/>
              </w:rPr>
            </w:pPr>
            <w:del w:id="5218" w:author="W00687" w:date="2005-06-04T10:53:00Z">
              <w:r>
                <w:rPr>
                  <w:sz w:val="20"/>
                  <w:szCs w:val="20"/>
                  <w:lang w:val="da-DK"/>
                </w:rPr>
              </w:r>
            </w:del>
          </w:p>
          <w:p>
            <w:pPr>
              <w:pStyle w:val="Normal"/>
              <w:jc w:val="both"/>
              <w:rPr>
                <w:sz w:val="20"/>
                <w:szCs w:val="20"/>
                <w:lang w:val="da-DK"/>
                <w:del w:id="5221" w:author="W00687" w:date="2005-06-04T10:53:00Z"/>
              </w:rPr>
            </w:pPr>
            <w:del w:id="5220" w:author="W00687" w:date="2005-06-04T10:53:00Z">
              <w:r>
                <w:rPr>
                  <w:sz w:val="20"/>
                  <w:szCs w:val="20"/>
                  <w:lang w:val="da-DK"/>
                </w:rPr>
              </w:r>
            </w:del>
          </w:p>
          <w:p>
            <w:pPr>
              <w:pStyle w:val="Normal"/>
              <w:jc w:val="both"/>
              <w:rPr>
                <w:sz w:val="20"/>
                <w:szCs w:val="20"/>
                <w:lang w:val="da-DK"/>
                <w:del w:id="5223" w:author="W00687" w:date="2005-06-04T10:53:00Z"/>
              </w:rPr>
            </w:pPr>
            <w:del w:id="5222" w:author="W00687" w:date="2005-06-04T10:53:00Z">
              <w:r>
                <w:rPr>
                  <w:sz w:val="20"/>
                  <w:szCs w:val="20"/>
                  <w:lang w:val="da-DK"/>
                </w:rPr>
              </w:r>
            </w:del>
          </w:p>
          <w:p>
            <w:pPr>
              <w:pStyle w:val="Normal"/>
              <w:jc w:val="both"/>
              <w:rPr>
                <w:sz w:val="20"/>
                <w:szCs w:val="20"/>
                <w:lang w:val="da-DK"/>
                <w:del w:id="5225" w:author="W00687" w:date="2005-06-04T10:53:00Z"/>
              </w:rPr>
            </w:pPr>
            <w:del w:id="5224" w:author="W00687" w:date="2005-06-04T10:53:00Z">
              <w:r>
                <w:rPr>
                  <w:sz w:val="20"/>
                  <w:szCs w:val="20"/>
                  <w:lang w:val="da-DK"/>
                </w:rPr>
              </w:r>
            </w:del>
          </w:p>
          <w:p>
            <w:pPr>
              <w:pStyle w:val="Normal"/>
              <w:jc w:val="both"/>
              <w:rPr>
                <w:sz w:val="20"/>
                <w:szCs w:val="20"/>
                <w:lang w:val="da-DK"/>
                <w:del w:id="5227" w:author="W00687" w:date="2005-06-04T10:53:00Z"/>
              </w:rPr>
            </w:pPr>
            <w:del w:id="5226" w:author="W00687" w:date="2005-06-04T10:53:00Z">
              <w:r>
                <w:rPr>
                  <w:sz w:val="20"/>
                  <w:szCs w:val="20"/>
                  <w:lang w:val="da-DK"/>
                </w:rPr>
              </w:r>
            </w:del>
          </w:p>
          <w:p>
            <w:pPr>
              <w:pStyle w:val="Normal"/>
              <w:jc w:val="both"/>
              <w:rPr>
                <w:del w:id="5229" w:author="W00687" w:date="2005-06-04T10:53:00Z"/>
              </w:rPr>
            </w:pPr>
            <w:del w:id="5228" w:author="W00687" w:date="2005-06-04T10:53:00Z">
              <w:r>
                <w:rPr>
                  <w:sz w:val="20"/>
                  <w:szCs w:val="20"/>
                  <w:lang w:val="da-DK"/>
                </w:rPr>
                <w:delText>2) I artikel 2 bliver den eksisterende tekst stk. 1 og følgende tilføjes som stk. 2:</w:delText>
              </w:r>
            </w:del>
          </w:p>
          <w:p>
            <w:pPr>
              <w:pStyle w:val="Normal"/>
              <w:jc w:val="both"/>
              <w:rPr>
                <w:sz w:val="20"/>
                <w:szCs w:val="20"/>
                <w:lang w:val="da-DK"/>
                <w:del w:id="5231" w:author="W00687" w:date="2005-06-04T10:53:00Z"/>
              </w:rPr>
            </w:pPr>
            <w:del w:id="5230" w:author="W00687" w:date="2005-06-04T10:53:00Z">
              <w:r>
                <w:rPr>
                  <w:sz w:val="20"/>
                  <w:szCs w:val="20"/>
                  <w:lang w:val="da-DK"/>
                </w:rPr>
              </w:r>
            </w:del>
          </w:p>
          <w:p>
            <w:pPr>
              <w:pStyle w:val="Normal"/>
              <w:jc w:val="both"/>
              <w:rPr>
                <w:del w:id="5234" w:author="W00687" w:date="2005-06-04T10:53:00Z"/>
              </w:rPr>
            </w:pPr>
            <w:del w:id="5232" w:author="W00687" w:date="2005-06-04T10:53:00Z">
              <w:r>
                <w:rPr>
                  <w:sz w:val="20"/>
                  <w:szCs w:val="20"/>
                  <w:lang w:val="da-DK"/>
                </w:rPr>
                <w:delText>”</w:delText>
              </w:r>
            </w:del>
            <w:del w:id="5233" w:author="W00687" w:date="2005-06-04T10:53:00Z">
              <w:r>
                <w:rPr>
                  <w:sz w:val="20"/>
                  <w:szCs w:val="20"/>
                  <w:lang w:val="da-DK"/>
                </w:rPr>
                <w:delText>2. I dette direktiv forstås ved ”fast driftssted” et fast forretningssted beliggende i en medlemsstat, hvorigennem aktiviteterne i et selskab i en anden medlemsstat udføres helt eller delvis, for så vidt dette forretningssteds overskud er skattepligtigt i den medlemsstat, hvor det er beliggende, i henhold til den relevante bilaterale dobbeltbeskatningsoverenskomst eller, hvis der ikke er indgået en sådan overenskomst, i henhold til national lov.”</w:delText>
              </w:r>
            </w:del>
          </w:p>
          <w:p>
            <w:pPr>
              <w:pStyle w:val="Normal"/>
              <w:jc w:val="both"/>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szCs w:val="20"/>
                <w:del w:id="5237" w:author="W00687" w:date="2005-06-14T22:57:00Z"/>
              </w:rPr>
            </w:pPr>
            <w:del w:id="5235" w:author="W00687" w:date="2005-06-14T22:57:00Z">
              <w:r>
                <w:rPr>
                  <w:sz w:val="20"/>
                  <w:szCs w:val="20"/>
                </w:rPr>
                <w:delText xml:space="preserve">Artikel </w:delText>
              </w:r>
            </w:del>
            <w:del w:id="5236" w:author="W00687" w:date="2005-06-05T21:14:00Z">
              <w:r>
                <w:rPr>
                  <w:sz w:val="20"/>
                  <w:szCs w:val="20"/>
                </w:rPr>
                <w:delText>3</w:delText>
              </w:r>
            </w:del>
          </w:p>
          <w:p>
            <w:pPr>
              <w:pStyle w:val="Heading1"/>
              <w:rPr>
                <w:del w:id="5239" w:author="W00687" w:date="2005-06-05T21:15:00Z"/>
              </w:rPr>
            </w:pPr>
            <w:del w:id="5238" w:author="W00687" w:date="2005-06-05T21:15:00Z">
              <w:r>
                <w:rPr/>
              </w:r>
            </w:del>
          </w:p>
          <w:p>
            <w:pPr>
              <w:pStyle w:val="Brdtekst"/>
              <w:autoSpaceDE w:val="true"/>
              <w:ind w:left="1080" w:hanging="0"/>
              <w:rPr>
                <w:rFonts w:ascii="Times New Roman" w:hAnsi="Times New Roman" w:cs="Times New Roman"/>
                <w:sz w:val="20"/>
                <w:szCs w:val="20"/>
                <w:lang w:val="da-DK" w:eastAsia="da-DK"/>
                <w:del w:id="5241" w:author="W00687" w:date="2005-06-05T21:15:00Z"/>
              </w:rPr>
            </w:pPr>
            <w:del w:id="5240" w:author="W00687" w:date="2005-06-05T21:15:00Z">
              <w:r>
                <w:rPr>
                  <w:rFonts w:cs="Times New Roman" w:ascii="Times New Roman" w:hAnsi="Times New Roman"/>
                  <w:sz w:val="20"/>
                  <w:szCs w:val="20"/>
                  <w:lang w:val="da-DK" w:eastAsia="da-DK"/>
                </w:rPr>
                <w:delText>I dette direktiv:</w:delText>
              </w:r>
            </w:del>
          </w:p>
          <w:p>
            <w:pPr>
              <w:pStyle w:val="Normal"/>
              <w:ind w:left="1080" w:hanging="0"/>
              <w:jc w:val="both"/>
              <w:rPr>
                <w:del w:id="5243" w:author="W00687" w:date="2005-06-05T21:15:00Z"/>
              </w:rPr>
            </w:pPr>
            <w:del w:id="5242" w:author="W00687" w:date="2005-06-05T21:15:00Z">
              <w:r>
                <w:rPr>
                  <w:sz w:val="20"/>
                  <w:szCs w:val="20"/>
                  <w:lang w:val="da-DK"/>
                </w:rPr>
                <w:delText>betegnes som moderselskab mindst ethvert selskab i en medlemsstat, der opfylder betingelserne i artikel 2, og hvis andel i kapitalen i et selskab i en anden medlemsstat, der opfylder de samme betingelser, er på mindst 25 pct.</w:delText>
              </w:r>
            </w:del>
          </w:p>
          <w:p>
            <w:pPr>
              <w:pStyle w:val="Normal"/>
              <w:ind w:left="1080" w:hanging="0"/>
              <w:jc w:val="both"/>
              <w:rPr>
                <w:sz w:val="20"/>
                <w:szCs w:val="20"/>
                <w:lang w:val="da-DK"/>
                <w:del w:id="5245" w:author="W00687" w:date="2005-06-05T21:15:00Z"/>
              </w:rPr>
            </w:pPr>
            <w:del w:id="5244" w:author="W00687" w:date="2005-06-05T21:15:00Z">
              <w:r>
                <w:rPr>
                  <w:sz w:val="20"/>
                  <w:szCs w:val="20"/>
                  <w:lang w:val="da-DK"/>
                </w:rPr>
              </w:r>
            </w:del>
          </w:p>
          <w:p>
            <w:pPr>
              <w:pStyle w:val="Normal"/>
              <w:ind w:left="1080" w:hanging="0"/>
              <w:jc w:val="both"/>
              <w:rPr>
                <w:sz w:val="20"/>
                <w:szCs w:val="20"/>
                <w:lang w:val="da-DK"/>
                <w:del w:id="5247" w:author="W00687" w:date="2005-06-05T21:15:00Z"/>
              </w:rPr>
            </w:pPr>
            <w:del w:id="5246" w:author="W00687" w:date="2005-06-05T21:15:00Z">
              <w:r>
                <w:rPr>
                  <w:sz w:val="20"/>
                  <w:szCs w:val="20"/>
                  <w:lang w:val="da-DK"/>
                </w:rPr>
              </w:r>
            </w:del>
          </w:p>
          <w:p>
            <w:pPr>
              <w:pStyle w:val="Normal"/>
              <w:ind w:left="1080" w:hanging="0"/>
              <w:jc w:val="both"/>
              <w:rPr>
                <w:sz w:val="20"/>
                <w:szCs w:val="20"/>
                <w:lang w:val="da-DK"/>
                <w:del w:id="5249" w:author="W00687" w:date="2005-06-05T21:15:00Z"/>
              </w:rPr>
            </w:pPr>
            <w:del w:id="5248" w:author="W00687" w:date="2005-06-05T21:15:00Z">
              <w:r>
                <w:rPr>
                  <w:sz w:val="20"/>
                  <w:szCs w:val="20"/>
                  <w:lang w:val="da-DK"/>
                </w:rPr>
              </w:r>
            </w:del>
          </w:p>
          <w:p>
            <w:pPr>
              <w:pStyle w:val="Normal"/>
              <w:ind w:left="1080" w:hanging="0"/>
              <w:jc w:val="both"/>
              <w:rPr>
                <w:sz w:val="20"/>
                <w:szCs w:val="20"/>
                <w:lang w:val="da-DK"/>
                <w:del w:id="5251" w:author="W00687" w:date="2005-06-05T21:15:00Z"/>
              </w:rPr>
            </w:pPr>
            <w:del w:id="5250" w:author="W00687" w:date="2005-06-05T21:15:00Z">
              <w:r>
                <w:rPr>
                  <w:sz w:val="20"/>
                  <w:szCs w:val="20"/>
                  <w:lang w:val="da-DK"/>
                </w:rPr>
              </w:r>
            </w:del>
          </w:p>
          <w:p>
            <w:pPr>
              <w:pStyle w:val="Normal"/>
              <w:ind w:left="1080" w:hanging="0"/>
              <w:jc w:val="both"/>
              <w:rPr>
                <w:sz w:val="20"/>
                <w:szCs w:val="20"/>
                <w:lang w:val="da-DK"/>
                <w:del w:id="5253" w:author="W00687" w:date="2005-06-05T21:15:00Z"/>
              </w:rPr>
            </w:pPr>
            <w:del w:id="5252" w:author="W00687" w:date="2005-06-05T21:15:00Z">
              <w:r>
                <w:rPr>
                  <w:sz w:val="20"/>
                  <w:szCs w:val="20"/>
                  <w:lang w:val="da-DK"/>
                </w:rPr>
              </w:r>
            </w:del>
          </w:p>
          <w:p>
            <w:pPr>
              <w:pStyle w:val="Normal"/>
              <w:ind w:left="1080" w:hanging="0"/>
              <w:jc w:val="both"/>
              <w:rPr>
                <w:sz w:val="20"/>
                <w:szCs w:val="20"/>
                <w:lang w:val="da-DK"/>
                <w:del w:id="5255" w:author="W00687" w:date="2005-06-05T21:15:00Z"/>
              </w:rPr>
            </w:pPr>
            <w:del w:id="5254" w:author="W00687" w:date="2005-06-05T21:15:00Z">
              <w:r>
                <w:rPr>
                  <w:sz w:val="20"/>
                  <w:szCs w:val="20"/>
                  <w:lang w:val="da-DK"/>
                </w:rPr>
              </w:r>
            </w:del>
          </w:p>
          <w:p>
            <w:pPr>
              <w:pStyle w:val="Normal"/>
              <w:ind w:left="1080" w:hanging="0"/>
              <w:jc w:val="both"/>
              <w:rPr>
                <w:sz w:val="20"/>
                <w:szCs w:val="20"/>
                <w:lang w:val="da-DK"/>
                <w:del w:id="5257" w:author="W00687" w:date="2005-06-05T21:15:00Z"/>
              </w:rPr>
            </w:pPr>
            <w:del w:id="5256" w:author="W00687" w:date="2005-06-05T21:15:00Z">
              <w:r>
                <w:rPr>
                  <w:sz w:val="20"/>
                  <w:szCs w:val="20"/>
                  <w:lang w:val="da-DK"/>
                </w:rPr>
              </w:r>
            </w:del>
          </w:p>
          <w:p>
            <w:pPr>
              <w:pStyle w:val="Normal"/>
              <w:ind w:left="1080" w:hanging="0"/>
              <w:jc w:val="both"/>
              <w:rPr>
                <w:sz w:val="20"/>
                <w:szCs w:val="20"/>
                <w:lang w:val="da-DK"/>
                <w:del w:id="5259" w:author="W00687" w:date="2005-06-05T21:15:00Z"/>
              </w:rPr>
            </w:pPr>
            <w:del w:id="5258" w:author="W00687" w:date="2005-06-05T21:15:00Z">
              <w:r>
                <w:rPr>
                  <w:sz w:val="20"/>
                  <w:szCs w:val="20"/>
                  <w:lang w:val="da-DK"/>
                </w:rPr>
              </w:r>
            </w:del>
          </w:p>
          <w:p>
            <w:pPr>
              <w:pStyle w:val="Normal"/>
              <w:ind w:left="1080" w:hanging="0"/>
              <w:jc w:val="both"/>
              <w:rPr>
                <w:sz w:val="20"/>
                <w:szCs w:val="20"/>
                <w:lang w:val="da-DK"/>
                <w:del w:id="5261" w:author="W00687" w:date="2005-06-05T21:15:00Z"/>
              </w:rPr>
            </w:pPr>
            <w:del w:id="5260" w:author="W00687" w:date="2005-06-05T21:15:00Z">
              <w:r>
                <w:rPr>
                  <w:sz w:val="20"/>
                  <w:szCs w:val="20"/>
                  <w:lang w:val="da-DK"/>
                </w:rPr>
              </w:r>
            </w:del>
          </w:p>
          <w:p>
            <w:pPr>
              <w:pStyle w:val="Normal"/>
              <w:ind w:left="1080" w:hanging="0"/>
              <w:jc w:val="both"/>
              <w:rPr>
                <w:sz w:val="20"/>
                <w:szCs w:val="20"/>
                <w:lang w:val="da-DK"/>
                <w:del w:id="5263" w:author="W00687" w:date="2005-06-05T21:15:00Z"/>
              </w:rPr>
            </w:pPr>
            <w:del w:id="5262" w:author="W00687" w:date="2005-06-05T21:15:00Z">
              <w:r>
                <w:rPr>
                  <w:sz w:val="20"/>
                  <w:szCs w:val="20"/>
                  <w:lang w:val="da-DK"/>
                </w:rPr>
              </w:r>
            </w:del>
          </w:p>
          <w:p>
            <w:pPr>
              <w:pStyle w:val="Normal"/>
              <w:ind w:left="1080" w:hanging="0"/>
              <w:jc w:val="both"/>
              <w:rPr>
                <w:sz w:val="20"/>
                <w:szCs w:val="20"/>
                <w:lang w:val="da-DK"/>
                <w:del w:id="5265" w:author="W00687" w:date="2005-06-05T21:15:00Z"/>
              </w:rPr>
            </w:pPr>
            <w:del w:id="5264" w:author="W00687" w:date="2005-06-05T21:15:00Z">
              <w:r>
                <w:rPr>
                  <w:sz w:val="20"/>
                  <w:szCs w:val="20"/>
                  <w:lang w:val="da-DK"/>
                </w:rPr>
              </w:r>
            </w:del>
          </w:p>
          <w:p>
            <w:pPr>
              <w:pStyle w:val="Normal"/>
              <w:ind w:left="1080" w:hanging="0"/>
              <w:jc w:val="both"/>
              <w:rPr>
                <w:sz w:val="20"/>
                <w:szCs w:val="20"/>
                <w:lang w:val="da-DK"/>
                <w:del w:id="5267" w:author="W00687" w:date="2005-06-05T21:15:00Z"/>
              </w:rPr>
            </w:pPr>
            <w:del w:id="5266" w:author="W00687" w:date="2005-06-05T21:15:00Z">
              <w:r>
                <w:rPr>
                  <w:sz w:val="20"/>
                  <w:szCs w:val="20"/>
                  <w:lang w:val="da-DK"/>
                </w:rPr>
              </w:r>
            </w:del>
          </w:p>
          <w:p>
            <w:pPr>
              <w:pStyle w:val="Normal"/>
              <w:ind w:left="1080" w:hanging="0"/>
              <w:jc w:val="both"/>
              <w:rPr>
                <w:sz w:val="20"/>
                <w:szCs w:val="20"/>
                <w:lang w:val="da-DK"/>
                <w:del w:id="5269" w:author="W00687" w:date="2005-06-05T21:15:00Z"/>
              </w:rPr>
            </w:pPr>
            <w:del w:id="5268" w:author="W00687" w:date="2005-06-05T21:15:00Z">
              <w:r>
                <w:rPr>
                  <w:sz w:val="20"/>
                  <w:szCs w:val="20"/>
                  <w:lang w:val="da-DK"/>
                </w:rPr>
              </w:r>
            </w:del>
          </w:p>
          <w:p>
            <w:pPr>
              <w:pStyle w:val="Normal"/>
              <w:ind w:left="1080" w:hanging="0"/>
              <w:jc w:val="both"/>
              <w:rPr>
                <w:sz w:val="20"/>
                <w:szCs w:val="20"/>
                <w:lang w:val="da-DK"/>
                <w:del w:id="5271" w:author="W00687" w:date="2005-06-05T21:15:00Z"/>
              </w:rPr>
            </w:pPr>
            <w:del w:id="5270" w:author="W00687" w:date="2005-06-05T21:15:00Z">
              <w:r>
                <w:rPr>
                  <w:sz w:val="20"/>
                  <w:szCs w:val="20"/>
                  <w:lang w:val="da-DK"/>
                </w:rPr>
              </w:r>
            </w:del>
          </w:p>
          <w:p>
            <w:pPr>
              <w:pStyle w:val="Normal"/>
              <w:ind w:left="1080" w:hanging="0"/>
              <w:jc w:val="both"/>
              <w:rPr>
                <w:sz w:val="20"/>
                <w:szCs w:val="20"/>
                <w:lang w:val="da-DK"/>
                <w:del w:id="5273" w:author="W00687" w:date="2005-06-05T21:15:00Z"/>
              </w:rPr>
            </w:pPr>
            <w:del w:id="5272" w:author="W00687" w:date="2005-06-05T21:15:00Z">
              <w:r>
                <w:rPr>
                  <w:sz w:val="20"/>
                  <w:szCs w:val="20"/>
                  <w:lang w:val="da-DK"/>
                </w:rPr>
              </w:r>
            </w:del>
          </w:p>
          <w:p>
            <w:pPr>
              <w:pStyle w:val="Normal"/>
              <w:ind w:left="1080" w:hanging="0"/>
              <w:jc w:val="both"/>
              <w:rPr>
                <w:sz w:val="20"/>
                <w:szCs w:val="20"/>
                <w:lang w:val="da-DK"/>
                <w:del w:id="5275" w:author="W00687" w:date="2005-06-05T21:15:00Z"/>
              </w:rPr>
            </w:pPr>
            <w:del w:id="5274" w:author="W00687" w:date="2005-06-05T21:15:00Z">
              <w:r>
                <w:rPr>
                  <w:sz w:val="20"/>
                  <w:szCs w:val="20"/>
                  <w:lang w:val="da-DK"/>
                </w:rPr>
              </w:r>
            </w:del>
          </w:p>
          <w:p>
            <w:pPr>
              <w:pStyle w:val="Normal"/>
              <w:ind w:left="1080" w:hanging="0"/>
              <w:jc w:val="both"/>
              <w:rPr>
                <w:sz w:val="20"/>
                <w:szCs w:val="20"/>
                <w:lang w:val="da-DK"/>
                <w:del w:id="5277" w:author="W00687" w:date="2005-06-05T21:15:00Z"/>
              </w:rPr>
            </w:pPr>
            <w:del w:id="5276" w:author="W00687" w:date="2005-06-05T21:15:00Z">
              <w:r>
                <w:rPr>
                  <w:sz w:val="20"/>
                  <w:szCs w:val="20"/>
                  <w:lang w:val="da-DK"/>
                </w:rPr>
              </w:r>
            </w:del>
          </w:p>
          <w:p>
            <w:pPr>
              <w:pStyle w:val="Normal"/>
              <w:ind w:left="1080" w:hanging="0"/>
              <w:jc w:val="both"/>
              <w:rPr>
                <w:del w:id="5279" w:author="W00687" w:date="2005-06-05T21:15:00Z"/>
              </w:rPr>
            </w:pPr>
            <w:del w:id="5278" w:author="W00687" w:date="2005-06-05T21:15:00Z">
              <w:r>
                <w:rPr>
                  <w:sz w:val="20"/>
                  <w:szCs w:val="20"/>
                  <w:lang w:val="da-DK"/>
                </w:rPr>
                <w:delText>forstås ved datterselskab et selskab, i hvis kapital et andet selskab har den i litra a) omhandlede andel.</w:delText>
              </w:r>
            </w:del>
          </w:p>
          <w:p>
            <w:pPr>
              <w:pStyle w:val="Normal"/>
              <w:ind w:left="1080" w:hanging="0"/>
              <w:jc w:val="both"/>
              <w:rPr>
                <w:sz w:val="20"/>
                <w:szCs w:val="20"/>
                <w:lang w:val="da-DK"/>
                <w:del w:id="5281" w:author="W00687" w:date="2005-06-05T21:15:00Z"/>
              </w:rPr>
            </w:pPr>
            <w:del w:id="5280" w:author="W00687" w:date="2005-06-05T21:15:00Z">
              <w:r>
                <w:rPr>
                  <w:sz w:val="20"/>
                  <w:szCs w:val="20"/>
                  <w:lang w:val="da-DK"/>
                </w:rPr>
              </w:r>
            </w:del>
          </w:p>
          <w:p>
            <w:pPr>
              <w:pStyle w:val="Normal"/>
              <w:ind w:left="1080" w:hanging="0"/>
              <w:jc w:val="both"/>
              <w:rPr>
                <w:sz w:val="20"/>
                <w:szCs w:val="20"/>
                <w:lang w:val="da-DK"/>
                <w:del w:id="5283" w:author="W00687" w:date="2005-06-05T21:15:00Z"/>
              </w:rPr>
            </w:pPr>
            <w:del w:id="5282" w:author="W00687" w:date="2005-06-05T21:15:00Z">
              <w:r>
                <w:rPr>
                  <w:sz w:val="20"/>
                  <w:szCs w:val="20"/>
                  <w:lang w:val="da-DK"/>
                </w:rPr>
                <w:delText>Uanset stk. 1 kan medlemsstaterne:</w:delText>
              </w:r>
            </w:del>
          </w:p>
          <w:p>
            <w:pPr>
              <w:pStyle w:val="Normal"/>
              <w:ind w:left="1080" w:hanging="0"/>
              <w:jc w:val="both"/>
              <w:rPr>
                <w:del w:id="5285" w:author="W00687" w:date="2005-06-05T21:15:00Z"/>
              </w:rPr>
            </w:pPr>
            <w:del w:id="5284" w:author="W00687" w:date="2005-06-05T21:15:00Z">
              <w:r>
                <w:rPr>
                  <w:sz w:val="20"/>
                  <w:szCs w:val="20"/>
                  <w:lang w:val="da-DK"/>
                </w:rPr>
                <w:delText>ved bilateral aftale erstatte kapitalandelskriteriet med stemmerettighedskriteriet</w:delText>
              </w:r>
            </w:del>
          </w:p>
          <w:p>
            <w:pPr>
              <w:pStyle w:val="Normal"/>
              <w:ind w:left="1080" w:hanging="0"/>
              <w:jc w:val="both"/>
              <w:rPr>
                <w:del w:id="5287" w:author="W00687" w:date="2005-06-05T21:15:00Z"/>
              </w:rPr>
            </w:pPr>
            <w:del w:id="5286" w:author="W00687" w:date="2005-06-05T21:15:00Z">
              <w:r>
                <w:rPr>
                  <w:sz w:val="20"/>
                  <w:szCs w:val="20"/>
                  <w:lang w:val="da-DK"/>
                </w:rPr>
                <w:delText>undlade at anvende dette direktiv på selskaber i denne medlemsstat, der ikke i en sammenhængende periode  på mindst to år  besidder en kapitalandel, der giver ret til betegnelsen moderselskab, eller på selskaber, i hvilket et selskab i en anden medlemsstat ikke i en sammenhængende periode på mindst to år besidder sådan kapitalandel.</w:delText>
              </w:r>
            </w:del>
          </w:p>
          <w:p>
            <w:pPr>
              <w:pStyle w:val="Heading1"/>
              <w:spacing w:before="75" w:after="75"/>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289" w:author="W00687" w:date="2005-06-04T10:54:00Z"/>
              </w:rPr>
            </w:pPr>
            <w:del w:id="5288" w:author="W00687" w:date="2005-06-04T10:54:00Z">
              <w:r>
                <w:rPr>
                  <w:sz w:val="20"/>
                  <w:szCs w:val="20"/>
                  <w:lang w:val="da-DK"/>
                </w:rPr>
                <w:delText>3) Artikel 3, stk. 1, affattes således:</w:delText>
              </w:r>
            </w:del>
          </w:p>
          <w:p>
            <w:pPr>
              <w:pStyle w:val="Normal"/>
              <w:jc w:val="both"/>
              <w:rPr>
                <w:sz w:val="20"/>
                <w:szCs w:val="20"/>
                <w:lang w:val="da-DK"/>
                <w:del w:id="5291" w:author="W00687" w:date="2005-06-04T10:54:00Z"/>
              </w:rPr>
            </w:pPr>
            <w:del w:id="5290" w:author="W00687" w:date="2005-06-04T10:54:00Z">
              <w:r>
                <w:rPr>
                  <w:sz w:val="20"/>
                  <w:szCs w:val="20"/>
                  <w:lang w:val="da-DK"/>
                </w:rPr>
              </w:r>
            </w:del>
          </w:p>
          <w:p>
            <w:pPr>
              <w:pStyle w:val="Normal"/>
              <w:jc w:val="both"/>
              <w:rPr>
                <w:sz w:val="20"/>
                <w:szCs w:val="20"/>
                <w:lang w:val="da-DK"/>
                <w:del w:id="5294" w:author="W00687" w:date="2005-06-04T10:54:00Z"/>
              </w:rPr>
            </w:pPr>
            <w:del w:id="5292" w:author="W00687" w:date="2005-06-04T10:54:00Z">
              <w:r>
                <w:rPr>
                  <w:sz w:val="20"/>
                  <w:szCs w:val="20"/>
                  <w:lang w:val="da-DK"/>
                </w:rPr>
                <w:delText>”</w:delText>
              </w:r>
            </w:del>
            <w:del w:id="5293" w:author="W00687" w:date="2005-06-04T10:54:00Z">
              <w:r>
                <w:rPr>
                  <w:sz w:val="20"/>
                  <w:szCs w:val="20"/>
                  <w:lang w:val="da-DK"/>
                </w:rPr>
                <w:delText>1. I dette direktiv</w:delText>
              </w:r>
            </w:del>
          </w:p>
          <w:p>
            <w:pPr>
              <w:pStyle w:val="Normal"/>
              <w:numPr>
                <w:ilvl w:val="1"/>
                <w:numId w:val="12"/>
              </w:numPr>
              <w:jc w:val="both"/>
              <w:rPr>
                <w:del w:id="5296" w:author="W00687" w:date="2005-06-04T10:54:00Z"/>
              </w:rPr>
            </w:pPr>
            <w:del w:id="5295" w:author="W00687" w:date="2005-06-04T10:54:00Z">
              <w:r>
                <w:rPr>
                  <w:sz w:val="20"/>
                  <w:szCs w:val="20"/>
                  <w:lang w:val="da-DK"/>
                </w:rPr>
                <w:delText>betegnes som moderselskab mindst ethvert selskab i en medlemsstat, der opfylder betingelserne i artikel 2, og som har en andel i kapitalen i et selskab i en anden medlemsstat, der opfylder de samme betingelser, på mindst 20 pct.</w:delText>
              </w:r>
            </w:del>
          </w:p>
          <w:p>
            <w:pPr>
              <w:pStyle w:val="Normal"/>
              <w:ind w:left="1440" w:hanging="0"/>
              <w:jc w:val="both"/>
              <w:rPr>
                <w:sz w:val="20"/>
                <w:szCs w:val="20"/>
                <w:lang w:val="da-DK"/>
                <w:del w:id="5298" w:author="W00687" w:date="2005-06-04T10:54:00Z"/>
              </w:rPr>
            </w:pPr>
            <w:del w:id="5297" w:author="W00687" w:date="2005-06-04T10:54:00Z">
              <w:r>
                <w:rPr>
                  <w:sz w:val="20"/>
                  <w:szCs w:val="20"/>
                  <w:lang w:val="da-DK"/>
                </w:rPr>
              </w:r>
            </w:del>
          </w:p>
          <w:p>
            <w:pPr>
              <w:pStyle w:val="Normal"/>
              <w:ind w:left="1440" w:hanging="0"/>
              <w:jc w:val="both"/>
              <w:rPr>
                <w:del w:id="5300" w:author="W00687" w:date="2005-06-04T10:54:00Z"/>
              </w:rPr>
            </w:pPr>
            <w:del w:id="5299" w:author="W00687" w:date="2005-06-04T10:54:00Z">
              <w:r>
                <w:rPr>
                  <w:sz w:val="20"/>
                  <w:szCs w:val="20"/>
                  <w:lang w:val="da-DK"/>
                </w:rPr>
                <w:delText>Som moderselskab betegnes også på samme betingelser et selskab i en medlemsstat, som har en andel i kapitalen i et selskab i samme medlemsstat på mindst 20 pct., der helt eller delvis besiddes af førstnævnte selskabs faste driftssted beliggende i en anden medlemsstat.</w:delText>
              </w:r>
            </w:del>
          </w:p>
          <w:p>
            <w:pPr>
              <w:pStyle w:val="Normal"/>
              <w:ind w:left="1440" w:hanging="0"/>
              <w:jc w:val="both"/>
              <w:rPr>
                <w:sz w:val="20"/>
                <w:szCs w:val="20"/>
                <w:lang w:val="da-DK"/>
                <w:del w:id="5302" w:author="W00687" w:date="2005-06-04T10:54:00Z"/>
              </w:rPr>
            </w:pPr>
            <w:del w:id="5301" w:author="W00687" w:date="2005-06-04T10:54:00Z">
              <w:r>
                <w:rPr>
                  <w:sz w:val="20"/>
                  <w:szCs w:val="20"/>
                  <w:lang w:val="da-DK"/>
                </w:rPr>
              </w:r>
            </w:del>
          </w:p>
          <w:p>
            <w:pPr>
              <w:pStyle w:val="Normal"/>
              <w:ind w:left="1440" w:hanging="0"/>
              <w:jc w:val="both"/>
              <w:rPr>
                <w:del w:id="5304" w:author="W00687" w:date="2005-06-04T10:54:00Z"/>
              </w:rPr>
            </w:pPr>
            <w:del w:id="5303" w:author="W00687" w:date="2005-06-04T10:54:00Z">
              <w:r>
                <w:rPr>
                  <w:sz w:val="20"/>
                  <w:szCs w:val="20"/>
                  <w:lang w:val="da-DK"/>
                </w:rPr>
                <w:delText>Fra den 1. januar 2007 skal minimumsandelen i kapitalen i et selskab være 15 pct.</w:delText>
              </w:r>
            </w:del>
          </w:p>
          <w:p>
            <w:pPr>
              <w:pStyle w:val="Normal"/>
              <w:ind w:left="1440" w:hanging="0"/>
              <w:jc w:val="both"/>
              <w:rPr>
                <w:sz w:val="20"/>
                <w:szCs w:val="20"/>
                <w:lang w:val="da-DK"/>
                <w:del w:id="5306" w:author="W00687" w:date="2005-06-04T10:54:00Z"/>
              </w:rPr>
            </w:pPr>
            <w:del w:id="5305" w:author="W00687" w:date="2005-06-04T10:54:00Z">
              <w:r>
                <w:rPr>
                  <w:sz w:val="20"/>
                  <w:szCs w:val="20"/>
                  <w:lang w:val="da-DK"/>
                </w:rPr>
              </w:r>
            </w:del>
          </w:p>
          <w:p>
            <w:pPr>
              <w:pStyle w:val="Normal"/>
              <w:ind w:left="1440" w:hanging="0"/>
              <w:jc w:val="both"/>
              <w:rPr>
                <w:del w:id="5308" w:author="W00687" w:date="2005-06-04T10:54:00Z"/>
              </w:rPr>
            </w:pPr>
            <w:del w:id="5307" w:author="W00687" w:date="2005-06-04T10:54:00Z">
              <w:r>
                <w:rPr>
                  <w:sz w:val="20"/>
                  <w:szCs w:val="20"/>
                  <w:lang w:val="da-DK"/>
                </w:rPr>
                <w:delText>Fra den 1. januar 2009 skal minimumsandelen i kapitalen i et selskab være 10 pct.</w:delText>
              </w:r>
            </w:del>
          </w:p>
          <w:p>
            <w:pPr>
              <w:pStyle w:val="Normal"/>
              <w:ind w:left="1080" w:hanging="0"/>
              <w:jc w:val="both"/>
              <w:rPr>
                <w:sz w:val="20"/>
                <w:szCs w:val="20"/>
                <w:lang w:val="da-DK"/>
                <w:del w:id="5310" w:author="W00687" w:date="2005-06-04T10:54:00Z"/>
              </w:rPr>
            </w:pPr>
            <w:del w:id="5309" w:author="W00687" w:date="2005-06-04T10:54:00Z">
              <w:r>
                <w:rPr>
                  <w:sz w:val="20"/>
                  <w:szCs w:val="20"/>
                  <w:lang w:val="da-DK"/>
                </w:rPr>
              </w:r>
            </w:del>
          </w:p>
          <w:p>
            <w:pPr>
              <w:pStyle w:val="Normal"/>
              <w:numPr>
                <w:ilvl w:val="1"/>
                <w:numId w:val="12"/>
              </w:numPr>
              <w:jc w:val="both"/>
              <w:rPr>
                <w:del w:id="5312" w:author="W00687" w:date="2005-06-04T10:54:00Z"/>
              </w:rPr>
            </w:pPr>
            <w:del w:id="5311" w:author="W00687" w:date="2005-06-04T10:54:00Z">
              <w:r>
                <w:rPr>
                  <w:sz w:val="20"/>
                  <w:szCs w:val="20"/>
                  <w:lang w:val="da-DK"/>
                </w:rPr>
                <w:delText>forstås ved datterselskab et selskab, i hvis kapital et andet selskab har den i litra a) nævnte andel.”</w:delText>
              </w:r>
            </w:del>
          </w:p>
          <w:p>
            <w:pPr>
              <w:pStyle w:val="Normal"/>
              <w:ind w:left="1080" w:hanging="0"/>
              <w:jc w:val="both"/>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szCs w:val="20"/>
                <w:lang w:val="da-DK"/>
                <w:del w:id="5314" w:author="W00687" w:date="2005-06-14T23:00:00Z"/>
              </w:rPr>
            </w:pPr>
            <w:del w:id="5313" w:author="W00687" w:date="2005-06-14T23:00:00Z">
              <w:r>
                <w:rPr>
                  <w:sz w:val="20"/>
                  <w:szCs w:val="20"/>
                  <w:lang w:val="da-DK"/>
                </w:rPr>
              </w:r>
            </w:del>
          </w:p>
          <w:p>
            <w:pPr>
              <w:pStyle w:val="Heading1"/>
              <w:rPr>
                <w:sz w:val="20"/>
                <w:szCs w:val="20"/>
                <w:del w:id="5317" w:author="W00687" w:date="2005-06-14T23:00:00Z"/>
              </w:rPr>
            </w:pPr>
            <w:del w:id="5315" w:author="W00687" w:date="2005-06-14T23:00:00Z">
              <w:r>
                <w:rPr>
                  <w:sz w:val="20"/>
                  <w:szCs w:val="20"/>
                </w:rPr>
                <w:delText xml:space="preserve">Artikel </w:delText>
              </w:r>
            </w:del>
            <w:del w:id="5316" w:author="W00687" w:date="2005-06-05T21:23:00Z">
              <w:r>
                <w:rPr>
                  <w:sz w:val="20"/>
                  <w:szCs w:val="20"/>
                </w:rPr>
                <w:delText>4</w:delText>
              </w:r>
            </w:del>
          </w:p>
          <w:p>
            <w:pPr>
              <w:pStyle w:val="Heading1"/>
              <w:rPr>
                <w:del w:id="5319" w:author="W00687" w:date="2005-06-14T23:00:00Z"/>
              </w:rPr>
            </w:pPr>
            <w:del w:id="5318" w:author="W00687" w:date="2005-06-14T23:00:00Z">
              <w:r>
                <w:rPr/>
              </w:r>
            </w:del>
          </w:p>
          <w:p>
            <w:pPr>
              <w:pStyle w:val="Heading1"/>
              <w:rPr>
                <w:del w:id="5321" w:author="W00687" w:date="2005-06-05T21:23:00Z"/>
              </w:rPr>
            </w:pPr>
            <w:del w:id="5320" w:author="W00687" w:date="2005-06-05T21:23:00Z">
              <w:r>
                <w:rPr>
                  <w:rFonts w:cs="Times New Roman"/>
                  <w:sz w:val="20"/>
                  <w:szCs w:val="20"/>
                  <w:lang w:val="da-DK"/>
                </w:rPr>
                <w:delText>1.   Hvis et moderselskab som selskabsdeltager fra sit datterselskab modtager udbytte, der udloddes ved en anden lejlighed end i forbindelse med datterselskabets likvidation, kan den stat, hvor moderselskabet er hjemmehørende,</w:delText>
              </w:r>
            </w:del>
          </w:p>
          <w:p>
            <w:pPr>
              <w:pStyle w:val="Normal"/>
              <w:numPr>
                <w:ilvl w:val="1"/>
                <w:numId w:val="10"/>
              </w:numPr>
              <w:jc w:val="both"/>
              <w:rPr>
                <w:del w:id="5323" w:author="W00687" w:date="2005-06-05T21:23:00Z"/>
              </w:rPr>
            </w:pPr>
            <w:del w:id="5322" w:author="W00687" w:date="2005-06-05T21:23:00Z">
              <w:r>
                <w:rPr>
                  <w:sz w:val="20"/>
                  <w:szCs w:val="20"/>
                  <w:lang w:val="da-DK"/>
                </w:rPr>
                <w:delText>enten undlade at beskatte dette overskud</w:delText>
              </w:r>
            </w:del>
          </w:p>
          <w:p>
            <w:pPr>
              <w:pStyle w:val="Normal"/>
              <w:numPr>
                <w:ilvl w:val="1"/>
                <w:numId w:val="10"/>
              </w:numPr>
              <w:jc w:val="both"/>
              <w:rPr>
                <w:del w:id="5325" w:author="W00687" w:date="2005-06-05T21:23:00Z"/>
              </w:rPr>
            </w:pPr>
            <w:del w:id="5324" w:author="W00687" w:date="2005-06-05T21:23:00Z">
              <w:r>
                <w:rPr>
                  <w:sz w:val="20"/>
                  <w:szCs w:val="20"/>
                  <w:lang w:val="da-DK"/>
                </w:rPr>
                <w:delText>eller beskatte det, men give selskabet tilladelse til fra skattebeløbet at trække den del af datterselskabets skat, der vedrører dette overskud, og i givet fald det kildeskattebeløb, der i medfør af undtagelsesbestemmelserne i artikel 5 er opkrævet af den medlemsstat, hvor datterselskabet er hjemmehørende, dog højst den tilsvarende nationale skat.</w:delText>
              </w:r>
            </w:del>
          </w:p>
          <w:p>
            <w:pPr>
              <w:pStyle w:val="Normal"/>
              <w:ind w:left="1080" w:hanging="0"/>
              <w:jc w:val="both"/>
              <w:rPr>
                <w:sz w:val="20"/>
                <w:szCs w:val="20"/>
                <w:lang w:val="da-DK"/>
                <w:del w:id="5327" w:author="W00687" w:date="2005-06-05T21:23:00Z"/>
              </w:rPr>
            </w:pPr>
            <w:del w:id="5326" w:author="W00687" w:date="2005-06-05T21:23:00Z">
              <w:r>
                <w:rPr>
                  <w:sz w:val="20"/>
                  <w:szCs w:val="20"/>
                  <w:lang w:val="da-DK"/>
                </w:rPr>
              </w:r>
            </w:del>
          </w:p>
          <w:p>
            <w:pPr>
              <w:pStyle w:val="Normal"/>
              <w:ind w:left="1080" w:hanging="0"/>
              <w:jc w:val="both"/>
              <w:rPr>
                <w:sz w:val="20"/>
                <w:szCs w:val="20"/>
                <w:lang w:val="da-DK"/>
                <w:del w:id="5329" w:author="W00687" w:date="2005-06-05T21:23:00Z"/>
              </w:rPr>
            </w:pPr>
            <w:del w:id="5328" w:author="W00687" w:date="2005-06-05T21:23:00Z">
              <w:r>
                <w:rPr>
                  <w:sz w:val="20"/>
                  <w:szCs w:val="20"/>
                  <w:lang w:val="da-DK"/>
                </w:rPr>
              </w:r>
            </w:del>
          </w:p>
          <w:p>
            <w:pPr>
              <w:pStyle w:val="Normal"/>
              <w:ind w:left="1080" w:hanging="0"/>
              <w:jc w:val="both"/>
              <w:rPr>
                <w:sz w:val="20"/>
                <w:szCs w:val="20"/>
                <w:lang w:val="da-DK"/>
                <w:del w:id="5331" w:author="W00687" w:date="2005-06-05T21:23:00Z"/>
              </w:rPr>
            </w:pPr>
            <w:del w:id="5330" w:author="W00687" w:date="2005-06-05T21:23:00Z">
              <w:r>
                <w:rPr>
                  <w:sz w:val="20"/>
                  <w:szCs w:val="20"/>
                  <w:lang w:val="da-DK"/>
                </w:rPr>
              </w:r>
            </w:del>
          </w:p>
          <w:p>
            <w:pPr>
              <w:pStyle w:val="Normal"/>
              <w:ind w:left="1080" w:hanging="0"/>
              <w:jc w:val="both"/>
              <w:rPr>
                <w:sz w:val="20"/>
                <w:szCs w:val="20"/>
                <w:lang w:val="da-DK"/>
                <w:del w:id="5333" w:author="W00687" w:date="2005-06-05T21:23:00Z"/>
              </w:rPr>
            </w:pPr>
            <w:del w:id="5332" w:author="W00687" w:date="2005-06-05T21:23:00Z">
              <w:r>
                <w:rPr>
                  <w:sz w:val="20"/>
                  <w:szCs w:val="20"/>
                  <w:lang w:val="da-DK"/>
                </w:rPr>
              </w:r>
            </w:del>
          </w:p>
          <w:p>
            <w:pPr>
              <w:pStyle w:val="Normal"/>
              <w:ind w:left="1080" w:hanging="0"/>
              <w:jc w:val="both"/>
              <w:rPr>
                <w:sz w:val="20"/>
                <w:szCs w:val="20"/>
                <w:lang w:val="da-DK"/>
                <w:del w:id="5335" w:author="W00687" w:date="2005-06-05T21:23:00Z"/>
              </w:rPr>
            </w:pPr>
            <w:del w:id="5334" w:author="W00687" w:date="2005-06-05T21:23:00Z">
              <w:r>
                <w:rPr>
                  <w:sz w:val="20"/>
                  <w:szCs w:val="20"/>
                  <w:lang w:val="da-DK"/>
                </w:rPr>
              </w:r>
            </w:del>
          </w:p>
          <w:p>
            <w:pPr>
              <w:pStyle w:val="Normal"/>
              <w:ind w:left="1080" w:hanging="0"/>
              <w:jc w:val="both"/>
              <w:rPr>
                <w:sz w:val="20"/>
                <w:szCs w:val="20"/>
                <w:lang w:val="da-DK"/>
                <w:del w:id="5337" w:author="W00687" w:date="2005-06-05T21:23:00Z"/>
              </w:rPr>
            </w:pPr>
            <w:del w:id="5336" w:author="W00687" w:date="2005-06-05T21:23:00Z">
              <w:r>
                <w:rPr>
                  <w:sz w:val="20"/>
                  <w:szCs w:val="20"/>
                  <w:lang w:val="da-DK"/>
                </w:rPr>
              </w:r>
            </w:del>
          </w:p>
          <w:p>
            <w:pPr>
              <w:pStyle w:val="Heading1"/>
              <w:rPr>
                <w:sz w:val="20"/>
                <w:szCs w:val="20"/>
                <w:lang w:val="da-DK"/>
                <w:del w:id="5339" w:author="W00687" w:date="2005-06-14T23:00:00Z"/>
              </w:rPr>
            </w:pPr>
            <w:del w:id="5338" w:author="W00687" w:date="2005-06-14T23:00:00Z">
              <w:r>
                <w:rPr>
                  <w:sz w:val="20"/>
                  <w:szCs w:val="20"/>
                  <w:lang w:val="da-DK"/>
                </w:rPr>
              </w:r>
            </w:del>
          </w:p>
          <w:p>
            <w:pPr>
              <w:pStyle w:val="Heading1"/>
              <w:ind w:left="1080" w:hanging="0"/>
              <w:jc w:val="both"/>
              <w:rPr>
                <w:sz w:val="20"/>
                <w:szCs w:val="20"/>
                <w:lang w:val="da-DK"/>
                <w:del w:id="5341" w:author="W00687" w:date="2005-06-05T21:25:00Z"/>
              </w:rPr>
            </w:pPr>
            <w:del w:id="5340" w:author="W00687" w:date="2005-06-05T21:25:00Z">
              <w:r>
                <w:rPr>
                  <w:sz w:val="20"/>
                  <w:szCs w:val="20"/>
                  <w:lang w:val="da-DK"/>
                </w:rPr>
              </w:r>
            </w:del>
          </w:p>
          <w:p>
            <w:pPr>
              <w:pStyle w:val="Normal"/>
              <w:ind w:left="1080" w:hanging="0"/>
              <w:jc w:val="both"/>
              <w:rPr>
                <w:sz w:val="20"/>
                <w:szCs w:val="20"/>
                <w:lang w:val="da-DK"/>
                <w:del w:id="5343" w:author="W00687" w:date="2005-06-05T21:25:00Z"/>
              </w:rPr>
            </w:pPr>
            <w:del w:id="5342" w:author="W00687" w:date="2005-06-05T21:25:00Z">
              <w:r>
                <w:rPr>
                  <w:sz w:val="20"/>
                  <w:szCs w:val="20"/>
                  <w:lang w:val="da-DK"/>
                </w:rPr>
              </w:r>
            </w:del>
          </w:p>
          <w:p>
            <w:pPr>
              <w:pStyle w:val="Normal"/>
              <w:ind w:left="1080" w:hanging="0"/>
              <w:jc w:val="both"/>
              <w:rPr>
                <w:sz w:val="20"/>
                <w:szCs w:val="20"/>
                <w:lang w:val="da-DK"/>
                <w:del w:id="5345" w:author="W00687" w:date="2005-06-05T21:25:00Z"/>
              </w:rPr>
            </w:pPr>
            <w:del w:id="5344" w:author="W00687" w:date="2005-06-05T21:25:00Z">
              <w:r>
                <w:rPr>
                  <w:sz w:val="20"/>
                  <w:szCs w:val="20"/>
                  <w:lang w:val="da-DK"/>
                </w:rPr>
              </w:r>
            </w:del>
          </w:p>
          <w:p>
            <w:pPr>
              <w:pStyle w:val="Normal"/>
              <w:ind w:left="1080" w:hanging="0"/>
              <w:jc w:val="both"/>
              <w:rPr>
                <w:sz w:val="20"/>
                <w:szCs w:val="20"/>
                <w:lang w:val="da-DK"/>
                <w:del w:id="5347" w:author="W00687" w:date="2005-06-05T21:25:00Z"/>
              </w:rPr>
            </w:pPr>
            <w:del w:id="5346" w:author="W00687" w:date="2005-06-05T21:25:00Z">
              <w:r>
                <w:rPr>
                  <w:sz w:val="20"/>
                  <w:szCs w:val="20"/>
                  <w:lang w:val="da-DK"/>
                </w:rPr>
              </w:r>
            </w:del>
          </w:p>
          <w:p>
            <w:pPr>
              <w:pStyle w:val="Normal"/>
              <w:ind w:left="1080" w:hanging="0"/>
              <w:jc w:val="both"/>
              <w:rPr>
                <w:sz w:val="20"/>
                <w:szCs w:val="20"/>
                <w:lang w:val="da-DK"/>
                <w:del w:id="5349" w:author="W00687" w:date="2005-06-05T21:25:00Z"/>
              </w:rPr>
            </w:pPr>
            <w:del w:id="5348" w:author="W00687" w:date="2005-06-05T21:25:00Z">
              <w:r>
                <w:rPr>
                  <w:sz w:val="20"/>
                  <w:szCs w:val="20"/>
                  <w:lang w:val="da-DK"/>
                </w:rPr>
              </w:r>
            </w:del>
          </w:p>
          <w:p>
            <w:pPr>
              <w:pStyle w:val="Normal"/>
              <w:ind w:left="1080" w:hanging="0"/>
              <w:jc w:val="both"/>
              <w:rPr>
                <w:sz w:val="20"/>
                <w:szCs w:val="20"/>
                <w:lang w:val="da-DK"/>
                <w:del w:id="5351" w:author="W00687" w:date="2005-06-05T21:25:00Z"/>
              </w:rPr>
            </w:pPr>
            <w:del w:id="5350" w:author="W00687" w:date="2005-06-05T21:25:00Z">
              <w:r>
                <w:rPr>
                  <w:sz w:val="20"/>
                  <w:szCs w:val="20"/>
                  <w:lang w:val="da-DK"/>
                </w:rPr>
              </w:r>
            </w:del>
          </w:p>
          <w:p>
            <w:pPr>
              <w:pStyle w:val="Normal"/>
              <w:ind w:left="1080" w:hanging="0"/>
              <w:jc w:val="both"/>
              <w:rPr>
                <w:sz w:val="20"/>
                <w:szCs w:val="20"/>
                <w:lang w:val="da-DK"/>
                <w:del w:id="5353" w:author="W00687" w:date="2005-06-05T21:25:00Z"/>
              </w:rPr>
            </w:pPr>
            <w:del w:id="5352" w:author="W00687" w:date="2005-06-05T21:25:00Z">
              <w:r>
                <w:rPr>
                  <w:sz w:val="20"/>
                  <w:szCs w:val="20"/>
                  <w:lang w:val="da-DK"/>
                </w:rPr>
              </w:r>
            </w:del>
          </w:p>
          <w:p>
            <w:pPr>
              <w:pStyle w:val="Normal"/>
              <w:ind w:left="1080" w:hanging="0"/>
              <w:jc w:val="both"/>
              <w:rPr>
                <w:sz w:val="20"/>
                <w:szCs w:val="20"/>
                <w:lang w:val="da-DK"/>
                <w:del w:id="5355" w:author="W00687" w:date="2005-06-05T21:25:00Z"/>
              </w:rPr>
            </w:pPr>
            <w:del w:id="5354" w:author="W00687" w:date="2005-06-05T21:25:00Z">
              <w:r>
                <w:rPr>
                  <w:sz w:val="20"/>
                  <w:szCs w:val="20"/>
                  <w:lang w:val="da-DK"/>
                </w:rPr>
              </w:r>
            </w:del>
          </w:p>
          <w:p>
            <w:pPr>
              <w:pStyle w:val="Normal"/>
              <w:ind w:left="1080" w:hanging="0"/>
              <w:jc w:val="both"/>
              <w:rPr>
                <w:sz w:val="20"/>
                <w:szCs w:val="20"/>
                <w:lang w:val="da-DK"/>
                <w:del w:id="5357" w:author="W00687" w:date="2005-06-05T21:25:00Z"/>
              </w:rPr>
            </w:pPr>
            <w:del w:id="5356" w:author="W00687" w:date="2005-06-05T21:25:00Z">
              <w:r>
                <w:rPr>
                  <w:sz w:val="20"/>
                  <w:szCs w:val="20"/>
                  <w:lang w:val="da-DK"/>
                </w:rPr>
              </w:r>
            </w:del>
          </w:p>
          <w:p>
            <w:pPr>
              <w:pStyle w:val="Normal"/>
              <w:ind w:left="1080" w:hanging="0"/>
              <w:jc w:val="both"/>
              <w:rPr>
                <w:sz w:val="20"/>
                <w:szCs w:val="20"/>
                <w:lang w:val="da-DK"/>
                <w:del w:id="5359" w:author="W00687" w:date="2005-06-05T21:25:00Z"/>
              </w:rPr>
            </w:pPr>
            <w:del w:id="5358" w:author="W00687" w:date="2005-06-05T21:25:00Z">
              <w:r>
                <w:rPr>
                  <w:sz w:val="20"/>
                  <w:szCs w:val="20"/>
                  <w:lang w:val="da-DK"/>
                </w:rPr>
              </w:r>
            </w:del>
          </w:p>
          <w:p>
            <w:pPr>
              <w:pStyle w:val="Normal"/>
              <w:ind w:left="1080" w:hanging="0"/>
              <w:jc w:val="both"/>
              <w:rPr>
                <w:sz w:val="20"/>
                <w:szCs w:val="20"/>
                <w:lang w:val="da-DK"/>
                <w:del w:id="5361" w:author="W00687" w:date="2005-06-05T21:25:00Z"/>
              </w:rPr>
            </w:pPr>
            <w:del w:id="5360" w:author="W00687" w:date="2005-06-05T21:25:00Z">
              <w:r>
                <w:rPr>
                  <w:sz w:val="20"/>
                  <w:szCs w:val="20"/>
                  <w:lang w:val="da-DK"/>
                </w:rPr>
              </w:r>
            </w:del>
          </w:p>
          <w:p>
            <w:pPr>
              <w:pStyle w:val="Normal"/>
              <w:ind w:left="1080" w:hanging="0"/>
              <w:jc w:val="both"/>
              <w:rPr>
                <w:sz w:val="20"/>
                <w:szCs w:val="20"/>
                <w:lang w:val="da-DK"/>
                <w:del w:id="5363" w:author="W00687" w:date="2005-06-05T21:25:00Z"/>
              </w:rPr>
            </w:pPr>
            <w:del w:id="5362" w:author="W00687" w:date="2005-06-05T21:25:00Z">
              <w:r>
                <w:rPr>
                  <w:sz w:val="20"/>
                  <w:szCs w:val="20"/>
                  <w:lang w:val="da-DK"/>
                </w:rPr>
              </w:r>
            </w:del>
          </w:p>
          <w:p>
            <w:pPr>
              <w:pStyle w:val="Normal"/>
              <w:ind w:left="1080" w:hanging="0"/>
              <w:jc w:val="both"/>
              <w:rPr>
                <w:sz w:val="20"/>
                <w:szCs w:val="20"/>
                <w:lang w:val="da-DK"/>
                <w:del w:id="5365" w:author="W00687" w:date="2005-06-05T21:25:00Z"/>
              </w:rPr>
            </w:pPr>
            <w:del w:id="5364" w:author="W00687" w:date="2005-06-05T21:25:00Z">
              <w:r>
                <w:rPr>
                  <w:sz w:val="20"/>
                  <w:szCs w:val="20"/>
                  <w:lang w:val="da-DK"/>
                </w:rPr>
              </w:r>
            </w:del>
          </w:p>
          <w:p>
            <w:pPr>
              <w:pStyle w:val="Normal"/>
              <w:ind w:left="1080" w:hanging="0"/>
              <w:jc w:val="both"/>
              <w:rPr>
                <w:sz w:val="20"/>
                <w:szCs w:val="20"/>
                <w:lang w:val="da-DK"/>
                <w:del w:id="5367" w:author="W00687" w:date="2005-06-05T21:25:00Z"/>
              </w:rPr>
            </w:pPr>
            <w:del w:id="5366" w:author="W00687" w:date="2005-06-05T21:25:00Z">
              <w:r>
                <w:rPr>
                  <w:sz w:val="20"/>
                  <w:szCs w:val="20"/>
                  <w:lang w:val="da-DK"/>
                </w:rPr>
              </w:r>
            </w:del>
          </w:p>
          <w:p>
            <w:pPr>
              <w:pStyle w:val="Normal"/>
              <w:ind w:left="1080" w:hanging="0"/>
              <w:jc w:val="both"/>
              <w:rPr>
                <w:sz w:val="20"/>
                <w:szCs w:val="20"/>
                <w:lang w:val="da-DK"/>
                <w:del w:id="5369" w:author="W00687" w:date="2005-06-05T21:25:00Z"/>
              </w:rPr>
            </w:pPr>
            <w:del w:id="5368" w:author="W00687" w:date="2005-06-05T21:25:00Z">
              <w:r>
                <w:rPr>
                  <w:sz w:val="20"/>
                  <w:szCs w:val="20"/>
                  <w:lang w:val="da-DK"/>
                </w:rPr>
              </w:r>
            </w:del>
          </w:p>
          <w:p>
            <w:pPr>
              <w:pStyle w:val="Normal"/>
              <w:ind w:left="1080" w:hanging="0"/>
              <w:jc w:val="both"/>
              <w:rPr>
                <w:sz w:val="20"/>
                <w:szCs w:val="20"/>
                <w:lang w:val="da-DK"/>
                <w:del w:id="5371" w:author="W00687" w:date="2005-06-05T21:25:00Z"/>
              </w:rPr>
            </w:pPr>
            <w:del w:id="5370" w:author="W00687" w:date="2005-06-05T21:25:00Z">
              <w:r>
                <w:rPr>
                  <w:sz w:val="20"/>
                  <w:szCs w:val="20"/>
                  <w:lang w:val="da-DK"/>
                </w:rPr>
              </w:r>
            </w:del>
          </w:p>
          <w:p>
            <w:pPr>
              <w:pStyle w:val="Normal"/>
              <w:ind w:left="1080" w:hanging="0"/>
              <w:jc w:val="both"/>
              <w:rPr>
                <w:sz w:val="20"/>
                <w:szCs w:val="20"/>
                <w:lang w:val="da-DK"/>
                <w:del w:id="5373" w:author="W00687" w:date="2005-06-05T21:25:00Z"/>
              </w:rPr>
            </w:pPr>
            <w:del w:id="5372" w:author="W00687" w:date="2005-06-05T21:25:00Z">
              <w:r>
                <w:rPr>
                  <w:sz w:val="20"/>
                  <w:szCs w:val="20"/>
                  <w:lang w:val="da-DK"/>
                </w:rPr>
              </w:r>
            </w:del>
          </w:p>
          <w:p>
            <w:pPr>
              <w:pStyle w:val="Normal"/>
              <w:ind w:left="1080" w:hanging="0"/>
              <w:jc w:val="both"/>
              <w:rPr>
                <w:sz w:val="20"/>
                <w:szCs w:val="20"/>
                <w:lang w:val="da-DK"/>
                <w:del w:id="5375" w:author="W00687" w:date="2005-06-05T21:25:00Z"/>
              </w:rPr>
            </w:pPr>
            <w:del w:id="5374" w:author="W00687" w:date="2005-06-05T21:25:00Z">
              <w:r>
                <w:rPr>
                  <w:sz w:val="20"/>
                  <w:szCs w:val="20"/>
                  <w:lang w:val="da-DK"/>
                </w:rPr>
              </w:r>
            </w:del>
          </w:p>
          <w:p>
            <w:pPr>
              <w:pStyle w:val="Normal"/>
              <w:ind w:left="1080" w:hanging="0"/>
              <w:jc w:val="both"/>
              <w:rPr>
                <w:sz w:val="20"/>
                <w:szCs w:val="20"/>
                <w:lang w:val="da-DK"/>
                <w:del w:id="5377" w:author="W00687" w:date="2005-06-05T21:25:00Z"/>
              </w:rPr>
            </w:pPr>
            <w:del w:id="5376" w:author="W00687" w:date="2005-06-05T21:25:00Z">
              <w:r>
                <w:rPr>
                  <w:sz w:val="20"/>
                  <w:szCs w:val="20"/>
                  <w:lang w:val="da-DK"/>
                </w:rPr>
              </w:r>
            </w:del>
          </w:p>
          <w:p>
            <w:pPr>
              <w:pStyle w:val="Normal"/>
              <w:ind w:left="1080" w:hanging="0"/>
              <w:jc w:val="both"/>
              <w:rPr>
                <w:sz w:val="20"/>
                <w:szCs w:val="20"/>
                <w:lang w:val="da-DK"/>
                <w:del w:id="5379" w:author="W00687" w:date="2005-06-05T21:25:00Z"/>
              </w:rPr>
            </w:pPr>
            <w:del w:id="5378" w:author="W00687" w:date="2005-06-05T21:25:00Z">
              <w:r>
                <w:rPr>
                  <w:sz w:val="20"/>
                  <w:szCs w:val="20"/>
                  <w:lang w:val="da-DK"/>
                </w:rPr>
              </w:r>
            </w:del>
          </w:p>
          <w:p>
            <w:pPr>
              <w:pStyle w:val="Normal"/>
              <w:ind w:left="1080" w:hanging="0"/>
              <w:jc w:val="both"/>
              <w:rPr>
                <w:sz w:val="20"/>
                <w:szCs w:val="20"/>
                <w:lang w:val="da-DK"/>
                <w:del w:id="5381" w:author="W00687" w:date="2005-06-05T21:25:00Z"/>
              </w:rPr>
            </w:pPr>
            <w:del w:id="5380" w:author="W00687" w:date="2005-06-05T21:25:00Z">
              <w:r>
                <w:rPr>
                  <w:sz w:val="20"/>
                  <w:szCs w:val="20"/>
                  <w:lang w:val="da-DK"/>
                </w:rPr>
              </w:r>
            </w:del>
          </w:p>
          <w:p>
            <w:pPr>
              <w:pStyle w:val="Normal"/>
              <w:ind w:left="1080" w:hanging="0"/>
              <w:jc w:val="both"/>
              <w:rPr>
                <w:sz w:val="20"/>
                <w:szCs w:val="20"/>
                <w:lang w:val="da-DK"/>
                <w:del w:id="5383" w:author="W00687" w:date="2005-06-05T21:25:00Z"/>
              </w:rPr>
            </w:pPr>
            <w:del w:id="5382" w:author="W00687" w:date="2005-06-05T21:25:00Z">
              <w:r>
                <w:rPr>
                  <w:sz w:val="20"/>
                  <w:szCs w:val="20"/>
                  <w:lang w:val="da-DK"/>
                </w:rPr>
              </w:r>
            </w:del>
          </w:p>
          <w:p>
            <w:pPr>
              <w:pStyle w:val="Normal"/>
              <w:ind w:left="1080" w:hanging="0"/>
              <w:jc w:val="both"/>
              <w:rPr>
                <w:sz w:val="20"/>
                <w:szCs w:val="20"/>
                <w:lang w:val="da-DK"/>
                <w:del w:id="5385" w:author="W00687" w:date="2005-06-05T21:25:00Z"/>
              </w:rPr>
            </w:pPr>
            <w:del w:id="5384" w:author="W00687" w:date="2005-06-05T21:25:00Z">
              <w:r>
                <w:rPr>
                  <w:sz w:val="20"/>
                  <w:szCs w:val="20"/>
                  <w:lang w:val="da-DK"/>
                </w:rPr>
              </w:r>
            </w:del>
          </w:p>
          <w:p>
            <w:pPr>
              <w:pStyle w:val="Normal"/>
              <w:ind w:left="1080" w:hanging="0"/>
              <w:jc w:val="both"/>
              <w:rPr>
                <w:sz w:val="20"/>
                <w:szCs w:val="20"/>
                <w:lang w:val="da-DK"/>
                <w:del w:id="5387" w:author="W00687" w:date="2005-06-05T21:25:00Z"/>
              </w:rPr>
            </w:pPr>
            <w:del w:id="5386" w:author="W00687" w:date="2005-06-05T21:25:00Z">
              <w:r>
                <w:rPr>
                  <w:sz w:val="20"/>
                  <w:szCs w:val="20"/>
                  <w:lang w:val="da-DK"/>
                </w:rPr>
              </w:r>
            </w:del>
          </w:p>
          <w:p>
            <w:pPr>
              <w:pStyle w:val="Normal"/>
              <w:ind w:left="360" w:hanging="0"/>
              <w:jc w:val="both"/>
              <w:rPr>
                <w:del w:id="5389" w:author="W00687" w:date="2005-06-05T21:25:00Z"/>
              </w:rPr>
            </w:pPr>
            <w:del w:id="5388" w:author="W00687" w:date="2005-06-05T21:25:00Z">
              <w:r>
                <w:rPr>
                  <w:sz w:val="20"/>
                  <w:szCs w:val="20"/>
                  <w:lang w:val="da-DK"/>
                </w:rPr>
                <w:delText>2.   Enhver medlemsstat bevarer imidlertid muligheden for at fastsætte, at udgifter i forbindelse med kapitalandelen og kapitaltab, der er et resultat af udlodningen af datterselskabets udbytte, ikke kan fradrages i moderselskabets skattepligtige overskud. Hvis forvaltningsudgifterne i forbindelse med kapitalandelen i dette tilfælde fastsættes til et fast beløb, kan dette faste beløb ikke overstige 5 pct. af det udbytte, som datterselskabet udlodder.</w:delText>
              </w:r>
            </w:del>
          </w:p>
          <w:p>
            <w:pPr>
              <w:pStyle w:val="Normal"/>
              <w:jc w:val="both"/>
              <w:rPr>
                <w:sz w:val="20"/>
                <w:szCs w:val="20"/>
                <w:lang w:val="da-DK"/>
                <w:del w:id="5391" w:author="W00687" w:date="2005-06-05T21:25:00Z"/>
              </w:rPr>
            </w:pPr>
            <w:del w:id="5390" w:author="W00687" w:date="2005-06-05T21:25:00Z">
              <w:r>
                <w:rPr>
                  <w:sz w:val="20"/>
                  <w:szCs w:val="20"/>
                  <w:lang w:val="da-DK"/>
                </w:rPr>
              </w:r>
            </w:del>
          </w:p>
          <w:p>
            <w:pPr>
              <w:pStyle w:val="Normal"/>
              <w:ind w:left="360" w:hanging="0"/>
              <w:jc w:val="both"/>
              <w:rPr>
                <w:del w:id="5393" w:author="W00687" w:date="2005-06-05T21:25:00Z"/>
              </w:rPr>
            </w:pPr>
            <w:del w:id="5392" w:author="W00687" w:date="2005-06-05T21:25:00Z">
              <w:r>
                <w:rPr>
                  <w:sz w:val="20"/>
                  <w:szCs w:val="20"/>
                  <w:lang w:val="da-DK"/>
                </w:rPr>
                <w:delText xml:space="preserve">3.   Stk. 1 anvendes indtil datoen for den faktiske iværksættelse af en fælles selskabsbeskatning. </w:delText>
              </w:r>
            </w:del>
          </w:p>
          <w:p>
            <w:pPr>
              <w:pStyle w:val="Normal"/>
              <w:jc w:val="both"/>
              <w:rPr>
                <w:sz w:val="20"/>
                <w:szCs w:val="20"/>
                <w:lang w:val="da-DK"/>
                <w:del w:id="5395" w:author="W00687" w:date="2005-06-05T21:25:00Z"/>
              </w:rPr>
            </w:pPr>
            <w:del w:id="5394" w:author="W00687" w:date="2005-06-05T21:25:00Z">
              <w:r>
                <w:rPr>
                  <w:sz w:val="20"/>
                  <w:szCs w:val="20"/>
                  <w:lang w:val="da-DK"/>
                </w:rPr>
              </w:r>
            </w:del>
          </w:p>
          <w:p>
            <w:pPr>
              <w:pStyle w:val="TextBodyIndent"/>
              <w:rPr>
                <w:del w:id="5397" w:author="W00687" w:date="2005-06-05T21:25:00Z"/>
              </w:rPr>
            </w:pPr>
            <w:del w:id="5396" w:author="W00687" w:date="2005-06-05T21:25:00Z">
              <w:r>
                <w:rPr>
                  <w:sz w:val="20"/>
                  <w:szCs w:val="20"/>
                </w:rPr>
                <w:delText>Rådet vil, når tiden er inde vedtage bestemmelser, der skal gælde fra denne dato.</w:delText>
              </w:r>
            </w:del>
          </w:p>
          <w:p>
            <w:pPr>
              <w:pStyle w:val="Normal"/>
              <w:jc w:val="center"/>
              <w:rPr>
                <w:sz w:val="20"/>
                <w:szCs w:val="20"/>
                <w:lang w:val="da-DK"/>
                <w:del w:id="5399" w:author="W00687" w:date="2005-06-05T21:25:00Z"/>
              </w:rPr>
            </w:pPr>
            <w:del w:id="5398" w:author="W00687" w:date="2005-06-05T21:25:00Z">
              <w:r>
                <w:rPr>
                  <w:sz w:val="20"/>
                  <w:szCs w:val="20"/>
                  <w:lang w:val="da-DK"/>
                </w:rPr>
              </w:r>
            </w:del>
          </w:p>
          <w:p>
            <w:pPr>
              <w:pStyle w:val="Heading1"/>
              <w:jc w:val="center"/>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401" w:author="W00687" w:date="2005-06-14T23:04:00Z"/>
              </w:rPr>
            </w:pPr>
            <w:del w:id="5400" w:author="W00687" w:date="2005-06-04T10:56:00Z">
              <w:r>
                <w:rPr>
                  <w:sz w:val="20"/>
                  <w:szCs w:val="20"/>
                  <w:lang w:val="da-DK"/>
                </w:rPr>
                <w:delText>4) Artikel 4 ændres således:</w:delText>
              </w:r>
            </w:del>
          </w:p>
          <w:p>
            <w:pPr>
              <w:pStyle w:val="Normal"/>
              <w:jc w:val="both"/>
              <w:rPr>
                <w:sz w:val="20"/>
                <w:szCs w:val="20"/>
                <w:lang w:val="da-DK"/>
                <w:del w:id="5403" w:author="W00687" w:date="2005-06-04T10:55:00Z"/>
              </w:rPr>
            </w:pPr>
            <w:del w:id="5402" w:author="W00687" w:date="2005-06-04T10:55:00Z">
              <w:r>
                <w:rPr>
                  <w:sz w:val="20"/>
                  <w:szCs w:val="20"/>
                  <w:lang w:val="da-DK"/>
                </w:rPr>
              </w:r>
            </w:del>
          </w:p>
          <w:p>
            <w:pPr>
              <w:pStyle w:val="Normal"/>
              <w:numPr>
                <w:ilvl w:val="0"/>
                <w:numId w:val="5"/>
              </w:numPr>
              <w:jc w:val="both"/>
              <w:rPr>
                <w:sz w:val="20"/>
                <w:szCs w:val="20"/>
                <w:lang w:val="da-DK"/>
                <w:del w:id="5405" w:author="W00687" w:date="2005-06-04T10:55:00Z"/>
              </w:rPr>
            </w:pPr>
            <w:del w:id="5404" w:author="W00687" w:date="2005-06-04T10:55:00Z">
              <w:r>
                <w:rPr>
                  <w:sz w:val="20"/>
                  <w:szCs w:val="20"/>
                  <w:lang w:val="da-DK"/>
                </w:rPr>
                <w:delText>Stk. 1 affattes således:</w:delText>
              </w:r>
            </w:del>
          </w:p>
          <w:p>
            <w:pPr>
              <w:pStyle w:val="Normal"/>
              <w:ind w:left="360" w:hanging="0"/>
              <w:jc w:val="both"/>
              <w:rPr>
                <w:sz w:val="20"/>
                <w:szCs w:val="20"/>
                <w:lang w:val="da-DK"/>
                <w:del w:id="5407" w:author="W00687" w:date="2005-06-04T10:55:00Z"/>
              </w:rPr>
            </w:pPr>
            <w:del w:id="5406" w:author="W00687" w:date="2005-06-04T10:55:00Z">
              <w:r>
                <w:rPr>
                  <w:sz w:val="20"/>
                  <w:szCs w:val="20"/>
                  <w:lang w:val="da-DK"/>
                </w:rPr>
              </w:r>
            </w:del>
          </w:p>
          <w:p>
            <w:pPr>
              <w:pStyle w:val="Normal"/>
              <w:ind w:left="360" w:hanging="0"/>
              <w:jc w:val="both"/>
              <w:rPr>
                <w:del w:id="5410" w:author="W00687" w:date="2005-06-04T10:55:00Z"/>
              </w:rPr>
            </w:pPr>
            <w:del w:id="5408" w:author="W00687" w:date="2005-06-04T10:55:00Z">
              <w:r>
                <w:rPr>
                  <w:sz w:val="20"/>
                  <w:szCs w:val="20"/>
                  <w:lang w:val="da-DK"/>
                </w:rPr>
                <w:delText>”</w:delText>
              </w:r>
            </w:del>
            <w:del w:id="5409" w:author="W00687" w:date="2005-06-04T10:55:00Z">
              <w:r>
                <w:rPr>
                  <w:sz w:val="20"/>
                  <w:szCs w:val="20"/>
                  <w:lang w:val="da-DK"/>
                </w:rPr>
                <w:delText xml:space="preserve">1. Hvis et moderselskab eller dets faste  driftssted som følge af moderselskabets forbindelse med sit datterselskab modtager overskud, der udloddes ved en anden lejlighed end i forbindelse med datterselskabets likvidation, skal moderselskabets stat og det faste driftssteds stat </w:delText>
              </w:r>
            </w:del>
          </w:p>
          <w:p>
            <w:pPr>
              <w:pStyle w:val="Normal"/>
              <w:numPr>
                <w:ilvl w:val="1"/>
                <w:numId w:val="10"/>
              </w:numPr>
              <w:jc w:val="both"/>
              <w:rPr>
                <w:del w:id="5412" w:author="W00687" w:date="2005-06-04T10:55:00Z"/>
              </w:rPr>
            </w:pPr>
            <w:del w:id="5411" w:author="W00687" w:date="2005-06-04T10:55:00Z">
              <w:r>
                <w:rPr>
                  <w:sz w:val="20"/>
                  <w:szCs w:val="20"/>
                  <w:lang w:val="da-DK"/>
                </w:rPr>
                <w:delText>enten undlade at beskatte dette overskud, eller</w:delText>
              </w:r>
            </w:del>
          </w:p>
          <w:p>
            <w:pPr>
              <w:pStyle w:val="Normal"/>
              <w:numPr>
                <w:ilvl w:val="1"/>
                <w:numId w:val="10"/>
              </w:numPr>
              <w:jc w:val="both"/>
              <w:rPr>
                <w:del w:id="5414" w:author="W00687" w:date="2005-06-04T10:55:00Z"/>
              </w:rPr>
            </w:pPr>
            <w:del w:id="5413" w:author="W00687" w:date="2005-06-04T10:55:00Z">
              <w:r>
                <w:rPr>
                  <w:sz w:val="20"/>
                  <w:szCs w:val="20"/>
                  <w:lang w:val="da-DK"/>
                </w:rPr>
                <w:delText>beskatte dette overskud, men give moderselskabet og det faste driftssted tilladelse til fra det skyldige skattebeløb at trække den del af den af datterselskabet og ethvert datterselskab på lavere niveau betalte selskabsskat, der vedrører dette overskud, op til det tilsvarende skyldige skattebeløb, på den betingelse, at hvert selskab og dets datterselskab på lavere niveau opfylder kravene i artikel 2 og 3 på ethvert niveau.”</w:delText>
              </w:r>
            </w:del>
          </w:p>
          <w:p>
            <w:pPr>
              <w:pStyle w:val="Normal"/>
              <w:ind w:left="1080" w:hanging="0"/>
              <w:jc w:val="both"/>
              <w:rPr>
                <w:sz w:val="20"/>
                <w:szCs w:val="20"/>
                <w:lang w:val="da-DK"/>
                <w:del w:id="5416" w:author="W00687" w:date="2005-06-04T10:55:00Z"/>
              </w:rPr>
            </w:pPr>
            <w:del w:id="5415" w:author="W00687" w:date="2005-06-04T10:55:00Z">
              <w:r>
                <w:rPr>
                  <w:sz w:val="20"/>
                  <w:szCs w:val="20"/>
                  <w:lang w:val="da-DK"/>
                </w:rPr>
              </w:r>
            </w:del>
          </w:p>
          <w:p>
            <w:pPr>
              <w:pStyle w:val="Normal"/>
              <w:numPr>
                <w:ilvl w:val="0"/>
                <w:numId w:val="5"/>
              </w:numPr>
              <w:jc w:val="both"/>
              <w:rPr>
                <w:sz w:val="20"/>
                <w:szCs w:val="20"/>
                <w:lang w:val="da-DK"/>
                <w:del w:id="5418" w:author="W00687" w:date="2005-06-04T10:55:00Z"/>
              </w:rPr>
            </w:pPr>
            <w:del w:id="5417" w:author="W00687" w:date="2005-06-04T10:55:00Z">
              <w:r>
                <w:rPr>
                  <w:sz w:val="20"/>
                  <w:szCs w:val="20"/>
                  <w:lang w:val="da-DK"/>
                </w:rPr>
                <w:delText>Følgende indsættes som stk. 1 a:</w:delText>
              </w:r>
            </w:del>
          </w:p>
          <w:p>
            <w:pPr>
              <w:pStyle w:val="Normal"/>
              <w:ind w:left="360" w:hanging="0"/>
              <w:jc w:val="both"/>
              <w:rPr>
                <w:sz w:val="20"/>
                <w:szCs w:val="20"/>
                <w:lang w:val="da-DK"/>
                <w:del w:id="5420" w:author="W00687" w:date="2005-06-04T10:55:00Z"/>
              </w:rPr>
            </w:pPr>
            <w:del w:id="5419" w:author="W00687" w:date="2005-06-04T10:55:00Z">
              <w:r>
                <w:rPr>
                  <w:sz w:val="20"/>
                  <w:szCs w:val="20"/>
                  <w:lang w:val="da-DK"/>
                </w:rPr>
              </w:r>
            </w:del>
          </w:p>
          <w:p>
            <w:pPr>
              <w:pStyle w:val="Normal"/>
              <w:ind w:left="360" w:hanging="0"/>
              <w:jc w:val="both"/>
              <w:rPr>
                <w:del w:id="5423" w:author="W00687" w:date="2005-06-04T10:55:00Z"/>
              </w:rPr>
            </w:pPr>
            <w:del w:id="5421" w:author="W00687" w:date="2005-06-04T10:55:00Z">
              <w:r>
                <w:rPr>
                  <w:sz w:val="20"/>
                  <w:szCs w:val="20"/>
                  <w:lang w:val="da-DK"/>
                </w:rPr>
                <w:delText>”</w:delText>
              </w:r>
            </w:del>
            <w:del w:id="5422" w:author="W00687" w:date="2005-06-04T10:55:00Z">
              <w:r>
                <w:rPr>
                  <w:sz w:val="20"/>
                  <w:szCs w:val="20"/>
                  <w:lang w:val="da-DK"/>
                </w:rPr>
                <w:delText xml:space="preserve">1 a. Intet i dette direktiv er til hinder for, at den stat, hvor moderselskabet er hjemmehørende, på grundlag af denne stats vurdering af datterselskabets juridiske karakteristika som følge af den lovgivning, hvorunder det er oprettet, betragter et datterselskab som skattemæssigt transparent og derfor beskatter moderselskabet på grundlag af dets andel af datterselskabets overskud, efterhånden som dette overskud opstår. I så fald skal den stat, hvor moderselskabet er hjemmehørende, undlade at beskatte overskud udloddet af datterselskabet.     </w:delText>
              </w:r>
            </w:del>
          </w:p>
          <w:p>
            <w:pPr>
              <w:pStyle w:val="Normal"/>
              <w:ind w:left="360" w:hanging="0"/>
              <w:jc w:val="both"/>
              <w:rPr>
                <w:sz w:val="20"/>
                <w:szCs w:val="20"/>
                <w:lang w:val="da-DK"/>
                <w:del w:id="5425" w:author="W00687" w:date="2005-06-04T10:55:00Z"/>
              </w:rPr>
            </w:pPr>
            <w:del w:id="5424" w:author="W00687" w:date="2005-06-04T10:55:00Z">
              <w:r>
                <w:rPr>
                  <w:sz w:val="20"/>
                  <w:szCs w:val="20"/>
                  <w:lang w:val="da-DK"/>
                </w:rPr>
              </w:r>
            </w:del>
          </w:p>
          <w:p>
            <w:pPr>
              <w:pStyle w:val="Normal"/>
              <w:ind w:left="360" w:hanging="0"/>
              <w:jc w:val="both"/>
              <w:rPr>
                <w:del w:id="5427" w:author="W00687" w:date="2005-06-04T10:55:00Z"/>
              </w:rPr>
            </w:pPr>
            <w:del w:id="5426" w:author="W00687" w:date="2005-06-04T10:55:00Z">
              <w:r>
                <w:rPr>
                  <w:sz w:val="20"/>
                  <w:szCs w:val="20"/>
                  <w:lang w:val="da-DK"/>
                </w:rPr>
                <w:delText>Når den stat, hvor moderselskabet er hjemmehørende, medregner moderselskabets andel af datterselskabets overskud, efterhånden som det opstår, skal den enten fritage dette overskud eller give moderselskabet tilladelse til fra det skyldige skattebeløb at trække den del af den af datterselskabet og ethvert datterselskab på lavere niveau betalte selskabsskat, der vedrører moderselskabets andel i overskuddet, op til det tilsvarende skyldige skattebeløb, på den betingelse, at hvert selskab og dets datterselskab på lavere niveau opfylder kravene i artikel 2 og 3 på ethvert niveau.”</w:delText>
              </w:r>
            </w:del>
          </w:p>
          <w:p>
            <w:pPr>
              <w:pStyle w:val="Normal"/>
              <w:ind w:left="360" w:hanging="0"/>
              <w:jc w:val="both"/>
              <w:rPr>
                <w:sz w:val="20"/>
                <w:szCs w:val="20"/>
                <w:lang w:val="da-DK"/>
                <w:del w:id="5429" w:author="W00687" w:date="2005-06-14T23:04:00Z"/>
              </w:rPr>
            </w:pPr>
            <w:del w:id="5428" w:author="W00687" w:date="2005-06-14T23:04:00Z">
              <w:r>
                <w:rPr>
                  <w:sz w:val="20"/>
                  <w:szCs w:val="20"/>
                  <w:lang w:val="da-DK"/>
                </w:rPr>
              </w:r>
            </w:del>
          </w:p>
          <w:p>
            <w:pPr>
              <w:pStyle w:val="Normal"/>
              <w:ind w:left="360" w:hanging="0"/>
              <w:jc w:val="both"/>
              <w:rPr>
                <w:sz w:val="20"/>
                <w:szCs w:val="20"/>
                <w:lang w:val="da-DK"/>
                <w:del w:id="5431" w:author="W00687" w:date="2005-06-14T23:04:00Z"/>
              </w:rPr>
            </w:pPr>
            <w:del w:id="5430" w:author="W00687" w:date="2005-06-14T23:04:00Z">
              <w:r>
                <w:rPr>
                  <w:sz w:val="20"/>
                  <w:szCs w:val="20"/>
                  <w:lang w:val="da-DK"/>
                </w:rPr>
              </w:r>
            </w:del>
          </w:p>
          <w:p>
            <w:pPr>
              <w:pStyle w:val="Normal"/>
              <w:ind w:left="360" w:hanging="0"/>
              <w:jc w:val="both"/>
              <w:rPr>
                <w:sz w:val="20"/>
                <w:szCs w:val="20"/>
                <w:lang w:val="da-DK"/>
                <w:del w:id="5433" w:author="W00687" w:date="2005-06-14T23:04:00Z"/>
              </w:rPr>
            </w:pPr>
            <w:del w:id="5432" w:author="W00687" w:date="2005-06-14T23:04:00Z">
              <w:r>
                <w:rPr>
                  <w:sz w:val="20"/>
                  <w:szCs w:val="20"/>
                  <w:lang w:val="da-DK"/>
                </w:rPr>
              </w:r>
            </w:del>
          </w:p>
          <w:p>
            <w:pPr>
              <w:pStyle w:val="Normal"/>
              <w:ind w:left="360" w:hanging="0"/>
              <w:jc w:val="both"/>
              <w:rPr>
                <w:sz w:val="20"/>
                <w:szCs w:val="20"/>
                <w:lang w:val="da-DK"/>
                <w:del w:id="5435" w:author="W00687" w:date="2005-06-14T23:04:00Z"/>
              </w:rPr>
            </w:pPr>
            <w:del w:id="5434" w:author="W00687" w:date="2005-06-14T23:04:00Z">
              <w:r>
                <w:rPr>
                  <w:sz w:val="20"/>
                  <w:szCs w:val="20"/>
                  <w:lang w:val="da-DK"/>
                </w:rPr>
              </w:r>
            </w:del>
          </w:p>
          <w:p>
            <w:pPr>
              <w:pStyle w:val="Normal"/>
              <w:ind w:left="360" w:hanging="0"/>
              <w:jc w:val="both"/>
              <w:rPr>
                <w:sz w:val="20"/>
                <w:szCs w:val="20"/>
                <w:lang w:val="da-DK"/>
                <w:del w:id="5437" w:author="W00687" w:date="2005-06-14T23:04:00Z"/>
              </w:rPr>
            </w:pPr>
            <w:del w:id="5436" w:author="W00687" w:date="2005-06-14T23:04:00Z">
              <w:r>
                <w:rPr>
                  <w:sz w:val="20"/>
                  <w:szCs w:val="20"/>
                  <w:lang w:val="da-DK"/>
                </w:rPr>
              </w:r>
            </w:del>
          </w:p>
          <w:p>
            <w:pPr>
              <w:pStyle w:val="Normal"/>
              <w:ind w:left="360" w:hanging="0"/>
              <w:jc w:val="both"/>
              <w:rPr>
                <w:sz w:val="20"/>
                <w:szCs w:val="20"/>
                <w:lang w:val="da-DK"/>
                <w:del w:id="5439" w:author="W00687" w:date="2005-06-14T23:04:00Z"/>
              </w:rPr>
            </w:pPr>
            <w:del w:id="5438" w:author="W00687" w:date="2005-06-14T23:04:00Z">
              <w:r>
                <w:rPr>
                  <w:sz w:val="20"/>
                  <w:szCs w:val="20"/>
                  <w:lang w:val="da-DK"/>
                </w:rPr>
              </w:r>
            </w:del>
          </w:p>
          <w:p>
            <w:pPr>
              <w:pStyle w:val="Normal"/>
              <w:ind w:left="360" w:hanging="0"/>
              <w:jc w:val="both"/>
              <w:rPr>
                <w:sz w:val="20"/>
                <w:szCs w:val="20"/>
                <w:lang w:val="da-DK"/>
                <w:del w:id="5441" w:author="W00687" w:date="2005-06-14T23:04:00Z"/>
              </w:rPr>
            </w:pPr>
            <w:del w:id="5440" w:author="W00687" w:date="2005-06-14T23:04:00Z">
              <w:r>
                <w:rPr>
                  <w:sz w:val="20"/>
                  <w:szCs w:val="20"/>
                  <w:lang w:val="da-DK"/>
                </w:rPr>
              </w:r>
            </w:del>
          </w:p>
          <w:p>
            <w:pPr>
              <w:pStyle w:val="Normal"/>
              <w:ind w:left="360" w:hanging="0"/>
              <w:jc w:val="both"/>
              <w:rPr>
                <w:sz w:val="20"/>
                <w:szCs w:val="20"/>
                <w:lang w:val="da-DK"/>
                <w:del w:id="5443" w:author="W00687" w:date="2005-06-14T23:04:00Z"/>
              </w:rPr>
            </w:pPr>
            <w:del w:id="5442" w:author="W00687" w:date="2005-06-14T23:04:00Z">
              <w:r>
                <w:rPr>
                  <w:sz w:val="20"/>
                  <w:szCs w:val="20"/>
                  <w:lang w:val="da-DK"/>
                </w:rPr>
              </w:r>
            </w:del>
          </w:p>
          <w:p>
            <w:pPr>
              <w:pStyle w:val="Normal"/>
              <w:ind w:left="360" w:hanging="0"/>
              <w:jc w:val="both"/>
              <w:rPr>
                <w:sz w:val="20"/>
                <w:szCs w:val="20"/>
                <w:lang w:val="da-DK"/>
                <w:del w:id="5445" w:author="W00687" w:date="2005-06-04T10:55:00Z"/>
              </w:rPr>
            </w:pPr>
            <w:del w:id="5444" w:author="W00687" w:date="2005-06-04T10:55:00Z">
              <w:r>
                <w:rPr>
                  <w:sz w:val="20"/>
                  <w:szCs w:val="20"/>
                  <w:lang w:val="da-DK"/>
                </w:rPr>
              </w:r>
            </w:del>
          </w:p>
          <w:p>
            <w:pPr>
              <w:pStyle w:val="Normal"/>
              <w:numPr>
                <w:ilvl w:val="0"/>
                <w:numId w:val="5"/>
              </w:numPr>
              <w:jc w:val="both"/>
              <w:rPr>
                <w:sz w:val="20"/>
                <w:szCs w:val="20"/>
                <w:lang w:val="da-DK"/>
                <w:del w:id="5447" w:author="W00687" w:date="2005-06-04T10:55:00Z"/>
              </w:rPr>
            </w:pPr>
            <w:del w:id="5446" w:author="W00687" w:date="2005-06-04T10:55:00Z">
              <w:r>
                <w:rPr>
                  <w:sz w:val="20"/>
                  <w:szCs w:val="20"/>
                  <w:lang w:val="da-DK"/>
                </w:rPr>
                <w:delText>Stk. 3, første afsnit, affattes således:</w:delText>
              </w:r>
            </w:del>
          </w:p>
          <w:p>
            <w:pPr>
              <w:pStyle w:val="Normal"/>
              <w:ind w:left="360" w:hanging="0"/>
              <w:jc w:val="both"/>
              <w:rPr>
                <w:sz w:val="20"/>
                <w:szCs w:val="20"/>
                <w:lang w:val="da-DK"/>
                <w:del w:id="5449" w:author="W00687" w:date="2005-06-04T10:55:00Z"/>
              </w:rPr>
            </w:pPr>
            <w:del w:id="5448" w:author="W00687" w:date="2005-06-04T10:55:00Z">
              <w:r>
                <w:rPr>
                  <w:sz w:val="20"/>
                  <w:szCs w:val="20"/>
                  <w:lang w:val="da-DK"/>
                </w:rPr>
              </w:r>
            </w:del>
          </w:p>
          <w:p>
            <w:pPr>
              <w:pStyle w:val="Normal"/>
              <w:ind w:left="360" w:hanging="0"/>
              <w:jc w:val="both"/>
              <w:rPr>
                <w:del w:id="5452" w:author="W00687" w:date="2005-06-04T10:55:00Z"/>
              </w:rPr>
            </w:pPr>
            <w:del w:id="5450" w:author="W00687" w:date="2005-06-04T10:55:00Z">
              <w:r>
                <w:rPr>
                  <w:sz w:val="20"/>
                  <w:szCs w:val="20"/>
                  <w:lang w:val="da-DK"/>
                </w:rPr>
                <w:delText>”</w:delText>
              </w:r>
            </w:del>
            <w:del w:id="5451" w:author="W00687" w:date="2005-06-04T10:55:00Z">
              <w:r>
                <w:rPr>
                  <w:sz w:val="20"/>
                  <w:szCs w:val="20"/>
                  <w:lang w:val="da-DK"/>
                </w:rPr>
                <w:delText>Stk. 1 og 1 a anvendes indtil datoen for den faktiske iværksættelse af en fælles selskabsbeskatning.”</w:delText>
              </w:r>
            </w:del>
          </w:p>
          <w:p>
            <w:pPr>
              <w:pStyle w:val="Normal"/>
              <w:ind w:left="360" w:hanging="0"/>
              <w:jc w:val="both"/>
              <w:rPr>
                <w:sz w:val="20"/>
                <w:szCs w:val="20"/>
                <w:lang w:val="da-DK"/>
                <w:del w:id="5454" w:author="W00687" w:date="2005-06-04T10:55:00Z"/>
              </w:rPr>
            </w:pPr>
            <w:del w:id="5453" w:author="W00687" w:date="2005-06-04T10:55:00Z">
              <w:r>
                <w:rPr>
                  <w:sz w:val="20"/>
                  <w:szCs w:val="20"/>
                  <w:lang w:val="da-DK"/>
                </w:rPr>
              </w:r>
            </w:del>
          </w:p>
          <w:p>
            <w:pPr>
              <w:pStyle w:val="Normal"/>
              <w:jc w:val="right"/>
              <w:rPr>
                <w:sz w:val="20"/>
                <w:szCs w:val="20"/>
                <w:lang w:val="da-DK"/>
                <w:del w:id="5456" w:author="W00687" w:date="2005-06-14T23:04:00Z"/>
              </w:rPr>
            </w:pPr>
            <w:del w:id="5455" w:author="W00687" w:date="2005-06-14T23:04:00Z">
              <w:r>
                <w:rPr>
                  <w:sz w:val="20"/>
                  <w:szCs w:val="20"/>
                  <w:lang w:val="da-DK"/>
                </w:rPr>
              </w:r>
            </w:del>
          </w:p>
          <w:p>
            <w:pPr>
              <w:pStyle w:val="Normal"/>
              <w:rPr>
                <w:sz w:val="20"/>
                <w:szCs w:val="20"/>
                <w:lang w:val="da-DK"/>
                <w:del w:id="5458" w:author="W00687" w:date="2005-06-14T23:04:00Z"/>
              </w:rPr>
            </w:pPr>
            <w:del w:id="5457" w:author="W00687" w:date="2005-06-14T23:04:00Z">
              <w:r>
                <w:rPr>
                  <w:sz w:val="20"/>
                  <w:szCs w:val="20"/>
                  <w:lang w:val="da-DK"/>
                </w:rPr>
              </w:r>
            </w:del>
          </w:p>
          <w:p>
            <w:pPr>
              <w:pStyle w:val="Normal"/>
              <w:rPr>
                <w:sz w:val="20"/>
                <w:szCs w:val="20"/>
                <w:lang w:val="da-DK"/>
                <w:del w:id="5460" w:author="W00687" w:date="2005-06-14T23:04:00Z"/>
              </w:rPr>
            </w:pPr>
            <w:del w:id="5459" w:author="W00687" w:date="2005-06-14T23:04:00Z">
              <w:r>
                <w:rPr>
                  <w:sz w:val="20"/>
                  <w:szCs w:val="20"/>
                  <w:lang w:val="da-DK"/>
                </w:rPr>
              </w:r>
            </w:del>
          </w:p>
          <w:p>
            <w:pPr>
              <w:pStyle w:val="Normal"/>
              <w:rPr>
                <w:sz w:val="20"/>
                <w:szCs w:val="20"/>
                <w:lang w:val="da-DK"/>
                <w:del w:id="5462" w:author="W00687" w:date="2005-06-14T23:04:00Z"/>
              </w:rPr>
            </w:pPr>
            <w:del w:id="5461" w:author="W00687" w:date="2005-06-14T23:04:00Z">
              <w:r>
                <w:rPr>
                  <w:sz w:val="20"/>
                  <w:szCs w:val="20"/>
                  <w:lang w:val="da-DK"/>
                </w:rPr>
              </w:r>
            </w:del>
          </w:p>
          <w:p>
            <w:pPr>
              <w:pStyle w:val="Normal"/>
              <w:jc w:val="right"/>
              <w:rPr>
                <w:sz w:val="20"/>
                <w:szCs w:val="20"/>
                <w:lang w:val="da-DK"/>
              </w:rPr>
            </w:pPr>
            <w:r>
              <w:rPr>
                <w:sz w:val="20"/>
                <w:szCs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Web8"/>
              <w:snapToGrid w:val="false"/>
              <w:spacing w:before="75" w:after="75"/>
              <w:jc w:val="center"/>
              <w:rPr>
                <w:sz w:val="20"/>
                <w:szCs w:val="20"/>
                <w:lang w:val="da-DK"/>
                <w:del w:id="5464" w:author="W00687" w:date="2005-06-05T21:27:00Z"/>
              </w:rPr>
            </w:pPr>
            <w:del w:id="5463" w:author="W00687" w:date="2005-06-05T21:27:00Z">
              <w:r>
                <w:rPr>
                  <w:sz w:val="20"/>
                  <w:szCs w:val="20"/>
                  <w:lang w:val="da-DK"/>
                </w:rPr>
              </w:r>
            </w:del>
          </w:p>
          <w:p>
            <w:pPr>
              <w:pStyle w:val="NormalWeb8"/>
              <w:rPr>
                <w:sz w:val="20"/>
                <w:szCs w:val="20"/>
                <w:del w:id="5466" w:author="W00687" w:date="2005-06-05T21:27:00Z"/>
              </w:rPr>
            </w:pPr>
            <w:del w:id="5465" w:author="W00687" w:date="2005-06-05T21:27:00Z">
              <w:r>
                <w:rPr>
                  <w:sz w:val="20"/>
                  <w:szCs w:val="20"/>
                </w:rPr>
              </w:r>
            </w:del>
          </w:p>
          <w:p>
            <w:pPr>
              <w:pStyle w:val="Heading1"/>
              <w:rPr>
                <w:sz w:val="20"/>
                <w:szCs w:val="20"/>
                <w:del w:id="5468" w:author="W00687" w:date="2005-06-05T21:27:00Z"/>
              </w:rPr>
            </w:pPr>
            <w:del w:id="5467" w:author="W00687" w:date="2005-06-05T21:27:00Z">
              <w:r>
                <w:rPr>
                  <w:sz w:val="20"/>
                  <w:szCs w:val="20"/>
                </w:rPr>
                <w:delText>Artikel 5</w:delText>
              </w:r>
            </w:del>
          </w:p>
          <w:p>
            <w:pPr>
              <w:pStyle w:val="Heading1"/>
              <w:rPr>
                <w:sz w:val="20"/>
                <w:szCs w:val="20"/>
                <w:del w:id="5470" w:author="W00687" w:date="2005-06-05T21:27:00Z"/>
              </w:rPr>
            </w:pPr>
            <w:del w:id="5469" w:author="W00687" w:date="2005-06-05T21:27:00Z">
              <w:r>
                <w:rPr>
                  <w:sz w:val="20"/>
                  <w:szCs w:val="20"/>
                </w:rPr>
              </w:r>
            </w:del>
          </w:p>
          <w:p>
            <w:pPr>
              <w:pStyle w:val="Brdtekst"/>
              <w:autoSpaceDE w:val="true"/>
              <w:rPr>
                <w:rFonts w:ascii="Times New Roman" w:hAnsi="Times New Roman" w:cs="Times New Roman"/>
                <w:b/>
                <w:b/>
                <w:sz w:val="20"/>
                <w:szCs w:val="20"/>
                <w:lang w:val="da-DK"/>
                <w:del w:id="5472" w:author="W00687" w:date="2005-06-05T21:27:00Z"/>
              </w:rPr>
            </w:pPr>
            <w:del w:id="5471" w:author="W00687" w:date="2005-06-05T21:27:00Z">
              <w:r>
                <w:rPr>
                  <w:rFonts w:cs="Times New Roman" w:ascii="Times New Roman" w:hAnsi="Times New Roman"/>
                  <w:sz w:val="20"/>
                  <w:szCs w:val="20"/>
                  <w:lang w:val="da-DK"/>
                </w:rPr>
                <w:delText>1.   Det udbytte, som et datterselskab udlodder til sit moderselskab, fritages for kildeskat, i det mindste når moderselskabet har en kapitalandel i datterselskabet på mindst 25 pct.</w:delText>
              </w:r>
            </w:del>
          </w:p>
          <w:p>
            <w:pPr>
              <w:pStyle w:val="Normal"/>
              <w:jc w:val="both"/>
              <w:rPr>
                <w:rFonts w:ascii="Times New Roman" w:hAnsi="Times New Roman" w:cs="Times New Roman"/>
                <w:b/>
                <w:b/>
                <w:sz w:val="20"/>
                <w:szCs w:val="20"/>
                <w:lang w:val="da-DK"/>
                <w:del w:id="5474" w:author="W00687" w:date="2005-06-05T21:27:00Z"/>
              </w:rPr>
            </w:pPr>
            <w:del w:id="5473" w:author="W00687" w:date="2005-06-05T21:27:00Z">
              <w:r>
                <w:rPr>
                  <w:rFonts w:cs="Times New Roman"/>
                  <w:b/>
                  <w:sz w:val="20"/>
                  <w:szCs w:val="20"/>
                  <w:lang w:val="da-DK"/>
                </w:rPr>
              </w:r>
            </w:del>
          </w:p>
          <w:p>
            <w:pPr>
              <w:pStyle w:val="Normal"/>
              <w:rPr>
                <w:del w:id="5476" w:author="W00687" w:date="2005-06-05T21:27:00Z"/>
              </w:rPr>
            </w:pPr>
            <w:del w:id="5475" w:author="W00687" w:date="2005-06-05T21:27:00Z">
              <w:r>
                <w:rPr>
                  <w:sz w:val="20"/>
                  <w:szCs w:val="20"/>
                  <w:lang w:val="da-DK"/>
                </w:rPr>
                <w:delText>2.-4. (Overgangsbestemmelser for Grækenland, Tyskland og Portugal)</w:delText>
              </w:r>
            </w:del>
          </w:p>
          <w:p>
            <w:pPr>
              <w:pStyle w:val="NormalWeb8"/>
              <w:rPr>
                <w:sz w:val="20"/>
                <w:szCs w:val="20"/>
                <w:lang w:val="da-DK"/>
                <w:del w:id="5478" w:author="W00687" w:date="2005-06-14T23:04:00Z"/>
              </w:rPr>
            </w:pPr>
            <w:del w:id="5477" w:author="W00687" w:date="2005-06-14T23:04:00Z">
              <w:r>
                <w:rPr>
                  <w:sz w:val="20"/>
                  <w:szCs w:val="20"/>
                  <w:lang w:val="da-DK"/>
                </w:rPr>
              </w:r>
            </w:del>
          </w:p>
          <w:p>
            <w:pPr>
              <w:pStyle w:val="NormalWeb8"/>
              <w:jc w:val="both"/>
              <w:rPr>
                <w:sz w:val="20"/>
                <w:szCs w:val="20"/>
                <w:lang w:val="da-DK"/>
              </w:rPr>
            </w:pPr>
            <w:r>
              <w:rPr>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a-DK"/>
                <w:del w:id="5480" w:author="W00687" w:date="2005-06-04T10:56:00Z"/>
              </w:rPr>
            </w:pPr>
            <w:del w:id="5479" w:author="W00687" w:date="2005-06-04T10:56:00Z">
              <w:r>
                <w:rPr>
                  <w:sz w:val="20"/>
                  <w:szCs w:val="20"/>
                  <w:lang w:val="da-DK"/>
                </w:rPr>
                <w:delText>5) Artikel 5 ændres således:</w:delText>
              </w:r>
            </w:del>
          </w:p>
          <w:p>
            <w:pPr>
              <w:pStyle w:val="Normal"/>
              <w:jc w:val="both"/>
              <w:rPr>
                <w:sz w:val="20"/>
                <w:szCs w:val="20"/>
                <w:lang w:val="da-DK"/>
                <w:del w:id="5482" w:author="W00687" w:date="2005-06-04T10:56:00Z"/>
              </w:rPr>
            </w:pPr>
            <w:del w:id="5481" w:author="W00687" w:date="2005-06-04T10:56:00Z">
              <w:r>
                <w:rPr>
                  <w:sz w:val="20"/>
                  <w:szCs w:val="20"/>
                  <w:lang w:val="da-DK"/>
                </w:rPr>
              </w:r>
            </w:del>
          </w:p>
          <w:p>
            <w:pPr>
              <w:pStyle w:val="Normal"/>
              <w:jc w:val="both"/>
              <w:rPr>
                <w:sz w:val="20"/>
                <w:szCs w:val="20"/>
                <w:lang w:val="da-DK"/>
                <w:del w:id="5484" w:author="W00687" w:date="2005-06-04T10:56:00Z"/>
              </w:rPr>
            </w:pPr>
            <w:del w:id="5483" w:author="W00687" w:date="2005-06-04T10:56:00Z">
              <w:r>
                <w:rPr>
                  <w:sz w:val="20"/>
                  <w:szCs w:val="20"/>
                  <w:lang w:val="da-DK"/>
                </w:rPr>
              </w:r>
            </w:del>
          </w:p>
          <w:p>
            <w:pPr>
              <w:pStyle w:val="Normal"/>
              <w:jc w:val="both"/>
              <w:rPr>
                <w:sz w:val="20"/>
                <w:szCs w:val="20"/>
                <w:lang w:val="da-DK"/>
                <w:del w:id="5486" w:author="W00687" w:date="2005-06-04T10:56:00Z"/>
              </w:rPr>
            </w:pPr>
            <w:del w:id="5485" w:author="W00687" w:date="2005-06-04T10:56:00Z">
              <w:r>
                <w:rPr>
                  <w:sz w:val="20"/>
                  <w:szCs w:val="20"/>
                  <w:lang w:val="da-DK"/>
                </w:rPr>
                <w:delText>a)   Stk. 1 affattes således:</w:delText>
              </w:r>
            </w:del>
          </w:p>
          <w:p>
            <w:pPr>
              <w:pStyle w:val="Normal"/>
              <w:jc w:val="both"/>
              <w:rPr>
                <w:sz w:val="20"/>
                <w:szCs w:val="20"/>
                <w:lang w:val="da-DK"/>
                <w:del w:id="5488" w:author="W00687" w:date="2005-06-04T10:56:00Z"/>
              </w:rPr>
            </w:pPr>
            <w:del w:id="5487" w:author="W00687" w:date="2005-06-04T10:56:00Z">
              <w:r>
                <w:rPr>
                  <w:sz w:val="20"/>
                  <w:szCs w:val="20"/>
                  <w:lang w:val="da-DK"/>
                </w:rPr>
              </w:r>
            </w:del>
          </w:p>
          <w:p>
            <w:pPr>
              <w:pStyle w:val="Normal"/>
              <w:jc w:val="both"/>
              <w:rPr>
                <w:sz w:val="20"/>
                <w:szCs w:val="20"/>
                <w:lang w:val="da-DK"/>
                <w:del w:id="5491" w:author="W00687" w:date="2005-06-04T10:56:00Z"/>
              </w:rPr>
            </w:pPr>
            <w:del w:id="5489" w:author="W00687" w:date="2005-06-04T10:56:00Z">
              <w:r>
                <w:rPr>
                  <w:sz w:val="20"/>
                  <w:szCs w:val="20"/>
                  <w:lang w:val="da-DK"/>
                </w:rPr>
                <w:delText>”</w:delText>
              </w:r>
            </w:del>
            <w:del w:id="5490" w:author="W00687" w:date="2005-06-04T10:56:00Z">
              <w:r>
                <w:rPr>
                  <w:sz w:val="20"/>
                  <w:szCs w:val="20"/>
                  <w:lang w:val="da-DK"/>
                </w:rPr>
                <w:delText>Det overskud, som et datterselskab udlodder til sit moderselskab, fritages for kildeskat.”</w:delText>
              </w:r>
            </w:del>
          </w:p>
          <w:p>
            <w:pPr>
              <w:pStyle w:val="Normal"/>
              <w:jc w:val="both"/>
              <w:rPr>
                <w:sz w:val="20"/>
                <w:szCs w:val="20"/>
                <w:lang w:val="da-DK"/>
                <w:del w:id="5493" w:author="W00687" w:date="2005-06-04T10:56:00Z"/>
              </w:rPr>
            </w:pPr>
            <w:del w:id="5492" w:author="W00687" w:date="2005-06-04T10:56:00Z">
              <w:r>
                <w:rPr>
                  <w:sz w:val="20"/>
                  <w:szCs w:val="20"/>
                  <w:lang w:val="da-DK"/>
                </w:rPr>
              </w:r>
            </w:del>
          </w:p>
          <w:p>
            <w:pPr>
              <w:pStyle w:val="Normal"/>
              <w:jc w:val="both"/>
              <w:rPr>
                <w:sz w:val="20"/>
                <w:szCs w:val="20"/>
                <w:lang w:val="da-DK"/>
                <w:del w:id="5495" w:author="W00687" w:date="2005-06-04T10:56:00Z"/>
              </w:rPr>
            </w:pPr>
            <w:del w:id="5494" w:author="W00687" w:date="2005-06-04T10:56:00Z">
              <w:r>
                <w:rPr>
                  <w:sz w:val="20"/>
                  <w:szCs w:val="20"/>
                  <w:lang w:val="da-DK"/>
                </w:rPr>
              </w:r>
            </w:del>
          </w:p>
          <w:p>
            <w:pPr>
              <w:pStyle w:val="Normal"/>
              <w:jc w:val="both"/>
              <w:rPr>
                <w:sz w:val="20"/>
                <w:szCs w:val="20"/>
                <w:lang w:val="da-DK"/>
                <w:del w:id="5497" w:author="W00687" w:date="2005-06-04T10:56:00Z"/>
              </w:rPr>
            </w:pPr>
            <w:del w:id="5496" w:author="W00687" w:date="2005-06-04T10:56:00Z">
              <w:r>
                <w:rPr>
                  <w:sz w:val="20"/>
                  <w:szCs w:val="20"/>
                  <w:lang w:val="da-DK"/>
                </w:rPr>
              </w:r>
            </w:del>
          </w:p>
          <w:p>
            <w:pPr>
              <w:pStyle w:val="Normal"/>
              <w:jc w:val="both"/>
              <w:rPr>
                <w:sz w:val="20"/>
                <w:szCs w:val="20"/>
                <w:lang w:val="da-DK"/>
              </w:rPr>
            </w:pPr>
            <w:del w:id="5498" w:author="W00687" w:date="2005-06-04T10:56:00Z">
              <w:r>
                <w:rPr>
                  <w:sz w:val="20"/>
                  <w:szCs w:val="20"/>
                  <w:lang w:val="da-DK"/>
                </w:rPr>
                <w:delText>b)    Stk. 2, 3 og 4 udgår.</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both"/>
              <w:rPr>
                <w:sz w:val="20"/>
                <w:del w:id="5501" w:author="W00687" w:date="2005-06-15T22:27:00Z"/>
              </w:rPr>
            </w:pPr>
            <w:del w:id="5499" w:author="W00687" w:date="2005-06-15T22:27:00Z">
              <w:r>
                <w:rPr>
                  <w:sz w:val="20"/>
                </w:rPr>
                <w:delText xml:space="preserve">Artikel </w:delText>
              </w:r>
            </w:del>
            <w:del w:id="5500" w:author="W00687" w:date="2005-06-05T21:28:00Z">
              <w:r>
                <w:rPr>
                  <w:sz w:val="20"/>
                </w:rPr>
                <w:delText>6</w:delText>
              </w:r>
            </w:del>
          </w:p>
          <w:p>
            <w:pPr>
              <w:pStyle w:val="Normal"/>
              <w:widowControl/>
              <w:suppressAutoHyphens w:val="false"/>
              <w:bidi w:val="0"/>
              <w:jc w:val="both"/>
              <w:rPr>
                <w:sz w:val="20"/>
                <w:lang w:val="da-DK"/>
                <w:del w:id="5503" w:author="W00687" w:date="2005-06-15T22:27:00Z"/>
              </w:rPr>
            </w:pPr>
            <w:del w:id="5502" w:author="W00687" w:date="2005-06-15T22:27:00Z">
              <w:r>
                <w:rPr>
                  <w:sz w:val="20"/>
                  <w:lang w:val="da-DK"/>
                </w:rPr>
              </w:r>
            </w:del>
          </w:p>
          <w:p>
            <w:pPr>
              <w:pStyle w:val="Normal"/>
              <w:widowControl/>
              <w:suppressAutoHyphens w:val="false"/>
              <w:bidi w:val="0"/>
              <w:jc w:val="both"/>
              <w:rPr>
                <w:del w:id="5505" w:author="W00687" w:date="2005-06-05T21:29:00Z"/>
              </w:rPr>
            </w:pPr>
            <w:del w:id="5504" w:author="W00687" w:date="2005-06-05T21:29:00Z">
              <w:r>
                <w:rPr>
                  <w:rFonts w:cs="Times New Roman"/>
                  <w:sz w:val="20"/>
                  <w:lang w:val="da-DK"/>
                </w:rPr>
                <w:delText>Den medlemsstat, hvor moderselskabet er hjemmehørende, kan ikke opkræve kildeskat af det udbytte, som dette selskab modtager fra datterselskabet.</w:delText>
              </w:r>
            </w:del>
          </w:p>
          <w:p>
            <w:pPr>
              <w:pStyle w:val="Normal"/>
              <w:autoSpaceDE w:val="true"/>
              <w:rPr>
                <w:rFonts w:ascii="Times New Roman" w:hAnsi="Times New Roman" w:cs="Times New Roman"/>
                <w:sz w:val="20"/>
                <w:szCs w:val="20"/>
                <w:lang w:val="da-DK"/>
              </w:rPr>
            </w:pPr>
            <w:r>
              <w:rPr>
                <w:rFonts w:cs="Times New Roman" w:ascii="Times New Roman" w:hAnsi="Times New Roman"/>
                <w:sz w:val="20"/>
                <w:szCs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da-DK"/>
                <w:del w:id="5507" w:author="W00687" w:date="2005-06-04T10:58:00Z"/>
              </w:rPr>
            </w:pPr>
            <w:del w:id="5506" w:author="W00687" w:date="2005-06-04T10:58:00Z">
              <w:r>
                <w:rPr>
                  <w:rFonts w:cs="Times New Roman"/>
                  <w:sz w:val="20"/>
                  <w:szCs w:val="20"/>
                  <w:lang w:val="da-DK"/>
                </w:rPr>
              </w:r>
            </w:del>
          </w:p>
          <w:p>
            <w:pPr>
              <w:pStyle w:val="Normal"/>
              <w:jc w:val="center"/>
              <w:rPr>
                <w:sz w:val="20"/>
                <w:lang w:val="da-DK"/>
                <w:del w:id="5509" w:author="W00687" w:date="2005-06-15T22:39:00Z"/>
              </w:rPr>
            </w:pPr>
            <w:del w:id="5508" w:author="W00687" w:date="2005-06-15T22:39:00Z">
              <w:r>
                <w:rPr>
                  <w:sz w:val="20"/>
                  <w:lang w:val="da-DK"/>
                </w:rPr>
              </w:r>
            </w:del>
          </w:p>
          <w:p>
            <w:pPr>
              <w:pStyle w:val="Normal"/>
              <w:jc w:val="center"/>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del w:id="5512" w:author="W00687" w:date="2005-06-05T21:31:00Z"/>
              </w:rPr>
            </w:pPr>
            <w:del w:id="5510" w:author="W00687" w:date="2005-06-15T22:32:00Z">
              <w:r>
                <w:rPr>
                  <w:sz w:val="20"/>
                </w:rPr>
                <w:delText xml:space="preserve">Artikel </w:delText>
              </w:r>
            </w:del>
            <w:del w:id="5511" w:author="W00687" w:date="2005-06-05T21:31:00Z">
              <w:r>
                <w:rPr>
                  <w:sz w:val="20"/>
                </w:rPr>
                <w:delText>7</w:delText>
              </w:r>
            </w:del>
          </w:p>
          <w:p>
            <w:pPr>
              <w:pStyle w:val="Heading1"/>
              <w:rPr>
                <w:del w:id="5514" w:author="W00687" w:date="2005-06-05T21:31:00Z"/>
              </w:rPr>
            </w:pPr>
            <w:del w:id="5513" w:author="W00687" w:date="2005-06-05T21:31:00Z">
              <w:r>
                <w:rPr/>
              </w:r>
            </w:del>
          </w:p>
          <w:p>
            <w:pPr>
              <w:pStyle w:val="Heading1"/>
              <w:rPr>
                <w:del w:id="5516" w:author="W00687" w:date="2005-06-05T21:31:00Z"/>
              </w:rPr>
            </w:pPr>
            <w:del w:id="5515" w:author="W00687" w:date="2005-06-05T21:31:00Z">
              <w:r>
                <w:rPr/>
                <w:delText>For at undgå tvivl fastslås det:</w:delText>
              </w:r>
            </w:del>
          </w:p>
          <w:p>
            <w:pPr>
              <w:pStyle w:val="Heading1"/>
              <w:rPr>
                <w:del w:id="5518" w:author="W00687" w:date="2005-06-05T21:31:00Z"/>
              </w:rPr>
            </w:pPr>
            <w:del w:id="5517" w:author="W00687" w:date="2005-06-05T21:31:00Z">
              <w:r>
                <w:rPr/>
              </w:r>
            </w:del>
          </w:p>
          <w:p>
            <w:pPr>
              <w:pStyle w:val="Heading1"/>
              <w:keepNext w:val="true"/>
              <w:widowControl/>
              <w:numPr>
                <w:ilvl w:val="0"/>
                <w:numId w:val="0"/>
              </w:numPr>
              <w:suppressAutoHyphens w:val="false"/>
              <w:autoSpaceDE w:val="false"/>
              <w:bidi w:val="0"/>
              <w:spacing w:lineRule="auto" w:line="288"/>
              <w:jc w:val="center"/>
              <w:rPr>
                <w:del w:id="5520" w:author="W00687" w:date="2005-06-05T21:31:00Z"/>
              </w:rPr>
            </w:pPr>
            <w:del w:id="5519" w:author="W00687" w:date="2005-06-05T21:31:00Z">
              <w:r>
                <w:rPr>
                  <w:i/>
                  <w:sz w:val="20"/>
                  <w:lang w:val="da-DK"/>
                </w:rPr>
                <w:delText>at udtrykket ”kildeskat”, således som det anvendes i dette direktiv, ikke omfatter den forskudsbetaling eller forudbetaling af selskabsskat, der foretages af den medlemsstat, hvor datterselskabet er hjemmehørende, i forbindelse med udlodning af udbytte til moderselskabet</w:delText>
              </w:r>
            </w:del>
          </w:p>
          <w:p>
            <w:pPr>
              <w:pStyle w:val="Heading1"/>
              <w:rPr>
                <w:del w:id="5522" w:author="W00687" w:date="2005-06-05T21:31:00Z"/>
              </w:rPr>
            </w:pPr>
            <w:del w:id="5521" w:author="W00687" w:date="2005-06-05T21:31:00Z">
              <w:r>
                <w:rPr/>
              </w:r>
            </w:del>
          </w:p>
          <w:p>
            <w:pPr>
              <w:pStyle w:val="Heading1"/>
              <w:keepNext w:val="true"/>
              <w:widowControl/>
              <w:numPr>
                <w:ilvl w:val="0"/>
                <w:numId w:val="0"/>
              </w:numPr>
              <w:suppressAutoHyphens w:val="false"/>
              <w:autoSpaceDE w:val="false"/>
              <w:bidi w:val="0"/>
              <w:spacing w:lineRule="auto" w:line="288"/>
              <w:jc w:val="center"/>
              <w:rPr>
                <w:del w:id="5524" w:author="W00687" w:date="2005-06-05T21:31:00Z"/>
              </w:rPr>
            </w:pPr>
            <w:del w:id="5523" w:author="W00687" w:date="2005-06-05T21:31:00Z">
              <w:r>
                <w:rPr>
                  <w:i/>
                  <w:sz w:val="20"/>
                  <w:lang w:val="da-DK"/>
                </w:rPr>
                <w:delText>at direktivet ikke berører anvendelsen af interne bestemmelser eller bestemmelser i henhold til overenskomster, der har til formål at ophæve eller lempe økonomisk dobbeltbeskatning af udbytter, især bestemmelser om betaling af skattegodtgørelse til udbyttemodtagerne.</w:delText>
              </w:r>
            </w:del>
          </w:p>
          <w:p>
            <w:pPr>
              <w:pStyle w:val="Heading1"/>
              <w:keepNext w:val="true"/>
              <w:widowControl/>
              <w:suppressAutoHyphens w:val="false"/>
              <w:autoSpaceDE w:val="false"/>
              <w:bidi w:val="0"/>
              <w:spacing w:lineRule="auto" w:line="288"/>
              <w:jc w:val="center"/>
              <w:rPr>
                <w:i w:val="false"/>
                <w:i w:val="false"/>
                <w:sz w:val="20"/>
                <w:lang w:val="da-DK"/>
              </w:rPr>
            </w:pPr>
            <w:r>
              <w:rPr>
                <w:i w:val="false"/>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0"/>
                <w:lang w:val="da-DK"/>
                <w:del w:id="5526" w:author="W00687" w:date="2005-06-04T10:58:00Z"/>
              </w:rPr>
            </w:pPr>
            <w:del w:id="5525" w:author="W00687" w:date="2005-06-04T10:58:00Z">
              <w:r>
                <w:rPr>
                  <w:i w:val="false"/>
                  <w:sz w:val="20"/>
                  <w:lang w:val="da-DK"/>
                </w:rPr>
              </w:r>
            </w:del>
          </w:p>
          <w:p>
            <w:pPr>
              <w:pStyle w:val="Normal"/>
              <w:jc w:val="center"/>
              <w:rPr>
                <w:sz w:val="20"/>
                <w:lang w:val="da-DK"/>
                <w:del w:id="5528" w:author="W00687" w:date="2005-06-15T22:39:00Z"/>
              </w:rPr>
            </w:pPr>
            <w:del w:id="5527" w:author="W00687" w:date="2005-06-15T22:39:00Z">
              <w:r>
                <w:rPr>
                  <w:sz w:val="20"/>
                  <w:lang w:val="da-DK"/>
                </w:rPr>
              </w:r>
            </w:del>
          </w:p>
          <w:p>
            <w:pPr>
              <w:pStyle w:val="Normal"/>
              <w:jc w:val="center"/>
              <w:rPr>
                <w:sz w:val="20"/>
                <w:lang w:val="da-DK"/>
                <w:del w:id="5530" w:author="W00687" w:date="2005-06-15T22:39:00Z"/>
              </w:rPr>
            </w:pPr>
            <w:del w:id="5529" w:author="W00687" w:date="2005-06-15T22:39:00Z">
              <w:r>
                <w:rPr>
                  <w:sz w:val="20"/>
                  <w:lang w:val="da-DK"/>
                </w:rPr>
              </w:r>
            </w:del>
          </w:p>
          <w:p>
            <w:pPr>
              <w:pStyle w:val="Normal"/>
              <w:jc w:val="center"/>
              <w:rPr>
                <w:sz w:val="20"/>
                <w:lang w:val="da-DK"/>
                <w:del w:id="5532" w:author="W00687" w:date="2005-06-15T22:39:00Z"/>
              </w:rPr>
            </w:pPr>
            <w:del w:id="5531" w:author="W00687" w:date="2005-06-15T22:39:00Z">
              <w:r>
                <w:rPr>
                  <w:sz w:val="20"/>
                  <w:lang w:val="da-DK"/>
                </w:rPr>
              </w:r>
            </w:del>
          </w:p>
          <w:p>
            <w:pPr>
              <w:pStyle w:val="Normal"/>
              <w:jc w:val="center"/>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i w:val="false"/>
                <w:i w:val="false"/>
                <w:sz w:val="20"/>
                <w:lang w:val="da-DK"/>
              </w:rPr>
            </w:pPr>
            <w:r>
              <w:rPr>
                <w:i w:val="false"/>
                <w:sz w:val="20"/>
                <w:lang w:val="da-DK"/>
              </w:rPr>
            </w:r>
          </w:p>
        </w:tc>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del w:id="5534" w:author="W00687" w:date="2005-06-04T11:00:00Z"/>
              </w:rPr>
            </w:pPr>
            <w:del w:id="5533" w:author="W00687" w:date="2005-06-04T11:00:00Z">
              <w:r>
                <w:rPr>
                  <w:sz w:val="20"/>
                  <w:lang w:val="da-DK"/>
                </w:rPr>
                <w:delText>6) Bilaget erstattes af teksten i bilaget til nærværende direktiv.</w:delText>
              </w:r>
            </w:del>
          </w:p>
          <w:p>
            <w:pPr>
              <w:pStyle w:val="Normal"/>
              <w:jc w:val="both"/>
              <w:rPr>
                <w:sz w:val="20"/>
                <w:lang w:val="da-DK"/>
                <w:del w:id="5536" w:author="W00687" w:date="2005-06-15T22:39:00Z"/>
              </w:rPr>
            </w:pPr>
            <w:del w:id="5535" w:author="W00687" w:date="2005-06-15T22:39:00Z">
              <w:r>
                <w:rPr>
                  <w:sz w:val="20"/>
                  <w:lang w:val="da-DK"/>
                </w:rPr>
              </w:r>
            </w:del>
          </w:p>
          <w:p>
            <w:pPr>
              <w:pStyle w:val="Normal"/>
              <w:jc w:val="both"/>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0"/>
                <w:del w:id="5538" w:author="W00687" w:date="2005-06-05T21:39:00Z"/>
              </w:rPr>
            </w:pPr>
            <w:del w:id="5537" w:author="W00687" w:date="2005-06-05T21:39:00Z">
              <w:r>
                <w:rPr>
                  <w:sz w:val="20"/>
                </w:rPr>
                <w:delText>Artikel 8</w:delText>
              </w:r>
            </w:del>
          </w:p>
          <w:p>
            <w:pPr>
              <w:pStyle w:val="Normal"/>
              <w:rPr>
                <w:i/>
                <w:i/>
                <w:iCs/>
                <w:sz w:val="20"/>
                <w:lang w:val="da-DK"/>
                <w:del w:id="5540" w:author="W00687" w:date="2005-06-05T21:39:00Z"/>
              </w:rPr>
            </w:pPr>
            <w:del w:id="5539" w:author="W00687" w:date="2005-06-05T21:39:00Z">
              <w:r>
                <w:rPr>
                  <w:i/>
                  <w:iCs/>
                  <w:sz w:val="20"/>
                  <w:lang w:val="da-DK"/>
                </w:rPr>
              </w:r>
            </w:del>
          </w:p>
          <w:p>
            <w:pPr>
              <w:pStyle w:val="Brdtekst"/>
              <w:numPr>
                <w:ilvl w:val="0"/>
                <w:numId w:val="4"/>
              </w:numPr>
              <w:autoSpaceDE w:val="true"/>
              <w:rPr>
                <w:del w:id="5542" w:author="W00687" w:date="2005-06-05T21:39:00Z"/>
              </w:rPr>
            </w:pPr>
            <w:del w:id="5541" w:author="W00687" w:date="2005-06-05T21:39:00Z">
              <w:r>
                <w:rPr>
                  <w:rFonts w:cs="Times New Roman" w:ascii="Times New Roman" w:hAnsi="Times New Roman"/>
                  <w:sz w:val="20"/>
                  <w:lang w:val="da-DK"/>
                </w:rPr>
                <w:delText>Medlemsstaterne sætter de nødvendige love og administrative bestemmelser i kraft for at efterkomme dette direktiv senest den 1. januar 1992. De underretter straks Kommissionen herom.</w:delText>
              </w:r>
            </w:del>
          </w:p>
          <w:p>
            <w:pPr>
              <w:pStyle w:val="Normal"/>
              <w:rPr>
                <w:rFonts w:ascii="Times New Roman" w:hAnsi="Times New Roman" w:cs="Times New Roman"/>
                <w:sz w:val="20"/>
                <w:lang w:val="da-DK"/>
                <w:del w:id="5544" w:author="W00687" w:date="2005-06-05T21:39:00Z"/>
              </w:rPr>
            </w:pPr>
            <w:del w:id="5543" w:author="W00687" w:date="2005-06-05T21:39:00Z">
              <w:r>
                <w:rPr>
                  <w:rFonts w:cs="Times New Roman"/>
                  <w:sz w:val="20"/>
                  <w:lang w:val="da-DK"/>
                </w:rPr>
              </w:r>
            </w:del>
          </w:p>
          <w:p>
            <w:pPr>
              <w:pStyle w:val="Normal"/>
              <w:rPr>
                <w:sz w:val="20"/>
                <w:lang w:val="da-DK"/>
                <w:del w:id="5546" w:author="W00687" w:date="2005-06-05T21:39:00Z"/>
              </w:rPr>
            </w:pPr>
            <w:del w:id="5545" w:author="W00687" w:date="2005-06-05T21:39:00Z">
              <w:r>
                <w:rPr>
                  <w:sz w:val="20"/>
                  <w:lang w:val="da-DK"/>
                </w:rPr>
              </w:r>
            </w:del>
          </w:p>
          <w:p>
            <w:pPr>
              <w:pStyle w:val="Normal"/>
              <w:rPr>
                <w:sz w:val="20"/>
                <w:lang w:val="da-DK"/>
                <w:del w:id="5548" w:author="W00687" w:date="2005-06-05T21:39:00Z"/>
              </w:rPr>
            </w:pPr>
            <w:del w:id="5547" w:author="W00687" w:date="2005-06-05T21:39:00Z">
              <w:r>
                <w:rPr>
                  <w:sz w:val="20"/>
                  <w:lang w:val="da-DK"/>
                </w:rPr>
              </w:r>
            </w:del>
          </w:p>
          <w:p>
            <w:pPr>
              <w:pStyle w:val="Normal"/>
              <w:rPr>
                <w:sz w:val="20"/>
                <w:lang w:val="da-DK"/>
                <w:del w:id="5550" w:author="W00687" w:date="2005-06-05T21:39:00Z"/>
              </w:rPr>
            </w:pPr>
            <w:del w:id="5549" w:author="W00687" w:date="2005-06-05T21:39:00Z">
              <w:r>
                <w:rPr>
                  <w:sz w:val="20"/>
                  <w:lang w:val="da-DK"/>
                </w:rPr>
              </w:r>
            </w:del>
          </w:p>
          <w:p>
            <w:pPr>
              <w:pStyle w:val="Normal"/>
              <w:rPr>
                <w:sz w:val="20"/>
                <w:lang w:val="da-DK"/>
                <w:del w:id="5552" w:author="W00687" w:date="2005-06-05T21:39:00Z"/>
              </w:rPr>
            </w:pPr>
            <w:del w:id="5551" w:author="W00687" w:date="2005-06-05T21:39:00Z">
              <w:r>
                <w:rPr>
                  <w:sz w:val="20"/>
                  <w:lang w:val="da-DK"/>
                </w:rPr>
              </w:r>
            </w:del>
          </w:p>
          <w:p>
            <w:pPr>
              <w:pStyle w:val="Normal"/>
              <w:rPr>
                <w:sz w:val="20"/>
                <w:lang w:val="da-DK"/>
                <w:del w:id="5554" w:author="W00687" w:date="2005-06-05T21:39:00Z"/>
              </w:rPr>
            </w:pPr>
            <w:del w:id="5553" w:author="W00687" w:date="2005-06-05T21:39:00Z">
              <w:r>
                <w:rPr>
                  <w:sz w:val="20"/>
                  <w:lang w:val="da-DK"/>
                </w:rPr>
              </w:r>
            </w:del>
          </w:p>
          <w:p>
            <w:pPr>
              <w:pStyle w:val="Heading1"/>
              <w:numPr>
                <w:ilvl w:val="0"/>
                <w:numId w:val="4"/>
              </w:numPr>
              <w:jc w:val="both"/>
              <w:rPr/>
            </w:pPr>
            <w:del w:id="5555" w:author="W00687" w:date="2005-06-05T21:39:00Z">
              <w:r>
                <w:rPr>
                  <w:sz w:val="20"/>
                  <w:lang w:val="da-DK"/>
                </w:rPr>
                <w:delText>Medlemsstaterne sørger for at meddele Kommissionen teksten til de vigtigste nationale forskrifter, som de udsteder på det område, der er omfattet af dette direktiv.</w:delText>
              </w:r>
            </w:del>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57" w:author="W00687" w:date="2005-06-04T11:05:00Z"/>
              </w:rPr>
            </w:pPr>
            <w:del w:id="5556" w:author="W00687" w:date="2005-06-04T11:05:00Z">
              <w:r>
                <w:rPr>
                  <w:sz w:val="20"/>
                </w:rPr>
                <w:delText>Artikel 2</w:delText>
              </w:r>
            </w:del>
          </w:p>
          <w:p>
            <w:pPr>
              <w:pStyle w:val="Normal"/>
              <w:rPr>
                <w:sz w:val="20"/>
                <w:lang w:val="da-DK"/>
                <w:del w:id="5559" w:author="W00687" w:date="2005-06-04T11:05:00Z"/>
              </w:rPr>
            </w:pPr>
            <w:del w:id="5558" w:author="W00687" w:date="2005-06-04T11:05:00Z">
              <w:r>
                <w:rPr>
                  <w:sz w:val="20"/>
                  <w:lang w:val="da-DK"/>
                </w:rPr>
              </w:r>
            </w:del>
          </w:p>
          <w:p>
            <w:pPr>
              <w:pStyle w:val="Normal"/>
              <w:rPr>
                <w:del w:id="5561" w:author="W00687" w:date="2005-06-04T11:05:00Z"/>
              </w:rPr>
            </w:pPr>
            <w:del w:id="5560" w:author="W00687" w:date="2005-06-04T11:05:00Z">
              <w:r>
                <w:rPr>
                  <w:sz w:val="20"/>
                  <w:lang w:val="da-DK"/>
                </w:rPr>
                <w:delText>1. Medlemsstaterne sætter de nødvendige love og administrative bestemmelser i kraft for at efterkomme dette direktiv senest den 1. januar 2005.</w:delText>
              </w:r>
            </w:del>
          </w:p>
          <w:p>
            <w:pPr>
              <w:pStyle w:val="Normal"/>
              <w:jc w:val="both"/>
              <w:rPr>
                <w:sz w:val="20"/>
                <w:lang w:val="da-DK"/>
                <w:del w:id="5563" w:author="W00687" w:date="2005-06-04T11:05:00Z"/>
              </w:rPr>
            </w:pPr>
            <w:del w:id="5562" w:author="W00687" w:date="2005-06-04T11:05:00Z">
              <w:r>
                <w:rPr>
                  <w:sz w:val="20"/>
                  <w:lang w:val="da-DK"/>
                </w:rPr>
              </w:r>
            </w:del>
          </w:p>
          <w:p>
            <w:pPr>
              <w:pStyle w:val="Brdtekst"/>
              <w:autoSpaceDE w:val="true"/>
              <w:rPr>
                <w:del w:id="5565" w:author="W00687" w:date="2005-06-04T11:05:00Z"/>
              </w:rPr>
            </w:pPr>
            <w:del w:id="5564" w:author="W00687" w:date="2005-06-04T11:05:00Z">
              <w:r>
                <w:rPr>
                  <w:rFonts w:cs="Times New Roman" w:ascii="Times New Roman" w:hAnsi="Times New Roman"/>
                  <w:sz w:val="20"/>
                  <w:lang w:val="da-DK"/>
                </w:rPr>
                <w:delText>Disse love og bestemmelser skal ved vedtagelsen indeholde en henvisning til dette direktiv eller skal ved offentliggørelsen ledsages af en sådan henvisning. De nærmere regler for henvisningen fastsættes af medlemsstaterne.</w:delText>
              </w:r>
            </w:del>
          </w:p>
          <w:p>
            <w:pPr>
              <w:pStyle w:val="Normal"/>
              <w:jc w:val="both"/>
              <w:rPr>
                <w:rFonts w:ascii="Times New Roman" w:hAnsi="Times New Roman" w:cs="Times New Roman"/>
                <w:sz w:val="20"/>
                <w:lang w:val="da-DK"/>
                <w:del w:id="5567" w:author="W00687" w:date="2005-06-04T11:05:00Z"/>
              </w:rPr>
            </w:pPr>
            <w:del w:id="5566" w:author="W00687" w:date="2005-06-04T11:05:00Z">
              <w:r>
                <w:rPr>
                  <w:rFonts w:cs="Times New Roman"/>
                  <w:sz w:val="20"/>
                  <w:lang w:val="da-DK"/>
                </w:rPr>
              </w:r>
            </w:del>
          </w:p>
          <w:p>
            <w:pPr>
              <w:pStyle w:val="Heading1"/>
              <w:jc w:val="both"/>
              <w:rPr>
                <w:sz w:val="20"/>
                <w:lang w:val="da-DK"/>
              </w:rPr>
            </w:pPr>
            <w:del w:id="5568" w:author="W00687" w:date="2005-06-04T11:05:00Z">
              <w:r>
                <w:rPr>
                  <w:sz w:val="20"/>
                  <w:lang w:val="da-DK"/>
                </w:rPr>
                <w:delText>2. Medlemsstaterne meddeler Kommissionen teksten til de vigtigste nationale retsforskrifter, som de udsteder på det område, der er omfattet af dette direktiv, samt en tabel, der viser, hvorledes bestemmelserne i dette direktiv svarer til de vedtagne nationale bestemmelser.</w:delText>
              </w:r>
            </w:del>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jc w:val="both"/>
              <w:rPr/>
            </w:pPr>
            <w:r>
              <w:rPr/>
            </w:r>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70" w:author="W00687" w:date="2005-06-05T21:39:00Z"/>
              </w:rPr>
            </w:pPr>
            <w:del w:id="5569" w:author="W00687" w:date="2005-06-05T21:39:00Z">
              <w:r>
                <w:rPr>
                  <w:sz w:val="20"/>
                </w:rPr>
                <w:delText>Artikel 3</w:delText>
              </w:r>
            </w:del>
          </w:p>
          <w:p>
            <w:pPr>
              <w:pStyle w:val="Normal"/>
              <w:rPr>
                <w:sz w:val="20"/>
                <w:lang w:val="da-DK"/>
                <w:del w:id="5572" w:author="W00687" w:date="2005-06-05T21:39:00Z"/>
              </w:rPr>
            </w:pPr>
            <w:del w:id="5571" w:author="W00687" w:date="2005-06-05T21:39:00Z">
              <w:r>
                <w:rPr>
                  <w:sz w:val="20"/>
                  <w:lang w:val="da-DK"/>
                </w:rPr>
              </w:r>
            </w:del>
          </w:p>
          <w:p>
            <w:pPr>
              <w:pStyle w:val="Normal"/>
              <w:rPr>
                <w:del w:id="5576" w:author="W00687" w:date="2005-06-05T21:39:00Z"/>
              </w:rPr>
            </w:pPr>
            <w:del w:id="5573" w:author="W00687" w:date="2005-06-05T21:39:00Z">
              <w:r>
                <w:rPr>
                  <w:sz w:val="20"/>
                  <w:lang w:val="da-DK"/>
                </w:rPr>
                <w:delText xml:space="preserve">Dette direktiv træder i kraft på tyvendedagen efter offentliggørelsen i </w:delText>
              </w:r>
            </w:del>
            <w:del w:id="5574" w:author="W00687" w:date="2005-06-05T21:39:00Z">
              <w:r>
                <w:rPr>
                  <w:i/>
                  <w:iCs/>
                  <w:sz w:val="20"/>
                  <w:lang w:val="da-DK"/>
                </w:rPr>
                <w:delText>Den Europæiske Unions Tidende</w:delText>
              </w:r>
            </w:del>
            <w:del w:id="5575" w:author="W00687" w:date="2005-06-05T21:39:00Z">
              <w:r>
                <w:rPr>
                  <w:sz w:val="20"/>
                  <w:lang w:val="da-DK"/>
                </w:rPr>
                <w:delText>.</w:delText>
              </w:r>
            </w:del>
          </w:p>
          <w:p>
            <w:pPr>
              <w:pStyle w:val="Heading1"/>
              <w:tabs>
                <w:tab w:val="clear" w:pos="4819"/>
                <w:tab w:val="clear" w:pos="9638"/>
              </w:tabs>
              <w:rPr>
                <w:sz w:val="20"/>
                <w:lang w:val="da-DK"/>
              </w:rPr>
            </w:pPr>
            <w:r>
              <w:rPr>
                <w:sz w:val="20"/>
                <w:lang w:val="da-DK"/>
              </w:rPr>
            </w:r>
          </w:p>
        </w:tc>
      </w:tr>
      <w:tr>
        <w:trPr/>
        <w:tc>
          <w:tcPr>
            <w:tcW w:w="4647" w:type="dxa"/>
            <w:tcBorders>
              <w:top w:val="single" w:sz="4" w:space="0" w:color="000000"/>
              <w:left w:val="single" w:sz="4" w:space="0" w:color="000000"/>
              <w:bottom w:val="single" w:sz="4" w:space="0" w:color="000000"/>
              <w:right w:val="single" w:sz="4" w:space="0" w:color="000000"/>
            </w:tcBorders>
          </w:tcPr>
          <w:p>
            <w:pPr>
              <w:pStyle w:val="Heading1"/>
              <w:rPr>
                <w:sz w:val="20"/>
                <w:del w:id="5578" w:author="W00687" w:date="2005-06-05T21:39:00Z"/>
              </w:rPr>
            </w:pPr>
            <w:del w:id="5577" w:author="W00687" w:date="2005-06-05T21:39:00Z">
              <w:r>
                <w:rPr>
                  <w:sz w:val="20"/>
                </w:rPr>
                <w:delText>Artikel 9</w:delText>
              </w:r>
            </w:del>
          </w:p>
          <w:p>
            <w:pPr>
              <w:pStyle w:val="Normal"/>
              <w:rPr>
                <w:sz w:val="20"/>
                <w:lang w:val="da-DK"/>
                <w:del w:id="5580" w:author="W00687" w:date="2005-06-05T21:39:00Z"/>
              </w:rPr>
            </w:pPr>
            <w:del w:id="5579" w:author="W00687" w:date="2005-06-05T21:39:00Z">
              <w:r>
                <w:rPr>
                  <w:sz w:val="20"/>
                  <w:lang w:val="da-DK"/>
                </w:rPr>
              </w:r>
            </w:del>
          </w:p>
          <w:p>
            <w:pPr>
              <w:pStyle w:val="Heading1"/>
              <w:rPr>
                <w:sz w:val="20"/>
                <w:lang w:val="da-DK"/>
              </w:rPr>
            </w:pPr>
            <w:del w:id="5581" w:author="W00687" w:date="2005-06-05T21:39:00Z">
              <w:r>
                <w:rPr>
                  <w:sz w:val="20"/>
                  <w:lang w:val="da-DK"/>
                </w:rPr>
                <w:delText>Dette direktiv er rettet til medlemsstaterne.</w:delText>
              </w:r>
            </w:del>
          </w:p>
        </w:tc>
        <w:tc>
          <w:tcPr>
            <w:tcW w:w="4638" w:type="dxa"/>
            <w:tcBorders>
              <w:top w:val="single" w:sz="4" w:space="0" w:color="000000"/>
              <w:left w:val="single" w:sz="4" w:space="0" w:color="000000"/>
              <w:bottom w:val="single" w:sz="4" w:space="0" w:color="000000"/>
              <w:right w:val="single" w:sz="4" w:space="0" w:color="000000"/>
            </w:tcBorders>
          </w:tcPr>
          <w:p>
            <w:pPr>
              <w:pStyle w:val="Heading1"/>
              <w:rPr>
                <w:sz w:val="20"/>
                <w:del w:id="5584" w:author="W00687" w:date="2005-06-05T21:39:00Z"/>
              </w:rPr>
            </w:pPr>
            <w:del w:id="5582" w:author="W00687" w:date="2005-06-05T21:39:00Z">
              <w:r>
                <w:rPr>
                  <w:sz w:val="20"/>
                </w:rPr>
                <w:delText xml:space="preserve">Artikel </w:delText>
              </w:r>
            </w:del>
            <w:del w:id="5583" w:author="W00687" w:date="2005-06-04T11:05:00Z">
              <w:r>
                <w:rPr>
                  <w:sz w:val="20"/>
                </w:rPr>
                <w:delText>4</w:delText>
              </w:r>
            </w:del>
          </w:p>
          <w:p>
            <w:pPr>
              <w:pStyle w:val="Heading1"/>
              <w:rPr>
                <w:sz w:val="20"/>
                <w:lang w:val="da-DK"/>
                <w:del w:id="5586" w:author="W00687" w:date="2005-06-05T21:39:00Z"/>
              </w:rPr>
            </w:pPr>
            <w:del w:id="5585" w:author="W00687" w:date="2005-06-05T21:39:00Z">
              <w:r>
                <w:rPr>
                  <w:sz w:val="20"/>
                  <w:lang w:val="da-DK"/>
                </w:rPr>
              </w:r>
            </w:del>
          </w:p>
          <w:p>
            <w:pPr>
              <w:pStyle w:val="Heading1"/>
              <w:rPr>
                <w:sz w:val="20"/>
                <w:lang w:val="da-DK"/>
              </w:rPr>
            </w:pPr>
            <w:del w:id="5587" w:author="W00687" w:date="2005-06-05T21:39:00Z">
              <w:r>
                <w:rPr>
                  <w:sz w:val="20"/>
                  <w:lang w:val="da-DK"/>
                </w:rPr>
                <w:delText>Dette direktiv er rettet til medlemsstaterne.</w:delText>
              </w:r>
            </w:del>
          </w:p>
        </w:tc>
      </w:tr>
    </w:tbl>
    <w:p>
      <w:pPr>
        <w:pStyle w:val="Normal"/>
        <w:jc w:val="both"/>
        <w:rPr>
          <w:sz w:val="20"/>
          <w:lang w:val="da-DK"/>
          <w:del w:id="5589" w:author="SKM" w:date="2005-06-16T10:20:00Z"/>
        </w:rPr>
      </w:pPr>
      <w:del w:id="5588" w:author="SKM" w:date="2005-06-16T10:20:00Z">
        <w:r>
          <w:rPr>
            <w:sz w:val="20"/>
            <w:lang w:val="da-DK"/>
          </w:rPr>
        </w:r>
      </w:del>
    </w:p>
    <w:p>
      <w:pPr>
        <w:pStyle w:val="Normal"/>
        <w:jc w:val="both"/>
        <w:rPr>
          <w:sz w:val="20"/>
          <w:lang w:val="da-DK"/>
        </w:rPr>
      </w:pPr>
      <w:r>
        <w:rPr>
          <w:sz w:val="20"/>
          <w:lang w:val="da-DK"/>
        </w:rPr>
      </w:r>
    </w:p>
    <w:tbl>
      <w:tblPr>
        <w:tblW w:w="9285" w:type="dxa"/>
        <w:jc w:val="left"/>
        <w:tblInd w:w="-113" w:type="dxa"/>
        <w:tblLayout w:type="fixed"/>
        <w:tblCellMar>
          <w:top w:w="0" w:type="dxa"/>
          <w:left w:w="108" w:type="dxa"/>
          <w:bottom w:w="0" w:type="dxa"/>
          <w:right w:w="108" w:type="dxa"/>
        </w:tblCellMar>
      </w:tblPr>
      <w:tblGrid>
        <w:gridCol w:w="4640"/>
        <w:gridCol w:w="4645"/>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4535"/>
                <w:tab w:val="clear" w:pos="5100"/>
                <w:tab w:val="clear" w:pos="5950"/>
                <w:tab w:val="clear" w:pos="6800"/>
                <w:tab w:val="clear" w:pos="7650"/>
                <w:tab w:val="clear" w:pos="8500"/>
              </w:tabs>
              <w:spacing w:lineRule="auto" w:line="240"/>
              <w:rPr/>
            </w:pPr>
            <w:r>
              <w:rPr/>
              <w:t xml:space="preserve">Liste over de selskaber, der er omhandlet i artikel </w:t>
            </w:r>
            <w:del w:id="5590" w:author="W00687" w:date="2005-06-05T21:40:00Z">
              <w:r>
                <w:rPr/>
                <w:delText>2</w:delText>
              </w:r>
            </w:del>
            <w:ins w:id="5591" w:author="W00687" w:date="2005-06-05T21:40:00Z">
              <w:r>
                <w:rPr/>
                <w:t>3</w:t>
              </w:r>
            </w:ins>
            <w:r>
              <w:rPr/>
              <w:t>, stk. 1, litra a</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Web8"/>
              <w:spacing w:before="75" w:after="75"/>
              <w:ind w:left="225" w:right="225" w:hanging="0"/>
              <w:rPr>
                <w:ins w:id="5597" w:author="W00687" w:date="2005-06-05T21:41:00Z"/>
              </w:rPr>
            </w:pPr>
            <w:ins w:id="5592" w:author="W00687" w:date="2005-06-05T21:41:00Z">
              <w:r>
                <w:rPr>
                  <w:sz w:val="20"/>
                  <w:szCs w:val="20"/>
                </w:rPr>
                <w:t xml:space="preserve">a) De selskaber, der i belgisk ret </w:t>
              </w:r>
            </w:ins>
            <w:ins w:id="5593" w:author="W00687" w:date="2005-06-15T22:55:00Z">
              <w:r>
                <w:rPr>
                  <w:sz w:val="20"/>
                  <w:szCs w:val="20"/>
                </w:rPr>
                <w:t>benævnes</w:t>
              </w:r>
            </w:ins>
            <w:ins w:id="5594" w:author="W00687" w:date="2005-06-05T21:41:00Z">
              <w:r>
                <w:rPr>
                  <w:sz w:val="20"/>
                  <w:szCs w:val="20"/>
                </w:rPr>
                <w:t xml:space="preserve"> »société anonyme«/»naamloze vennootschap«, »société en commandite par a</w:t>
              </w:r>
            </w:ins>
            <w:ins w:id="5595" w:author="W00687" w:date="2005-06-15T22:57:00Z">
              <w:r>
                <w:rPr>
                  <w:sz w:val="20"/>
                  <w:szCs w:val="20"/>
                </w:rPr>
                <w:t>c</w:t>
              </w:r>
            </w:ins>
            <w:ins w:id="5596" w:author="W00687" w:date="2005-06-05T21:41:00Z">
              <w:r>
                <w:rPr>
                  <w:sz w:val="20"/>
                  <w:szCs w:val="20"/>
                </w:rPr>
                <w:t>tions«/»commanditaire vennootschap op aandelen«, »société privée à responsabilité limitée«/»besloten vennootschap met beperkte aansprakelijkheid« samt offentligretlige enheder, der driver virksomhed under de privatretlige bestemmelser</w:t>
              </w:r>
            </w:ins>
          </w:p>
          <w:p>
            <w:pPr>
              <w:pStyle w:val="NormalWeb8"/>
              <w:rPr>
                <w:ins w:id="5603" w:author="W00687" w:date="2005-06-05T21:41:00Z"/>
              </w:rPr>
            </w:pPr>
            <w:ins w:id="5598" w:author="W00687" w:date="2005-06-05T21:41:00Z">
              <w:r>
                <w:rPr>
                  <w:sz w:val="20"/>
                  <w:szCs w:val="20"/>
                </w:rPr>
                <w:t>b)</w:t>
              </w:r>
            </w:ins>
            <w:ins w:id="5599" w:author="W00687" w:date="2005-06-15T22:56:00Z">
              <w:r>
                <w:rPr>
                  <w:sz w:val="20"/>
                  <w:szCs w:val="20"/>
                </w:rPr>
                <w:t xml:space="preserve"> </w:t>
              </w:r>
            </w:ins>
            <w:ins w:id="5600" w:author="W00687" w:date="2005-06-05T21:41:00Z">
              <w:r>
                <w:rPr>
                  <w:sz w:val="20"/>
                  <w:szCs w:val="20"/>
                </w:rPr>
                <w:t xml:space="preserve">de selskaber, der i dansk ret </w:t>
              </w:r>
            </w:ins>
            <w:ins w:id="5601" w:author="W00687" w:date="2005-06-15T22:55:00Z">
              <w:r>
                <w:rPr>
                  <w:sz w:val="20"/>
                  <w:szCs w:val="20"/>
                </w:rPr>
                <w:t>benævnes</w:t>
              </w:r>
            </w:ins>
            <w:ins w:id="5602" w:author="W00687" w:date="2005-06-05T21:41:00Z">
              <w:r>
                <w:rPr>
                  <w:sz w:val="20"/>
                  <w:szCs w:val="20"/>
                </w:rPr>
                <w:t xml:space="preserve"> »aktieselskab«, »anpartsselskab«</w:t>
              </w:r>
            </w:ins>
          </w:p>
          <w:p>
            <w:pPr>
              <w:pStyle w:val="NormalWeb8"/>
              <w:rPr>
                <w:ins w:id="5609" w:author="W00687" w:date="2005-06-05T21:41:00Z"/>
              </w:rPr>
            </w:pPr>
            <w:ins w:id="5604" w:author="W00687" w:date="2005-06-05T21:41:00Z">
              <w:r>
                <w:rPr>
                  <w:sz w:val="20"/>
                  <w:szCs w:val="20"/>
                </w:rPr>
                <w:t>c)</w:t>
              </w:r>
            </w:ins>
            <w:ins w:id="5605" w:author="W00687" w:date="2005-06-15T22:56:00Z">
              <w:r>
                <w:rPr>
                  <w:sz w:val="20"/>
                  <w:szCs w:val="20"/>
                </w:rPr>
                <w:t xml:space="preserve"> </w:t>
              </w:r>
            </w:ins>
            <w:ins w:id="5606" w:author="W00687" w:date="2005-06-05T21:41:00Z">
              <w:r>
                <w:rPr>
                  <w:sz w:val="20"/>
                  <w:szCs w:val="20"/>
                </w:rPr>
                <w:t xml:space="preserve">de selskaber, der i tysk ret </w:t>
              </w:r>
            </w:ins>
            <w:ins w:id="5607" w:author="W00687" w:date="2005-06-15T22:55:00Z">
              <w:r>
                <w:rPr>
                  <w:sz w:val="20"/>
                  <w:szCs w:val="20"/>
                </w:rPr>
                <w:t>benævnes</w:t>
              </w:r>
            </w:ins>
            <w:ins w:id="5608" w:author="W00687" w:date="2005-06-05T21:41:00Z">
              <w:r>
                <w:rPr>
                  <w:sz w:val="20"/>
                  <w:szCs w:val="20"/>
                </w:rPr>
                <w:t xml:space="preserve"> »Aktiengesellschaft«, »Kommanditgesellschaft auf Aktien«, »Gesellschaft mit beschraenkter Haftung«, »bergrechtliche Gewerkschaft«</w:t>
              </w:r>
            </w:ins>
          </w:p>
          <w:p>
            <w:pPr>
              <w:pStyle w:val="NormalWeb8"/>
              <w:rPr>
                <w:ins w:id="5617" w:author="W00687" w:date="2005-06-05T21:41:00Z"/>
              </w:rPr>
            </w:pPr>
            <w:ins w:id="5610" w:author="W00687" w:date="2005-06-05T21:41:00Z">
              <w:r>
                <w:rPr>
                  <w:sz w:val="20"/>
                  <w:szCs w:val="20"/>
                </w:rPr>
                <w:t>d)</w:t>
              </w:r>
            </w:ins>
            <w:ins w:id="5611" w:author="W00687" w:date="2005-06-15T22:56:00Z">
              <w:r>
                <w:rPr>
                  <w:sz w:val="20"/>
                  <w:szCs w:val="20"/>
                </w:rPr>
                <w:t xml:space="preserve"> </w:t>
              </w:r>
            </w:ins>
            <w:ins w:id="5612" w:author="W00687" w:date="2005-06-05T21:41:00Z">
              <w:r>
                <w:rPr>
                  <w:sz w:val="20"/>
                  <w:szCs w:val="20"/>
                </w:rPr>
                <w:t>de selskaber, der i gr</w:t>
              </w:r>
            </w:ins>
            <w:ins w:id="5613" w:author="W00687" w:date="2005-06-15T22:56:00Z">
              <w:r>
                <w:rPr>
                  <w:sz w:val="20"/>
                  <w:szCs w:val="20"/>
                </w:rPr>
                <w:t>æ</w:t>
              </w:r>
            </w:ins>
            <w:ins w:id="5614" w:author="W00687" w:date="2005-06-05T21:41:00Z">
              <w:r>
                <w:rPr>
                  <w:sz w:val="20"/>
                  <w:szCs w:val="20"/>
                </w:rPr>
                <w:t xml:space="preserve">sk ret </w:t>
              </w:r>
            </w:ins>
            <w:ins w:id="5615" w:author="W00687" w:date="2005-06-15T22:55:00Z">
              <w:r>
                <w:rPr>
                  <w:sz w:val="20"/>
                  <w:szCs w:val="20"/>
                </w:rPr>
                <w:t>benævnes</w:t>
              </w:r>
            </w:ins>
            <w:ins w:id="5616" w:author="W00687" w:date="2005-06-05T21:41:00Z">
              <w:r>
                <w:rPr>
                  <w:sz w:val="20"/>
                  <w:szCs w:val="20"/>
                </w:rPr>
                <w:t xml:space="preserve"> »anonymi etairia«</w:t>
              </w:r>
            </w:ins>
          </w:p>
          <w:p>
            <w:pPr>
              <w:pStyle w:val="NormalWeb8"/>
              <w:rPr>
                <w:ins w:id="5623" w:author="W00687" w:date="2005-06-05T21:41:00Z"/>
              </w:rPr>
            </w:pPr>
            <w:ins w:id="5618" w:author="W00687" w:date="2005-06-05T21:41:00Z">
              <w:r>
                <w:rPr>
                  <w:sz w:val="20"/>
                  <w:szCs w:val="20"/>
                </w:rPr>
                <w:t>e)</w:t>
              </w:r>
            </w:ins>
            <w:ins w:id="5619" w:author="W00687" w:date="2005-06-15T22:56:00Z">
              <w:r>
                <w:rPr>
                  <w:sz w:val="20"/>
                  <w:szCs w:val="20"/>
                </w:rPr>
                <w:t xml:space="preserve"> </w:t>
              </w:r>
            </w:ins>
            <w:ins w:id="5620" w:author="W00687" w:date="2005-06-05T21:41:00Z">
              <w:r>
                <w:rPr>
                  <w:sz w:val="20"/>
                  <w:szCs w:val="20"/>
                </w:rPr>
                <w:t xml:space="preserve">de selskaber, der i spansk ret </w:t>
              </w:r>
            </w:ins>
            <w:ins w:id="5621" w:author="W00687" w:date="2005-06-15T22:55:00Z">
              <w:r>
                <w:rPr>
                  <w:sz w:val="20"/>
                  <w:szCs w:val="20"/>
                </w:rPr>
                <w:t>benævnes</w:t>
              </w:r>
            </w:ins>
            <w:ins w:id="5622" w:author="W00687" w:date="2005-06-05T21:41:00Z">
              <w:r>
                <w:rPr>
                  <w:sz w:val="20"/>
                  <w:szCs w:val="20"/>
                </w:rPr>
                <w:t xml:space="preserve"> »sociedad anónima«, »sociedad comanditaria por acciones«, »sociedad de responsabilidad limitada« samt offentligretlige enheder, der driver virksomhed under de privatretlige bestemmelser</w:t>
              </w:r>
            </w:ins>
          </w:p>
          <w:p>
            <w:pPr>
              <w:pStyle w:val="NormalWeb8"/>
              <w:rPr>
                <w:ins w:id="5629" w:author="W00687" w:date="2005-06-05T21:41:00Z"/>
              </w:rPr>
            </w:pPr>
            <w:ins w:id="5624" w:author="W00687" w:date="2005-06-05T21:41:00Z">
              <w:r>
                <w:rPr>
                  <w:sz w:val="20"/>
                  <w:szCs w:val="20"/>
                </w:rPr>
                <w:t>f)</w:t>
              </w:r>
            </w:ins>
            <w:ins w:id="5625" w:author="W00687" w:date="2005-06-15T22:56:00Z">
              <w:r>
                <w:rPr>
                  <w:sz w:val="20"/>
                  <w:szCs w:val="20"/>
                </w:rPr>
                <w:t xml:space="preserve"> </w:t>
              </w:r>
            </w:ins>
            <w:ins w:id="5626" w:author="W00687" w:date="2005-06-05T21:41:00Z">
              <w:r>
                <w:rPr>
                  <w:sz w:val="20"/>
                  <w:szCs w:val="20"/>
                </w:rPr>
                <w:t xml:space="preserve">de selskaber, der i fransk ret </w:t>
              </w:r>
            </w:ins>
            <w:ins w:id="5627" w:author="W00687" w:date="2005-06-15T22:55:00Z">
              <w:r>
                <w:rPr>
                  <w:sz w:val="20"/>
                  <w:szCs w:val="20"/>
                </w:rPr>
                <w:t>benævnes</w:t>
              </w:r>
            </w:ins>
            <w:ins w:id="5628" w:author="W00687" w:date="2005-06-05T21:41:00Z">
              <w:r>
                <w:rPr>
                  <w:sz w:val="20"/>
                  <w:szCs w:val="20"/>
                </w:rPr>
                <w:t xml:space="preserve"> »société anonyme«, »société en commandite par actions«, »société à responsabilité limitée« samt offentlige industri- og handelsvirksomheder og -foretagender</w:t>
              </w:r>
            </w:ins>
          </w:p>
          <w:p>
            <w:pPr>
              <w:pStyle w:val="NormalWeb8"/>
              <w:rPr>
                <w:ins w:id="5635" w:author="W00687" w:date="2005-06-05T21:41:00Z"/>
              </w:rPr>
            </w:pPr>
            <w:ins w:id="5630" w:author="W00687" w:date="2005-06-05T21:41:00Z">
              <w:r>
                <w:rPr>
                  <w:sz w:val="20"/>
                  <w:szCs w:val="20"/>
                  <w:lang w:val="en-GB"/>
                </w:rPr>
                <w:t>g)</w:t>
              </w:r>
            </w:ins>
            <w:ins w:id="5631" w:author="W00687" w:date="2005-06-15T22:57:00Z">
              <w:r>
                <w:rPr>
                  <w:sz w:val="20"/>
                  <w:szCs w:val="20"/>
                  <w:lang w:val="en-GB"/>
                </w:rPr>
                <w:t xml:space="preserve"> </w:t>
              </w:r>
            </w:ins>
            <w:ins w:id="5632" w:author="W00687" w:date="2005-06-05T21:41:00Z">
              <w:r>
                <w:rPr>
                  <w:sz w:val="20"/>
                  <w:szCs w:val="20"/>
                  <w:lang w:val="en-GB"/>
                </w:rPr>
                <w:t xml:space="preserve">de selskaber, der i irsk ret </w:t>
              </w:r>
            </w:ins>
            <w:ins w:id="5633" w:author="W00687" w:date="2005-06-15T22:55:00Z">
              <w:r>
                <w:rPr>
                  <w:sz w:val="20"/>
                  <w:szCs w:val="20"/>
                  <w:lang w:val="en-GB"/>
                </w:rPr>
                <w:t>benævnes</w:t>
              </w:r>
            </w:ins>
            <w:ins w:id="5634" w:author="W00687" w:date="2005-06-05T21:41:00Z">
              <w:r>
                <w:rPr>
                  <w:sz w:val="20"/>
                  <w:szCs w:val="20"/>
                  <w:lang w:val="en-GB"/>
                </w:rPr>
                <w:t xml:space="preserve"> »public companies limited by shares or by guarantee«, »private companies limited by shares or by guarantee«, virksomheder, der er registreret i henhold til «the Industrial and Provident Societies Acts« eller »building societies«, der er registreret i henhold til »the Building Societies Acts«</w:t>
              </w:r>
            </w:ins>
          </w:p>
          <w:p>
            <w:pPr>
              <w:pStyle w:val="NormalWeb8"/>
              <w:rPr>
                <w:ins w:id="5641" w:author="W00687" w:date="2005-06-05T21:41:00Z"/>
              </w:rPr>
            </w:pPr>
            <w:ins w:id="5636" w:author="W00687" w:date="2005-06-05T21:41:00Z">
              <w:r>
                <w:rPr>
                  <w:sz w:val="20"/>
                  <w:szCs w:val="20"/>
                </w:rPr>
                <w:t>h)</w:t>
              </w:r>
            </w:ins>
            <w:ins w:id="5637" w:author="W00687" w:date="2005-06-15T22:57:00Z">
              <w:r>
                <w:rPr>
                  <w:sz w:val="20"/>
                  <w:szCs w:val="20"/>
                </w:rPr>
                <w:t xml:space="preserve"> </w:t>
              </w:r>
            </w:ins>
            <w:ins w:id="5638" w:author="W00687" w:date="2005-06-05T21:41:00Z">
              <w:r>
                <w:rPr>
                  <w:sz w:val="20"/>
                  <w:szCs w:val="20"/>
                </w:rPr>
                <w:t xml:space="preserve">de selskaber, der i italiensk ret </w:t>
              </w:r>
            </w:ins>
            <w:ins w:id="5639" w:author="W00687" w:date="2005-06-15T22:55:00Z">
              <w:r>
                <w:rPr>
                  <w:sz w:val="20"/>
                  <w:szCs w:val="20"/>
                </w:rPr>
                <w:t>benævnes</w:t>
              </w:r>
            </w:ins>
            <w:ins w:id="5640" w:author="W00687" w:date="2005-06-05T21:41:00Z">
              <w:r>
                <w:rPr>
                  <w:sz w:val="20"/>
                  <w:szCs w:val="20"/>
                </w:rPr>
                <w:t xml:space="preserve"> »società per azioni«, »società in accomandita per azioni«, »società a responsabilità limitata« samt offentlige og private industri- og handelsvirksomheder</w:t>
              </w:r>
            </w:ins>
          </w:p>
          <w:p>
            <w:pPr>
              <w:pStyle w:val="NormalWeb8"/>
              <w:rPr>
                <w:ins w:id="5647" w:author="W00687" w:date="2005-06-05T21:41:00Z"/>
              </w:rPr>
            </w:pPr>
            <w:ins w:id="5642" w:author="W00687" w:date="2005-06-05T21:41:00Z">
              <w:r>
                <w:rPr>
                  <w:sz w:val="20"/>
                  <w:szCs w:val="20"/>
                </w:rPr>
                <w:t>i)</w:t>
              </w:r>
            </w:ins>
            <w:ins w:id="5643" w:author="W00687" w:date="2005-06-15T22:57:00Z">
              <w:r>
                <w:rPr>
                  <w:sz w:val="20"/>
                  <w:szCs w:val="20"/>
                </w:rPr>
                <w:t xml:space="preserve"> </w:t>
              </w:r>
            </w:ins>
            <w:ins w:id="5644" w:author="W00687" w:date="2005-06-05T21:41:00Z">
              <w:r>
                <w:rPr>
                  <w:sz w:val="20"/>
                  <w:szCs w:val="20"/>
                </w:rPr>
                <w:t xml:space="preserve">de selskaber, der i luxembourgsk ret </w:t>
              </w:r>
            </w:ins>
            <w:ins w:id="5645" w:author="W00687" w:date="2005-06-15T22:55:00Z">
              <w:r>
                <w:rPr>
                  <w:sz w:val="20"/>
                  <w:szCs w:val="20"/>
                </w:rPr>
                <w:t>benævnes</w:t>
              </w:r>
            </w:ins>
            <w:ins w:id="5646" w:author="W00687" w:date="2005-06-05T21:41:00Z">
              <w:r>
                <w:rPr>
                  <w:sz w:val="20"/>
                  <w:szCs w:val="20"/>
                </w:rPr>
                <w:t xml:space="preserve"> »société anonyme», »société en commandite par actions«, »société à responsabilité limitée«</w:t>
              </w:r>
            </w:ins>
          </w:p>
          <w:p>
            <w:pPr>
              <w:pStyle w:val="NormalWeb8"/>
              <w:rPr>
                <w:ins w:id="5653" w:author="W00687" w:date="2005-06-05T21:41:00Z"/>
              </w:rPr>
            </w:pPr>
            <w:ins w:id="5648" w:author="W00687" w:date="2005-06-05T21:41:00Z">
              <w:r>
                <w:rPr>
                  <w:sz w:val="20"/>
                  <w:szCs w:val="20"/>
                </w:rPr>
                <w:t>j)</w:t>
              </w:r>
            </w:ins>
            <w:ins w:id="5649" w:author="W00687" w:date="2005-06-15T22:57:00Z">
              <w:r>
                <w:rPr>
                  <w:sz w:val="20"/>
                  <w:szCs w:val="20"/>
                </w:rPr>
                <w:t xml:space="preserve"> </w:t>
              </w:r>
            </w:ins>
            <w:ins w:id="5650" w:author="W00687" w:date="2005-06-05T21:41:00Z">
              <w:r>
                <w:rPr>
                  <w:sz w:val="20"/>
                  <w:szCs w:val="20"/>
                </w:rPr>
                <w:t xml:space="preserve">de selskaber, der i nederlandsk ret </w:t>
              </w:r>
            </w:ins>
            <w:ins w:id="5651" w:author="W00687" w:date="2005-06-15T22:55:00Z">
              <w:r>
                <w:rPr>
                  <w:sz w:val="20"/>
                  <w:szCs w:val="20"/>
                </w:rPr>
                <w:t>benævnes</w:t>
              </w:r>
            </w:ins>
            <w:ins w:id="5652" w:author="W00687" w:date="2005-06-05T21:41:00Z">
              <w:r>
                <w:rPr>
                  <w:sz w:val="20"/>
                  <w:szCs w:val="20"/>
                </w:rPr>
                <w:t xml:space="preserve"> »naamloze vennootschap«, »besloten vennootschap met beperkte aansprakelijkheid«</w:t>
              </w:r>
            </w:ins>
          </w:p>
          <w:p>
            <w:pPr>
              <w:pStyle w:val="NormalWeb8"/>
              <w:rPr>
                <w:ins w:id="5657" w:author="W00687" w:date="2005-06-05T21:41:00Z"/>
              </w:rPr>
            </w:pPr>
            <w:ins w:id="5654" w:author="W00687" w:date="2005-06-05T21:41:00Z">
              <w:r>
                <w:rPr>
                  <w:sz w:val="20"/>
                  <w:szCs w:val="20"/>
                </w:rPr>
                <w:t>k)</w:t>
              </w:r>
            </w:ins>
            <w:ins w:id="5655" w:author="W00687" w:date="2005-06-15T22:57:00Z">
              <w:r>
                <w:rPr>
                  <w:sz w:val="20"/>
                  <w:szCs w:val="20"/>
                </w:rPr>
                <w:t xml:space="preserve"> </w:t>
              </w:r>
            </w:ins>
            <w:ins w:id="5656" w:author="W00687" w:date="2005-06-05T21:41:00Z">
              <w:r>
                <w:rPr>
                  <w:sz w:val="20"/>
                  <w:szCs w:val="20"/>
                </w:rPr>
                <w:t>de handelsselskaber eller almindelige, borgerlige selskaber i form af handelsselskaber samt andre juridiske personer, der driver handels- eller industrivirksomhed, og som er registreret i henhold til Portugals lovgivning</w:t>
              </w:r>
            </w:ins>
          </w:p>
          <w:p>
            <w:pPr>
              <w:pStyle w:val="NormalWeb8"/>
              <w:rPr>
                <w:sz w:val="20"/>
                <w:szCs w:val="20"/>
                <w:ins w:id="5661" w:author="W00687" w:date="2005-06-15T23:13:00Z"/>
              </w:rPr>
            </w:pPr>
            <w:ins w:id="5658" w:author="W00687" w:date="2005-06-05T21:41:00Z">
              <w:r>
                <w:rPr>
                  <w:sz w:val="20"/>
                  <w:szCs w:val="20"/>
                </w:rPr>
                <w:t>l)</w:t>
              </w:r>
            </w:ins>
            <w:ins w:id="5659" w:author="W00687" w:date="2005-06-15T22:57:00Z">
              <w:r>
                <w:rPr>
                  <w:sz w:val="20"/>
                  <w:szCs w:val="20"/>
                </w:rPr>
                <w:t xml:space="preserve"> </w:t>
              </w:r>
            </w:ins>
            <w:ins w:id="5660" w:author="W00687" w:date="2005-06-05T21:41:00Z">
              <w:r>
                <w:rPr>
                  <w:sz w:val="20"/>
                  <w:szCs w:val="20"/>
                </w:rPr>
                <w:t>de selskaber, der er registreret i henhold til Det Forenede Kongeriges lovgivning.</w:t>
              </w:r>
            </w:ins>
          </w:p>
          <w:p>
            <w:pPr>
              <w:pStyle w:val="NormalWeb8"/>
              <w:rPr>
                <w:sz w:val="20"/>
                <w:szCs w:val="20"/>
                <w:ins w:id="5663" w:author="W00687" w:date="2005-06-15T23:13:00Z"/>
              </w:rPr>
            </w:pPr>
            <w:ins w:id="5662" w:author="W00687" w:date="2005-06-15T23:13:00Z">
              <w:r>
                <w:rPr>
                  <w:sz w:val="20"/>
                  <w:szCs w:val="20"/>
                </w:rPr>
              </w:r>
            </w:ins>
          </w:p>
          <w:p>
            <w:pPr>
              <w:pStyle w:val="NormalWeb8"/>
              <w:rPr>
                <w:sz w:val="20"/>
                <w:szCs w:val="20"/>
                <w:ins w:id="5665" w:author="W00687" w:date="2005-06-05T21:41:00Z"/>
              </w:rPr>
            </w:pPr>
            <w:ins w:id="5664" w:author="W00687" w:date="2005-06-05T21:41:00Z">
              <w:r>
                <w:rPr>
                  <w:sz w:val="20"/>
                  <w:szCs w:val="20"/>
                </w:rPr>
                <w:t xml:space="preserve"> </w:t>
              </w:r>
            </w:ins>
          </w:p>
          <w:p>
            <w:pPr>
              <w:pStyle w:val="Normal"/>
              <w:rPr>
                <w:sz w:val="20"/>
                <w:szCs w:val="20"/>
                <w:lang w:val="da-DK"/>
                <w:ins w:id="5667" w:author="W00687" w:date="2005-06-05T21:41:00Z"/>
              </w:rPr>
            </w:pPr>
            <w:ins w:id="5666" w:author="W00687" w:date="2005-06-05T21:41:00Z">
              <w:r>
                <w:rPr>
                  <w:sz w:val="20"/>
                  <w:szCs w:val="20"/>
                  <w:lang w:val="da-DK"/>
                </w:rPr>
              </w:r>
            </w:ins>
          </w:p>
          <w:p>
            <w:pPr>
              <w:pStyle w:val="Normal"/>
              <w:ind w:left="360" w:hanging="0"/>
              <w:jc w:val="both"/>
              <w:rPr>
                <w:sz w:val="20"/>
                <w:lang w:val="da-DK"/>
                <w:del w:id="5669" w:author="W00687" w:date="2005-06-05T21:42:00Z"/>
              </w:rPr>
            </w:pPr>
            <w:del w:id="5668" w:author="W00687" w:date="2005-06-05T21:42:00Z">
              <w:r>
                <w:rPr>
                  <w:sz w:val="20"/>
                  <w:lang w:val="da-DK"/>
                </w:rPr>
                <w:delText>---</w:delText>
              </w:r>
            </w:del>
          </w:p>
          <w:p>
            <w:pPr>
              <w:pStyle w:val="Normal"/>
              <w:ind w:left="360" w:hanging="0"/>
              <w:jc w:val="both"/>
              <w:rPr>
                <w:del w:id="5671" w:author="W00687" w:date="2005-06-05T21:42:00Z"/>
              </w:rPr>
            </w:pPr>
            <w:del w:id="5670" w:author="W00687" w:date="2005-06-05T21:42:00Z">
              <w:r>
                <w:rPr>
                  <w:sz w:val="20"/>
                  <w:lang w:val="da-DK"/>
                </w:rPr>
                <w:delText>de selskaber, der i dansk ret benævnes ”aktieselskab”, anpartsselskab”</w:delText>
              </w:r>
            </w:del>
          </w:p>
          <w:p>
            <w:pPr>
              <w:pStyle w:val="Normal"/>
              <w:ind w:left="360" w:hanging="0"/>
              <w:jc w:val="both"/>
              <w:rPr>
                <w:sz w:val="20"/>
                <w:lang w:val="da-DK"/>
                <w:del w:id="5673" w:author="W00687" w:date="2005-06-05T21:42:00Z"/>
              </w:rPr>
            </w:pPr>
            <w:del w:id="5672" w:author="W00687" w:date="2005-06-05T21:42:00Z">
              <w:r>
                <w:rPr>
                  <w:sz w:val="20"/>
                  <w:lang w:val="da-DK"/>
                </w:rPr>
              </w:r>
            </w:del>
          </w:p>
          <w:p>
            <w:pPr>
              <w:pStyle w:val="Normal"/>
              <w:ind w:left="360" w:hanging="0"/>
              <w:jc w:val="both"/>
              <w:rPr>
                <w:sz w:val="20"/>
                <w:lang w:val="da-DK"/>
                <w:del w:id="5675" w:author="W00687" w:date="2005-06-05T21:42:00Z"/>
              </w:rPr>
            </w:pPr>
            <w:del w:id="5674" w:author="W00687" w:date="2005-06-05T21:42:00Z">
              <w:r>
                <w:rPr>
                  <w:sz w:val="20"/>
                  <w:lang w:val="da-DK"/>
                </w:rPr>
              </w:r>
            </w:del>
          </w:p>
          <w:p>
            <w:pPr>
              <w:pStyle w:val="Normal"/>
              <w:ind w:left="360" w:hanging="0"/>
              <w:jc w:val="both"/>
              <w:rPr>
                <w:sz w:val="20"/>
                <w:lang w:val="da-DK"/>
                <w:del w:id="5677" w:author="W00687" w:date="2005-06-05T21:42:00Z"/>
              </w:rPr>
            </w:pPr>
            <w:del w:id="5676" w:author="W00687" w:date="2005-06-05T21:42:00Z">
              <w:r>
                <w:rPr>
                  <w:sz w:val="20"/>
                  <w:lang w:val="da-DK"/>
                </w:rPr>
              </w:r>
            </w:del>
          </w:p>
          <w:p>
            <w:pPr>
              <w:pStyle w:val="Normal"/>
              <w:ind w:left="360" w:hanging="0"/>
              <w:jc w:val="both"/>
              <w:rPr>
                <w:sz w:val="20"/>
                <w:lang w:val="da-DK"/>
                <w:del w:id="5679" w:author="W00687" w:date="2005-06-05T21:42:00Z"/>
              </w:rPr>
            </w:pPr>
            <w:del w:id="5678" w:author="W00687" w:date="2005-06-05T21:42:00Z">
              <w:r>
                <w:rPr>
                  <w:sz w:val="20"/>
                  <w:lang w:val="da-DK"/>
                </w:rPr>
              </w:r>
            </w:del>
          </w:p>
          <w:p>
            <w:pPr>
              <w:pStyle w:val="Normal"/>
              <w:ind w:left="360" w:hanging="0"/>
              <w:jc w:val="both"/>
              <w:rPr>
                <w:sz w:val="20"/>
                <w:lang w:val="da-DK"/>
                <w:del w:id="5681" w:author="W00687" w:date="2005-06-05T21:42:00Z"/>
              </w:rPr>
            </w:pPr>
            <w:del w:id="5680" w:author="W00687" w:date="2005-06-05T21:42:00Z">
              <w:r>
                <w:rPr>
                  <w:sz w:val="20"/>
                  <w:lang w:val="da-DK"/>
                </w:rPr>
              </w:r>
            </w:del>
          </w:p>
          <w:p>
            <w:pPr>
              <w:pStyle w:val="Normal"/>
              <w:ind w:left="360" w:hanging="0"/>
              <w:jc w:val="both"/>
              <w:rPr>
                <w:sz w:val="20"/>
                <w:lang w:val="da-DK"/>
                <w:del w:id="5683" w:author="W00687" w:date="2005-06-05T21:42:00Z"/>
              </w:rPr>
            </w:pPr>
            <w:del w:id="5682" w:author="W00687" w:date="2005-06-05T21:42:00Z">
              <w:r>
                <w:rPr>
                  <w:sz w:val="20"/>
                  <w:lang w:val="da-DK"/>
                </w:rPr>
              </w:r>
            </w:del>
          </w:p>
          <w:p>
            <w:pPr>
              <w:pStyle w:val="Normal"/>
              <w:ind w:left="360" w:hanging="0"/>
              <w:jc w:val="both"/>
              <w:rPr/>
            </w:pPr>
            <w:del w:id="5684" w:author="W00687" w:date="2005-06-05T21:42:00Z">
              <w:r>
                <w:rPr>
                  <w:sz w:val="20"/>
                  <w:lang w:val="da-DK"/>
                </w:rPr>
                <w:delText xml:space="preserve">– </w:delText>
              </w:r>
            </w:del>
            <w:del w:id="5685" w:author="W00687" w:date="2005-06-05T21:42:00Z">
              <w:r>
                <w:rPr>
                  <w:sz w:val="20"/>
                  <w:lang w:val="da-DK"/>
                </w:rPr>
                <w:delText>l) -----</w:delText>
              </w:r>
            </w:del>
            <w:r>
              <w:rPr>
                <w:sz w:val="20"/>
                <w:lang w:val="da-DK"/>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567"/>
              <w:rPr>
                <w:ins w:id="5687" w:author="W00687" w:date="2005-06-15T23:01:00Z"/>
              </w:rPr>
            </w:pPr>
            <w:ins w:id="5686" w:author="W00687" w:date="2005-06-15T23:01:00Z">
              <w:r>
                <w:rPr>
                  <w:color w:val="000000"/>
                  <w:sz w:val="20"/>
                  <w:szCs w:val="20"/>
                  <w:lang w:val="da-DK"/>
                </w:rPr>
                <w:t>a)</w:t>
                <w:tab/>
                <w:t>de selskaber, der er registreret i henhold til Rådets forordning (EF) nr. 2157/2001 af 8. okto</w:t>
                <w:softHyphen/>
                <w:t>ber 2001 om statut for det europæiske selskab (SE) og Rådets direktiv 2001/86/EF af 8. okto</w:t>
                <w:softHyphen/>
                <w:t>ber 2001 om fastsættelse af supplerende bestemmelser til statut for det europæiske sel</w:t>
                <w:softHyphen/>
                <w:t>skab (SE) for så vidt angår medarbejderindflydelse, og de andelsselskaber, der er registreret i hen</w:t>
                <w:softHyphen/>
                <w:t>hold til Rådets forordning (EF) nr. 1435/2003 af 22. juli 2003 om statut for det europæiske andelsselskab (SCE) og Rådets direktiv 2003/72/EF af 22. juli 2003 om supplerende bestem</w:t>
                <w:softHyphen/>
                <w:t>melser til statutten for det europæiske andelsselskab for så vidt angår medarbejderindflydel</w:t>
                <w:softHyphen/>
                <w:t>se."</w:t>
              </w:r>
            </w:ins>
          </w:p>
          <w:p>
            <w:pPr>
              <w:pStyle w:val="Normal"/>
              <w:widowControl w:val="false"/>
              <w:autoSpaceDE w:val="false"/>
              <w:ind w:left="567" w:hanging="567"/>
              <w:rPr>
                <w:color w:val="000000"/>
                <w:sz w:val="20"/>
                <w:szCs w:val="20"/>
                <w:lang w:val="da-DK"/>
                <w:ins w:id="5689" w:author="W00687" w:date="2005-06-15T23:01:00Z"/>
              </w:rPr>
            </w:pPr>
            <w:ins w:id="5688" w:author="W00687" w:date="2005-06-15T23:01:00Z">
              <w:r>
                <w:rPr>
                  <w:color w:val="000000"/>
                  <w:sz w:val="20"/>
                  <w:szCs w:val="20"/>
                  <w:lang w:val="da-DK"/>
                </w:rPr>
              </w:r>
            </w:ins>
          </w:p>
          <w:p>
            <w:pPr>
              <w:pStyle w:val="Normal"/>
              <w:widowControl w:val="false"/>
              <w:autoSpaceDE w:val="false"/>
              <w:ind w:left="567" w:hanging="567"/>
              <w:rPr>
                <w:ins w:id="5692" w:author="W00687" w:date="2005-06-14T22:37:00Z"/>
              </w:rPr>
            </w:pPr>
            <w:ins w:id="5690" w:author="W00687" w:date="2005-06-15T23:01:00Z">
              <w:r>
                <w:rPr>
                  <w:color w:val="000000"/>
                  <w:sz w:val="20"/>
                  <w:szCs w:val="20"/>
                  <w:lang w:val="da-DK"/>
                </w:rPr>
                <w:t>b</w:t>
              </w:r>
            </w:ins>
            <w:ins w:id="5691" w:author="W00687" w:date="2005-06-14T22:37:00Z">
              <w:r>
                <w:rPr>
                  <w:color w:val="000000"/>
                  <w:sz w:val="20"/>
                  <w:szCs w:val="20"/>
                  <w:lang w:val="da-DK"/>
                </w:rPr>
                <w:t>)</w:t>
                <w:tab/>
                <w:t>De selskaber, der i belgisk ret benævnes "société anonyme"/"naamloze vennootschap", "société en commandite par actions"/"commanditaire vennootschap op aandelen", "société privée à responsabilité limitée"/"besloten vennootschap met beperkte aansprakelijkheid", "société coopérative à responsabilité limitée"/"coöperatieve vennootschap met beperkte aansprakelijkheid", "société coopérative à responsabilité illimitée"/"coöperatieve vennootschap met onbeperkte aansprakelijkheid", "société en nom collectif"/ "vennootschap onder firma", "société en commandite simple"/"gewone commanditaire vennootschap", of</w:t>
                <w:softHyphen/>
                <w:t>fentlige foretagender, der har antaget en af de ovennævnte retlige former og andre selskaber, der er oprettet efter belgisk ret og underlagt belgisk selskabsbeskatning</w:t>
              </w:r>
            </w:ins>
          </w:p>
          <w:p>
            <w:pPr>
              <w:pStyle w:val="Normal"/>
              <w:widowControl w:val="false"/>
              <w:autoSpaceDE w:val="false"/>
              <w:ind w:left="567" w:hanging="567"/>
              <w:rPr>
                <w:color w:val="000000"/>
                <w:sz w:val="20"/>
                <w:szCs w:val="20"/>
                <w:lang w:val="da-DK"/>
                <w:ins w:id="5694" w:author="W00687" w:date="2005-06-15T23:02:00Z"/>
              </w:rPr>
            </w:pPr>
            <w:ins w:id="5693" w:author="W00687" w:date="2005-06-15T23:02:00Z">
              <w:r>
                <w:rPr>
                  <w:color w:val="000000"/>
                  <w:sz w:val="20"/>
                  <w:szCs w:val="20"/>
                  <w:lang w:val="da-DK"/>
                </w:rPr>
              </w:r>
            </w:ins>
          </w:p>
          <w:p>
            <w:pPr>
              <w:pStyle w:val="Normal"/>
              <w:widowControl w:val="false"/>
              <w:autoSpaceDE w:val="false"/>
              <w:ind w:left="567" w:hanging="567"/>
              <w:rPr>
                <w:ins w:id="5696" w:author="W00687" w:date="2005-06-15T23:02:00Z"/>
              </w:rPr>
            </w:pPr>
            <w:ins w:id="5695" w:author="W00687" w:date="2005-06-15T23:02:00Z">
              <w:r>
                <w:rPr>
                  <w:color w:val="000000"/>
                  <w:sz w:val="20"/>
                  <w:szCs w:val="20"/>
                  <w:lang w:val="da-DK"/>
                </w:rPr>
                <w:t>c)</w:t>
                <w:tab/>
                <w:t>de selskaber, der i tjekkisk ret benævnes "akciová spoleÿnost" og "spoleÿnost s ruÿením omezeným"</w:t>
              </w:r>
            </w:ins>
          </w:p>
          <w:p>
            <w:pPr>
              <w:pStyle w:val="Normal"/>
              <w:widowControl w:val="false"/>
              <w:autoSpaceDE w:val="false"/>
              <w:rPr>
                <w:color w:val="000000"/>
                <w:sz w:val="20"/>
                <w:szCs w:val="20"/>
                <w:lang w:val="da-DK"/>
                <w:ins w:id="5698" w:author="W00687" w:date="2005-06-15T23:02:00Z"/>
              </w:rPr>
            </w:pPr>
            <w:ins w:id="5697" w:author="W00687" w:date="2005-06-15T23:02:00Z">
              <w:r>
                <w:rPr>
                  <w:color w:val="000000"/>
                  <w:sz w:val="20"/>
                  <w:szCs w:val="20"/>
                  <w:lang w:val="da-DK"/>
                </w:rPr>
              </w:r>
            </w:ins>
          </w:p>
          <w:p>
            <w:pPr>
              <w:pStyle w:val="Normal"/>
              <w:widowControl w:val="false"/>
              <w:autoSpaceDE w:val="false"/>
              <w:ind w:left="567" w:hanging="567"/>
              <w:rPr>
                <w:ins w:id="5701" w:author="W00687" w:date="2005-06-14T22:37:00Z"/>
              </w:rPr>
            </w:pPr>
            <w:ins w:id="5699" w:author="W00687" w:date="2005-06-15T23:02:00Z">
              <w:r>
                <w:rPr>
                  <w:color w:val="000000"/>
                  <w:sz w:val="20"/>
                  <w:szCs w:val="20"/>
                  <w:lang w:val="da-DK"/>
                </w:rPr>
                <w:t>d</w:t>
              </w:r>
            </w:ins>
            <w:ins w:id="5700" w:author="W00687" w:date="2005-06-14T22:37:00Z">
              <w:r>
                <w:rPr>
                  <w:color w:val="000000"/>
                  <w:sz w:val="20"/>
                  <w:szCs w:val="20"/>
                  <w:lang w:val="da-DK"/>
                </w:rPr>
                <w:t>)</w:t>
                <w:tab/>
                <w:t>de selskaber, der i dansk ret benævnes "aktieselskab" og "anpartsselskab", samt andre selskaber, der er omfattet af selskabsskatteloven, forudsat at deres skattepligtige indkomst beregnes og beskattes i henhold til de almindelige skatteretlige regler for "aktieselskaber"</w:t>
              </w:r>
            </w:ins>
          </w:p>
          <w:p>
            <w:pPr>
              <w:pStyle w:val="Normal"/>
              <w:widowControl w:val="false"/>
              <w:autoSpaceDE w:val="false"/>
              <w:rPr>
                <w:color w:val="000000"/>
                <w:sz w:val="20"/>
                <w:szCs w:val="20"/>
                <w:lang w:val="da-DK"/>
                <w:ins w:id="5703" w:author="W00687" w:date="2005-06-14T22:37:00Z"/>
              </w:rPr>
            </w:pPr>
            <w:ins w:id="5702" w:author="W00687" w:date="2005-06-14T22:37:00Z">
              <w:r>
                <w:rPr>
                  <w:color w:val="000000"/>
                  <w:sz w:val="20"/>
                  <w:szCs w:val="20"/>
                  <w:lang w:val="da-DK"/>
                </w:rPr>
              </w:r>
            </w:ins>
          </w:p>
          <w:p>
            <w:pPr>
              <w:pStyle w:val="Normal"/>
              <w:widowControl w:val="false"/>
              <w:autoSpaceDE w:val="false"/>
              <w:ind w:left="567" w:hanging="567"/>
              <w:rPr>
                <w:ins w:id="5706" w:author="W00687" w:date="2005-06-14T22:37:00Z"/>
              </w:rPr>
            </w:pPr>
            <w:ins w:id="5704" w:author="W00687" w:date="2005-06-15T23:03:00Z">
              <w:r>
                <w:rPr>
                  <w:color w:val="000000"/>
                  <w:sz w:val="20"/>
                  <w:szCs w:val="20"/>
                  <w:lang w:val="de-DE"/>
                </w:rPr>
                <w:t>e</w:t>
              </w:r>
            </w:ins>
            <w:ins w:id="5705" w:author="W00687" w:date="2005-06-14T22:37:00Z">
              <w:r>
                <w:rPr>
                  <w:color w:val="000000"/>
                  <w:sz w:val="20"/>
                  <w:szCs w:val="20"/>
                  <w:lang w:val="de-DE"/>
                </w:rPr>
                <w:t>)</w:t>
                <w:tab/>
                <w:t>de selskaber, der i tysk ret benævnes "Aktiengesellschaft", "Kommanditgesellschaft auf Aktien", "Gesellschaft mit beschränkter Haftung" og "Versicherungsverein auf Gegenseitigkeit", "Erwerbs- und Wirtschaftsgenossenschaft", "Betriebe gewerblicher Art von juristischen Personen des öffentlichen Rechts" og andre selskaber, der er oprettet efter tysk ret og underlagt tysk selskabsbeskatning</w:t>
              </w:r>
            </w:ins>
          </w:p>
          <w:p>
            <w:pPr>
              <w:pStyle w:val="Normal"/>
              <w:widowControl w:val="false"/>
              <w:autoSpaceDE w:val="false"/>
              <w:rPr>
                <w:color w:val="000000"/>
                <w:sz w:val="20"/>
                <w:szCs w:val="20"/>
                <w:lang w:val="de-DE"/>
                <w:ins w:id="5708" w:author="W00687" w:date="2005-06-15T23:04:00Z"/>
              </w:rPr>
            </w:pPr>
            <w:ins w:id="5707" w:author="W00687" w:date="2005-06-15T23:04:00Z">
              <w:r>
                <w:rPr>
                  <w:color w:val="000000"/>
                  <w:sz w:val="20"/>
                  <w:szCs w:val="20"/>
                  <w:lang w:val="de-DE"/>
                </w:rPr>
              </w:r>
            </w:ins>
          </w:p>
          <w:p>
            <w:pPr>
              <w:pStyle w:val="Normal"/>
              <w:widowControl w:val="false"/>
              <w:autoSpaceDE w:val="false"/>
              <w:ind w:left="567" w:hanging="567"/>
              <w:rPr>
                <w:ins w:id="5710" w:author="W00687" w:date="2005-06-15T23:04:00Z"/>
              </w:rPr>
            </w:pPr>
            <w:ins w:id="5709" w:author="W00687" w:date="2005-06-15T23:04:00Z">
              <w:r>
                <w:rPr>
                  <w:color w:val="000000"/>
                  <w:sz w:val="20"/>
                  <w:szCs w:val="20"/>
                  <w:lang w:val="da-DK"/>
                </w:rPr>
                <w:t>f)</w:t>
                <w:tab/>
                <w:t>de selskaber, der i estisk ret benævnes "täisühing", "usaldusühing", "osaühing", "aktsiaselts" og "tulundusühistu"</w:t>
              </w:r>
            </w:ins>
          </w:p>
          <w:p>
            <w:pPr>
              <w:pStyle w:val="Normal"/>
              <w:widowControl w:val="false"/>
              <w:autoSpaceDE w:val="false"/>
              <w:rPr>
                <w:color w:val="000000"/>
                <w:sz w:val="20"/>
                <w:szCs w:val="20"/>
                <w:lang w:val="da-DK"/>
                <w:ins w:id="5712" w:author="W00687" w:date="2005-06-14T22:37:00Z"/>
              </w:rPr>
            </w:pPr>
            <w:ins w:id="5711" w:author="W00687" w:date="2005-06-14T22:37:00Z">
              <w:r>
                <w:rPr>
                  <w:color w:val="000000"/>
                  <w:sz w:val="20"/>
                  <w:szCs w:val="20"/>
                  <w:lang w:val="da-DK"/>
                </w:rPr>
              </w:r>
            </w:ins>
          </w:p>
          <w:p>
            <w:pPr>
              <w:pStyle w:val="Normal"/>
              <w:widowControl w:val="false"/>
              <w:autoSpaceDE w:val="false"/>
              <w:ind w:left="567" w:hanging="567"/>
              <w:rPr>
                <w:ins w:id="5744" w:author="W00687" w:date="2005-06-14T22:37:00Z"/>
              </w:rPr>
            </w:pPr>
            <w:ins w:id="5713" w:author="W00687" w:date="2005-06-15T23:03:00Z">
              <w:r>
                <w:rPr>
                  <w:color w:val="000000"/>
                  <w:sz w:val="20"/>
                  <w:szCs w:val="20"/>
                  <w:lang w:val="de-DE"/>
                </w:rPr>
                <w:t>g</w:t>
              </w:r>
            </w:ins>
            <w:ins w:id="5714" w:author="W00687" w:date="2005-06-14T22:37:00Z">
              <w:r>
                <w:rPr>
                  <w:color w:val="000000"/>
                  <w:sz w:val="20"/>
                  <w:szCs w:val="20"/>
                  <w:lang w:val="de-DE"/>
                </w:rPr>
                <w:t>)</w:t>
                <w:tab/>
                <w:t>de selskaber, der i græsk ret benævnes "</w:t>
              </w:r>
            </w:ins>
            <w:ins w:id="5715" w:author="W00687" w:date="2005-06-14T22:37:00Z">
              <w:r>
                <w:rPr>
                  <w:sz w:val="20"/>
                  <w:szCs w:val="20"/>
                  <w:lang w:val="de-DE"/>
                </w:rPr>
                <w:t>"</w:t>
              </w:r>
            </w:ins>
            <w:ins w:id="5716" w:author="W00687" w:date="2005-06-14T22:37:00Z">
              <w:r>
                <w:rPr>
                  <w:sz w:val="20"/>
                  <w:szCs w:val="20"/>
                </w:rPr>
                <w:t>α</w:t>
              </w:r>
            </w:ins>
            <w:ins w:id="5717" w:author="W00687" w:date="2005-06-14T22:37:00Z">
              <w:r>
                <w:rPr>
                  <w:sz w:val="20"/>
                  <w:szCs w:val="20"/>
                  <w:lang w:val="de-DE"/>
                </w:rPr>
                <w:t>v</w:t>
              </w:r>
            </w:ins>
            <w:ins w:id="5718" w:author="W00687" w:date="2005-06-14T22:37:00Z">
              <w:r>
                <w:rPr>
                  <w:sz w:val="20"/>
                  <w:szCs w:val="20"/>
                </w:rPr>
                <w:t>ώ</w:t>
              </w:r>
            </w:ins>
            <w:ins w:id="5719" w:author="W00687" w:date="2005-06-14T22:37:00Z">
              <w:r>
                <w:rPr>
                  <w:sz w:val="20"/>
                  <w:szCs w:val="20"/>
                  <w:lang w:val="de-DE"/>
                </w:rPr>
                <w:t>v</w:t>
              </w:r>
            </w:ins>
            <w:ins w:id="5720" w:author="W00687" w:date="2005-06-14T22:37:00Z">
              <w:r>
                <w:rPr>
                  <w:sz w:val="20"/>
                  <w:szCs w:val="20"/>
                </w:rPr>
                <w:t>υμη</w:t>
              </w:r>
            </w:ins>
            <w:ins w:id="5721" w:author="W00687" w:date="2005-06-14T22:37:00Z">
              <w:r>
                <w:rPr>
                  <w:sz w:val="20"/>
                  <w:szCs w:val="20"/>
                  <w:lang w:val="de-DE"/>
                </w:rPr>
                <w:t xml:space="preserve"> </w:t>
              </w:r>
            </w:ins>
            <w:ins w:id="5722" w:author="W00687" w:date="2005-06-14T22:37:00Z">
              <w:r>
                <w:rPr>
                  <w:sz w:val="20"/>
                  <w:szCs w:val="20"/>
                </w:rPr>
                <w:t>εταιρεία</w:t>
              </w:r>
            </w:ins>
            <w:ins w:id="5723" w:author="W00687" w:date="2005-06-14T22:37:00Z">
              <w:r>
                <w:rPr>
                  <w:sz w:val="20"/>
                  <w:szCs w:val="20"/>
                  <w:lang w:val="de-DE"/>
                </w:rPr>
                <w:t xml:space="preserve">" </w:t>
              </w:r>
            </w:ins>
            <w:ins w:id="5724" w:author="W00687" w:date="2005-06-14T22:37:00Z">
              <w:r>
                <w:rPr>
                  <w:color w:val="000000"/>
                  <w:sz w:val="20"/>
                  <w:szCs w:val="20"/>
                  <w:lang w:val="de-DE"/>
                </w:rPr>
                <w:t>og</w:t>
              </w:r>
            </w:ins>
            <w:ins w:id="5725" w:author="W00687" w:date="2005-06-14T22:37:00Z">
              <w:r>
                <w:rPr>
                  <w:sz w:val="20"/>
                  <w:szCs w:val="20"/>
                  <w:lang w:val="de-DE"/>
                </w:rPr>
                <w:t xml:space="preserve"> "</w:t>
              </w:r>
            </w:ins>
            <w:ins w:id="5726" w:author="W00687" w:date="2005-06-14T22:37:00Z">
              <w:r>
                <w:rPr>
                  <w:sz w:val="20"/>
                  <w:szCs w:val="20"/>
                </w:rPr>
                <w:t>εταιρεία</w:t>
              </w:r>
            </w:ins>
            <w:ins w:id="5727" w:author="W00687" w:date="2005-06-14T22:37:00Z">
              <w:r>
                <w:rPr>
                  <w:sz w:val="20"/>
                  <w:szCs w:val="20"/>
                  <w:lang w:val="de-DE"/>
                </w:rPr>
                <w:t xml:space="preserve"> </w:t>
              </w:r>
            </w:ins>
            <w:ins w:id="5728" w:author="W00687" w:date="2005-06-14T22:37:00Z">
              <w:r>
                <w:rPr>
                  <w:sz w:val="20"/>
                  <w:szCs w:val="20"/>
                </w:rPr>
                <w:t>περι</w:t>
              </w:r>
            </w:ins>
            <w:ins w:id="5729" w:author="W00687" w:date="2005-06-14T22:37:00Z">
              <w:r>
                <w:rPr>
                  <w:sz w:val="20"/>
                  <w:szCs w:val="20"/>
                  <w:lang w:val="el-GR"/>
                </w:rPr>
                <w:t>ο</w:t>
              </w:r>
            </w:ins>
            <w:ins w:id="5730" w:author="W00687" w:date="2005-06-14T22:37:00Z">
              <w:r>
                <w:rPr>
                  <w:sz w:val="20"/>
                  <w:szCs w:val="20"/>
                </w:rPr>
                <w:t>ρισμέ</w:t>
              </w:r>
            </w:ins>
            <w:ins w:id="5731" w:author="W00687" w:date="2005-06-14T22:37:00Z">
              <w:r>
                <w:rPr>
                  <w:sz w:val="20"/>
                  <w:szCs w:val="20"/>
                  <w:lang w:val="de-DE"/>
                </w:rPr>
                <w:t>v</w:t>
              </w:r>
            </w:ins>
            <w:ins w:id="5732" w:author="W00687" w:date="2005-06-14T22:37:00Z">
              <w:r>
                <w:rPr>
                  <w:sz w:val="20"/>
                  <w:szCs w:val="20"/>
                </w:rPr>
                <w:t>ης</w:t>
              </w:r>
            </w:ins>
            <w:ins w:id="5733" w:author="W00687" w:date="2005-06-14T22:37:00Z">
              <w:r>
                <w:rPr>
                  <w:sz w:val="20"/>
                  <w:szCs w:val="20"/>
                  <w:lang w:val="de-DE"/>
                </w:rPr>
                <w:t xml:space="preserve"> </w:t>
              </w:r>
            </w:ins>
            <w:ins w:id="5734" w:author="W00687" w:date="2005-06-14T22:37:00Z">
              <w:r>
                <w:rPr>
                  <w:sz w:val="20"/>
                  <w:szCs w:val="20"/>
                </w:rPr>
                <w:t>ευθύ</w:t>
              </w:r>
            </w:ins>
            <w:ins w:id="5735" w:author="W00687" w:date="2005-06-14T22:37:00Z">
              <w:r>
                <w:rPr>
                  <w:sz w:val="20"/>
                  <w:szCs w:val="20"/>
                  <w:lang w:val="de-DE"/>
                </w:rPr>
                <w:t>v</w:t>
              </w:r>
            </w:ins>
            <w:ins w:id="5736" w:author="W00687" w:date="2005-06-14T22:37:00Z">
              <w:r>
                <w:rPr>
                  <w:sz w:val="20"/>
                  <w:szCs w:val="20"/>
                </w:rPr>
                <w:t>ης</w:t>
              </w:r>
            </w:ins>
            <w:ins w:id="5737" w:author="W00687" w:date="2005-06-14T22:37:00Z">
              <w:r>
                <w:rPr>
                  <w:sz w:val="20"/>
                  <w:szCs w:val="20"/>
                  <w:lang w:val="de-DE"/>
                </w:rPr>
                <w:t xml:space="preserve"> (</w:t>
              </w:r>
            </w:ins>
            <w:ins w:id="5738" w:author="W00687" w:date="2005-06-14T22:37:00Z">
              <w:r>
                <w:rPr>
                  <w:sz w:val="20"/>
                  <w:szCs w:val="20"/>
                </w:rPr>
                <w:t>Ε</w:t>
              </w:r>
            </w:ins>
            <w:ins w:id="5739" w:author="W00687" w:date="2005-06-14T22:37:00Z">
              <w:r>
                <w:rPr>
                  <w:sz w:val="20"/>
                  <w:szCs w:val="20"/>
                  <w:lang w:val="de-DE"/>
                </w:rPr>
                <w:t>.</w:t>
              </w:r>
            </w:ins>
            <w:ins w:id="5740" w:author="W00687" w:date="2005-06-14T22:37:00Z">
              <w:r>
                <w:rPr>
                  <w:sz w:val="20"/>
                  <w:szCs w:val="20"/>
                </w:rPr>
                <w:t>Π</w:t>
              </w:r>
            </w:ins>
            <w:ins w:id="5741" w:author="W00687" w:date="2005-06-14T22:37:00Z">
              <w:r>
                <w:rPr>
                  <w:sz w:val="20"/>
                  <w:szCs w:val="20"/>
                  <w:lang w:val="de-DE"/>
                </w:rPr>
                <w:t>.</w:t>
              </w:r>
            </w:ins>
            <w:ins w:id="5742" w:author="W00687" w:date="2005-06-14T22:37:00Z">
              <w:r>
                <w:rPr>
                  <w:sz w:val="20"/>
                  <w:szCs w:val="20"/>
                </w:rPr>
                <w:t>Ε</w:t>
              </w:r>
            </w:ins>
            <w:ins w:id="5743" w:author="W00687" w:date="2005-06-14T22:37:00Z">
              <w:r>
                <w:rPr>
                  <w:sz w:val="20"/>
                  <w:szCs w:val="20"/>
                  <w:lang w:val="de-DE"/>
                </w:rPr>
                <w:t>.)"</w:t>
              </w:r>
            </w:ins>
          </w:p>
          <w:p>
            <w:pPr>
              <w:pStyle w:val="Normal"/>
              <w:widowControl w:val="false"/>
              <w:autoSpaceDE w:val="false"/>
              <w:ind w:left="567" w:hanging="567"/>
              <w:rPr>
                <w:color w:val="000000"/>
                <w:sz w:val="20"/>
                <w:szCs w:val="20"/>
                <w:lang w:val="de-DE"/>
                <w:ins w:id="5746" w:author="W00687" w:date="2005-06-14T22:37:00Z"/>
              </w:rPr>
            </w:pPr>
            <w:ins w:id="5745" w:author="W00687" w:date="2005-06-14T22:37:00Z">
              <w:r>
                <w:rPr>
                  <w:color w:val="000000"/>
                  <w:sz w:val="20"/>
                  <w:szCs w:val="20"/>
                  <w:lang w:val="de-DE"/>
                </w:rPr>
              </w:r>
            </w:ins>
          </w:p>
          <w:p>
            <w:pPr>
              <w:pStyle w:val="Normal"/>
              <w:widowControl w:val="false"/>
              <w:autoSpaceDE w:val="false"/>
              <w:ind w:left="567" w:hanging="567"/>
              <w:rPr>
                <w:ins w:id="5753" w:author="W00687" w:date="2005-06-14T22:37:00Z"/>
              </w:rPr>
            </w:pPr>
            <w:ins w:id="5747" w:author="W00687" w:date="2005-06-15T23:04:00Z">
              <w:r>
                <w:rPr>
                  <w:color w:val="000000"/>
                  <w:sz w:val="20"/>
                  <w:szCs w:val="20"/>
                  <w:lang w:val="da-DK"/>
                </w:rPr>
                <w:t>h</w:t>
              </w:r>
            </w:ins>
            <w:ins w:id="5748" w:author="W00687" w:date="2005-06-14T22:37:00Z">
              <w:r>
                <w:rPr>
                  <w:color w:val="000000"/>
                  <w:sz w:val="20"/>
                  <w:szCs w:val="20"/>
                  <w:lang w:val="da-DK"/>
                </w:rPr>
                <w:t>)</w:t>
                <w:tab/>
                <w:t>de selskaber, der i spansk ret benævnes "sociedad anónima", "sociedad comanditaria por acciones" og "sociedad de responsabilidad limitada" samt offentligretlige enheder, der driver virksomhed under de privatretlige bestemme</w:t>
              </w:r>
            </w:ins>
            <w:ins w:id="5749" w:author="W00687" w:date="2005-06-14T22:37:00Z">
              <w:del w:id="5750" w:author="SKM" w:date="2005-06-17T10:39:00Z">
                <w:r>
                  <w:rPr>
                    <w:color w:val="000000"/>
                    <w:sz w:val="20"/>
                    <w:szCs w:val="20"/>
                    <w:lang w:val="da-DK"/>
                  </w:rPr>
                  <w:delText>l</w:delText>
                </w:r>
              </w:del>
            </w:ins>
            <w:ins w:id="5751" w:author="SKM" w:date="2005-06-17T10:40:00Z">
              <w:r>
                <w:rPr>
                  <w:color w:val="000000"/>
                  <w:sz w:val="20"/>
                  <w:szCs w:val="20"/>
                  <w:lang w:val="da-DK"/>
                </w:rPr>
                <w:t>l</w:t>
              </w:r>
            </w:ins>
            <w:ins w:id="5752" w:author="W00687" w:date="2005-06-14T22:37:00Z">
              <w:r>
                <w:rPr>
                  <w:color w:val="000000"/>
                  <w:sz w:val="20"/>
                  <w:szCs w:val="20"/>
                  <w:lang w:val="da-DK"/>
                </w:rPr>
                <w:t>ser</w:t>
              </w:r>
            </w:ins>
          </w:p>
          <w:p>
            <w:pPr>
              <w:pStyle w:val="Normal"/>
              <w:widowControl w:val="false"/>
              <w:autoSpaceDE w:val="false"/>
              <w:ind w:left="567" w:hanging="567"/>
              <w:rPr>
                <w:color w:val="000000"/>
                <w:sz w:val="20"/>
                <w:szCs w:val="20"/>
                <w:lang w:val="da-DK"/>
                <w:ins w:id="5755" w:author="W00687" w:date="2005-06-14T22:37:00Z"/>
              </w:rPr>
            </w:pPr>
            <w:ins w:id="5754" w:author="W00687" w:date="2005-06-14T22:37:00Z">
              <w:r>
                <w:rPr>
                  <w:color w:val="000000"/>
                  <w:sz w:val="20"/>
                  <w:szCs w:val="20"/>
                  <w:lang w:val="da-DK"/>
                </w:rPr>
              </w:r>
            </w:ins>
          </w:p>
          <w:p>
            <w:pPr>
              <w:pStyle w:val="Normal"/>
              <w:widowControl w:val="false"/>
              <w:autoSpaceDE w:val="false"/>
              <w:ind w:left="567" w:hanging="567"/>
              <w:rPr>
                <w:ins w:id="5758" w:author="W00687" w:date="2005-06-14T22:37:00Z"/>
              </w:rPr>
            </w:pPr>
            <w:ins w:id="5756" w:author="W00687" w:date="2005-06-15T23:04:00Z">
              <w:r>
                <w:rPr>
                  <w:color w:val="000000"/>
                  <w:sz w:val="20"/>
                  <w:szCs w:val="20"/>
                  <w:lang w:val="da-DK"/>
                </w:rPr>
                <w:t>i</w:t>
              </w:r>
            </w:ins>
            <w:ins w:id="5757" w:author="W00687" w:date="2005-06-14T22:37:00Z">
              <w:r>
                <w:rPr>
                  <w:color w:val="000000"/>
                  <w:sz w:val="20"/>
                  <w:szCs w:val="20"/>
                  <w:lang w:val="da-DK"/>
                </w:rPr>
                <w:t>)</w:t>
                <w:tab/>
                <w:t>de selskaber, der i fransk ret benævnes "société anonyme", "société en commandite par actions", "société à responsabilité limitée", "sociétés par actions simplifiées", "sociétés d'assurances mutuelles", "caisses d'épargne et de prévoyance", "sociétés civiles", som automatisk underkastes selskabsbeskatning, "coopératives", "unions de coopératives", offent</w:t>
                <w:softHyphen/>
                <w:t>lige industrielle og kommercielle virksomheder og foretagender og andre selskaber, der er op</w:t>
                <w:softHyphen/>
                <w:t>rettet efter fransk ret og underlagt fransk selskabsbeskatning</w:t>
              </w:r>
            </w:ins>
          </w:p>
          <w:p>
            <w:pPr>
              <w:pStyle w:val="Normal"/>
              <w:widowControl w:val="false"/>
              <w:autoSpaceDE w:val="false"/>
              <w:rPr>
                <w:color w:val="000000"/>
                <w:sz w:val="20"/>
                <w:szCs w:val="20"/>
                <w:lang w:val="da-DK"/>
                <w:ins w:id="5760" w:author="W00687" w:date="2005-06-14T22:37:00Z"/>
              </w:rPr>
            </w:pPr>
            <w:ins w:id="5759" w:author="W00687" w:date="2005-06-14T22:37:00Z">
              <w:r>
                <w:rPr>
                  <w:color w:val="000000"/>
                  <w:sz w:val="20"/>
                  <w:szCs w:val="20"/>
                  <w:lang w:val="da-DK"/>
                </w:rPr>
              </w:r>
            </w:ins>
          </w:p>
          <w:p>
            <w:pPr>
              <w:pStyle w:val="Normal"/>
              <w:widowControl w:val="false"/>
              <w:autoSpaceDE w:val="false"/>
              <w:ind w:left="567" w:hanging="567"/>
              <w:rPr>
                <w:ins w:id="5763" w:author="W00687" w:date="2005-06-14T22:37:00Z"/>
              </w:rPr>
            </w:pPr>
            <w:ins w:id="5761" w:author="W00687" w:date="2005-06-15T23:05:00Z">
              <w:r>
                <w:rPr>
                  <w:color w:val="000000"/>
                  <w:sz w:val="20"/>
                  <w:szCs w:val="20"/>
                  <w:lang w:val="da-DK"/>
                </w:rPr>
                <w:t>j</w:t>
              </w:r>
            </w:ins>
            <w:ins w:id="5762" w:author="W00687" w:date="2005-06-14T22:37:00Z">
              <w:r>
                <w:rPr>
                  <w:color w:val="000000"/>
                  <w:sz w:val="20"/>
                  <w:szCs w:val="20"/>
                  <w:lang w:val="da-DK"/>
                </w:rPr>
                <w:t>)</w:t>
                <w:tab/>
                <w:t>de selskaber, der er registreret eller virker i henhold til irsk ret, virksomheder registreret i hen</w:t>
                <w:softHyphen/>
                <w:t>hold til Industrial and Provident Societies Act, "building societies" registreret i henhold til Building Societies Acts og "trustee savings banks" i henhold til Trustee Savings Banks Act, 1989</w:t>
              </w:r>
            </w:ins>
          </w:p>
          <w:p>
            <w:pPr>
              <w:pStyle w:val="Normal"/>
              <w:widowControl w:val="false"/>
              <w:autoSpaceDE w:val="false"/>
              <w:rPr>
                <w:color w:val="000000"/>
                <w:sz w:val="20"/>
                <w:szCs w:val="20"/>
                <w:lang w:val="da-DK"/>
                <w:ins w:id="5765" w:author="W00687" w:date="2005-06-14T22:37:00Z"/>
              </w:rPr>
            </w:pPr>
            <w:ins w:id="5764" w:author="W00687" w:date="2005-06-14T22:37:00Z">
              <w:r>
                <w:rPr>
                  <w:color w:val="000000"/>
                  <w:sz w:val="20"/>
                  <w:szCs w:val="20"/>
                  <w:lang w:val="da-DK"/>
                </w:rPr>
              </w:r>
            </w:ins>
          </w:p>
          <w:p>
            <w:pPr>
              <w:pStyle w:val="Normal"/>
              <w:widowControl w:val="false"/>
              <w:autoSpaceDE w:val="false"/>
              <w:ind w:left="567" w:hanging="567"/>
              <w:rPr>
                <w:ins w:id="5768" w:author="W00687" w:date="2005-06-14T22:37:00Z"/>
              </w:rPr>
            </w:pPr>
            <w:ins w:id="5766" w:author="W00687" w:date="2005-06-15T23:05:00Z">
              <w:r>
                <w:rPr>
                  <w:color w:val="000000"/>
                  <w:sz w:val="20"/>
                  <w:szCs w:val="20"/>
                  <w:lang w:val="da-DK"/>
                </w:rPr>
                <w:t>k</w:t>
              </w:r>
            </w:ins>
            <w:ins w:id="5767" w:author="W00687" w:date="2005-06-14T22:37:00Z">
              <w:r>
                <w:rPr>
                  <w:color w:val="000000"/>
                  <w:sz w:val="20"/>
                  <w:szCs w:val="20"/>
                  <w:lang w:val="da-DK"/>
                </w:rPr>
                <w:t>)</w:t>
                <w:tab/>
                <w:t>de selskaber, der i italiensk ret benævnes "società per azioni", "società in accomandita per azioni", "società a responsibilità limitata", "società cooperative" og "società di mutua assicurazione" samt offentlige og private virksomheder, der helt eller overvejende driver han</w:t>
                <w:softHyphen/>
                <w:t>delsvirksomhed</w:t>
              </w:r>
            </w:ins>
          </w:p>
          <w:p>
            <w:pPr>
              <w:pStyle w:val="Normal"/>
              <w:widowControl w:val="false"/>
              <w:autoSpaceDE w:val="false"/>
              <w:rPr>
                <w:color w:val="000000"/>
                <w:sz w:val="20"/>
                <w:szCs w:val="20"/>
                <w:lang w:val="da-DK"/>
                <w:ins w:id="5770" w:author="W00687" w:date="2005-06-15T23:05:00Z"/>
              </w:rPr>
            </w:pPr>
            <w:ins w:id="5769" w:author="W00687" w:date="2005-06-15T23:05:00Z">
              <w:r>
                <w:rPr>
                  <w:color w:val="000000"/>
                  <w:sz w:val="20"/>
                  <w:szCs w:val="20"/>
                  <w:lang w:val="da-DK"/>
                </w:rPr>
              </w:r>
            </w:ins>
          </w:p>
          <w:p>
            <w:pPr>
              <w:pStyle w:val="Normal"/>
              <w:widowControl w:val="false"/>
              <w:autoSpaceDE w:val="false"/>
              <w:ind w:left="567" w:hanging="567"/>
              <w:rPr>
                <w:ins w:id="5776" w:author="W00687" w:date="2005-06-15T23:05:00Z"/>
              </w:rPr>
            </w:pPr>
            <w:ins w:id="5771" w:author="W00687" w:date="2005-06-15T23:05:00Z">
              <w:r>
                <w:rPr>
                  <w:color w:val="000000"/>
                  <w:sz w:val="20"/>
                  <w:szCs w:val="20"/>
                  <w:lang w:val="da-DK"/>
                </w:rPr>
                <w:t>l)</w:t>
                <w:tab/>
                <w:t xml:space="preserve">de selskaber, der i cypriotisk ret benævnes </w:t>
              </w:r>
            </w:ins>
            <w:ins w:id="5772" w:author="W00687" w:date="2005-06-15T23:05:00Z">
              <w:r>
                <w:rPr>
                  <w:sz w:val="20"/>
                  <w:szCs w:val="20"/>
                  <w:lang w:val="zh-TW"/>
                </w:rPr>
                <w:t>"</w:t>
              </w:r>
            </w:ins>
            <w:ins w:id="5773" w:author="W00687" w:date="2005-06-15T23:05:00Z">
              <w:r>
                <w:rPr>
                  <w:color w:val="000000"/>
                  <w:sz w:val="20"/>
                  <w:szCs w:val="20"/>
                </w:rPr>
                <w:t>εταιρείες</w:t>
              </w:r>
            </w:ins>
            <w:ins w:id="5774" w:author="W00687" w:date="2005-06-15T23:05:00Z">
              <w:r>
                <w:rPr>
                  <w:sz w:val="20"/>
                  <w:szCs w:val="20"/>
                  <w:lang w:val="zh-TW"/>
                </w:rPr>
                <w:t>"</w:t>
              </w:r>
            </w:ins>
            <w:ins w:id="5775" w:author="W00687" w:date="2005-06-15T23:05:00Z">
              <w:r>
                <w:rPr>
                  <w:color w:val="000000"/>
                  <w:sz w:val="20"/>
                  <w:szCs w:val="20"/>
                  <w:lang w:val="da-DK"/>
                </w:rPr>
                <w:t xml:space="preserve"> som defineret i indkomstskattelovgiv</w:t>
                <w:softHyphen/>
                <w:t>ningen</w:t>
              </w:r>
            </w:ins>
          </w:p>
          <w:p>
            <w:pPr>
              <w:pStyle w:val="Normal"/>
              <w:widowControl w:val="false"/>
              <w:autoSpaceDE w:val="false"/>
              <w:rPr>
                <w:color w:val="000000"/>
                <w:sz w:val="20"/>
                <w:szCs w:val="20"/>
                <w:lang w:val="da-DK"/>
                <w:ins w:id="5778" w:author="W00687" w:date="2005-06-15T23:05:00Z"/>
              </w:rPr>
            </w:pPr>
            <w:ins w:id="5777" w:author="W00687" w:date="2005-06-15T23:05:00Z">
              <w:r>
                <w:rPr>
                  <w:color w:val="000000"/>
                  <w:sz w:val="20"/>
                  <w:szCs w:val="20"/>
                  <w:lang w:val="da-DK"/>
                </w:rPr>
              </w:r>
            </w:ins>
          </w:p>
          <w:p>
            <w:pPr>
              <w:pStyle w:val="Normal"/>
              <w:widowControl w:val="false"/>
              <w:autoSpaceDE w:val="false"/>
              <w:ind w:left="567" w:hanging="567"/>
              <w:rPr>
                <w:ins w:id="5780" w:author="W00687" w:date="2005-06-15T23:05:00Z"/>
              </w:rPr>
            </w:pPr>
            <w:ins w:id="5779" w:author="W00687" w:date="2005-06-15T23:05:00Z">
              <w:r>
                <w:rPr>
                  <w:color w:val="000000"/>
                  <w:sz w:val="20"/>
                  <w:szCs w:val="20"/>
                  <w:lang w:val="da-DK"/>
                </w:rPr>
                <w:t>m)</w:t>
                <w:tab/>
                <w:t>de selskaber, der i lettisk ret benævnes "akciju sabiedrÿba" og "sabiedrÿba ar ierobeÿotu atbildÿbu"</w:t>
              </w:r>
            </w:ins>
          </w:p>
          <w:p>
            <w:pPr>
              <w:pStyle w:val="Normal"/>
              <w:widowControl w:val="false"/>
              <w:autoSpaceDE w:val="false"/>
              <w:rPr>
                <w:color w:val="000000"/>
                <w:sz w:val="20"/>
                <w:szCs w:val="20"/>
                <w:lang w:val="da-DK"/>
                <w:ins w:id="5782" w:author="W00687" w:date="2005-06-15T23:05:00Z"/>
              </w:rPr>
            </w:pPr>
            <w:ins w:id="5781" w:author="W00687" w:date="2005-06-15T23:05:00Z">
              <w:r>
                <w:rPr>
                  <w:color w:val="000000"/>
                  <w:sz w:val="20"/>
                  <w:szCs w:val="20"/>
                  <w:lang w:val="da-DK"/>
                </w:rPr>
              </w:r>
            </w:ins>
          </w:p>
          <w:p>
            <w:pPr>
              <w:pStyle w:val="Normal"/>
              <w:widowControl w:val="false"/>
              <w:autoSpaceDE w:val="false"/>
              <w:ind w:left="567" w:hanging="567"/>
              <w:rPr>
                <w:ins w:id="5784" w:author="W00687" w:date="2005-06-15T23:05:00Z"/>
              </w:rPr>
            </w:pPr>
            <w:ins w:id="5783" w:author="W00687" w:date="2005-06-15T23:05:00Z">
              <w:r>
                <w:rPr>
                  <w:color w:val="000000"/>
                  <w:sz w:val="20"/>
                  <w:szCs w:val="20"/>
                  <w:lang w:val="da-DK"/>
                </w:rPr>
                <w:t>n)</w:t>
                <w:tab/>
                <w:t>de selskaber, der er registreret i henhold til litauisk ret</w:t>
              </w:r>
            </w:ins>
          </w:p>
          <w:p>
            <w:pPr>
              <w:pStyle w:val="Normal"/>
              <w:widowControl w:val="false"/>
              <w:autoSpaceDE w:val="false"/>
              <w:rPr>
                <w:color w:val="000000"/>
                <w:sz w:val="20"/>
                <w:szCs w:val="20"/>
                <w:lang w:val="da-DK"/>
                <w:ins w:id="5786" w:author="W00687" w:date="2005-06-15T23:05:00Z"/>
              </w:rPr>
            </w:pPr>
            <w:ins w:id="5785" w:author="W00687" w:date="2005-06-15T23:05:00Z">
              <w:r>
                <w:rPr>
                  <w:color w:val="000000"/>
                  <w:sz w:val="20"/>
                  <w:szCs w:val="20"/>
                  <w:lang w:val="da-DK"/>
                </w:rPr>
              </w:r>
            </w:ins>
          </w:p>
          <w:p>
            <w:pPr>
              <w:pStyle w:val="Normal"/>
              <w:widowControl w:val="false"/>
              <w:autoSpaceDE w:val="false"/>
              <w:ind w:left="567" w:hanging="567"/>
              <w:rPr>
                <w:ins w:id="5789" w:author="W00687" w:date="2005-06-14T22:37:00Z"/>
              </w:rPr>
            </w:pPr>
            <w:ins w:id="5787" w:author="W00687" w:date="2005-06-15T23:05:00Z">
              <w:r>
                <w:rPr>
                  <w:color w:val="000000"/>
                  <w:sz w:val="20"/>
                  <w:szCs w:val="20"/>
                  <w:lang w:val="da-DK"/>
                </w:rPr>
                <w:t>o</w:t>
              </w:r>
            </w:ins>
            <w:ins w:id="5788" w:author="W00687" w:date="2005-06-14T22:37:00Z">
              <w:r>
                <w:rPr>
                  <w:color w:val="000000"/>
                  <w:sz w:val="20"/>
                  <w:szCs w:val="20"/>
                  <w:lang w:val="da-DK"/>
                </w:rPr>
                <w:t>)</w:t>
                <w:tab/>
                <w:t>de selskaber, der i luxembourgsk ret benævnes "société anonyme", "société en commandite par actions", "société à responsabilité limitée", "société coopérative", "société coopérative organisée comme une société anonyme", "association d'assurances mutuelles", "association d'épargne-pension" og "entreprise de nature commerciale, industrielle ou minière de l'Etat, des communes, des syndicats de communes, des établissements publics et des autres personnes morales de droit public" og andre selskaber, der er oprettet efter luxembourgsk ret og underlagt luxembourgsk selskabsbeskatning</w:t>
              </w:r>
            </w:ins>
          </w:p>
          <w:p>
            <w:pPr>
              <w:pStyle w:val="Normal"/>
              <w:widowControl w:val="false"/>
              <w:autoSpaceDE w:val="false"/>
              <w:rPr>
                <w:color w:val="000000"/>
                <w:sz w:val="20"/>
                <w:szCs w:val="20"/>
                <w:lang w:val="da-DK"/>
                <w:ins w:id="5791" w:author="W00687" w:date="2005-06-14T22:37:00Z"/>
              </w:rPr>
            </w:pPr>
            <w:ins w:id="5790" w:author="W00687" w:date="2005-06-14T22:37:00Z">
              <w:r>
                <w:rPr>
                  <w:color w:val="000000"/>
                  <w:sz w:val="20"/>
                  <w:szCs w:val="20"/>
                  <w:lang w:val="da-DK"/>
                </w:rPr>
              </w:r>
            </w:ins>
          </w:p>
          <w:p>
            <w:pPr>
              <w:pStyle w:val="Normal"/>
              <w:widowControl w:val="false"/>
              <w:autoSpaceDE w:val="false"/>
              <w:ind w:left="567" w:hanging="567"/>
              <w:rPr>
                <w:ins w:id="5793" w:author="W00687" w:date="2005-06-15T23:08:00Z"/>
              </w:rPr>
            </w:pPr>
            <w:ins w:id="5792" w:author="W00687" w:date="2005-06-15T23:08:00Z">
              <w:r>
                <w:rPr>
                  <w:color w:val="000000"/>
                  <w:sz w:val="20"/>
                  <w:szCs w:val="20"/>
                  <w:lang w:val="da-DK"/>
                </w:rPr>
                <w:t>p)</w:t>
                <w:tab/>
                <w:t>de selskaber, der i ungarsk ret benævnes "közkereseti társaság", "betéti társaság", "közös vállalat", "korlátolt felelÿsségÿ társaság", "részvénytársaság", "egyesülés", "közhasznú társaság" og "szövetkezet"</w:t>
              </w:r>
            </w:ins>
          </w:p>
          <w:p>
            <w:pPr>
              <w:pStyle w:val="Normal"/>
              <w:widowControl w:val="false"/>
              <w:autoSpaceDE w:val="false"/>
              <w:rPr>
                <w:color w:val="000000"/>
                <w:sz w:val="20"/>
                <w:szCs w:val="20"/>
                <w:lang w:val="da-DK"/>
                <w:ins w:id="5795" w:author="W00687" w:date="2005-06-15T23:08:00Z"/>
              </w:rPr>
            </w:pPr>
            <w:ins w:id="5794" w:author="W00687" w:date="2005-06-15T23:08:00Z">
              <w:r>
                <w:rPr>
                  <w:color w:val="000000"/>
                  <w:sz w:val="20"/>
                  <w:szCs w:val="20"/>
                  <w:lang w:val="da-DK"/>
                </w:rPr>
              </w:r>
            </w:ins>
          </w:p>
          <w:p>
            <w:pPr>
              <w:pStyle w:val="Normal"/>
              <w:widowControl w:val="false"/>
              <w:autoSpaceDE w:val="false"/>
              <w:ind w:left="567" w:hanging="567"/>
              <w:rPr>
                <w:ins w:id="5797" w:author="W00687" w:date="2005-06-15T23:08:00Z"/>
              </w:rPr>
            </w:pPr>
            <w:ins w:id="5796" w:author="W00687" w:date="2005-06-15T23:08:00Z">
              <w:r>
                <w:rPr>
                  <w:color w:val="000000"/>
                  <w:sz w:val="20"/>
                  <w:szCs w:val="20"/>
                  <w:lang w:val="da-DK"/>
                </w:rPr>
                <w:t>q)</w:t>
                <w:tab/>
                <w:t>de selskaber, der i maltesisk ret benævnes "Kumpaniji ta' Responsabilita' Limitata" og "Soÿjetajiet en commandite li l-kapital tagÿhom maqsum f'azzjonijiet"</w:t>
              </w:r>
            </w:ins>
          </w:p>
          <w:p>
            <w:pPr>
              <w:pStyle w:val="Normal"/>
              <w:widowControl w:val="false"/>
              <w:autoSpaceDE w:val="false"/>
              <w:rPr>
                <w:color w:val="000000"/>
                <w:sz w:val="20"/>
                <w:szCs w:val="20"/>
                <w:lang w:val="da-DK"/>
                <w:ins w:id="5799" w:author="W00687" w:date="2005-06-15T23:08:00Z"/>
              </w:rPr>
            </w:pPr>
            <w:ins w:id="5798" w:author="W00687" w:date="2005-06-15T23:08:00Z">
              <w:r>
                <w:rPr>
                  <w:color w:val="000000"/>
                  <w:sz w:val="20"/>
                  <w:szCs w:val="20"/>
                  <w:lang w:val="da-DK"/>
                </w:rPr>
              </w:r>
            </w:ins>
          </w:p>
          <w:p>
            <w:pPr>
              <w:pStyle w:val="Normal"/>
              <w:widowControl w:val="false"/>
              <w:autoSpaceDE w:val="false"/>
              <w:ind w:left="567" w:hanging="567"/>
              <w:rPr>
                <w:ins w:id="5801" w:author="W00687" w:date="2005-06-15T23:08:00Z"/>
              </w:rPr>
            </w:pPr>
            <w:ins w:id="5800" w:author="W00687" w:date="2005-06-15T23:08:00Z">
              <w:r>
                <w:rPr>
                  <w:color w:val="000000"/>
                  <w:sz w:val="20"/>
                  <w:szCs w:val="20"/>
                  <w:lang w:val="da-DK"/>
                </w:rPr>
                <w:t>r)</w:t>
                <w:tab/>
                <w:t>de selskaber, der i nederlandsk ret benævnes "naamloze vennnootschap", "besloten vennootschap met beperkte aansprakelijkheid", "Open commanditaire vennootschap", "Coöperatie", "onderlinge waarborgmaatschappij", "Fonds voor gemene rekening", "vereniging op coöperatieve grondslag" og "vereniging welke op onderlinge grondslag als verzekeraar of kredietinstelling optreedt" og andre selskaber, der er oprettet efter nederlandsk ret og underlagt nederlandsk selskabsbeskatning</w:t>
              </w:r>
            </w:ins>
          </w:p>
          <w:p>
            <w:pPr>
              <w:pStyle w:val="Normal"/>
              <w:widowControl w:val="false"/>
              <w:autoSpaceDE w:val="false"/>
              <w:rPr>
                <w:color w:val="000000"/>
                <w:sz w:val="20"/>
                <w:szCs w:val="20"/>
                <w:lang w:val="da-DK"/>
                <w:ins w:id="5803" w:author="W00687" w:date="2005-06-14T22:37:00Z"/>
              </w:rPr>
            </w:pPr>
            <w:ins w:id="5802" w:author="W00687" w:date="2005-06-14T22:37:00Z">
              <w:r>
                <w:rPr>
                  <w:color w:val="000000"/>
                  <w:sz w:val="20"/>
                  <w:szCs w:val="20"/>
                  <w:lang w:val="da-DK"/>
                </w:rPr>
              </w:r>
            </w:ins>
          </w:p>
          <w:p>
            <w:pPr>
              <w:pStyle w:val="Normal"/>
              <w:widowControl w:val="false"/>
              <w:autoSpaceDE w:val="false"/>
              <w:ind w:left="567" w:hanging="567"/>
              <w:rPr>
                <w:ins w:id="5806" w:author="W00687" w:date="2005-06-14T22:37:00Z"/>
              </w:rPr>
            </w:pPr>
            <w:ins w:id="5804" w:author="W00687" w:date="2005-06-15T23:07:00Z">
              <w:r>
                <w:rPr>
                  <w:color w:val="000000"/>
                  <w:sz w:val="20"/>
                  <w:szCs w:val="20"/>
                  <w:lang w:val="de-DE"/>
                </w:rPr>
                <w:t>s</w:t>
              </w:r>
            </w:ins>
            <w:ins w:id="5805" w:author="W00687" w:date="2005-06-14T22:37:00Z">
              <w:r>
                <w:rPr>
                  <w:color w:val="000000"/>
                  <w:sz w:val="20"/>
                  <w:szCs w:val="20"/>
                  <w:lang w:val="de-DE"/>
                </w:rPr>
                <w:t>)</w:t>
                <w:tab/>
                <w:t>de selskaber, der i østrigsk ret benævnes "Aktiengesellschaft", "Gesellschaft mit beschränkter Haftung" og "Erwerbs-und Wirtschaftsgenossenschaften"</w:t>
              </w:r>
            </w:ins>
          </w:p>
          <w:p>
            <w:pPr>
              <w:pStyle w:val="Normal"/>
              <w:widowControl w:val="false"/>
              <w:autoSpaceDE w:val="false"/>
              <w:ind w:left="567" w:hanging="567"/>
              <w:rPr>
                <w:color w:val="000000"/>
                <w:sz w:val="20"/>
                <w:szCs w:val="20"/>
                <w:lang w:val="de-DE"/>
                <w:ins w:id="5808" w:author="W00687" w:date="2005-06-15T23:09:00Z"/>
              </w:rPr>
            </w:pPr>
            <w:ins w:id="5807" w:author="W00687" w:date="2005-06-15T23:09:00Z">
              <w:r>
                <w:rPr>
                  <w:color w:val="000000"/>
                  <w:sz w:val="20"/>
                  <w:szCs w:val="20"/>
                  <w:lang w:val="de-DE"/>
                </w:rPr>
              </w:r>
            </w:ins>
          </w:p>
          <w:p>
            <w:pPr>
              <w:pStyle w:val="Normal"/>
              <w:widowControl w:val="false"/>
              <w:autoSpaceDE w:val="false"/>
              <w:ind w:left="567" w:hanging="567"/>
              <w:rPr>
                <w:ins w:id="5810" w:author="W00687" w:date="2005-06-15T23:09:00Z"/>
              </w:rPr>
            </w:pPr>
            <w:ins w:id="5809" w:author="W00687" w:date="2005-06-15T23:09:00Z">
              <w:r>
                <w:rPr>
                  <w:color w:val="000000"/>
                  <w:sz w:val="20"/>
                  <w:szCs w:val="20"/>
                  <w:lang w:val="da-DK"/>
                </w:rPr>
                <w:t>t)</w:t>
                <w:tab/>
                <w:t>de selskaber, der i polsk ret benævnes "spóÿka akcyjna" og "spóÿka z ograniczonÿ odpowiedzialnoÿciÿ"</w:t>
              </w:r>
            </w:ins>
          </w:p>
          <w:p>
            <w:pPr>
              <w:pStyle w:val="Normal"/>
              <w:widowControl w:val="false"/>
              <w:autoSpaceDE w:val="false"/>
              <w:ind w:left="567" w:hanging="567"/>
              <w:rPr>
                <w:color w:val="000000"/>
                <w:sz w:val="20"/>
                <w:szCs w:val="20"/>
                <w:lang w:val="de-DE"/>
                <w:ins w:id="5812" w:author="W00687" w:date="2005-06-14T22:37:00Z"/>
              </w:rPr>
            </w:pPr>
            <w:ins w:id="5811" w:author="W00687" w:date="2005-06-14T22:37:00Z">
              <w:r>
                <w:rPr>
                  <w:color w:val="000000"/>
                  <w:sz w:val="20"/>
                  <w:szCs w:val="20"/>
                  <w:lang w:val="de-DE"/>
                </w:rPr>
              </w:r>
            </w:ins>
          </w:p>
          <w:p>
            <w:pPr>
              <w:pStyle w:val="Normal"/>
              <w:widowControl w:val="false"/>
              <w:autoSpaceDE w:val="false"/>
              <w:ind w:left="567" w:hanging="567"/>
              <w:rPr>
                <w:ins w:id="5815" w:author="W00687" w:date="2005-06-14T22:37:00Z"/>
              </w:rPr>
            </w:pPr>
            <w:ins w:id="5813" w:author="W00687" w:date="2005-06-15T23:07:00Z">
              <w:r>
                <w:rPr>
                  <w:color w:val="000000"/>
                  <w:sz w:val="20"/>
                  <w:szCs w:val="20"/>
                  <w:lang w:val="da-DK"/>
                </w:rPr>
                <w:t>u</w:t>
              </w:r>
            </w:ins>
            <w:ins w:id="5814" w:author="W00687" w:date="2005-06-14T22:37:00Z">
              <w:r>
                <w:rPr>
                  <w:color w:val="000000"/>
                  <w:sz w:val="20"/>
                  <w:szCs w:val="20"/>
                  <w:lang w:val="da-DK"/>
                </w:rPr>
                <w:t>)</w:t>
                <w:tab/>
                <w:t>de handelsselskaber eller almindelige borgerlige selskaber med handelsmålsætning samt andre juridiske personer med virksomhed inden for handel eller industri, som er registreret i henhold til portugisisk ret</w:t>
              </w:r>
            </w:ins>
          </w:p>
          <w:p>
            <w:pPr>
              <w:pStyle w:val="Normal"/>
              <w:widowControl w:val="false"/>
              <w:autoSpaceDE w:val="false"/>
              <w:rPr>
                <w:color w:val="000000"/>
                <w:sz w:val="20"/>
                <w:szCs w:val="20"/>
                <w:lang w:val="da-DK"/>
                <w:ins w:id="5817" w:author="W00687" w:date="2005-06-15T23:10:00Z"/>
              </w:rPr>
            </w:pPr>
            <w:ins w:id="5816" w:author="W00687" w:date="2005-06-15T23:10:00Z">
              <w:r>
                <w:rPr>
                  <w:color w:val="000000"/>
                  <w:sz w:val="20"/>
                  <w:szCs w:val="20"/>
                  <w:lang w:val="da-DK"/>
                </w:rPr>
              </w:r>
            </w:ins>
          </w:p>
          <w:p>
            <w:pPr>
              <w:pStyle w:val="Normal"/>
              <w:widowControl w:val="false"/>
              <w:autoSpaceDE w:val="false"/>
              <w:ind w:left="567" w:hanging="567"/>
              <w:rPr>
                <w:ins w:id="5819" w:author="W00687" w:date="2005-06-15T23:10:00Z"/>
              </w:rPr>
            </w:pPr>
            <w:ins w:id="5818" w:author="W00687" w:date="2005-06-15T23:10:00Z">
              <w:r>
                <w:rPr>
                  <w:color w:val="000000"/>
                  <w:sz w:val="20"/>
                  <w:szCs w:val="20"/>
                  <w:lang w:val="da-DK"/>
                </w:rPr>
                <w:t>x)</w:t>
                <w:tab/>
                <w:t>de selskaber, der i slovensk ret benævnes "delniška druÿba", "komanditna druÿba" og "druÿba z omejeno odgovornostjo"</w:t>
              </w:r>
            </w:ins>
          </w:p>
          <w:p>
            <w:pPr>
              <w:pStyle w:val="Normal"/>
              <w:widowControl w:val="false"/>
              <w:autoSpaceDE w:val="false"/>
              <w:rPr>
                <w:color w:val="000000"/>
                <w:sz w:val="20"/>
                <w:szCs w:val="20"/>
                <w:lang w:val="da-DK"/>
                <w:ins w:id="5821" w:author="W00687" w:date="2005-06-15T23:10:00Z"/>
              </w:rPr>
            </w:pPr>
            <w:ins w:id="5820" w:author="W00687" w:date="2005-06-15T23:10:00Z">
              <w:r>
                <w:rPr>
                  <w:color w:val="000000"/>
                  <w:sz w:val="20"/>
                  <w:szCs w:val="20"/>
                  <w:lang w:val="da-DK"/>
                </w:rPr>
              </w:r>
            </w:ins>
          </w:p>
          <w:p>
            <w:pPr>
              <w:pStyle w:val="Normal"/>
              <w:widowControl w:val="false"/>
              <w:autoSpaceDE w:val="false"/>
              <w:ind w:left="567" w:hanging="567"/>
              <w:rPr>
                <w:ins w:id="5823" w:author="W00687" w:date="2005-06-15T23:10:00Z"/>
              </w:rPr>
            </w:pPr>
            <w:ins w:id="5822" w:author="W00687" w:date="2005-06-15T23:10:00Z">
              <w:r>
                <w:rPr>
                  <w:color w:val="000000"/>
                  <w:sz w:val="20"/>
                  <w:szCs w:val="20"/>
                  <w:lang w:val="da-DK"/>
                </w:rPr>
                <w:t>y)</w:t>
                <w:tab/>
                <w:t>de selskaber, der i slovakisk ret benævnes "Akciová spoloÿnosÿ ", "Spoloÿnosÿ s ruÿením obmedzeným"og "Komanditná spoloÿnosÿ"</w:t>
              </w:r>
            </w:ins>
          </w:p>
          <w:p>
            <w:pPr>
              <w:pStyle w:val="Normal"/>
              <w:widowControl w:val="false"/>
              <w:autoSpaceDE w:val="false"/>
              <w:rPr>
                <w:color w:val="000000"/>
                <w:sz w:val="20"/>
                <w:szCs w:val="20"/>
                <w:lang w:val="da-DK"/>
                <w:ins w:id="5825" w:author="W00687" w:date="2005-06-14T22:37:00Z"/>
              </w:rPr>
            </w:pPr>
            <w:ins w:id="5824" w:author="W00687" w:date="2005-06-14T22:37:00Z">
              <w:r>
                <w:rPr>
                  <w:color w:val="000000"/>
                  <w:sz w:val="20"/>
                  <w:szCs w:val="20"/>
                  <w:lang w:val="da-DK"/>
                </w:rPr>
              </w:r>
            </w:ins>
          </w:p>
          <w:p>
            <w:pPr>
              <w:pStyle w:val="Normal"/>
              <w:widowControl w:val="false"/>
              <w:autoSpaceDE w:val="false"/>
              <w:ind w:left="567" w:hanging="567"/>
              <w:rPr>
                <w:ins w:id="5828" w:author="W00687" w:date="2005-06-14T22:37:00Z"/>
              </w:rPr>
            </w:pPr>
            <w:ins w:id="5826" w:author="W00687" w:date="2005-06-15T23:07:00Z">
              <w:r>
                <w:rPr>
                  <w:color w:val="000000"/>
                  <w:sz w:val="20"/>
                  <w:szCs w:val="20"/>
                  <w:lang w:val="da-DK"/>
                </w:rPr>
                <w:t>x</w:t>
              </w:r>
            </w:ins>
            <w:ins w:id="5827" w:author="W00687" w:date="2005-06-14T22:37:00Z">
              <w:r>
                <w:rPr>
                  <w:color w:val="000000"/>
                  <w:sz w:val="20"/>
                  <w:szCs w:val="20"/>
                  <w:lang w:val="da-DK"/>
                </w:rPr>
                <w:t>)</w:t>
                <w:tab/>
                <w:t>de selskaber, der i finsk ret benævnes "osakeyhtiö/aktiebolag", "osuuskunta/ andelslag", "säästöpankki/sparbank" og "vakuutusyhtiö/försäkringsbolag"</w:t>
              </w:r>
            </w:ins>
          </w:p>
          <w:p>
            <w:pPr>
              <w:pStyle w:val="Normal"/>
              <w:widowControl w:val="false"/>
              <w:autoSpaceDE w:val="false"/>
              <w:rPr>
                <w:color w:val="000000"/>
                <w:sz w:val="20"/>
                <w:szCs w:val="20"/>
                <w:lang w:val="da-DK"/>
                <w:ins w:id="5830" w:author="W00687" w:date="2005-06-14T22:37:00Z"/>
              </w:rPr>
            </w:pPr>
            <w:ins w:id="5829" w:author="W00687" w:date="2005-06-14T22:37:00Z">
              <w:r>
                <w:rPr>
                  <w:color w:val="000000"/>
                  <w:sz w:val="20"/>
                  <w:szCs w:val="20"/>
                  <w:lang w:val="da-DK"/>
                </w:rPr>
              </w:r>
            </w:ins>
          </w:p>
          <w:p>
            <w:pPr>
              <w:pStyle w:val="Normal"/>
              <w:widowControl w:val="false"/>
              <w:autoSpaceDE w:val="false"/>
              <w:ind w:left="567" w:hanging="567"/>
              <w:rPr>
                <w:ins w:id="5833" w:author="W00687" w:date="2005-06-14T22:37:00Z"/>
              </w:rPr>
            </w:pPr>
            <w:ins w:id="5831" w:author="W00687" w:date="2005-06-15T23:08:00Z">
              <w:r>
                <w:rPr>
                  <w:color w:val="000000"/>
                  <w:sz w:val="20"/>
                  <w:szCs w:val="20"/>
                  <w:lang w:val="da-DK"/>
                </w:rPr>
                <w:t>y</w:t>
              </w:r>
            </w:ins>
            <w:ins w:id="5832" w:author="W00687" w:date="2005-06-14T22:37:00Z">
              <w:r>
                <w:rPr>
                  <w:color w:val="000000"/>
                  <w:sz w:val="20"/>
                  <w:szCs w:val="20"/>
                  <w:lang w:val="da-DK"/>
                </w:rPr>
                <w:t>)</w:t>
                <w:tab/>
                <w:t>de selskaber, der i svensk ret benævnes "aktiebolag", "försäkringsaktiebolag", "ekonomiska föreningar", "sparbanker" og "ömsesidiga försäkringsbolag"</w:t>
              </w:r>
            </w:ins>
          </w:p>
          <w:p>
            <w:pPr>
              <w:pStyle w:val="Normal"/>
              <w:widowControl w:val="false"/>
              <w:autoSpaceDE w:val="false"/>
              <w:rPr>
                <w:color w:val="000000"/>
                <w:sz w:val="20"/>
                <w:szCs w:val="20"/>
                <w:lang w:val="da-DK"/>
                <w:ins w:id="5835" w:author="W00687" w:date="2005-06-14T22:37:00Z"/>
              </w:rPr>
            </w:pPr>
            <w:ins w:id="5834" w:author="W00687" w:date="2005-06-14T22:37:00Z">
              <w:r>
                <w:rPr>
                  <w:color w:val="000000"/>
                  <w:sz w:val="20"/>
                  <w:szCs w:val="20"/>
                  <w:lang w:val="da-DK"/>
                </w:rPr>
              </w:r>
            </w:ins>
          </w:p>
          <w:p>
            <w:pPr>
              <w:pStyle w:val="Normal"/>
              <w:widowControl w:val="false"/>
              <w:autoSpaceDE w:val="false"/>
              <w:ind w:left="567" w:hanging="567"/>
              <w:rPr>
                <w:ins w:id="5838" w:author="W00687" w:date="2005-06-14T22:37:00Z"/>
              </w:rPr>
            </w:pPr>
            <w:ins w:id="5836" w:author="W00687" w:date="2005-06-15T23:08:00Z">
              <w:r>
                <w:rPr>
                  <w:color w:val="000000"/>
                  <w:sz w:val="20"/>
                  <w:szCs w:val="20"/>
                  <w:lang w:val="da-DK"/>
                </w:rPr>
                <w:t>z</w:t>
              </w:r>
            </w:ins>
            <w:ins w:id="5837" w:author="W00687" w:date="2005-06-14T22:37:00Z">
              <w:r>
                <w:rPr>
                  <w:color w:val="000000"/>
                  <w:sz w:val="20"/>
                  <w:szCs w:val="20"/>
                  <w:lang w:val="da-DK"/>
                </w:rPr>
                <w:t>)</w:t>
                <w:tab/>
                <w:t xml:space="preserve">de selskaber, der er registreret i henhold til Det Forenede Kongeriges lovgivning </w:t>
              </w:r>
            </w:ins>
          </w:p>
          <w:p>
            <w:pPr>
              <w:pStyle w:val="Normal"/>
              <w:numPr>
                <w:ilvl w:val="0"/>
                <w:numId w:val="6"/>
              </w:numPr>
              <w:jc w:val="both"/>
              <w:rPr>
                <w:sz w:val="20"/>
                <w:lang w:val="da-DK"/>
                <w:del w:id="5840" w:author="W00687" w:date="2005-06-14T22:37:00Z"/>
              </w:rPr>
            </w:pPr>
            <w:del w:id="5839" w:author="W00687" w:date="2005-06-14T22:37:00Z">
              <w:r>
                <w:rPr>
                  <w:sz w:val="20"/>
                  <w:lang w:val="da-DK"/>
                </w:rPr>
                <w:delText>---</w:delText>
              </w:r>
            </w:del>
          </w:p>
          <w:p>
            <w:pPr>
              <w:pStyle w:val="Normal"/>
              <w:numPr>
                <w:ilvl w:val="0"/>
                <w:numId w:val="6"/>
              </w:numPr>
              <w:jc w:val="both"/>
              <w:rPr>
                <w:del w:id="5842" w:author="W00687" w:date="2005-06-14T22:37:00Z"/>
              </w:rPr>
            </w:pPr>
            <w:del w:id="5841" w:author="W00687" w:date="2005-06-14T22:37:00Z">
              <w:r>
                <w:rPr>
                  <w:sz w:val="20"/>
                  <w:lang w:val="da-DK"/>
                </w:rPr>
                <w:delText>de selskaber, der i dansk ret benævnes ”aktieselskab” og ”anpartsselskab”. Andre selskaber, der er skattepligtige i henhold til selskabsskatteloven, forudsat at deres skattepligtige indkomst beregnes og beskattes i henhold til de almindelige skatteregler, der gælder for ”aktieselskaber”</w:delText>
              </w:r>
            </w:del>
          </w:p>
          <w:p>
            <w:pPr>
              <w:pStyle w:val="Normal"/>
              <w:numPr>
                <w:ilvl w:val="0"/>
                <w:numId w:val="6"/>
              </w:numPr>
              <w:jc w:val="both"/>
              <w:rPr>
                <w:sz w:val="20"/>
                <w:lang w:val="da-DK"/>
                <w:del w:id="5845" w:author="W00687" w:date="2005-06-14T22:37:00Z"/>
              </w:rPr>
            </w:pPr>
            <w:del w:id="5843" w:author="W00687" w:date="2005-06-14T22:37:00Z">
              <w:r>
                <w:rPr>
                  <w:sz w:val="20"/>
                  <w:lang w:val="da-DK"/>
                </w:rPr>
                <w:delText>–</w:delText>
              </w:r>
            </w:del>
            <w:del w:id="5844" w:author="W00687" w:date="2005-06-14T22:37:00Z">
              <w:r>
                <w:rPr>
                  <w:sz w:val="20"/>
                  <w:lang w:val="da-DK"/>
                </w:rPr>
                <w:delText>o) ---</w:delText>
              </w:r>
            </w:del>
          </w:p>
          <w:p>
            <w:pPr>
              <w:pStyle w:val="Normal"/>
              <w:ind w:left="360" w:hanging="0"/>
              <w:jc w:val="both"/>
              <w:rPr>
                <w:sz w:val="20"/>
                <w:lang w:val="da-DK"/>
              </w:rPr>
            </w:pPr>
            <w:del w:id="5846" w:author="W00687" w:date="2005-06-14T22:37:00Z">
              <w:r>
                <w:rPr>
                  <w:sz w:val="20"/>
                  <w:lang w:val="da-DK"/>
                </w:rPr>
                <w:delText>p) de selskaber, der er registreret i henhold til Rådets forordning (EF) nr. 2157/2001 om statut for det europæiske selskab (SE) og Rådets direktiv 2001/86/EF af 8. oktober 2001 om fastsættelse af supplerende bestemmelser til statut for det europæiske selskab (SAE) for så vidt angår medarbejderindflydelse og andelsselskaber, som er registreret i henhold til Rådets forordning (EF) 1435/2003 af 22. juli 2003 om statut for det europæiske andelsselskab (SCE) og Rådets direktiv 2003/72/EF ad 22. juli 2003 om supplerende bestemmelser til statutten for det europæiske andelsselskab for så vidt angår medarbejderindflydelse.</w:delText>
              </w:r>
            </w:del>
          </w:p>
        </w:tc>
      </w:tr>
    </w:tbl>
    <w:p>
      <w:pPr>
        <w:pStyle w:val="Normal"/>
        <w:jc w:val="both"/>
        <w:rPr>
          <w:sz w:val="20"/>
          <w:lang w:val="da-DK"/>
          <w:del w:id="5848" w:author="SKM" w:date="2005-06-17T10:27:00Z"/>
        </w:rPr>
      </w:pPr>
      <w:del w:id="5847" w:author="SKM" w:date="2005-06-17T10:27:00Z">
        <w:r>
          <w:rPr>
            <w:sz w:val="20"/>
            <w:lang w:val="da-DK"/>
          </w:rPr>
        </w:r>
      </w:del>
      <w:r>
        <w:br w:type="page"/>
      </w:r>
    </w:p>
    <w:p>
      <w:pPr>
        <w:pStyle w:val="Normal"/>
        <w:jc w:val="both"/>
        <w:rPr>
          <w:b/>
          <w:b/>
          <w:bCs/>
          <w:lang w:val="da-DK"/>
          <w:del w:id="5850" w:author="W00687" w:date="2005-06-14T22:39:00Z"/>
        </w:rPr>
      </w:pPr>
      <w:del w:id="5849" w:author="W00687" w:date="2005-06-14T22:39:00Z">
        <w:r>
          <w:rPr>
            <w:b/>
            <w:bCs/>
            <w:lang w:val="da-DK"/>
          </w:rPr>
          <w:delText>Bilag 3</w:delText>
        </w:r>
      </w:del>
    </w:p>
    <w:p>
      <w:pPr>
        <w:pStyle w:val="Normal"/>
        <w:jc w:val="right"/>
        <w:rPr>
          <w:b/>
          <w:b/>
          <w:bCs/>
          <w:lang w:val="da-DK"/>
        </w:rPr>
      </w:pPr>
      <w:r>
        <w:rPr>
          <w:b/>
          <w:bCs/>
          <w:lang w:val="da-DK"/>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ins w:id="5851" w:author="Skm" w:date="2004-08-13T15:35:00Z">
              <w:del w:id="5852" w:author="W00687" w:date="2005-06-14T22:38:00Z">
                <w:r>
                  <w:rPr>
                    <w:lang w:eastAsia="en-US"/>
                  </w:rPr>
                  <w:delText>Modtagne bemærkninger til lovforslaget</w:delText>
                </w:r>
              </w:del>
            </w:ins>
            <w:del w:id="5853" w:author="W00687" w:date="2005-06-04T11:17:00Z">
              <w:r>
                <w:rPr>
                  <w:lang w:eastAsia="en-US"/>
                </w:rPr>
                <w:delText>, der ikke er af lovteknisk art</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del w:id="5854" w:author="W00687" w:date="2005-06-14T22:38:00Z">
              <w:r>
                <w:rPr>
                  <w:lang w:eastAsia="en-US"/>
                </w:rPr>
                <w:delText>Organisation / myndighed</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tabs>
                <w:tab w:val="clear" w:pos="4535"/>
                <w:tab w:val="clear" w:pos="5100"/>
                <w:tab w:val="clear" w:pos="5950"/>
                <w:tab w:val="clear" w:pos="6800"/>
                <w:tab w:val="clear" w:pos="7650"/>
                <w:tab w:val="clear" w:pos="8500"/>
              </w:tabs>
              <w:autoSpaceDE w:val="true"/>
              <w:spacing w:lineRule="auto" w:line="240"/>
              <w:rPr>
                <w:lang w:eastAsia="en-US"/>
              </w:rPr>
            </w:pPr>
            <w:del w:id="5855" w:author="W00687" w:date="2005-06-14T22:38:00Z">
              <w:r>
                <w:rPr>
                  <w:lang w:eastAsia="en-US"/>
                </w:rPr>
                <w:delText>Bemærkninger i høringssvar</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i/>
                <w:i/>
                <w:iCs/>
                <w:lang w:val="da-DK"/>
              </w:rPr>
            </w:pPr>
            <w:del w:id="5856" w:author="W00687" w:date="2005-06-14T22:38:00Z">
              <w:r>
                <w:rPr>
                  <w:i/>
                  <w:iCs/>
                  <w:lang w:val="da-DK"/>
                </w:rPr>
                <w:delText>Kommentar til bemærkninger</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rFonts w:ascii="Times New Roman" w:hAnsi="Times New Roman" w:cs="Times New Roman"/>
                <w:sz w:val="20"/>
                <w:lang w:val="da-DK"/>
              </w:rPr>
            </w:pPr>
            <w:del w:id="5857" w:author="W00687" w:date="2005-06-14T22:38:00Z">
              <w:r>
                <w:rPr/>
                <w:delText>Advokatrådet</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rFonts w:ascii="Times New Roman" w:hAnsi="Times New Roman" w:cs="Times New Roman"/>
                <w:sz w:val="20"/>
                <w:lang w:val="da-DK"/>
              </w:rPr>
            </w:pPr>
            <w:ins w:id="5858" w:author="Skm" w:date="2004-08-13T15:38:00Z">
              <w:del w:id="5859" w:author="W00687" w:date="2005-06-04T11:17:00Z">
                <w:r>
                  <w:rPr>
                    <w:rFonts w:cs="Times New Roman"/>
                    <w:sz w:val="20"/>
                    <w:lang w:val="da-DK"/>
                  </w:rPr>
                  <w:delText xml:space="preserve">Advokatrådet har ikke bemærkninger til </w:delText>
                </w:r>
              </w:del>
            </w:ins>
            <w:del w:id="5860" w:author="W00687" w:date="2005-06-04T11:17:00Z">
              <w:r>
                <w:rPr>
                  <w:rFonts w:cs="Times New Roman"/>
                  <w:sz w:val="20"/>
                  <w:lang w:val="da-DK"/>
                </w:rPr>
                <w:delText>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sz w:val="20"/>
                <w:lang w:val="da-DK"/>
              </w:rPr>
            </w:pPr>
            <w:ins w:id="5861" w:author="Skm" w:date="2004-08-13T15:41:00Z">
              <w:del w:id="5862" w:author="W00687" w:date="2005-06-14T22:38:00Z">
                <w:r>
                  <w:rPr>
                    <w:sz w:val="20"/>
                    <w:lang w:val="da-DK"/>
                  </w:rPr>
                  <w:delText>Arbejderbevægelsens Erhvervs</w:delText>
                </w:r>
              </w:del>
            </w:ins>
            <w:ins w:id="5863" w:author="Skm" w:date="2004-08-20T11:19:00Z">
              <w:del w:id="5864" w:author="W00687" w:date="2005-06-14T22:38:00Z">
                <w:r>
                  <w:rPr>
                    <w:sz w:val="20"/>
                    <w:lang w:val="da-DK"/>
                  </w:rPr>
                  <w:softHyphen/>
                </w:r>
              </w:del>
            </w:ins>
            <w:del w:id="5865" w:author="W00687" w:date="2005-06-14T22:38:00Z">
              <w:r>
                <w:rPr>
                  <w:sz w:val="20"/>
                  <w:lang w:val="da-DK"/>
                </w:rPr>
                <w:delText>råd</w:delText>
              </w:r>
            </w:del>
          </w:p>
        </w:tc>
        <w:tc>
          <w:tcPr>
            <w:tcW w:w="3095" w:type="dxa"/>
            <w:tcBorders>
              <w:top w:val="single" w:sz="4" w:space="0" w:color="000000"/>
              <w:left w:val="single" w:sz="4" w:space="0" w:color="000000"/>
              <w:bottom w:val="single" w:sz="4" w:space="0" w:color="000000"/>
              <w:right w:val="single" w:sz="4" w:space="0" w:color="000000"/>
            </w:tcBorders>
          </w:tcPr>
          <w:p>
            <w:pPr>
              <w:pStyle w:val="Heading1"/>
              <w:keepNext w:val="true"/>
              <w:widowControl/>
              <w:tabs>
                <w:tab w:val="clear" w:pos="4535"/>
                <w:tab w:val="clear" w:pos="5100"/>
                <w:tab w:val="clear" w:pos="5950"/>
                <w:tab w:val="clear" w:pos="6800"/>
                <w:tab w:val="clear" w:pos="7650"/>
                <w:tab w:val="clear" w:pos="8500"/>
              </w:tabs>
              <w:suppressAutoHyphens w:val="false"/>
              <w:autoSpaceDE w:val="true"/>
              <w:bidi w:val="0"/>
              <w:spacing w:lineRule="auto" w:line="240"/>
              <w:jc w:val="center"/>
              <w:rPr>
                <w:sz w:val="20"/>
                <w:lang w:val="da-DK"/>
                <w:del w:id="5867" w:author="W00687" w:date="2005-06-04T11:17:00Z"/>
              </w:rPr>
            </w:pPr>
            <w:del w:id="5866" w:author="W00687" w:date="2005-06-04T11:17:00Z">
              <w:r>
                <w:rPr>
                  <w:sz w:val="20"/>
                  <w:lang w:val="da-DK"/>
                </w:rPr>
                <w:delText>AErådet er i princippet imod, at minimumsejerandelen i moder-/datterselskabsforhold nedsættes.</w:delText>
              </w:r>
            </w:del>
          </w:p>
          <w:p>
            <w:pPr>
              <w:pStyle w:val="Heading1"/>
              <w:jc w:val="both"/>
              <w:rPr>
                <w:sz w:val="20"/>
                <w:lang w:val="da-DK"/>
                <w:del w:id="5869" w:author="W00687" w:date="2005-06-04T11:17:00Z"/>
              </w:rPr>
            </w:pPr>
            <w:del w:id="5868" w:author="W00687" w:date="2005-06-04T11:17:00Z">
              <w:r>
                <w:rPr>
                  <w:sz w:val="20"/>
                  <w:lang w:val="da-DK"/>
                </w:rPr>
              </w:r>
            </w:del>
          </w:p>
          <w:p>
            <w:pPr>
              <w:pStyle w:val="Heading1"/>
              <w:jc w:val="both"/>
              <w:rPr>
                <w:sz w:val="20"/>
                <w:lang w:val="da-DK"/>
                <w:del w:id="5887" w:author="W00687" w:date="2005-06-04T11:17:00Z"/>
              </w:rPr>
            </w:pPr>
            <w:ins w:id="5870" w:author="Skm" w:date="2004-08-17T16:03:00Z">
              <w:del w:id="5871" w:author="W00687" w:date="2005-06-04T11:17:00Z">
                <w:r>
                  <w:rPr>
                    <w:sz w:val="20"/>
                    <w:lang w:val="da-DK"/>
                  </w:rPr>
                  <w:delText xml:space="preserve">AErådet henviser i den forbindelse til, at </w:delText>
                </w:r>
              </w:del>
            </w:ins>
            <w:ins w:id="5872" w:author="Skm" w:date="2004-08-17T14:20:00Z">
              <w:del w:id="5873" w:author="W00687" w:date="2005-06-04T11:17:00Z">
                <w:r>
                  <w:rPr>
                    <w:sz w:val="20"/>
                    <w:lang w:val="da-DK"/>
                  </w:rPr>
                  <w:delText>man med bestemmelsen i direktivet om ændring af moder-/datters</w:delText>
                </w:r>
              </w:del>
            </w:ins>
            <w:ins w:id="5874" w:author="Skm" w:date="2004-08-17T16:00:00Z">
              <w:del w:id="5875" w:author="W00687" w:date="2005-06-04T11:17:00Z">
                <w:r>
                  <w:rPr>
                    <w:sz w:val="20"/>
                    <w:lang w:val="da-DK"/>
                  </w:rPr>
                  <w:softHyphen/>
                </w:r>
              </w:del>
            </w:ins>
            <w:ins w:id="5876" w:author="Skm" w:date="2004-08-17T14:20:00Z">
              <w:del w:id="5877" w:author="W00687" w:date="2005-06-04T11:17:00Z">
                <w:r>
                  <w:rPr>
                    <w:sz w:val="20"/>
                    <w:lang w:val="da-DK"/>
                  </w:rPr>
                  <w:delText>elskabs</w:delText>
                </w:r>
              </w:del>
            </w:ins>
            <w:ins w:id="5878" w:author="Skm" w:date="2004-08-17T14:54:00Z">
              <w:del w:id="5879" w:author="W00687" w:date="2005-06-04T11:17:00Z">
                <w:r>
                  <w:rPr>
                    <w:sz w:val="20"/>
                    <w:lang w:val="da-DK"/>
                  </w:rPr>
                  <w:softHyphen/>
                </w:r>
              </w:del>
            </w:ins>
            <w:ins w:id="5880" w:author="Skm" w:date="2004-08-17T14:20:00Z">
              <w:del w:id="5881" w:author="W00687" w:date="2005-06-04T11:17:00Z">
                <w:r>
                  <w:rPr>
                    <w:sz w:val="20"/>
                    <w:lang w:val="da-DK"/>
                  </w:rPr>
                  <w:delText xml:space="preserve">direktivet om at nedsætte grænsen for ejerskab fra 25 pct. </w:delText>
                </w:r>
              </w:del>
            </w:ins>
            <w:ins w:id="5882" w:author="Skm" w:date="2004-08-17T14:22:00Z">
              <w:del w:id="5883" w:author="W00687" w:date="2005-06-04T11:17:00Z">
                <w:r>
                  <w:rPr>
                    <w:sz w:val="20"/>
                    <w:lang w:val="da-DK"/>
                  </w:rPr>
                  <w:delText>til 10 pct. for at opnå status som moder- og datterselskab går s</w:delText>
                </w:r>
              </w:del>
            </w:ins>
            <w:ins w:id="5884" w:author="Skm" w:date="2004-08-17T14:40:00Z">
              <w:del w:id="5885" w:author="W00687" w:date="2005-06-04T11:17:00Z">
                <w:r>
                  <w:rPr>
                    <w:sz w:val="20"/>
                    <w:lang w:val="da-DK"/>
                  </w:rPr>
                  <w:delText>å</w:delText>
                </w:r>
              </w:del>
            </w:ins>
            <w:del w:id="5886" w:author="W00687" w:date="2005-06-04T11:17:00Z">
              <w:r>
                <w:rPr>
                  <w:sz w:val="20"/>
                  <w:lang w:val="da-DK"/>
                </w:rPr>
                <w:delText xml:space="preserve"> langt ned i procent-ejerskab, at der reelt ikke længere er tale om et  moder-/datterselskabsforhold. </w:delText>
              </w:r>
            </w:del>
          </w:p>
          <w:p>
            <w:pPr>
              <w:pStyle w:val="Heading1"/>
              <w:jc w:val="both"/>
              <w:rPr>
                <w:sz w:val="20"/>
                <w:lang w:val="da-DK"/>
              </w:rPr>
            </w:pPr>
            <w:ins w:id="5888" w:author="Skm" w:date="2004-08-17T16:05:00Z">
              <w:del w:id="5889" w:author="W00687" w:date="2005-06-04T11:17:00Z">
                <w:r>
                  <w:rPr>
                    <w:sz w:val="20"/>
                    <w:lang w:val="da-DK"/>
                  </w:rPr>
                  <w:delText>AErådet henviser videre til</w:delText>
                </w:r>
              </w:del>
            </w:ins>
            <w:ins w:id="5890" w:author="Skm" w:date="2004-08-18T10:44:00Z">
              <w:del w:id="5891" w:author="W00687" w:date="2005-06-04T11:17:00Z">
                <w:r>
                  <w:rPr>
                    <w:sz w:val="20"/>
                    <w:lang w:val="da-DK"/>
                  </w:rPr>
                  <w:delText xml:space="preserve"> de provenumæssige konsekvenser af en nedsættelse af minimumsejerandelen i moder-/datterselskabsforhold.</w:delText>
                </w:r>
              </w:del>
            </w:ins>
            <w:ins w:id="5892" w:author="Skm" w:date="2004-08-17T14:31:00Z">
              <w:del w:id="5893" w:author="W00687" w:date="2005-06-04T11:17:00Z">
                <w:r>
                  <w:rPr>
                    <w:sz w:val="20"/>
                    <w:lang w:val="da-DK"/>
                  </w:rPr>
                  <w:delText xml:space="preserve"> </w:delText>
                </w:r>
              </w:del>
            </w:ins>
            <w:del w:id="5894" w:author="W00687" w:date="2005-06-14T22:38:00Z">
              <w:r>
                <w:rPr>
                  <w:sz w:val="20"/>
                  <w:lang w:val="da-DK"/>
                </w:rPr>
                <w:delTex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5904" w:author="W00687" w:date="2005-06-04T11:17:00Z"/>
              </w:rPr>
            </w:pPr>
            <w:ins w:id="5895" w:author="Skm" w:date="2004-08-17T14:48:00Z">
              <w:del w:id="5896" w:author="W00687" w:date="2005-06-04T11:17:00Z">
                <w:r>
                  <w:rPr>
                    <w:sz w:val="20"/>
                    <w:lang w:val="da-DK"/>
                  </w:rPr>
                  <w:delText xml:space="preserve">Rådet </w:delText>
                </w:r>
              </w:del>
            </w:ins>
            <w:ins w:id="5897" w:author="Skm" w:date="2004-08-17T15:01:00Z">
              <w:del w:id="5898" w:author="W00687" w:date="2005-06-04T11:17:00Z">
                <w:r>
                  <w:rPr>
                    <w:sz w:val="20"/>
                    <w:lang w:val="da-DK"/>
                  </w:rPr>
                  <w:delText xml:space="preserve">har </w:delText>
                </w:r>
              </w:del>
            </w:ins>
            <w:ins w:id="5899" w:author="Skm" w:date="2004-08-17T14:48:00Z">
              <w:del w:id="5900" w:author="W00687" w:date="2005-06-04T11:17:00Z">
                <w:r>
                  <w:rPr>
                    <w:sz w:val="20"/>
                    <w:lang w:val="da-DK"/>
                  </w:rPr>
                  <w:delText>den 22. december 2003  vedtaget direktivet om ændring af moder-/datterselskabs</w:delText>
                </w:r>
              </w:del>
            </w:ins>
            <w:ins w:id="5901" w:author="Skm" w:date="2004-08-17T15:01:00Z">
              <w:del w:id="5902" w:author="W00687" w:date="2005-06-04T11:17:00Z">
                <w:r>
                  <w:rPr>
                    <w:sz w:val="20"/>
                    <w:lang w:val="da-DK"/>
                  </w:rPr>
                  <w:softHyphen/>
                </w:r>
              </w:del>
            </w:ins>
            <w:del w:id="5903" w:author="W00687" w:date="2005-06-04T11:17:00Z">
              <w:r>
                <w:rPr>
                  <w:sz w:val="20"/>
                  <w:lang w:val="da-DK"/>
                </w:rPr>
                <w:delText xml:space="preserve">direktivet. </w:delText>
              </w:r>
            </w:del>
          </w:p>
          <w:p>
            <w:pPr>
              <w:pStyle w:val="Normal"/>
              <w:jc w:val="both"/>
              <w:rPr>
                <w:sz w:val="20"/>
                <w:lang w:val="da-DK"/>
                <w:del w:id="5906" w:author="W00687" w:date="2005-06-04T11:17:00Z"/>
              </w:rPr>
            </w:pPr>
            <w:del w:id="5905" w:author="W00687" w:date="2005-06-04T11:17:00Z">
              <w:r>
                <w:rPr>
                  <w:sz w:val="20"/>
                  <w:lang w:val="da-DK"/>
                </w:rPr>
              </w:r>
            </w:del>
          </w:p>
          <w:p>
            <w:pPr>
              <w:pStyle w:val="Normal"/>
              <w:jc w:val="both"/>
              <w:rPr>
                <w:sz w:val="20"/>
                <w:lang w:val="da-DK"/>
                <w:del w:id="5912" w:author="W00687" w:date="2005-06-04T11:17:00Z"/>
              </w:rPr>
            </w:pPr>
            <w:ins w:id="5907" w:author="Skm" w:date="2004-08-17T14:49:00Z">
              <w:del w:id="5908" w:author="W00687" w:date="2005-06-04T11:17:00Z">
                <w:r>
                  <w:rPr>
                    <w:sz w:val="20"/>
                    <w:lang w:val="da-DK"/>
                  </w:rPr>
                  <w:delText xml:space="preserve">Ifølge </w:delText>
                </w:r>
              </w:del>
            </w:ins>
            <w:ins w:id="5909" w:author="Skm" w:date="2004-08-17T15:01:00Z">
              <w:del w:id="5910" w:author="W00687" w:date="2005-06-04T11:17:00Z">
                <w:r>
                  <w:rPr>
                    <w:sz w:val="20"/>
                    <w:lang w:val="da-DK"/>
                  </w:rPr>
                  <w:delText>dette d</w:delText>
                </w:r>
              </w:del>
            </w:ins>
            <w:del w:id="5911" w:author="W00687" w:date="2005-06-04T11:17:00Z">
              <w:r>
                <w:rPr>
                  <w:sz w:val="20"/>
                  <w:lang w:val="da-DK"/>
                </w:rPr>
                <w:delText xml:space="preserve">irektiv skal medlemsstaterne sætte de nødvendige love og administrative bestemmelser i kraft for at efterkomme direktivet senest den 1. januar 2005. </w:delText>
              </w:r>
            </w:del>
          </w:p>
          <w:p>
            <w:pPr>
              <w:pStyle w:val="Normal"/>
              <w:jc w:val="both"/>
              <w:rPr>
                <w:sz w:val="20"/>
                <w:lang w:val="da-DK"/>
                <w:del w:id="5918" w:author="W00687" w:date="2005-06-04T11:17:00Z"/>
              </w:rPr>
            </w:pPr>
            <w:ins w:id="5913" w:author="Skm" w:date="2004-08-17T14:49:00Z">
              <w:del w:id="5914" w:author="W00687" w:date="2005-06-04T11:17:00Z">
                <w:r>
                  <w:rPr>
                    <w:sz w:val="20"/>
                    <w:lang w:val="da-DK"/>
                  </w:rPr>
                  <w:delText xml:space="preserve">Der ses ikke at være mulighed for at undlade at gennemføre </w:delText>
                </w:r>
              </w:del>
            </w:ins>
            <w:ins w:id="5915" w:author="Skm" w:date="2004-08-17T15:00:00Z">
              <w:del w:id="5916" w:author="W00687" w:date="2005-06-04T11:17:00Z">
                <w:r>
                  <w:rPr>
                    <w:sz w:val="20"/>
                    <w:lang w:val="da-DK"/>
                  </w:rPr>
                  <w:delText>ændrings</w:delText>
                </w:r>
              </w:del>
            </w:ins>
            <w:del w:id="5917" w:author="W00687" w:date="2005-06-04T11:17:00Z">
              <w:r>
                <w:rPr>
                  <w:sz w:val="20"/>
                  <w:lang w:val="da-DK"/>
                </w:rPr>
                <w:delText>direktivet.</w:delText>
              </w:r>
            </w:del>
          </w:p>
          <w:p>
            <w:pPr>
              <w:pStyle w:val="Normal"/>
              <w:jc w:val="both"/>
              <w:rPr>
                <w:sz w:val="20"/>
                <w:lang w:val="da-DK"/>
              </w:rPr>
            </w:pPr>
            <w:ins w:id="5919" w:author="Skm" w:date="2004-08-18T10:49:00Z">
              <w:del w:id="5920" w:author="W00687" w:date="2005-06-04T11:17:00Z">
                <w:r>
                  <w:rPr>
                    <w:sz w:val="20"/>
                    <w:lang w:val="da-DK"/>
                  </w:rPr>
                  <w:delText>Det bemærkes i den forbindelse, at det af AErådet anførte har været kendt ved Danmarks tiltræden af direktivet, jf. aktuelt notat til</w:delText>
                </w:r>
              </w:del>
            </w:ins>
            <w:ins w:id="5921" w:author="Skm" w:date="2004-08-18T10:54:00Z">
              <w:del w:id="5922" w:author="W00687" w:date="2005-06-04T11:17:00Z">
                <w:r>
                  <w:rPr>
                    <w:sz w:val="20"/>
                    <w:lang w:val="da-DK"/>
                  </w:rPr>
                  <w:delText xml:space="preserve"> brug for Folketingets Europaudvalg</w:delText>
                </w:r>
              </w:del>
            </w:ins>
            <w:ins w:id="5923" w:author="Skm" w:date="2004-08-18T10:50:00Z">
              <w:del w:id="5924" w:author="W00687" w:date="2005-06-04T11:17:00Z">
                <w:r>
                  <w:rPr>
                    <w:sz w:val="20"/>
                    <w:lang w:val="da-DK"/>
                  </w:rPr>
                  <w:delText xml:space="preserve"> </w:delText>
                </w:r>
              </w:del>
            </w:ins>
            <w:ins w:id="5925" w:author="Skm" w:date="2004-08-18T10:55:00Z">
              <w:del w:id="5926" w:author="W00687" w:date="2005-06-04T11:17:00Z">
                <w:r>
                  <w:rPr>
                    <w:sz w:val="20"/>
                    <w:lang w:val="da-DK"/>
                  </w:rPr>
                  <w:delText>den 3. oktober 2003 vedr. ECOFIN</w:delText>
                </w:r>
              </w:del>
            </w:ins>
            <w:ins w:id="5927" w:author="Skm" w:date="2004-08-18T10:50:00Z">
              <w:del w:id="5928" w:author="W00687" w:date="2005-06-04T11:17:00Z">
                <w:r>
                  <w:rPr>
                    <w:sz w:val="20"/>
                    <w:lang w:val="da-DK"/>
                  </w:rPr>
                  <w:delText xml:space="preserve"> den 7. </w:delText>
                </w:r>
              </w:del>
            </w:ins>
            <w:ins w:id="5929" w:author="Skm" w:date="2004-08-18T10:52:00Z">
              <w:del w:id="5930" w:author="W00687" w:date="2005-06-04T11:17:00Z">
                <w:r>
                  <w:rPr>
                    <w:sz w:val="20"/>
                    <w:lang w:val="da-DK"/>
                  </w:rPr>
                  <w:delText xml:space="preserve">oktober 2003 </w:delText>
                </w:r>
              </w:del>
            </w:ins>
            <w:ins w:id="5931" w:author="Skm" w:date="2004-08-18T10:58:00Z">
              <w:del w:id="5932" w:author="W00687" w:date="2005-06-04T11:17:00Z">
                <w:r>
                  <w:rPr>
                    <w:sz w:val="20"/>
                    <w:lang w:val="da-DK"/>
                  </w:rPr>
                  <w:delText>(</w:delText>
                </w:r>
              </w:del>
            </w:ins>
            <w:ins w:id="5933" w:author="Skm" w:date="2004-08-18T11:20:00Z">
              <w:del w:id="5934" w:author="W00687" w:date="2005-06-04T11:17:00Z">
                <w:r>
                  <w:rPr>
                    <w:sz w:val="20"/>
                    <w:lang w:val="da-DK"/>
                  </w:rPr>
                  <w:delText>folketingsåret 2002-03, Europaudvalget</w:delText>
                </w:r>
              </w:del>
            </w:ins>
            <w:ins w:id="5935" w:author="Skm" w:date="2004-08-18T10:52:00Z">
              <w:del w:id="5936" w:author="W00687" w:date="2005-06-04T11:17:00Z">
                <w:r>
                  <w:rPr>
                    <w:sz w:val="20"/>
                    <w:lang w:val="da-DK"/>
                  </w:rPr>
                  <w:delText xml:space="preserve">, alm. </w:delText>
                </w:r>
              </w:del>
            </w:ins>
            <w:ins w:id="5937" w:author="Skm" w:date="2004-08-18T10:56:00Z">
              <w:del w:id="5938" w:author="W00687" w:date="2005-06-04T11:17:00Z">
                <w:r>
                  <w:rPr>
                    <w:sz w:val="20"/>
                    <w:lang w:val="da-DK"/>
                  </w:rPr>
                  <w:delText>d</w:delText>
                </w:r>
              </w:del>
            </w:ins>
            <w:ins w:id="5939" w:author="Skm" w:date="2004-08-18T10:52:00Z">
              <w:del w:id="5940" w:author="W00687" w:date="2005-06-04T11:17:00Z">
                <w:r>
                  <w:rPr>
                    <w:sz w:val="20"/>
                    <w:lang w:val="da-DK"/>
                  </w:rPr>
                  <w:delText xml:space="preserve">el </w:delText>
                </w:r>
              </w:del>
            </w:ins>
            <w:ins w:id="5941" w:author="Skm" w:date="2004-08-18T11:21:00Z">
              <w:del w:id="5942" w:author="W00687" w:date="2005-06-04T11:17:00Z">
                <w:r>
                  <w:rPr>
                    <w:sz w:val="20"/>
                    <w:lang w:val="da-DK"/>
                  </w:rPr>
                  <w:delText xml:space="preserve">- </w:delText>
                </w:r>
              </w:del>
            </w:ins>
            <w:ins w:id="5943" w:author="Skm" w:date="2004-08-18T10:52:00Z">
              <w:del w:id="5944" w:author="W00687" w:date="2005-06-04T11:17:00Z">
                <w:r>
                  <w:rPr>
                    <w:sz w:val="20"/>
                    <w:lang w:val="da-DK"/>
                  </w:rPr>
                  <w:delText>bilag 1354</w:delText>
                </w:r>
              </w:del>
            </w:ins>
            <w:ins w:id="5945" w:author="Skm" w:date="2004-08-18T11:23:00Z">
              <w:del w:id="5946" w:author="W00687" w:date="2005-06-04T11:17:00Z">
                <w:r>
                  <w:rPr>
                    <w:sz w:val="20"/>
                    <w:lang w:val="da-DK"/>
                  </w:rPr>
                  <w:delText>,</w:delText>
                </w:r>
              </w:del>
            </w:ins>
            <w:ins w:id="5947" w:author="Skm" w:date="2004-08-18T11:19:00Z">
              <w:del w:id="5948" w:author="W00687" w:date="2005-06-04T11:17:00Z">
                <w:r>
                  <w:rPr>
                    <w:sz w:val="20"/>
                    <w:lang w:val="da-DK"/>
                  </w:rPr>
                  <w:delText xml:space="preserve"> og Skatteudvalget, alm</w:delText>
                </w:r>
              </w:del>
            </w:ins>
            <w:ins w:id="5949" w:author="Skm" w:date="2004-08-18T11:22:00Z">
              <w:del w:id="5950" w:author="W00687" w:date="2005-06-04T11:17:00Z">
                <w:r>
                  <w:rPr>
                    <w:sz w:val="20"/>
                    <w:lang w:val="da-DK"/>
                  </w:rPr>
                  <w:delText xml:space="preserve">. </w:delText>
                </w:r>
              </w:del>
            </w:ins>
            <w:ins w:id="5951" w:author="Skm" w:date="2004-08-18T11:20:00Z">
              <w:del w:id="5952" w:author="W00687" w:date="2005-06-04T11:17:00Z">
                <w:r>
                  <w:rPr>
                    <w:sz w:val="20"/>
                    <w:lang w:val="da-DK"/>
                  </w:rPr>
                  <w:delText>del</w:delText>
                </w:r>
              </w:del>
            </w:ins>
            <w:ins w:id="5953" w:author="Skm" w:date="2004-08-18T11:22:00Z">
              <w:del w:id="5954" w:author="W00687" w:date="2005-06-04T11:17:00Z">
                <w:r>
                  <w:rPr>
                    <w:sz w:val="20"/>
                    <w:lang w:val="da-DK"/>
                  </w:rPr>
                  <w:delText xml:space="preserve"> – bilag 624</w:delText>
                </w:r>
              </w:del>
            </w:ins>
            <w:ins w:id="5955" w:author="Skm" w:date="2004-08-18T10:58:00Z">
              <w:del w:id="5956" w:author="W00687" w:date="2005-06-04T11:17:00Z">
                <w:r>
                  <w:rPr>
                    <w:sz w:val="20"/>
                    <w:lang w:val="da-DK"/>
                  </w:rPr>
                  <w:delText>)</w:delText>
                </w:r>
              </w:del>
            </w:ins>
            <w:ins w:id="5957" w:author="Skm" w:date="2004-08-18T10:52:00Z">
              <w:del w:id="5958" w:author="W00687" w:date="2005-06-04T11:17:00Z">
                <w:r>
                  <w:rPr>
                    <w:sz w:val="20"/>
                    <w:lang w:val="da-DK"/>
                  </w:rPr>
                  <w:delText xml:space="preserve"> og aktuelt notat</w:delText>
                </w:r>
              </w:del>
            </w:ins>
            <w:ins w:id="5959" w:author="Skm" w:date="2004-08-18T10:56:00Z">
              <w:del w:id="5960" w:author="W00687" w:date="2005-06-04T11:17:00Z">
                <w:r>
                  <w:rPr>
                    <w:sz w:val="20"/>
                    <w:lang w:val="da-DK"/>
                  </w:rPr>
                  <w:delText xml:space="preserve"> til brug for Folketingets Europaudvalg den 21. november 2003 vedr. ECOFIN den 25. november 2003 </w:delText>
                </w:r>
              </w:del>
            </w:ins>
            <w:ins w:id="5961" w:author="Skm" w:date="2004-08-18T10:58:00Z">
              <w:del w:id="5962" w:author="W00687" w:date="2005-06-04T11:17:00Z">
                <w:r>
                  <w:rPr>
                    <w:sz w:val="20"/>
                    <w:lang w:val="da-DK"/>
                  </w:rPr>
                  <w:delText>(</w:delText>
                </w:r>
              </w:del>
            </w:ins>
            <w:ins w:id="5963" w:author="Skm" w:date="2004-08-18T11:24:00Z">
              <w:del w:id="5964" w:author="W00687" w:date="2005-06-04T11:17:00Z">
                <w:r>
                  <w:rPr>
                    <w:sz w:val="20"/>
                    <w:lang w:val="da-DK"/>
                  </w:rPr>
                  <w:delText>f</w:delText>
                </w:r>
              </w:del>
            </w:ins>
            <w:ins w:id="5965" w:author="Skm" w:date="2004-08-18T10:57:00Z">
              <w:del w:id="5966" w:author="W00687" w:date="2005-06-04T11:17:00Z">
                <w:r>
                  <w:rPr>
                    <w:sz w:val="20"/>
                    <w:lang w:val="da-DK"/>
                  </w:rPr>
                  <w:delText>olketings</w:delText>
                </w:r>
              </w:del>
            </w:ins>
            <w:ins w:id="5967" w:author="Skm" w:date="2004-08-18T11:22:00Z">
              <w:del w:id="5968" w:author="W00687" w:date="2005-06-04T11:17:00Z">
                <w:r>
                  <w:rPr>
                    <w:sz w:val="20"/>
                    <w:lang w:val="da-DK"/>
                  </w:rPr>
                  <w:delText>året 2003-04,</w:delText>
                </w:r>
              </w:del>
            </w:ins>
            <w:ins w:id="5969" w:author="Skm" w:date="2004-08-18T10:57:00Z">
              <w:del w:id="5970" w:author="W00687" w:date="2005-06-04T11:17:00Z">
                <w:r>
                  <w:rPr>
                    <w:sz w:val="20"/>
                    <w:lang w:val="da-DK"/>
                  </w:rPr>
                  <w:delText xml:space="preserve"> Europaudvalg</w:delText>
                </w:r>
              </w:del>
            </w:ins>
            <w:ins w:id="5971" w:author="Skm" w:date="2004-08-18T11:22:00Z">
              <w:del w:id="5972" w:author="W00687" w:date="2005-06-04T11:17:00Z">
                <w:r>
                  <w:rPr>
                    <w:sz w:val="20"/>
                    <w:lang w:val="da-DK"/>
                  </w:rPr>
                  <w:delText>et</w:delText>
                </w:r>
              </w:del>
            </w:ins>
            <w:ins w:id="5973" w:author="Skm" w:date="2004-08-18T10:57:00Z">
              <w:del w:id="5974" w:author="W00687" w:date="2005-06-04T11:17:00Z">
                <w:r>
                  <w:rPr>
                    <w:sz w:val="20"/>
                    <w:lang w:val="da-DK"/>
                  </w:rPr>
                  <w:delText xml:space="preserve">,  alm. del </w:delText>
                </w:r>
              </w:del>
            </w:ins>
            <w:ins w:id="5975" w:author="Skm" w:date="2004-08-18T11:23:00Z">
              <w:del w:id="5976" w:author="W00687" w:date="2005-06-04T11:17:00Z">
                <w:r>
                  <w:rPr>
                    <w:sz w:val="20"/>
                    <w:lang w:val="da-DK"/>
                  </w:rPr>
                  <w:delText xml:space="preserve">- </w:delText>
                </w:r>
              </w:del>
            </w:ins>
            <w:ins w:id="5977" w:author="Skm" w:date="2004-08-18T10:58:00Z">
              <w:del w:id="5978" w:author="W00687" w:date="2005-06-04T11:17:00Z">
                <w:r>
                  <w:rPr>
                    <w:sz w:val="20"/>
                    <w:lang w:val="da-DK"/>
                  </w:rPr>
                  <w:delText xml:space="preserve">bilag </w:delText>
                </w:r>
              </w:del>
            </w:ins>
            <w:ins w:id="5979" w:author="Skm" w:date="2004-08-18T11:07:00Z">
              <w:del w:id="5980" w:author="W00687" w:date="2005-06-04T11:17:00Z">
                <w:r>
                  <w:rPr>
                    <w:sz w:val="20"/>
                    <w:lang w:val="da-DK"/>
                  </w:rPr>
                  <w:delText>202</w:delText>
                </w:r>
              </w:del>
            </w:ins>
            <w:ins w:id="5981" w:author="Skm" w:date="2004-08-18T11:23:00Z">
              <w:del w:id="5982" w:author="W00687" w:date="2005-06-04T11:17:00Z">
                <w:r>
                  <w:rPr>
                    <w:sz w:val="20"/>
                    <w:lang w:val="da-DK"/>
                  </w:rPr>
                  <w:delText>, og Skatteudvalget, alm. del – bilag 108</w:delText>
                </w:r>
              </w:del>
            </w:ins>
            <w:del w:id="5983" w:author="W00687" w:date="2005-06-04T11:17:00Z">
              <w:r>
                <w:rPr>
                  <w:sz w:val="20"/>
                  <w:lang w:val="da-DK"/>
                </w:rPr>
                <w:delText>).</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5984" w:author="W00687" w:date="2005-06-14T22:38:00Z">
              <w:r>
                <w:rPr>
                  <w:sz w:val="20"/>
                  <w:lang w:val="da-DK"/>
                </w:rPr>
                <w:delText>Danmarks Rederiforening</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del w:id="5994" w:author="W00687" w:date="2005-06-04T11:17:00Z"/>
              </w:rPr>
            </w:pPr>
            <w:ins w:id="5985" w:author="Skm" w:date="2004-08-20T10:59:00Z">
              <w:del w:id="5986" w:author="W00687" w:date="2005-06-04T11:17:00Z">
                <w:r>
                  <w:rPr>
                    <w:sz w:val="20"/>
                    <w:lang w:val="da-DK"/>
                  </w:rPr>
                  <w:delText xml:space="preserve">Ved lovforslaget nedsættes grænsen for den ejerandel, der kan kvalificere et aktieudbytte til at være skattefrit fra 20 pct. til 10 pct.. Denne nedsættelse har stor betydning for rederierhvervet. Rederiforeningen påpegede </w:delText>
                </w:r>
              </w:del>
            </w:ins>
            <w:ins w:id="5987" w:author="Skm" w:date="2004-08-20T11:01:00Z">
              <w:del w:id="5988" w:author="W00687" w:date="2005-06-04T11:17:00Z">
                <w:r>
                  <w:rPr>
                    <w:sz w:val="20"/>
                    <w:lang w:val="da-DK"/>
                  </w:rPr>
                  <w:delText>således i forbindelse med nedsættelsen af ejerandelen fra 25 pct. til 20 pct., at også 20 pct. grænsen ofte er for høj i forbindelse med joint ventures. Det gælder for så vidt angår egentlig rederidrift</w:delText>
                </w:r>
              </w:del>
            </w:ins>
            <w:ins w:id="5989" w:author="Skm" w:date="2004-08-20T11:03:00Z">
              <w:del w:id="5990" w:author="W00687" w:date="2005-06-04T11:17:00Z">
                <w:r>
                  <w:rPr>
                    <w:sz w:val="20"/>
                    <w:lang w:val="da-DK"/>
                  </w:rPr>
                  <w:delText>, men i høj grad også ved investeringer i havneanlæg, hvor værtslandet inv</w:delText>
                </w:r>
              </w:del>
            </w:ins>
            <w:ins w:id="5991" w:author="Skm" w:date="2004-09-08T13:55:00Z">
              <w:del w:id="5992" w:author="W00687" w:date="2005-06-04T11:17:00Z">
                <w:r>
                  <w:rPr>
                    <w:sz w:val="20"/>
                    <w:lang w:val="da-DK"/>
                  </w:rPr>
                  <w:delText>i</w:delText>
                </w:r>
              </w:del>
            </w:ins>
            <w:del w:id="5993" w:author="W00687" w:date="2005-06-04T11:17:00Z">
              <w:r>
                <w:rPr>
                  <w:sz w:val="20"/>
                  <w:lang w:val="da-DK"/>
                </w:rPr>
                <w:delText>terer private operatører til at forestå driften af havnefaciliteterne, men typisk kun tillader privat (udenlandsk) ejerskab i mindre omfang.</w:delText>
              </w:r>
            </w:del>
          </w:p>
          <w:p>
            <w:pPr>
              <w:pStyle w:val="Normal"/>
              <w:jc w:val="both"/>
              <w:rPr>
                <w:del w:id="6012" w:author="W00687" w:date="2005-06-04T11:17:00Z"/>
              </w:rPr>
            </w:pPr>
            <w:ins w:id="5995" w:author="Skm" w:date="2004-08-24T10:38:00Z">
              <w:del w:id="5996" w:author="W00687" w:date="2005-06-04T11:17:00Z">
                <w:r>
                  <w:rPr>
                    <w:sz w:val="20"/>
                    <w:lang w:val="da-DK"/>
                  </w:rPr>
                  <w:delText xml:space="preserve">Rederiforeningen beklager, at </w:delText>
                </w:r>
              </w:del>
            </w:ins>
            <w:ins w:id="5997" w:author="Skm" w:date="2004-08-20T11:04:00Z">
              <w:del w:id="5998" w:author="W00687" w:date="2005-06-04T11:17:00Z">
                <w:r>
                  <w:rPr>
                    <w:sz w:val="20"/>
                    <w:lang w:val="da-DK"/>
                  </w:rPr>
                  <w:delText xml:space="preserve">nedsættelsen </w:delText>
                </w:r>
              </w:del>
            </w:ins>
            <w:ins w:id="5999" w:author="Skm" w:date="2004-08-24T10:39:00Z">
              <w:del w:id="6000" w:author="W00687" w:date="2005-06-04T11:17:00Z">
                <w:r>
                  <w:rPr>
                    <w:sz w:val="20"/>
                    <w:lang w:val="da-DK"/>
                  </w:rPr>
                  <w:delText xml:space="preserve">sker </w:delText>
                </w:r>
              </w:del>
            </w:ins>
            <w:ins w:id="6001" w:author="Skm" w:date="2004-08-20T11:04:00Z">
              <w:del w:id="6002" w:author="W00687" w:date="2005-06-04T11:17:00Z">
                <w:r>
                  <w:rPr>
                    <w:sz w:val="20"/>
                    <w:lang w:val="da-DK"/>
                  </w:rPr>
                  <w:delText xml:space="preserve">gradvist, nemlig til 15 pct. fra 1. januar 2007 og til 10 pct. </w:delText>
                </w:r>
              </w:del>
            </w:ins>
            <w:ins w:id="6003" w:author="Skm" w:date="2004-08-20T11:06:00Z">
              <w:del w:id="6004" w:author="W00687" w:date="2005-06-04T11:17:00Z">
                <w:r>
                  <w:rPr>
                    <w:sz w:val="20"/>
                    <w:lang w:val="da-DK"/>
                  </w:rPr>
                  <w:delText xml:space="preserve">fra 1. januar 2009. Rederiforeningen ser gerne, at nedsættelsen fremskyndes, således at den får effekt allerede fra 1. januar 2005. </w:delText>
                </w:r>
              </w:del>
            </w:ins>
            <w:ins w:id="6005" w:author="Skm" w:date="2004-08-24T10:40:00Z">
              <w:del w:id="6006" w:author="W00687" w:date="2005-06-04T11:17:00Z">
                <w:r>
                  <w:rPr>
                    <w:sz w:val="20"/>
                    <w:lang w:val="da-DK"/>
                  </w:rPr>
                  <w:delText>Rederiforeningen henviser til</w:delText>
                </w:r>
              </w:del>
            </w:ins>
            <w:ins w:id="6007" w:author="Skm" w:date="2004-08-20T11:07:00Z">
              <w:del w:id="6008" w:author="W00687" w:date="2005-06-04T11:17:00Z">
                <w:r>
                  <w:rPr>
                    <w:sz w:val="20"/>
                    <w:lang w:val="da-DK"/>
                  </w:rPr>
                  <w:delText xml:space="preserve">, </w:delText>
                </w:r>
              </w:del>
            </w:ins>
            <w:ins w:id="6009" w:author="Skm" w:date="2004-08-24T10:41:00Z">
              <w:del w:id="6010" w:author="W00687" w:date="2005-06-04T11:17:00Z">
                <w:r>
                  <w:rPr>
                    <w:sz w:val="20"/>
                    <w:lang w:val="da-DK"/>
                  </w:rPr>
                  <w:delText xml:space="preserve">at direktivet ikke hindrer en hurtigere og/eller yderligere nedsættelse, og til </w:delText>
                </w:r>
              </w:del>
            </w:ins>
            <w:del w:id="6011" w:author="W00687" w:date="2005-06-04T11:17:00Z">
              <w:r>
                <w:rPr>
                  <w:sz w:val="20"/>
                  <w:lang w:val="da-DK"/>
                </w:rPr>
                <w:delText>at hovedparten af vore nabolande allerede i dag har nedsat ejerandelen til dette niveau eller mindre.</w:delText>
              </w:r>
            </w:del>
          </w:p>
          <w:p>
            <w:pPr>
              <w:pStyle w:val="Normal"/>
              <w:jc w:val="right"/>
              <w:rPr>
                <w:sz w:val="20"/>
                <w:lang w:val="da-DK"/>
                <w:del w:id="6014" w:author="W00687" w:date="2005-06-04T11:17:00Z"/>
              </w:rPr>
            </w:pPr>
            <w:del w:id="6013" w:author="W00687" w:date="2005-06-04T11:17:00Z">
              <w:r>
                <w:rPr>
                  <w:sz w:val="20"/>
                  <w:lang w:val="da-DK"/>
                </w:rPr>
              </w:r>
            </w:del>
          </w:p>
          <w:p>
            <w:pPr>
              <w:pStyle w:val="Normal"/>
              <w:jc w:val="right"/>
              <w:rPr>
                <w:sz w:val="20"/>
                <w:lang w:val="da-DK"/>
                <w:del w:id="6016" w:author="W00687" w:date="2005-06-04T11:17:00Z"/>
              </w:rPr>
            </w:pPr>
            <w:del w:id="6015" w:author="W00687" w:date="2005-06-04T11:17:00Z">
              <w:r>
                <w:rPr>
                  <w:sz w:val="20"/>
                  <w:lang w:val="da-DK"/>
                </w:rPr>
              </w:r>
            </w:del>
          </w:p>
          <w:p>
            <w:pPr>
              <w:pStyle w:val="Normal"/>
              <w:jc w:val="right"/>
              <w:rPr>
                <w:sz w:val="20"/>
                <w:lang w:val="da-DK"/>
                <w:del w:id="6018" w:author="W00687" w:date="2005-06-04T11:17:00Z"/>
              </w:rPr>
            </w:pPr>
            <w:del w:id="6017" w:author="W00687" w:date="2005-06-04T11:17:00Z">
              <w:r>
                <w:rPr>
                  <w:sz w:val="20"/>
                  <w:lang w:val="da-DK"/>
                </w:rPr>
              </w:r>
            </w:del>
          </w:p>
          <w:p>
            <w:pPr>
              <w:pStyle w:val="Normal"/>
              <w:jc w:val="right"/>
              <w:rPr>
                <w:sz w:val="20"/>
                <w:lang w:val="da-DK"/>
                <w:del w:id="6020" w:author="W00687" w:date="2005-06-04T11:17:00Z"/>
              </w:rPr>
            </w:pPr>
            <w:del w:id="6019" w:author="W00687" w:date="2005-06-04T11:17:00Z">
              <w:r>
                <w:rPr>
                  <w:sz w:val="20"/>
                  <w:lang w:val="da-DK"/>
                </w:rPr>
              </w:r>
            </w:del>
          </w:p>
          <w:p>
            <w:pPr>
              <w:pStyle w:val="Normal"/>
              <w:jc w:val="right"/>
              <w:rPr>
                <w:sz w:val="20"/>
                <w:lang w:val="da-DK"/>
                <w:del w:id="6022" w:author="W00687" w:date="2005-06-04T11:17:00Z"/>
              </w:rPr>
            </w:pPr>
            <w:del w:id="6021" w:author="W00687" w:date="2005-06-04T11:17:00Z">
              <w:r>
                <w:rPr>
                  <w:sz w:val="20"/>
                  <w:lang w:val="da-DK"/>
                </w:rPr>
              </w:r>
            </w:del>
          </w:p>
          <w:p>
            <w:pPr>
              <w:pStyle w:val="Normal"/>
              <w:jc w:val="right"/>
              <w:rPr>
                <w:sz w:val="20"/>
                <w:lang w:val="da-DK"/>
                <w:del w:id="6024" w:author="W00687" w:date="2005-06-04T11:17:00Z"/>
              </w:rPr>
            </w:pPr>
            <w:del w:id="6023" w:author="W00687" w:date="2005-06-04T11:17:00Z">
              <w:r>
                <w:rPr>
                  <w:sz w:val="20"/>
                  <w:lang w:val="da-DK"/>
                </w:rPr>
              </w:r>
            </w:del>
          </w:p>
          <w:p>
            <w:pPr>
              <w:pStyle w:val="Normal"/>
              <w:jc w:val="right"/>
              <w:rPr>
                <w:sz w:val="20"/>
                <w:lang w:val="da-DK"/>
                <w:del w:id="6026" w:author="W00687" w:date="2005-06-04T11:17:00Z"/>
              </w:rPr>
            </w:pPr>
            <w:del w:id="6025" w:author="W00687" w:date="2005-06-04T11:17:00Z">
              <w:r>
                <w:rPr>
                  <w:sz w:val="20"/>
                  <w:lang w:val="da-DK"/>
                </w:rPr>
              </w:r>
            </w:del>
          </w:p>
          <w:p>
            <w:pPr>
              <w:pStyle w:val="Normal"/>
              <w:jc w:val="right"/>
              <w:rPr>
                <w:sz w:val="20"/>
                <w:lang w:val="da-DK"/>
                <w:del w:id="6028" w:author="W00687" w:date="2005-06-04T11:17:00Z"/>
              </w:rPr>
            </w:pPr>
            <w:del w:id="6027" w:author="W00687" w:date="2005-06-04T11:17:00Z">
              <w:r>
                <w:rPr>
                  <w:sz w:val="20"/>
                  <w:lang w:val="da-DK"/>
                </w:rPr>
              </w:r>
            </w:del>
          </w:p>
          <w:p>
            <w:pPr>
              <w:pStyle w:val="Normal"/>
              <w:jc w:val="right"/>
              <w:rPr>
                <w:sz w:val="20"/>
                <w:lang w:val="da-DK"/>
                <w:del w:id="6030" w:author="W00687" w:date="2005-06-04T11:17:00Z"/>
              </w:rPr>
            </w:pPr>
            <w:del w:id="6029" w:author="W00687" w:date="2005-06-04T11:17:00Z">
              <w:r>
                <w:rPr>
                  <w:sz w:val="20"/>
                  <w:lang w:val="da-DK"/>
                </w:rPr>
              </w:r>
            </w:del>
          </w:p>
          <w:p>
            <w:pPr>
              <w:pStyle w:val="Normal"/>
              <w:jc w:val="right"/>
              <w:rPr>
                <w:sz w:val="20"/>
                <w:lang w:val="da-DK"/>
                <w:del w:id="6032" w:author="W00687" w:date="2005-06-04T11:17:00Z"/>
              </w:rPr>
            </w:pPr>
            <w:del w:id="6031" w:author="W00687" w:date="2005-06-04T11:17:00Z">
              <w:r>
                <w:rPr>
                  <w:sz w:val="20"/>
                  <w:lang w:val="da-DK"/>
                </w:rPr>
              </w:r>
            </w:del>
          </w:p>
          <w:p>
            <w:pPr>
              <w:pStyle w:val="Normal"/>
              <w:jc w:val="right"/>
              <w:rPr>
                <w:sz w:val="20"/>
                <w:lang w:val="da-DK"/>
                <w:del w:id="6034" w:author="W00687" w:date="2005-06-04T11:17:00Z"/>
              </w:rPr>
            </w:pPr>
            <w:del w:id="6033" w:author="W00687" w:date="2005-06-04T11:17:00Z">
              <w:r>
                <w:rPr>
                  <w:sz w:val="20"/>
                  <w:lang w:val="da-DK"/>
                </w:rPr>
              </w:r>
            </w:del>
          </w:p>
          <w:p>
            <w:pPr>
              <w:pStyle w:val="Normal"/>
              <w:jc w:val="right"/>
              <w:rPr>
                <w:sz w:val="20"/>
                <w:lang w:val="da-DK"/>
                <w:del w:id="6036" w:author="W00687" w:date="2005-06-04T11:17:00Z"/>
              </w:rPr>
            </w:pPr>
            <w:del w:id="6035" w:author="W00687" w:date="2005-06-04T11:17:00Z">
              <w:r>
                <w:rPr>
                  <w:sz w:val="20"/>
                  <w:lang w:val="da-DK"/>
                </w:rPr>
              </w:r>
            </w:del>
          </w:p>
          <w:p>
            <w:pPr>
              <w:pStyle w:val="Normal"/>
              <w:jc w:val="right"/>
              <w:rPr>
                <w:sz w:val="20"/>
                <w:lang w:val="da-DK"/>
                <w:del w:id="6038" w:author="W00687" w:date="2005-06-04T11:17:00Z"/>
              </w:rPr>
            </w:pPr>
            <w:del w:id="6037" w:author="W00687" w:date="2005-06-04T11:17:00Z">
              <w:r>
                <w:rPr>
                  <w:sz w:val="20"/>
                  <w:lang w:val="da-DK"/>
                </w:rPr>
              </w:r>
            </w:del>
          </w:p>
          <w:p>
            <w:pPr>
              <w:pStyle w:val="Normal"/>
              <w:jc w:val="right"/>
              <w:rPr>
                <w:sz w:val="20"/>
                <w:lang w:val="da-DK"/>
                <w:del w:id="6040" w:author="W00687" w:date="2005-06-04T11:17:00Z"/>
              </w:rPr>
            </w:pPr>
            <w:del w:id="6039" w:author="W00687" w:date="2005-06-04T11:17:00Z">
              <w:r>
                <w:rPr>
                  <w:sz w:val="20"/>
                  <w:lang w:val="da-DK"/>
                </w:rPr>
              </w:r>
            </w:del>
          </w:p>
          <w:p>
            <w:pPr>
              <w:pStyle w:val="Normal"/>
              <w:jc w:val="right"/>
              <w:rPr>
                <w:sz w:val="20"/>
                <w:lang w:val="da-DK"/>
                <w:del w:id="6042" w:author="W00687" w:date="2005-06-04T11:17:00Z"/>
              </w:rPr>
            </w:pPr>
            <w:del w:id="6041" w:author="W00687" w:date="2005-06-04T11:17:00Z">
              <w:r>
                <w:rPr>
                  <w:sz w:val="20"/>
                  <w:lang w:val="da-DK"/>
                </w:rPr>
              </w:r>
            </w:del>
          </w:p>
          <w:p>
            <w:pPr>
              <w:pStyle w:val="Normal"/>
              <w:jc w:val="right"/>
              <w:rPr>
                <w:sz w:val="20"/>
                <w:lang w:val="da-DK"/>
                <w:del w:id="6044" w:author="W00687" w:date="2005-06-04T11:17:00Z"/>
              </w:rPr>
            </w:pPr>
            <w:del w:id="6043" w:author="W00687" w:date="2005-06-04T11:17:00Z">
              <w:r>
                <w:rPr>
                  <w:sz w:val="20"/>
                  <w:lang w:val="da-DK"/>
                </w:rPr>
              </w:r>
            </w:del>
          </w:p>
          <w:p>
            <w:pPr>
              <w:pStyle w:val="Normal"/>
              <w:jc w:val="both"/>
              <w:rPr>
                <w:sz w:val="20"/>
                <w:lang w:val="da-DK"/>
              </w:rPr>
            </w:pPr>
            <w:ins w:id="6045" w:author="Skm" w:date="2004-08-20T11:08:00Z">
              <w:del w:id="6046" w:author="W00687" w:date="2005-06-04T11:17:00Z">
                <w:r>
                  <w:rPr>
                    <w:sz w:val="20"/>
                    <w:lang w:val="da-DK"/>
                  </w:rPr>
                  <w:delText xml:space="preserve">Endvidere ville det ifølge Rederiforeningen være ønskeligt, hvis det tillades, at ejerskabet både kan være direkte og indirekte, da det jævnligt forekommer, f.eks. </w:delText>
                </w:r>
              </w:del>
            </w:ins>
            <w:del w:id="6047" w:author="W00687" w:date="2005-06-04T11:17:00Z">
              <w:r>
                <w:rPr>
                  <w:sz w:val="20"/>
                  <w:lang w:val="da-DK"/>
                </w:rPr>
                <w:delText>ved opkøb eller fusioner, at aktier i datterselskaber ejes af såvel moderselskabet som andre datterselskab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del w:id="6049" w:author="W00687" w:date="2005-06-04T11:17:00Z"/>
              </w:rPr>
            </w:pPr>
            <w:del w:id="6048" w:author="W00687" w:date="2005-06-04T11:17:00Z">
              <w:r>
                <w:rPr>
                  <w:sz w:val="20"/>
                  <w:lang w:val="da-DK"/>
                </w:rPr>
              </w:r>
            </w:del>
          </w:p>
          <w:p>
            <w:pPr>
              <w:pStyle w:val="Normal"/>
              <w:jc w:val="both"/>
              <w:rPr>
                <w:sz w:val="20"/>
                <w:lang w:val="da-DK"/>
                <w:del w:id="6051" w:author="W00687" w:date="2005-06-04T11:17:00Z"/>
              </w:rPr>
            </w:pPr>
            <w:del w:id="6050" w:author="W00687" w:date="2005-06-04T11:17:00Z">
              <w:r>
                <w:rPr>
                  <w:sz w:val="20"/>
                  <w:lang w:val="da-DK"/>
                </w:rPr>
              </w:r>
            </w:del>
          </w:p>
          <w:p>
            <w:pPr>
              <w:pStyle w:val="Normal"/>
              <w:jc w:val="both"/>
              <w:rPr>
                <w:sz w:val="20"/>
                <w:lang w:val="da-DK"/>
                <w:del w:id="6053" w:author="W00687" w:date="2005-06-04T11:17:00Z"/>
              </w:rPr>
            </w:pPr>
            <w:del w:id="6052" w:author="W00687" w:date="2005-06-04T11:17:00Z">
              <w:r>
                <w:rPr>
                  <w:sz w:val="20"/>
                  <w:lang w:val="da-DK"/>
                </w:rPr>
              </w:r>
            </w:del>
          </w:p>
          <w:p>
            <w:pPr>
              <w:pStyle w:val="Normal"/>
              <w:jc w:val="both"/>
              <w:rPr>
                <w:sz w:val="20"/>
                <w:lang w:val="da-DK"/>
                <w:del w:id="6055" w:author="W00687" w:date="2005-06-04T11:17:00Z"/>
              </w:rPr>
            </w:pPr>
            <w:del w:id="6054" w:author="W00687" w:date="2005-06-04T11:17:00Z">
              <w:r>
                <w:rPr>
                  <w:sz w:val="20"/>
                  <w:lang w:val="da-DK"/>
                </w:rPr>
              </w:r>
            </w:del>
          </w:p>
          <w:p>
            <w:pPr>
              <w:pStyle w:val="Normal"/>
              <w:jc w:val="both"/>
              <w:rPr>
                <w:sz w:val="20"/>
                <w:lang w:val="da-DK"/>
                <w:del w:id="6057" w:author="W00687" w:date="2005-06-04T11:17:00Z"/>
              </w:rPr>
            </w:pPr>
            <w:del w:id="6056" w:author="W00687" w:date="2005-06-04T11:17:00Z">
              <w:r>
                <w:rPr>
                  <w:sz w:val="20"/>
                  <w:lang w:val="da-DK"/>
                </w:rPr>
              </w:r>
            </w:del>
          </w:p>
          <w:p>
            <w:pPr>
              <w:pStyle w:val="Normal"/>
              <w:jc w:val="both"/>
              <w:rPr>
                <w:sz w:val="20"/>
                <w:lang w:val="da-DK"/>
                <w:del w:id="6059" w:author="W00687" w:date="2005-06-04T11:17:00Z"/>
              </w:rPr>
            </w:pPr>
            <w:del w:id="6058" w:author="W00687" w:date="2005-06-04T11:17:00Z">
              <w:r>
                <w:rPr>
                  <w:sz w:val="20"/>
                  <w:lang w:val="da-DK"/>
                </w:rPr>
              </w:r>
            </w:del>
          </w:p>
          <w:p>
            <w:pPr>
              <w:pStyle w:val="Normal"/>
              <w:jc w:val="both"/>
              <w:rPr>
                <w:sz w:val="20"/>
                <w:lang w:val="da-DK"/>
                <w:del w:id="6061" w:author="W00687" w:date="2005-06-04T11:17:00Z"/>
              </w:rPr>
            </w:pPr>
            <w:del w:id="6060" w:author="W00687" w:date="2005-06-04T11:17:00Z">
              <w:r>
                <w:rPr>
                  <w:sz w:val="20"/>
                  <w:lang w:val="da-DK"/>
                </w:rPr>
              </w:r>
            </w:del>
          </w:p>
          <w:p>
            <w:pPr>
              <w:pStyle w:val="Normal"/>
              <w:jc w:val="both"/>
              <w:rPr>
                <w:sz w:val="20"/>
                <w:lang w:val="da-DK"/>
                <w:del w:id="6063" w:author="W00687" w:date="2005-06-04T11:17:00Z"/>
              </w:rPr>
            </w:pPr>
            <w:del w:id="6062" w:author="W00687" w:date="2005-06-04T11:17:00Z">
              <w:r>
                <w:rPr>
                  <w:sz w:val="20"/>
                  <w:lang w:val="da-DK"/>
                </w:rPr>
              </w:r>
            </w:del>
          </w:p>
          <w:p>
            <w:pPr>
              <w:pStyle w:val="Normal"/>
              <w:jc w:val="both"/>
              <w:rPr>
                <w:sz w:val="20"/>
                <w:lang w:val="da-DK"/>
                <w:del w:id="6065" w:author="W00687" w:date="2005-06-04T11:17:00Z"/>
              </w:rPr>
            </w:pPr>
            <w:del w:id="6064" w:author="W00687" w:date="2005-06-04T11:17:00Z">
              <w:r>
                <w:rPr>
                  <w:sz w:val="20"/>
                  <w:lang w:val="da-DK"/>
                </w:rPr>
              </w:r>
            </w:del>
          </w:p>
          <w:p>
            <w:pPr>
              <w:pStyle w:val="Normal"/>
              <w:jc w:val="both"/>
              <w:rPr>
                <w:sz w:val="20"/>
                <w:lang w:val="da-DK"/>
                <w:del w:id="6067" w:author="W00687" w:date="2005-06-04T11:17:00Z"/>
              </w:rPr>
            </w:pPr>
            <w:del w:id="6066" w:author="W00687" w:date="2005-06-04T11:17:00Z">
              <w:r>
                <w:rPr>
                  <w:sz w:val="20"/>
                  <w:lang w:val="da-DK"/>
                </w:rPr>
              </w:r>
            </w:del>
          </w:p>
          <w:p>
            <w:pPr>
              <w:pStyle w:val="Normal"/>
              <w:jc w:val="both"/>
              <w:rPr>
                <w:sz w:val="20"/>
                <w:lang w:val="da-DK"/>
                <w:del w:id="6069" w:author="W00687" w:date="2005-06-04T11:17:00Z"/>
              </w:rPr>
            </w:pPr>
            <w:del w:id="6068" w:author="W00687" w:date="2005-06-04T11:17:00Z">
              <w:r>
                <w:rPr>
                  <w:sz w:val="20"/>
                  <w:lang w:val="da-DK"/>
                </w:rPr>
              </w:r>
            </w:del>
          </w:p>
          <w:p>
            <w:pPr>
              <w:pStyle w:val="Normal"/>
              <w:jc w:val="both"/>
              <w:rPr>
                <w:sz w:val="20"/>
                <w:lang w:val="da-DK"/>
                <w:del w:id="6071" w:author="W00687" w:date="2005-06-04T11:17:00Z"/>
              </w:rPr>
            </w:pPr>
            <w:del w:id="6070" w:author="W00687" w:date="2005-06-04T11:17:00Z">
              <w:r>
                <w:rPr>
                  <w:sz w:val="20"/>
                  <w:lang w:val="da-DK"/>
                </w:rPr>
              </w:r>
            </w:del>
          </w:p>
          <w:p>
            <w:pPr>
              <w:pStyle w:val="Normal"/>
              <w:jc w:val="both"/>
              <w:rPr>
                <w:sz w:val="20"/>
                <w:lang w:val="da-DK"/>
                <w:del w:id="6073" w:author="W00687" w:date="2005-06-04T11:17:00Z"/>
              </w:rPr>
            </w:pPr>
            <w:del w:id="6072" w:author="W00687" w:date="2005-06-04T11:17:00Z">
              <w:r>
                <w:rPr>
                  <w:sz w:val="20"/>
                  <w:lang w:val="da-DK"/>
                </w:rPr>
              </w:r>
            </w:del>
          </w:p>
          <w:p>
            <w:pPr>
              <w:pStyle w:val="Normal"/>
              <w:jc w:val="both"/>
              <w:rPr>
                <w:sz w:val="20"/>
                <w:lang w:val="da-DK"/>
                <w:del w:id="6075" w:author="W00687" w:date="2005-06-04T11:17:00Z"/>
              </w:rPr>
            </w:pPr>
            <w:del w:id="6074" w:author="W00687" w:date="2005-06-04T11:17:00Z">
              <w:r>
                <w:rPr>
                  <w:sz w:val="20"/>
                  <w:lang w:val="da-DK"/>
                </w:rPr>
              </w:r>
            </w:del>
          </w:p>
          <w:p>
            <w:pPr>
              <w:pStyle w:val="Normal"/>
              <w:jc w:val="both"/>
              <w:rPr>
                <w:sz w:val="20"/>
                <w:lang w:val="da-DK"/>
                <w:del w:id="6077" w:author="W00687" w:date="2005-06-04T11:17:00Z"/>
              </w:rPr>
            </w:pPr>
            <w:del w:id="6076" w:author="W00687" w:date="2005-06-04T11:17:00Z">
              <w:r>
                <w:rPr>
                  <w:sz w:val="20"/>
                  <w:lang w:val="da-DK"/>
                </w:rPr>
              </w:r>
            </w:del>
          </w:p>
          <w:p>
            <w:pPr>
              <w:pStyle w:val="Normal"/>
              <w:jc w:val="both"/>
              <w:rPr>
                <w:sz w:val="20"/>
                <w:lang w:val="da-DK"/>
                <w:del w:id="6079" w:author="W00687" w:date="2005-06-04T11:17:00Z"/>
              </w:rPr>
            </w:pPr>
            <w:del w:id="6078" w:author="W00687" w:date="2005-06-04T11:17:00Z">
              <w:r>
                <w:rPr>
                  <w:sz w:val="20"/>
                  <w:lang w:val="da-DK"/>
                </w:rPr>
              </w:r>
            </w:del>
          </w:p>
          <w:p>
            <w:pPr>
              <w:pStyle w:val="Normal"/>
              <w:jc w:val="both"/>
              <w:rPr>
                <w:sz w:val="20"/>
                <w:lang w:val="da-DK"/>
                <w:del w:id="6081" w:author="W00687" w:date="2005-06-04T11:17:00Z"/>
              </w:rPr>
            </w:pPr>
            <w:del w:id="6080" w:author="W00687" w:date="2005-06-04T11:17:00Z">
              <w:r>
                <w:rPr>
                  <w:sz w:val="20"/>
                  <w:lang w:val="da-DK"/>
                </w:rPr>
              </w:r>
            </w:del>
          </w:p>
          <w:p>
            <w:pPr>
              <w:pStyle w:val="Normal"/>
              <w:jc w:val="both"/>
              <w:rPr>
                <w:sz w:val="20"/>
                <w:lang w:val="da-DK"/>
                <w:del w:id="6083" w:author="W00687" w:date="2005-06-04T11:17:00Z"/>
              </w:rPr>
            </w:pPr>
            <w:del w:id="6082" w:author="W00687" w:date="2005-06-04T11:17:00Z">
              <w:r>
                <w:rPr>
                  <w:sz w:val="20"/>
                  <w:lang w:val="da-DK"/>
                </w:rPr>
              </w:r>
            </w:del>
          </w:p>
          <w:p>
            <w:pPr>
              <w:pStyle w:val="Normal"/>
              <w:jc w:val="both"/>
              <w:rPr>
                <w:sz w:val="20"/>
                <w:lang w:val="da-DK"/>
                <w:del w:id="6085" w:author="W00687" w:date="2005-06-04T11:17:00Z"/>
              </w:rPr>
            </w:pPr>
            <w:del w:id="6084" w:author="W00687" w:date="2005-06-04T11:17:00Z">
              <w:r>
                <w:rPr>
                  <w:sz w:val="20"/>
                  <w:lang w:val="da-DK"/>
                </w:rPr>
              </w:r>
            </w:del>
          </w:p>
          <w:p>
            <w:pPr>
              <w:pStyle w:val="Normal"/>
              <w:jc w:val="both"/>
              <w:rPr>
                <w:del w:id="6097" w:author="W00687" w:date="2005-06-04T11:17:00Z"/>
              </w:rPr>
            </w:pPr>
            <w:ins w:id="6086" w:author="Skm" w:date="2004-08-25T15:10:00Z">
              <w:del w:id="6087" w:author="W00687" w:date="2005-06-04T11:17:00Z">
                <w:r>
                  <w:rPr>
                    <w:sz w:val="20"/>
                    <w:lang w:val="da-DK"/>
                  </w:rPr>
                  <w:delText xml:space="preserve">Det er korrekt, at flere af Danmarks nabolande </w:delText>
                </w:r>
              </w:del>
            </w:ins>
            <w:ins w:id="6088" w:author="Skm" w:date="2004-08-25T15:05:00Z">
              <w:del w:id="6089" w:author="W00687" w:date="2005-06-04T11:17:00Z">
                <w:r>
                  <w:rPr>
                    <w:sz w:val="20"/>
                    <w:lang w:val="da-DK"/>
                  </w:rPr>
                  <w:delText>allerede</w:delText>
                </w:r>
              </w:del>
            </w:ins>
            <w:ins w:id="6090" w:author="Skm" w:date="2004-08-25T15:11:00Z">
              <w:del w:id="6091" w:author="W00687" w:date="2005-06-04T11:17:00Z">
                <w:r>
                  <w:rPr>
                    <w:sz w:val="20"/>
                    <w:lang w:val="da-DK"/>
                  </w:rPr>
                  <w:delText xml:space="preserve"> har</w:delText>
                </w:r>
              </w:del>
            </w:ins>
            <w:ins w:id="6092" w:author="Skm" w:date="2004-08-25T15:05:00Z">
              <w:del w:id="6093" w:author="W00687" w:date="2005-06-04T11:17:00Z">
                <w:r>
                  <w:rPr>
                    <w:sz w:val="20"/>
                    <w:lang w:val="da-DK"/>
                  </w:rPr>
                  <w:delText xml:space="preserve"> indført en ejergrænse, der er lavere end 25 pct. F.eks. har Frankrig, Belgien, Holland, Spanien og Tyskland en ejergrænse på 5 pct. Luxembourg</w:delText>
                </w:r>
              </w:del>
            </w:ins>
            <w:ins w:id="6094" w:author="Skm" w:date="2004-08-25T15:12:00Z">
              <w:del w:id="6095" w:author="W00687" w:date="2005-06-04T11:17:00Z">
                <w:r>
                  <w:rPr>
                    <w:sz w:val="20"/>
                    <w:lang w:val="da-DK"/>
                  </w:rPr>
                  <w:delText xml:space="preserve"> har</w:delText>
                </w:r>
              </w:del>
            </w:ins>
            <w:del w:id="6096" w:author="W00687" w:date="2005-06-04T11:17:00Z">
              <w:r>
                <w:rPr>
                  <w:sz w:val="20"/>
                  <w:lang w:val="da-DK"/>
                </w:rPr>
                <w:delText xml:space="preserve"> en ejergrænse på 10 pct. Andre lande holder sig strikte til direktivets ejergrænse.</w:delText>
              </w:r>
            </w:del>
          </w:p>
          <w:p>
            <w:pPr>
              <w:pStyle w:val="Normal"/>
              <w:jc w:val="both"/>
              <w:rPr>
                <w:sz w:val="20"/>
                <w:lang w:val="da-DK"/>
                <w:del w:id="6121" w:author="W00687" w:date="2005-06-04T11:17:00Z"/>
              </w:rPr>
            </w:pPr>
            <w:ins w:id="6098" w:author="Skm" w:date="2004-08-25T15:11:00Z">
              <w:del w:id="6099" w:author="W00687" w:date="2005-06-04T11:17:00Z">
                <w:r>
                  <w:rPr>
                    <w:sz w:val="20"/>
                    <w:lang w:val="da-DK"/>
                  </w:rPr>
                  <w:delText>Det bemærkes i den forbindelse, at s</w:delText>
                </w:r>
              </w:del>
            </w:ins>
            <w:ins w:id="6100" w:author="Skm" w:date="2004-08-25T15:08:00Z">
              <w:del w:id="6101" w:author="W00687" w:date="2005-06-04T11:17:00Z">
                <w:r>
                  <w:rPr>
                    <w:sz w:val="20"/>
                    <w:lang w:val="da-DK"/>
                  </w:rPr>
                  <w:delText xml:space="preserve">pørgsmålet om </w:delText>
                </w:r>
              </w:del>
            </w:ins>
            <w:ins w:id="6102" w:author="Skm" w:date="2004-08-25T15:14:00Z">
              <w:del w:id="6103" w:author="W00687" w:date="2005-06-04T11:17:00Z">
                <w:r>
                  <w:rPr>
                    <w:sz w:val="20"/>
                    <w:lang w:val="da-DK"/>
                  </w:rPr>
                  <w:delText xml:space="preserve">hurtigere eller større nedsættelse af </w:delText>
                </w:r>
              </w:del>
            </w:ins>
            <w:ins w:id="6104" w:author="Skm" w:date="2004-08-25T15:08:00Z">
              <w:del w:id="6105" w:author="W00687" w:date="2005-06-04T11:17:00Z">
                <w:r>
                  <w:rPr>
                    <w:sz w:val="20"/>
                    <w:lang w:val="da-DK"/>
                  </w:rPr>
                  <w:delText>ejergrænse</w:delText>
                </w:r>
              </w:del>
            </w:ins>
            <w:ins w:id="6106" w:author="Skm" w:date="2004-08-25T15:14:00Z">
              <w:del w:id="6107" w:author="W00687" w:date="2005-06-04T11:17:00Z">
                <w:r>
                  <w:rPr>
                    <w:sz w:val="20"/>
                    <w:lang w:val="da-DK"/>
                  </w:rPr>
                  <w:delText>n</w:delText>
                </w:r>
              </w:del>
            </w:ins>
            <w:ins w:id="6108" w:author="Skm" w:date="2004-08-25T15:08:00Z">
              <w:del w:id="6109" w:author="W00687" w:date="2005-06-04T11:17:00Z">
                <w:r>
                  <w:rPr>
                    <w:sz w:val="20"/>
                    <w:lang w:val="da-DK"/>
                  </w:rPr>
                  <w:delText xml:space="preserve"> først og fremmes </w:delText>
                </w:r>
              </w:del>
            </w:ins>
            <w:ins w:id="6110" w:author="Skm" w:date="2004-08-25T15:14:00Z">
              <w:del w:id="6111" w:author="W00687" w:date="2005-06-04T11:17:00Z">
                <w:r>
                  <w:rPr>
                    <w:sz w:val="20"/>
                    <w:lang w:val="da-DK"/>
                  </w:rPr>
                  <w:delText xml:space="preserve">er </w:delText>
                </w:r>
              </w:del>
            </w:ins>
            <w:ins w:id="6112" w:author="Skm" w:date="2004-08-25T15:08:00Z">
              <w:del w:id="6113" w:author="W00687" w:date="2005-06-04T11:17:00Z">
                <w:r>
                  <w:rPr>
                    <w:sz w:val="20"/>
                    <w:lang w:val="da-DK"/>
                  </w:rPr>
                  <w:delText xml:space="preserve">et spørgsmål om provenu. Som det fremgår af </w:delText>
                </w:r>
              </w:del>
            </w:ins>
            <w:ins w:id="6114" w:author="Skm" w:date="2004-08-25T15:13:00Z">
              <w:del w:id="6115" w:author="W00687" w:date="2005-06-04T11:17:00Z">
                <w:r>
                  <w:rPr>
                    <w:sz w:val="20"/>
                    <w:lang w:val="da-DK"/>
                  </w:rPr>
                  <w:delText>de almindelige bemærkninger, vil en gennemførelse</w:delText>
                </w:r>
              </w:del>
            </w:ins>
            <w:ins w:id="6116" w:author="Skm" w:date="2004-08-25T15:15:00Z">
              <w:del w:id="6117" w:author="W00687" w:date="2005-06-04T11:17:00Z">
                <w:r>
                  <w:rPr>
                    <w:sz w:val="20"/>
                    <w:lang w:val="da-DK"/>
                  </w:rPr>
                  <w:delText xml:space="preserve"> af ændringsdirektivet indebære et årligt varigt provenutab på ca. 100 mio. kr. (efter tilbageløb) fra 2009 og ca. det halve i 2007 og 2008. Et evt. hurtigere og/eller</w:delText>
                </w:r>
              </w:del>
            </w:ins>
            <w:ins w:id="6118" w:author="Skm" w:date="2004-09-08T13:56:00Z">
              <w:del w:id="6119" w:author="W00687" w:date="2005-06-04T11:17:00Z">
                <w:r>
                  <w:rPr>
                    <w:sz w:val="20"/>
                    <w:lang w:val="da-DK"/>
                  </w:rPr>
                  <w:delText xml:space="preserve"> en</w:delText>
                </w:r>
              </w:del>
            </w:ins>
            <w:del w:id="6120" w:author="W00687" w:date="2005-06-04T11:17:00Z">
              <w:r>
                <w:rPr>
                  <w:sz w:val="20"/>
                  <w:lang w:val="da-DK"/>
                </w:rPr>
                <w:delText xml:space="preserve"> større nedsættelse af ejergrænsen vil medføre, at provenutabet vil realiseres tidligere og/eller blive større.</w:delText>
              </w:r>
            </w:del>
          </w:p>
          <w:p>
            <w:pPr>
              <w:pStyle w:val="Normal"/>
              <w:jc w:val="both"/>
              <w:rPr>
                <w:del w:id="6123" w:author="W00687" w:date="2005-06-04T11:17:00Z"/>
              </w:rPr>
            </w:pPr>
            <w:del w:id="6122" w:author="W00687" w:date="2005-06-04T11:17:00Z">
              <w:r>
                <w:rPr>
                  <w:sz w:val="20"/>
                  <w:lang w:val="da-DK"/>
                </w:rPr>
                <w:delText>Det er imidlertid fremdeles  regeringens opfattelse, at en lettelse af skatten på arbejde skal prioriteres ved udmønt</w:delText>
                <w:softHyphen/>
                <w:softHyphen/>
                <w:delText xml:space="preserve">ningen af eventuelle yderligere skattelettelser. </w:delText>
              </w:r>
            </w:del>
          </w:p>
          <w:p>
            <w:pPr>
              <w:pStyle w:val="Normal"/>
              <w:jc w:val="both"/>
              <w:rPr>
                <w:sz w:val="20"/>
                <w:lang w:val="da-DK"/>
                <w:del w:id="6161" w:author="W00687" w:date="2005-06-14T22:38:00Z"/>
              </w:rPr>
            </w:pPr>
            <w:ins w:id="6124" w:author="Skm" w:date="2004-08-24T10:29:00Z">
              <w:del w:id="6125" w:author="W00687" w:date="2005-06-04T11:17:00Z">
                <w:r>
                  <w:rPr>
                    <w:sz w:val="20"/>
                    <w:lang w:val="da-DK"/>
                  </w:rPr>
                  <w:delText>Såvel efter moder-/datter</w:delText>
                </w:r>
              </w:del>
            </w:ins>
            <w:ins w:id="6126" w:author="Skm" w:date="2004-08-24T10:31:00Z">
              <w:del w:id="6127" w:author="W00687" w:date="2005-06-04T11:17:00Z">
                <w:r>
                  <w:rPr>
                    <w:sz w:val="20"/>
                    <w:lang w:val="da-DK"/>
                  </w:rPr>
                  <w:softHyphen/>
                </w:r>
              </w:del>
            </w:ins>
            <w:ins w:id="6128" w:author="Skm" w:date="2004-08-24T10:29:00Z">
              <w:del w:id="6129" w:author="W00687" w:date="2005-06-04T11:17:00Z">
                <w:r>
                  <w:rPr>
                    <w:sz w:val="20"/>
                    <w:lang w:val="da-DK"/>
                  </w:rPr>
                  <w:delText>selskabs</w:delText>
                </w:r>
              </w:del>
            </w:ins>
            <w:ins w:id="6130" w:author="Skm" w:date="2004-08-24T10:32:00Z">
              <w:del w:id="6131" w:author="W00687" w:date="2005-06-04T11:17:00Z">
                <w:r>
                  <w:rPr>
                    <w:sz w:val="20"/>
                    <w:lang w:val="da-DK"/>
                  </w:rPr>
                  <w:softHyphen/>
                </w:r>
              </w:del>
            </w:ins>
            <w:ins w:id="6132" w:author="Skm" w:date="2004-08-24T10:29:00Z">
              <w:del w:id="6133" w:author="W00687" w:date="2005-06-04T11:17:00Z">
                <w:r>
                  <w:rPr>
                    <w:sz w:val="20"/>
                    <w:lang w:val="da-DK"/>
                  </w:rPr>
                  <w:delText xml:space="preserve">direktivet som efter de interne danske regler er det en betingelse, at ejerskabet til </w:delText>
                </w:r>
              </w:del>
            </w:ins>
            <w:ins w:id="6134" w:author="Skm" w:date="2004-08-24T10:31:00Z">
              <w:del w:id="6135" w:author="W00687" w:date="2005-06-04T11:17:00Z">
                <w:r>
                  <w:rPr>
                    <w:sz w:val="20"/>
                    <w:lang w:val="da-DK"/>
                  </w:rPr>
                  <w:delText>det udbyttegivende selskab (datterselskabet) er direkte</w:delText>
                </w:r>
              </w:del>
            </w:ins>
            <w:ins w:id="6136" w:author="Skm" w:date="2004-09-08T14:02:00Z">
              <w:del w:id="6137" w:author="W00687" w:date="2005-06-04T11:17:00Z">
                <w:r>
                  <w:rPr>
                    <w:sz w:val="20"/>
                    <w:lang w:val="da-DK"/>
                  </w:rPr>
                  <w:delText xml:space="preserve"> - d.v.s. at det enkelte udbyttemodtagende selskab </w:delText>
                </w:r>
              </w:del>
            </w:ins>
            <w:ins w:id="6138" w:author="Skm" w:date="2004-09-08T14:05:00Z">
              <w:del w:id="6139" w:author="W00687" w:date="2005-06-04T11:17:00Z">
                <w:r>
                  <w:rPr>
                    <w:sz w:val="20"/>
                    <w:lang w:val="da-DK"/>
                  </w:rPr>
                  <w:delText xml:space="preserve">(moderselskabet) </w:delText>
                </w:r>
              </w:del>
            </w:ins>
            <w:ins w:id="6140" w:author="Skm" w:date="2004-09-08T14:03:00Z">
              <w:del w:id="6141" w:author="W00687" w:date="2005-06-04T11:17:00Z">
                <w:r>
                  <w:rPr>
                    <w:sz w:val="20"/>
                    <w:lang w:val="da-DK"/>
                  </w:rPr>
                  <w:delText>på ethvert niveau ejer mindst 20 pct. (15 pct., 10 pct.) af aktiekapitalen i det udbyttegivende selskab</w:delText>
                </w:r>
              </w:del>
            </w:ins>
            <w:ins w:id="6142" w:author="Skm" w:date="2004-08-24T10:31:00Z">
              <w:del w:id="6143" w:author="W00687" w:date="2005-06-04T11:17:00Z">
                <w:r>
                  <w:rPr>
                    <w:sz w:val="20"/>
                    <w:lang w:val="da-DK"/>
                  </w:rPr>
                  <w:delText>. D</w:delText>
                </w:r>
              </w:del>
            </w:ins>
            <w:ins w:id="6144" w:author="Skm" w:date="2004-08-24T10:33:00Z">
              <w:del w:id="6145" w:author="W00687" w:date="2005-06-04T11:17:00Z">
                <w:r>
                  <w:rPr>
                    <w:sz w:val="20"/>
                    <w:lang w:val="da-DK"/>
                  </w:rPr>
                  <w:delText>et ligger uden for formålet med dette lovforslag at ændre på dette.</w:delText>
                </w:r>
              </w:del>
            </w:ins>
            <w:ins w:id="6146" w:author="Poul Christensen" w:date="2004-08-27T14:03:00Z">
              <w:del w:id="6147" w:author="W00687" w:date="2005-06-04T11:17:00Z">
                <w:r>
                  <w:rPr>
                    <w:sz w:val="20"/>
                    <w:lang w:val="da-DK"/>
                  </w:rPr>
                  <w:delText xml:space="preserve"> Hertil kommer, at en sådan udvidelse af  muligheden for skattefrie dat</w:delText>
                </w:r>
              </w:del>
            </w:ins>
            <w:ins w:id="6148" w:author="Poul Christensen" w:date="2004-08-27T14:07:00Z">
              <w:del w:id="6149" w:author="W00687" w:date="2005-06-04T11:17:00Z">
                <w:r>
                  <w:rPr>
                    <w:sz w:val="20"/>
                    <w:lang w:val="da-DK"/>
                  </w:rPr>
                  <w:delText>t</w:delText>
                </w:r>
              </w:del>
            </w:ins>
            <w:ins w:id="6150" w:author="Poul Christensen" w:date="2004-08-27T14:04:00Z">
              <w:del w:id="6151" w:author="W00687" w:date="2005-06-04T11:17:00Z">
                <w:r>
                  <w:rPr>
                    <w:sz w:val="20"/>
                    <w:lang w:val="da-DK"/>
                  </w:rPr>
                  <w:delText>erselskabsudbytter</w:delText>
                </w:r>
              </w:del>
            </w:ins>
            <w:ins w:id="6152" w:author="Poul Christensen" w:date="2004-08-27T14:09:00Z">
              <w:del w:id="6153" w:author="W00687" w:date="2005-06-04T11:17:00Z">
                <w:r>
                  <w:rPr>
                    <w:sz w:val="20"/>
                    <w:lang w:val="da-DK"/>
                  </w:rPr>
                  <w:delText xml:space="preserve"> antagelig</w:delText>
                </w:r>
              </w:del>
            </w:ins>
            <w:ins w:id="6154" w:author="Skm" w:date="2004-08-30T13:13:00Z">
              <w:del w:id="6155" w:author="W00687" w:date="2005-06-04T11:17:00Z">
                <w:r>
                  <w:rPr>
                    <w:sz w:val="20"/>
                    <w:lang w:val="da-DK"/>
                  </w:rPr>
                  <w:delText>t</w:delText>
                </w:r>
              </w:del>
            </w:ins>
            <w:ins w:id="6156" w:author="Poul Christensen" w:date="2004-08-27T14:09:00Z">
              <w:del w:id="6157" w:author="W00687" w:date="2005-06-04T11:17:00Z">
                <w:r>
                  <w:rPr>
                    <w:sz w:val="20"/>
                    <w:lang w:val="da-DK"/>
                  </w:rPr>
                  <w:delText xml:space="preserve"> v</w:delText>
                </w:r>
              </w:del>
            </w:ins>
            <w:ins w:id="6158" w:author="Skm" w:date="2004-08-30T13:13:00Z">
              <w:del w:id="6159" w:author="W00687" w:date="2005-06-04T11:17:00Z">
                <w:r>
                  <w:rPr>
                    <w:sz w:val="20"/>
                    <w:lang w:val="da-DK"/>
                  </w:rPr>
                  <w:delText>i</w:delText>
                </w:r>
              </w:del>
            </w:ins>
            <w:del w:id="6160" w:author="W00687" w:date="2005-06-04T11:17:00Z">
              <w:r>
                <w:rPr>
                  <w:sz w:val="20"/>
                  <w:lang w:val="da-DK"/>
                </w:rPr>
                <w:delText>el medføre et ikke ubetydeligt provenutab.</w:delText>
              </w:r>
            </w:del>
          </w:p>
          <w:p>
            <w:pPr>
              <w:pStyle w:val="Normal"/>
              <w:jc w:val="both"/>
              <w:rPr>
                <w:sz w:val="20"/>
                <w:lang w:val="da-DK"/>
              </w:rPr>
            </w:pPr>
            <w:del w:id="6162" w:author="W00687" w:date="2005-06-14T22:38:00Z">
              <w:r>
                <w:rPr>
                  <w:sz w:val="20"/>
                  <w:lang w:val="da-DK"/>
                </w:rPr>
                <w:delText>(Poul – provenutab)</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163" w:author="W00687" w:date="2005-06-14T22:38:00Z">
              <w:r>
                <w:rPr>
                  <w:sz w:val="20"/>
                  <w:lang w:val="da-DK"/>
                </w:rPr>
                <w:delText>Dansk Industri</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del w:id="6177" w:author="W00687" w:date="2005-06-04T11:17:00Z"/>
              </w:rPr>
            </w:pPr>
            <w:ins w:id="6164" w:author="Skm" w:date="2004-08-20T10:34:00Z">
              <w:del w:id="6165" w:author="W00687" w:date="2005-06-04T11:17:00Z">
                <w:r>
                  <w:rPr>
                    <w:sz w:val="20"/>
                    <w:lang w:val="da-DK"/>
                  </w:rPr>
                  <w:delText xml:space="preserve">DI hilser den </w:delText>
                </w:r>
              </w:del>
            </w:ins>
            <w:ins w:id="6166" w:author="Skm" w:date="2004-08-20T10:53:00Z">
              <w:del w:id="6167" w:author="W00687" w:date="2005-06-04T11:17:00Z">
                <w:r>
                  <w:rPr>
                    <w:sz w:val="20"/>
                    <w:lang w:val="da-DK"/>
                  </w:rPr>
                  <w:delText xml:space="preserve">i </w:delText>
                </w:r>
              </w:del>
            </w:ins>
            <w:ins w:id="6168" w:author="Skm" w:date="2004-08-24T10:45:00Z">
              <w:del w:id="6169" w:author="W00687" w:date="2005-06-04T11:17:00Z">
                <w:r>
                  <w:rPr>
                    <w:sz w:val="20"/>
                    <w:lang w:val="da-DK"/>
                  </w:rPr>
                  <w:delText>ændrings</w:delText>
                </w:r>
              </w:del>
            </w:ins>
            <w:ins w:id="6170" w:author="Skm" w:date="2004-08-20T10:53:00Z">
              <w:del w:id="6171" w:author="W00687" w:date="2005-06-04T11:17:00Z">
                <w:r>
                  <w:rPr>
                    <w:sz w:val="20"/>
                    <w:lang w:val="da-DK"/>
                  </w:rPr>
                  <w:delText xml:space="preserve">direktivet </w:delText>
                </w:r>
              </w:del>
            </w:ins>
            <w:ins w:id="6172" w:author="Skm" w:date="2004-08-20T10:35:00Z">
              <w:del w:id="6173" w:author="W00687" w:date="2005-06-04T11:17:00Z">
                <w:r>
                  <w:rPr>
                    <w:sz w:val="20"/>
                    <w:lang w:val="da-DK"/>
                  </w:rPr>
                  <w:delText>vedtagne sænk</w:delText>
                </w:r>
              </w:del>
            </w:ins>
            <w:ins w:id="6174" w:author="Skm" w:date="2004-08-20T10:54:00Z">
              <w:del w:id="6175" w:author="W00687" w:date="2005-06-04T11:17:00Z">
                <w:r>
                  <w:rPr>
                    <w:sz w:val="20"/>
                    <w:lang w:val="da-DK"/>
                  </w:rPr>
                  <w:softHyphen/>
                </w:r>
              </w:del>
            </w:ins>
            <w:del w:id="6176" w:author="W00687" w:date="2005-06-04T11:17:00Z">
              <w:r>
                <w:rPr>
                  <w:sz w:val="20"/>
                  <w:lang w:val="da-DK"/>
                </w:rPr>
                <w:delText>ning af den ejerandel, der kræves for udbetaling af skattefrit udbytte, velkommen.</w:delText>
              </w:r>
            </w:del>
          </w:p>
          <w:p>
            <w:pPr>
              <w:pStyle w:val="Normal"/>
              <w:jc w:val="both"/>
              <w:rPr>
                <w:sz w:val="20"/>
                <w:lang w:val="da-DK"/>
                <w:del w:id="6185" w:author="W00687" w:date="2005-06-04T11:17:00Z"/>
              </w:rPr>
            </w:pPr>
            <w:ins w:id="6178" w:author="Skm" w:date="2004-08-20T10:33:00Z">
              <w:del w:id="6179" w:author="W00687" w:date="2005-06-04T11:17:00Z">
                <w:r>
                  <w:rPr>
                    <w:sz w:val="20"/>
                    <w:lang w:val="da-DK"/>
                  </w:rPr>
                  <w:delText>For at lette vilkårene for de mange virksomheder, der står over for et generationsskifte, foreslår DI, at ejerandelen for udbetaling</w:delText>
                </w:r>
              </w:del>
            </w:ins>
            <w:ins w:id="6180" w:author="Skm" w:date="2004-08-20T10:45:00Z">
              <w:del w:id="6181" w:author="W00687" w:date="2005-06-04T11:17:00Z">
                <w:r>
                  <w:rPr>
                    <w:sz w:val="20"/>
                    <w:lang w:val="da-DK"/>
                  </w:rPr>
                  <w:delText xml:space="preserve"> af skattefrit udbytte sænkes hurtigere fra de i Danmark gældende 20 pct. til gradvist de 10</w:delText>
                </w:r>
              </w:del>
            </w:ins>
            <w:ins w:id="6182" w:author="Poul Christensen" w:date="2004-08-27T15:49:00Z">
              <w:del w:id="6183" w:author="W00687" w:date="2005-06-04T11:17:00Z">
                <w:r>
                  <w:rPr>
                    <w:sz w:val="20"/>
                    <w:lang w:val="da-DK"/>
                  </w:rPr>
                  <w:delText xml:space="preserve"> </w:delText>
                </w:r>
              </w:del>
            </w:ins>
            <w:del w:id="6184" w:author="W00687" w:date="2005-06-04T11:17:00Z">
              <w:r>
                <w:rPr>
                  <w:sz w:val="20"/>
                  <w:lang w:val="da-DK"/>
                </w:rPr>
                <w:delText>pct. i 2009, som direktivændringen foreskriver.</w:delText>
              </w:r>
            </w:del>
          </w:p>
          <w:p>
            <w:pPr>
              <w:pStyle w:val="Normal"/>
              <w:jc w:val="both"/>
              <w:rPr>
                <w:sz w:val="20"/>
                <w:lang w:val="da-DK"/>
              </w:rPr>
            </w:pPr>
            <w:ins w:id="6186" w:author="Skm" w:date="2004-08-20T10:48:00Z">
              <w:del w:id="6187" w:author="W00687" w:date="2005-06-04T11:17:00Z">
                <w:r>
                  <w:rPr>
                    <w:sz w:val="20"/>
                    <w:lang w:val="da-DK"/>
                  </w:rPr>
                  <w:delText>DI skønner, at en hurtigere sænkning til 10 pct. på længere sigt ikke vil medføre noget nævneværdigt provenu</w:delText>
                </w:r>
              </w:del>
            </w:ins>
            <w:ins w:id="6188" w:author="Skm" w:date="2004-08-20T11:33:00Z">
              <w:del w:id="6189" w:author="W00687" w:date="2005-06-04T11:17:00Z">
                <w:r>
                  <w:rPr>
                    <w:sz w:val="20"/>
                    <w:lang w:val="da-DK"/>
                  </w:rPr>
                  <w:softHyphen/>
                </w:r>
              </w:del>
            </w:ins>
            <w:ins w:id="6190" w:author="Skm" w:date="2004-08-20T10:48:00Z">
              <w:del w:id="6191" w:author="W00687" w:date="2005-06-04T11:17:00Z">
                <w:r>
                  <w:rPr>
                    <w:sz w:val="20"/>
                    <w:lang w:val="da-DK"/>
                  </w:rPr>
                  <w:delText xml:space="preserve">tab, da de positive strukturvirkninger af fjernelsen af skattemæssige barrierer for hensigtsmæssige generationsskifter og omstruktureringer bidrager til at sikre og øge skattegrundlaget (både person- og selskabsskat). </w:delText>
                </w:r>
              </w:del>
            </w:ins>
            <w:del w:id="6192" w:author="W00687" w:date="2005-06-04T11:17:00Z">
              <w:r>
                <w:rPr>
                  <w:sz w:val="20"/>
                  <w:lang w:val="da-DK"/>
                </w:rPr>
                <w:delText>Ved at gennemføre sænkningen hurtigere end fastsat i  direktivet, vil Danmark komme på forkant med EU-reguleringen – og på linie med andre EU-lande.</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6198" w:author="W00687" w:date="2005-06-04T11:18:00Z"/>
              </w:rPr>
            </w:pPr>
            <w:ins w:id="6193" w:author="Skm" w:date="2004-08-20T10:57:00Z">
              <w:del w:id="6194" w:author="W00687" w:date="2005-06-04T11:18:00Z">
                <w:r>
                  <w:rPr>
                    <w:sz w:val="20"/>
                    <w:lang w:val="da-DK"/>
                  </w:rPr>
                  <w:delText>(Poul</w:delText>
                </w:r>
              </w:del>
            </w:ins>
            <w:ins w:id="6195" w:author="Skm" w:date="2004-08-24T10:45:00Z">
              <w:del w:id="6196" w:author="W00687" w:date="2005-06-04T11:18:00Z">
                <w:r>
                  <w:rPr>
                    <w:sz w:val="20"/>
                    <w:lang w:val="da-DK"/>
                  </w:rPr>
                  <w:delText xml:space="preserve"> – provenu</w:delText>
                </w:r>
              </w:del>
            </w:ins>
            <w:del w:id="6197" w:author="W00687" w:date="2005-06-04T11:18:00Z">
              <w:r>
                <w:rPr>
                  <w:sz w:val="20"/>
                  <w:lang w:val="da-DK"/>
                </w:rPr>
                <w:delText>)</w:delText>
              </w:r>
            </w:del>
          </w:p>
          <w:p>
            <w:pPr>
              <w:pStyle w:val="Normal"/>
              <w:jc w:val="both"/>
              <w:rPr>
                <w:sz w:val="20"/>
                <w:lang w:val="da-DK"/>
                <w:del w:id="6200" w:author="W00687" w:date="2005-06-04T11:18:00Z"/>
              </w:rPr>
            </w:pPr>
            <w:del w:id="6199" w:author="W00687" w:date="2005-06-04T11:18:00Z">
              <w:r>
                <w:rPr>
                  <w:sz w:val="20"/>
                  <w:lang w:val="da-DK"/>
                </w:rPr>
              </w:r>
            </w:del>
          </w:p>
          <w:p>
            <w:pPr>
              <w:pStyle w:val="Normal"/>
              <w:jc w:val="both"/>
              <w:rPr>
                <w:sz w:val="20"/>
                <w:lang w:val="da-DK"/>
                <w:del w:id="6202" w:author="W00687" w:date="2005-06-04T11:18:00Z"/>
              </w:rPr>
            </w:pPr>
            <w:del w:id="6201" w:author="W00687" w:date="2005-06-04T11:18:00Z">
              <w:r>
                <w:rPr>
                  <w:sz w:val="20"/>
                  <w:lang w:val="da-DK"/>
                </w:rPr>
              </w:r>
            </w:del>
          </w:p>
          <w:p>
            <w:pPr>
              <w:pStyle w:val="Normal"/>
              <w:jc w:val="both"/>
              <w:rPr>
                <w:sz w:val="20"/>
                <w:lang w:val="da-DK"/>
                <w:del w:id="6204" w:author="W00687" w:date="2005-06-04T11:18:00Z"/>
              </w:rPr>
            </w:pPr>
            <w:del w:id="6203" w:author="W00687" w:date="2005-06-04T11:18:00Z">
              <w:r>
                <w:rPr>
                  <w:sz w:val="20"/>
                  <w:lang w:val="da-DK"/>
                </w:rPr>
              </w:r>
            </w:del>
          </w:p>
          <w:p>
            <w:pPr>
              <w:pStyle w:val="Normal"/>
              <w:jc w:val="both"/>
              <w:rPr>
                <w:sz w:val="20"/>
                <w:lang w:val="da-DK"/>
                <w:del w:id="6228" w:author="W00687" w:date="2005-06-04T11:18:00Z"/>
              </w:rPr>
            </w:pPr>
            <w:ins w:id="6205" w:author="Poul Christensen" w:date="2004-08-27T16:09:00Z">
              <w:del w:id="6206" w:author="W00687" w:date="2005-06-04T11:18:00Z">
                <w:r>
                  <w:rPr>
                    <w:sz w:val="20"/>
                    <w:lang w:val="da-DK"/>
                  </w:rPr>
                  <w:delText>En hurtig nedsættelse af  ejerkravet skø</w:delText>
                </w:r>
              </w:del>
            </w:ins>
            <w:ins w:id="6207" w:author="Poul Christensen" w:date="2004-08-27T16:11:00Z">
              <w:del w:id="6208" w:author="W00687" w:date="2005-06-04T11:18:00Z">
                <w:r>
                  <w:rPr>
                    <w:sz w:val="20"/>
                    <w:lang w:val="da-DK"/>
                  </w:rPr>
                  <w:delText>nnes ikke at medføre en markant  bedre strukturvirkning m.v. frem for den foreslåede nedsættelse over en kort årrække</w:delText>
                </w:r>
              </w:del>
            </w:ins>
            <w:ins w:id="6209" w:author="Poul Christensen" w:date="2004-08-27T16:17:00Z">
              <w:del w:id="6210" w:author="W00687" w:date="2005-06-04T11:18:00Z">
                <w:r>
                  <w:rPr>
                    <w:sz w:val="20"/>
                    <w:lang w:val="da-DK"/>
                  </w:rPr>
                  <w:delText xml:space="preserve">, </w:delText>
                </w:r>
              </w:del>
            </w:ins>
            <w:ins w:id="6211" w:author="Poul Christensen" w:date="2004-08-27T16:20:00Z">
              <w:del w:id="6212" w:author="W00687" w:date="2005-06-04T11:18:00Z">
                <w:r>
                  <w:rPr>
                    <w:sz w:val="20"/>
                    <w:lang w:val="da-DK"/>
                  </w:rPr>
                  <w:delText xml:space="preserve">idet </w:delText>
                </w:r>
              </w:del>
            </w:ins>
            <w:ins w:id="6213" w:author="Poul Christensen" w:date="2004-08-27T16:17:00Z">
              <w:del w:id="6214" w:author="W00687" w:date="2005-06-04T11:18:00Z">
                <w:r>
                  <w:rPr>
                    <w:sz w:val="20"/>
                    <w:lang w:val="da-DK"/>
                  </w:rPr>
                  <w:delText xml:space="preserve">selskaberne får </w:delText>
                </w:r>
              </w:del>
            </w:ins>
            <w:ins w:id="6215" w:author="Poul Christensen" w:date="2004-08-27T16:19:00Z">
              <w:del w:id="6216" w:author="W00687" w:date="2005-06-04T11:18:00Z">
                <w:r>
                  <w:rPr>
                    <w:sz w:val="20"/>
                    <w:lang w:val="da-DK"/>
                  </w:rPr>
                  <w:delText xml:space="preserve">vished om de fremtidige </w:delText>
                </w:r>
              </w:del>
            </w:ins>
            <w:ins w:id="6217" w:author="Poul Christensen" w:date="2004-08-30T17:12:00Z">
              <w:del w:id="6218" w:author="W00687" w:date="2005-06-04T11:18:00Z">
                <w:r>
                  <w:rPr>
                    <w:sz w:val="20"/>
                    <w:lang w:val="da-DK"/>
                  </w:rPr>
                  <w:delText xml:space="preserve">lempeligere </w:delText>
                </w:r>
              </w:del>
            </w:ins>
            <w:ins w:id="6219" w:author="Poul Christensen" w:date="2004-08-27T16:19:00Z">
              <w:del w:id="6220" w:author="W00687" w:date="2005-06-04T11:18:00Z">
                <w:r>
                  <w:rPr>
                    <w:sz w:val="20"/>
                    <w:lang w:val="da-DK"/>
                  </w:rPr>
                  <w:delText xml:space="preserve">vilkår og dermed bedre </w:delText>
                </w:r>
              </w:del>
            </w:ins>
            <w:ins w:id="6221" w:author="Poul Christensen" w:date="2004-08-27T16:17:00Z">
              <w:del w:id="6222" w:author="W00687" w:date="2005-06-04T11:18:00Z">
                <w:r>
                  <w:rPr>
                    <w:sz w:val="20"/>
                    <w:lang w:val="da-DK"/>
                  </w:rPr>
                  <w:delText>mulighed</w:delText>
                </w:r>
              </w:del>
            </w:ins>
            <w:ins w:id="6223" w:author="Poul Christensen" w:date="2004-08-27T16:20:00Z">
              <w:del w:id="6224" w:author="W00687" w:date="2005-06-04T11:18:00Z">
                <w:r>
                  <w:rPr>
                    <w:sz w:val="20"/>
                    <w:lang w:val="da-DK"/>
                  </w:rPr>
                  <w:delText xml:space="preserve">er for </w:delText>
                </w:r>
              </w:del>
            </w:ins>
            <w:ins w:id="6225" w:author="Poul Christensen" w:date="2004-08-27T16:17:00Z">
              <w:del w:id="6226" w:author="W00687" w:date="2005-06-04T11:18:00Z">
                <w:r>
                  <w:rPr>
                    <w:sz w:val="20"/>
                    <w:lang w:val="da-DK"/>
                  </w:rPr>
                  <w:delText>planlæg</w:delText>
                </w:r>
              </w:del>
            </w:ins>
            <w:del w:id="6227" w:author="W00687" w:date="2005-06-04T11:18:00Z">
              <w:r>
                <w:rPr>
                  <w:sz w:val="20"/>
                  <w:lang w:val="da-DK"/>
                </w:rPr>
                <w:delText>ning i lys heraf.</w:delText>
              </w:r>
            </w:del>
          </w:p>
          <w:p>
            <w:pPr>
              <w:pStyle w:val="Normal"/>
              <w:jc w:val="both"/>
              <w:rPr>
                <w:sz w:val="20"/>
                <w:lang w:val="da-DK"/>
                <w:del w:id="6230" w:author="W00687" w:date="2005-06-04T11:18:00Z"/>
              </w:rPr>
            </w:pPr>
            <w:del w:id="6229" w:author="W00687" w:date="2005-06-04T11:18:00Z">
              <w:r>
                <w:rPr>
                  <w:sz w:val="20"/>
                  <w:lang w:val="da-DK"/>
                </w:rPr>
              </w:r>
            </w:del>
          </w:p>
          <w:p>
            <w:pPr>
              <w:pStyle w:val="Normal"/>
              <w:jc w:val="both"/>
              <w:rPr>
                <w:del w:id="6236" w:author="W00687" w:date="2005-06-04T11:18:00Z"/>
              </w:rPr>
            </w:pPr>
            <w:ins w:id="6231" w:author="Poul Christensen" w:date="2004-08-30T17:12:00Z">
              <w:del w:id="6232" w:author="W00687" w:date="2005-06-04T11:18:00Z">
                <w:r>
                  <w:rPr>
                    <w:sz w:val="20"/>
                    <w:lang w:val="da-DK"/>
                  </w:rPr>
                  <w:delText>Det er fremdeles  regeringens opfattelse, at en lettelse af skatten på arbejde skal prioriteres ved udmønt</w:delText>
                  <w:softHyphen/>
                </w:r>
              </w:del>
            </w:ins>
            <w:ins w:id="6233" w:author="Poul Christensen" w:date="2004-08-30T17:48:00Z">
              <w:del w:id="6234" w:author="W00687" w:date="2005-06-04T11:18:00Z">
                <w:r>
                  <w:rPr>
                    <w:sz w:val="20"/>
                    <w:lang w:val="da-DK"/>
                  </w:rPr>
                  <w:softHyphen/>
                </w:r>
              </w:del>
            </w:ins>
            <w:del w:id="6235" w:author="W00687" w:date="2005-06-04T11:18:00Z">
              <w:r>
                <w:rPr>
                  <w:sz w:val="20"/>
                  <w:lang w:val="da-DK"/>
                </w:rPr>
                <w:delText xml:space="preserve">ningen af eventuelle yderligere skattelettelser. </w:delText>
              </w:r>
            </w:del>
          </w:p>
          <w:p>
            <w:pPr>
              <w:pStyle w:val="Normal"/>
              <w:jc w:val="both"/>
              <w:rPr>
                <w:sz w:val="20"/>
                <w:lang w:val="da-DK"/>
                <w:del w:id="6238" w:author="W00687" w:date="2005-06-04T11:18:00Z"/>
              </w:rPr>
            </w:pPr>
            <w:del w:id="6237" w:author="W00687" w:date="2005-06-04T11:18:00Z">
              <w:r>
                <w:rPr>
                  <w:sz w:val="20"/>
                  <w:lang w:val="da-DK"/>
                </w:rPr>
              </w:r>
            </w:del>
          </w:p>
          <w:p>
            <w:pPr>
              <w:pStyle w:val="Normal"/>
              <w:jc w:val="both"/>
              <w:rPr>
                <w:sz w:val="20"/>
                <w:lang w:val="da-DK"/>
              </w:rPr>
            </w:pPr>
            <w:ins w:id="6239" w:author="Poul Christensen" w:date="2004-08-27T16:18:00Z">
              <w:del w:id="6240" w:author="W00687" w:date="2005-06-04T11:18:00Z">
                <w:r>
                  <w:rPr>
                    <w:sz w:val="20"/>
                    <w:lang w:val="da-DK"/>
                  </w:rPr>
                  <w:delText xml:space="preserve"> </w:delText>
                </w:r>
              </w:del>
            </w:ins>
            <w:ins w:id="6241" w:author="Poul Christensen" w:date="2004-08-27T16:07:00Z">
              <w:del w:id="6242" w:author="W00687" w:date="2005-06-04T11:18:00Z">
                <w:r>
                  <w:rPr>
                    <w:sz w:val="20"/>
                    <w:lang w:val="da-DK"/>
                  </w:rPr>
                  <w:delText xml:space="preserve">  </w:delText>
                </w:r>
              </w:del>
            </w:ins>
            <w:ins w:id="6243" w:author="Poul Christensen" w:date="2004-08-27T15:58:00Z">
              <w:del w:id="6244" w:author="W00687" w:date="2005-06-04T11:18:00Z">
                <w:r>
                  <w:rPr>
                    <w:sz w:val="20"/>
                    <w:lang w:val="da-DK"/>
                  </w:rPr>
                  <w:delText xml:space="preserve"> </w:delText>
                </w:r>
              </w:del>
            </w:ins>
            <w:del w:id="6245" w:author="W00687" w:date="2005-06-04T11:18:00Z">
              <w:r>
                <w:rPr>
                  <w:sz w:val="20"/>
                  <w:lang w:val="da-DK"/>
                </w:rPr>
                <w:delText xml:space="preserve"> </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6" w:author="W00687" w:date="2005-06-14T22:38:00Z">
              <w:r>
                <w:rPr>
                  <w:sz w:val="20"/>
                  <w:lang w:val="da-DK"/>
                </w:rPr>
                <w:delText>Finansråd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7" w:author="W00687" w:date="2005-06-04T11:17:00Z">
              <w:r>
                <w:rPr>
                  <w:sz w:val="20"/>
                  <w:lang w:val="da-DK"/>
                </w:rPr>
                <w:delText>Finansrådet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8" w:author="W00687" w:date="2005-06-14T22:38:00Z">
              <w:r>
                <w:rPr>
                  <w:sz w:val="20"/>
                  <w:lang w:val="da-DK"/>
                </w:rPr>
                <w:delText>Foreningen Dansk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49" w:author="W00687" w:date="2005-06-04T11:17:00Z">
              <w:r>
                <w:rPr>
                  <w:sz w:val="20"/>
                  <w:lang w:val="da-DK"/>
                </w:rPr>
                <w:delText>FDR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0" w:author="W00687" w:date="2005-06-14T22:38:00Z">
              <w:r>
                <w:rPr>
                  <w:sz w:val="20"/>
                  <w:lang w:val="da-DK"/>
                </w:rPr>
                <w:delText>Foreningen Registrered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1" w:author="W00687" w:date="2005-06-04T11:17:00Z">
              <w:r>
                <w:rPr>
                  <w:sz w:val="20"/>
                  <w:lang w:val="da-DK"/>
                </w:rPr>
                <w:delText>FRR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252" w:author="W00687" w:date="2005-06-14T22:38:00Z">
              <w:r>
                <w:rPr>
                  <w:sz w:val="20"/>
                  <w:lang w:val="da-DK"/>
                </w:rPr>
                <w:delText>Foreningen af Statsautoriserede Revisorer</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del w:id="6254" w:author="W00687" w:date="2005-06-04T11:17:00Z"/>
              </w:rPr>
            </w:pPr>
            <w:del w:id="6253" w:author="W00687" w:date="2005-06-04T11:17:00Z">
              <w:r>
                <w:rPr>
                  <w:sz w:val="20"/>
                  <w:lang w:val="da-DK"/>
                </w:rPr>
                <w:delText>FSR hilser forslaget velkommen, idet det reducerer beskatningen af udbytter.</w:delText>
              </w:r>
            </w:del>
          </w:p>
          <w:p>
            <w:pPr>
              <w:pStyle w:val="Normal"/>
              <w:jc w:val="both"/>
              <w:rPr>
                <w:del w:id="6260" w:author="W00687" w:date="2005-06-04T11:17:00Z"/>
              </w:rPr>
            </w:pPr>
            <w:ins w:id="6255" w:author="Skm" w:date="2004-08-20T11:25:00Z">
              <w:del w:id="6256" w:author="W00687" w:date="2005-06-04T11:17:00Z">
                <w:r>
                  <w:rPr>
                    <w:sz w:val="20"/>
                    <w:lang w:val="da-DK"/>
                  </w:rPr>
                  <w:delText>I denne forbindelse foreslås indsat en ny bestemmelse i sel</w:delText>
                </w:r>
              </w:del>
            </w:ins>
            <w:ins w:id="6257" w:author="Skm" w:date="2004-08-20T11:27:00Z">
              <w:del w:id="6258" w:author="W00687" w:date="2005-06-04T11:17:00Z">
                <w:r>
                  <w:rPr>
                    <w:sz w:val="20"/>
                    <w:lang w:val="da-DK"/>
                  </w:rPr>
                  <w:delText xml:space="preserve">skabsskattelovens § 17, stk. 2, hvorefter der kan gives lempelse for den skat, der er udredet af den indkomst, der ligger til grund for udbyttet (=lempelse for underliggende skat). FSR’s skatteudvalg kan tilslutte sig, at der bør gives </w:delText>
                </w:r>
              </w:del>
            </w:ins>
            <w:del w:id="6259" w:author="W00687" w:date="2005-06-04T11:17:00Z">
              <w:r>
                <w:rPr>
                  <w:sz w:val="20"/>
                  <w:lang w:val="da-DK"/>
                </w:rPr>
                <w:delText>lempelse i de beskrevne tilfælde, men finder, at lempelsesreglen bør ledsages af retningslinier for, hvorledes lempelse for den underliggende skat beregnes.</w:delText>
              </w:r>
            </w:del>
          </w:p>
          <w:p>
            <w:pPr>
              <w:pStyle w:val="Normal"/>
              <w:jc w:val="both"/>
              <w:rPr>
                <w:sz w:val="20"/>
                <w:lang w:val="da-DK"/>
              </w:rPr>
            </w:pPr>
            <w:ins w:id="6261" w:author="Skm" w:date="2004-08-20T11:29:00Z">
              <w:del w:id="6262" w:author="W00687" w:date="2005-06-04T11:17:00Z">
                <w:r>
                  <w:rPr>
                    <w:sz w:val="20"/>
                    <w:lang w:val="da-DK"/>
                  </w:rPr>
                  <w:delText>Afgørende må være at imødegå dobbeltbeskatning af udbyttet. Det bør derfor være muligt at opnå lempelse for ska</w:delText>
                </w:r>
              </w:del>
            </w:ins>
            <w:del w:id="6263" w:author="W00687" w:date="2005-06-04T11:17:00Z">
              <w:r>
                <w:rPr>
                  <w:sz w:val="20"/>
                  <w:lang w:val="da-DK"/>
                </w:rPr>
                <w:delText>t, selvom den vedrører indtægter, som et underliggende datterselskab – et datterdatterselskab – tidligere har optjent og i efterfølgende år udloddet som udbytte til datterselskabet, hvor den danner grundlag for udlodning af udbytte til det danske moderselskab.</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del w:id="6265" w:author="W00687" w:date="2005-06-04T11:18:00Z"/>
              </w:rPr>
            </w:pPr>
            <w:del w:id="6264" w:author="W00687" w:date="2005-06-04T11:18:00Z">
              <w:r>
                <w:rPr>
                  <w:sz w:val="20"/>
                  <w:lang w:val="da-DK"/>
                </w:rPr>
              </w:r>
            </w:del>
          </w:p>
          <w:p>
            <w:pPr>
              <w:pStyle w:val="Normal"/>
              <w:jc w:val="both"/>
              <w:rPr>
                <w:sz w:val="20"/>
                <w:lang w:val="da-DK"/>
                <w:del w:id="6267" w:author="W00687" w:date="2005-06-04T11:18:00Z"/>
              </w:rPr>
            </w:pPr>
            <w:del w:id="6266" w:author="W00687" w:date="2005-06-04T11:18:00Z">
              <w:r>
                <w:rPr>
                  <w:sz w:val="20"/>
                  <w:lang w:val="da-DK"/>
                </w:rPr>
              </w:r>
            </w:del>
          </w:p>
          <w:p>
            <w:pPr>
              <w:pStyle w:val="Normal"/>
              <w:jc w:val="both"/>
              <w:rPr>
                <w:sz w:val="20"/>
                <w:lang w:val="da-DK"/>
                <w:del w:id="6269" w:author="W00687" w:date="2005-06-04T11:18:00Z"/>
              </w:rPr>
            </w:pPr>
            <w:del w:id="6268" w:author="W00687" w:date="2005-06-04T11:18:00Z">
              <w:r>
                <w:rPr>
                  <w:sz w:val="20"/>
                  <w:lang w:val="da-DK"/>
                </w:rPr>
              </w:r>
            </w:del>
          </w:p>
          <w:p>
            <w:pPr>
              <w:pStyle w:val="Normal"/>
              <w:jc w:val="both"/>
              <w:rPr>
                <w:sz w:val="20"/>
                <w:lang w:val="da-DK"/>
                <w:del w:id="6271" w:author="W00687" w:date="2005-06-04T11:18:00Z"/>
              </w:rPr>
            </w:pPr>
            <w:del w:id="6270" w:author="W00687" w:date="2005-06-04T11:18:00Z">
              <w:r>
                <w:rPr>
                  <w:sz w:val="20"/>
                  <w:lang w:val="da-DK"/>
                </w:rPr>
              </w:r>
            </w:del>
          </w:p>
          <w:p>
            <w:pPr>
              <w:pStyle w:val="Normal"/>
              <w:jc w:val="both"/>
              <w:rPr>
                <w:sz w:val="20"/>
                <w:lang w:val="da-DK"/>
                <w:del w:id="6273" w:author="W00687" w:date="2005-06-04T11:18:00Z"/>
              </w:rPr>
            </w:pPr>
            <w:del w:id="6272" w:author="W00687" w:date="2005-06-04T11:18:00Z">
              <w:r>
                <w:rPr>
                  <w:sz w:val="20"/>
                  <w:lang w:val="da-DK"/>
                </w:rPr>
              </w:r>
            </w:del>
          </w:p>
          <w:p>
            <w:pPr>
              <w:pStyle w:val="Normal"/>
              <w:jc w:val="both"/>
              <w:rPr>
                <w:sz w:val="20"/>
                <w:lang w:val="da-DK"/>
                <w:del w:id="6275" w:author="W00687" w:date="2005-06-04T11:18:00Z"/>
              </w:rPr>
            </w:pPr>
            <w:del w:id="6274" w:author="W00687" w:date="2005-06-04T11:18:00Z">
              <w:r>
                <w:rPr>
                  <w:sz w:val="20"/>
                  <w:lang w:val="da-DK"/>
                </w:rPr>
              </w:r>
            </w:del>
          </w:p>
          <w:p>
            <w:pPr>
              <w:pStyle w:val="Normal"/>
              <w:jc w:val="both"/>
              <w:rPr>
                <w:sz w:val="20"/>
                <w:lang w:val="da-DK"/>
                <w:del w:id="6277" w:author="W00687" w:date="2005-06-04T11:18:00Z"/>
              </w:rPr>
            </w:pPr>
            <w:del w:id="6276" w:author="W00687" w:date="2005-06-04T11:18:00Z">
              <w:r>
                <w:rPr>
                  <w:sz w:val="20"/>
                  <w:lang w:val="da-DK"/>
                </w:rPr>
              </w:r>
            </w:del>
          </w:p>
          <w:p>
            <w:pPr>
              <w:pStyle w:val="Normal"/>
              <w:jc w:val="both"/>
              <w:rPr>
                <w:sz w:val="20"/>
                <w:lang w:val="da-DK"/>
                <w:del w:id="6279" w:author="W00687" w:date="2005-06-04T11:18:00Z"/>
              </w:rPr>
            </w:pPr>
            <w:del w:id="6278" w:author="W00687" w:date="2005-06-04T11:18:00Z">
              <w:r>
                <w:rPr>
                  <w:sz w:val="20"/>
                  <w:lang w:val="da-DK"/>
                </w:rPr>
              </w:r>
            </w:del>
          </w:p>
          <w:p>
            <w:pPr>
              <w:pStyle w:val="Normal"/>
              <w:jc w:val="both"/>
              <w:rPr>
                <w:sz w:val="20"/>
                <w:lang w:val="da-DK"/>
                <w:del w:id="6281" w:author="W00687" w:date="2005-06-04T11:18:00Z"/>
              </w:rPr>
            </w:pPr>
            <w:del w:id="6280" w:author="W00687" w:date="2005-06-04T11:18:00Z">
              <w:r>
                <w:rPr>
                  <w:sz w:val="20"/>
                  <w:lang w:val="da-DK"/>
                </w:rPr>
              </w:r>
            </w:del>
          </w:p>
          <w:p>
            <w:pPr>
              <w:pStyle w:val="Normal"/>
              <w:jc w:val="both"/>
              <w:rPr>
                <w:sz w:val="20"/>
                <w:lang w:val="da-DK"/>
                <w:del w:id="6283" w:author="W00687" w:date="2005-06-04T11:18:00Z"/>
              </w:rPr>
            </w:pPr>
            <w:del w:id="6282" w:author="W00687" w:date="2005-06-04T11:18:00Z">
              <w:r>
                <w:rPr>
                  <w:sz w:val="20"/>
                  <w:lang w:val="da-DK"/>
                </w:rPr>
              </w:r>
            </w:del>
          </w:p>
          <w:p>
            <w:pPr>
              <w:pStyle w:val="Normal"/>
              <w:jc w:val="both"/>
              <w:rPr>
                <w:sz w:val="20"/>
                <w:lang w:val="da-DK"/>
                <w:del w:id="6285" w:author="W00687" w:date="2005-06-04T11:18:00Z"/>
              </w:rPr>
            </w:pPr>
            <w:del w:id="6284" w:author="W00687" w:date="2005-06-04T11:18:00Z">
              <w:r>
                <w:rPr>
                  <w:sz w:val="20"/>
                  <w:lang w:val="da-DK"/>
                </w:rPr>
              </w:r>
            </w:del>
          </w:p>
          <w:p>
            <w:pPr>
              <w:pStyle w:val="Normal"/>
              <w:jc w:val="both"/>
              <w:rPr>
                <w:sz w:val="20"/>
                <w:lang w:val="da-DK"/>
                <w:del w:id="6287" w:author="W00687" w:date="2005-06-04T11:18:00Z"/>
              </w:rPr>
            </w:pPr>
            <w:del w:id="6286" w:author="W00687" w:date="2005-06-04T11:18:00Z">
              <w:r>
                <w:rPr>
                  <w:sz w:val="20"/>
                  <w:lang w:val="da-DK"/>
                </w:rPr>
              </w:r>
            </w:del>
          </w:p>
          <w:p>
            <w:pPr>
              <w:pStyle w:val="Normal"/>
              <w:jc w:val="both"/>
              <w:rPr>
                <w:sz w:val="20"/>
                <w:lang w:val="da-DK"/>
                <w:del w:id="6293" w:author="W00687" w:date="2005-06-04T11:18:00Z"/>
              </w:rPr>
            </w:pPr>
            <w:ins w:id="6288" w:author="Skm" w:date="2004-08-24T12:49:00Z">
              <w:del w:id="6289" w:author="W00687" w:date="2005-06-04T11:18:00Z">
                <w:r>
                  <w:rPr>
                    <w:sz w:val="20"/>
                    <w:lang w:val="da-DK"/>
                  </w:rPr>
                  <w:delText xml:space="preserve">Selskabsskattelovens § 17, stk. 2, </w:delText>
                </w:r>
              </w:del>
            </w:ins>
            <w:ins w:id="6290" w:author="Skm" w:date="2004-08-24T13:55:00Z">
              <w:del w:id="6291" w:author="W00687" w:date="2005-06-04T11:18:00Z">
                <w:r>
                  <w:rPr>
                    <w:sz w:val="20"/>
                    <w:lang w:val="da-DK"/>
                  </w:rPr>
                  <w:delText xml:space="preserve">fik sin nuværende affattelse ved lov nr. 1026 af 23. december 1998. Ved denne lov blev den hidtil gældende § 17, stk. 2, ophævet, hvorefter den hidtil gældende § 17, stk. 3, med samtidigt foretagne ændringer blev § 17, stk. </w:delText>
                </w:r>
              </w:del>
            </w:ins>
            <w:del w:id="6292" w:author="W00687" w:date="2005-06-04T11:18:00Z">
              <w:r>
                <w:rPr>
                  <w:sz w:val="20"/>
                  <w:lang w:val="da-DK"/>
                </w:rPr>
                <w:delText xml:space="preserve">2. </w:delText>
              </w:r>
            </w:del>
          </w:p>
          <w:p>
            <w:pPr>
              <w:pStyle w:val="Normal"/>
              <w:jc w:val="both"/>
              <w:rPr>
                <w:del w:id="6325" w:author="W00687" w:date="2005-06-04T11:18:00Z"/>
              </w:rPr>
            </w:pPr>
            <w:ins w:id="6294" w:author="Skm" w:date="2004-08-24T13:57:00Z">
              <w:del w:id="6295" w:author="W00687" w:date="2005-06-04T11:18:00Z">
                <w:r>
                  <w:rPr>
                    <w:sz w:val="20"/>
                    <w:lang w:val="da-DK"/>
                  </w:rPr>
                  <w:delText>Den bestemmelse, der blev ophævet</w:delText>
                </w:r>
              </w:del>
            </w:ins>
            <w:ins w:id="6296" w:author="Skm" w:date="2004-08-24T14:01:00Z">
              <w:del w:id="6297" w:author="W00687" w:date="2005-06-04T11:18:00Z">
                <w:r>
                  <w:rPr>
                    <w:sz w:val="20"/>
                    <w:lang w:val="da-DK"/>
                  </w:rPr>
                  <w:delText xml:space="preserve"> ved lov nr. 1026 af 23. december 1998</w:delText>
                </w:r>
              </w:del>
            </w:ins>
            <w:ins w:id="6298" w:author="Skm" w:date="2004-08-24T13:57:00Z">
              <w:del w:id="6299" w:author="W00687" w:date="2005-06-04T11:18:00Z">
                <w:r>
                  <w:rPr>
                    <w:sz w:val="20"/>
                    <w:lang w:val="da-DK"/>
                  </w:rPr>
                  <w:delText xml:space="preserve">, var </w:delText>
                </w:r>
              </w:del>
            </w:ins>
            <w:ins w:id="6300" w:author="Skm" w:date="2004-08-24T14:07:00Z">
              <w:del w:id="6301" w:author="W00687" w:date="2005-06-04T11:18:00Z">
                <w:r>
                  <w:rPr>
                    <w:sz w:val="20"/>
                    <w:lang w:val="da-DK"/>
                  </w:rPr>
                  <w:delText>i</w:delText>
                </w:r>
              </w:del>
            </w:ins>
            <w:ins w:id="6302" w:author="Skm" w:date="2004-08-24T13:57:00Z">
              <w:del w:id="6303" w:author="W00687" w:date="2005-06-04T11:18:00Z">
                <w:r>
                  <w:rPr>
                    <w:sz w:val="20"/>
                    <w:lang w:val="da-DK"/>
                  </w:rPr>
                  <w:delText xml:space="preserve">ndført </w:delText>
                </w:r>
              </w:del>
            </w:ins>
            <w:ins w:id="6304" w:author="Skm" w:date="2004-08-24T14:08:00Z">
              <w:del w:id="6305" w:author="W00687" w:date="2005-06-04T11:18:00Z">
                <w:r>
                  <w:rPr>
                    <w:sz w:val="20"/>
                    <w:lang w:val="da-DK"/>
                  </w:rPr>
                  <w:delText xml:space="preserve">i forbindelse med </w:delText>
                </w:r>
              </w:del>
            </w:ins>
            <w:ins w:id="6306" w:author="Skm" w:date="2004-09-03T14:45:00Z">
              <w:del w:id="6307" w:author="W00687" w:date="2005-06-04T11:18:00Z">
                <w:r>
                  <w:rPr>
                    <w:sz w:val="20"/>
                    <w:lang w:val="da-DK"/>
                  </w:rPr>
                  <w:delText>implementeringen</w:delText>
                </w:r>
              </w:del>
            </w:ins>
            <w:ins w:id="6308" w:author="Skm" w:date="2004-08-24T13:57:00Z">
              <w:del w:id="6309" w:author="W00687" w:date="2005-06-04T11:18:00Z">
                <w:r>
                  <w:rPr>
                    <w:sz w:val="20"/>
                    <w:lang w:val="da-DK"/>
                  </w:rPr>
                  <w:delText xml:space="preserve"> af moder-/datter</w:delText>
                  <w:softHyphen/>
                  <w:delText>selskabs</w:delText>
                  <w:softHyphen/>
                  <w:delText>direktivet</w:delText>
                </w:r>
              </w:del>
            </w:ins>
            <w:ins w:id="6310" w:author="Skm" w:date="2004-08-24T14:02:00Z">
              <w:del w:id="6311" w:author="W00687" w:date="2005-06-04T11:18:00Z">
                <w:r>
                  <w:rPr>
                    <w:sz w:val="20"/>
                    <w:lang w:val="da-DK"/>
                  </w:rPr>
                  <w:delText xml:space="preserve"> til </w:delText>
                </w:r>
              </w:del>
            </w:ins>
            <w:ins w:id="6312" w:author="Skm" w:date="2004-08-24T14:08:00Z">
              <w:del w:id="6313" w:author="W00687" w:date="2005-06-04T11:18:00Z">
                <w:r>
                  <w:rPr>
                    <w:sz w:val="20"/>
                    <w:lang w:val="da-DK"/>
                  </w:rPr>
                  <w:delText>gennemførelse af</w:delText>
                </w:r>
              </w:del>
            </w:ins>
            <w:ins w:id="6314" w:author="Skm" w:date="2004-08-24T14:02:00Z">
              <w:del w:id="6315" w:author="W00687" w:date="2005-06-04T11:18:00Z">
                <w:r>
                  <w:rPr>
                    <w:sz w:val="20"/>
                    <w:lang w:val="da-DK"/>
                  </w:rPr>
                  <w:delText xml:space="preserve"> direktivets artikel 4, stk. 1, 2. pind</w:delText>
                </w:r>
              </w:del>
            </w:ins>
            <w:ins w:id="6316" w:author="Skm" w:date="2004-08-24T14:09:00Z">
              <w:del w:id="6317" w:author="W00687" w:date="2005-06-04T11:18:00Z">
                <w:r>
                  <w:rPr>
                    <w:sz w:val="20"/>
                    <w:lang w:val="da-DK"/>
                  </w:rPr>
                  <w:delText xml:space="preserve">. </w:delText>
                </w:r>
              </w:del>
            </w:ins>
            <w:ins w:id="6318" w:author="Skm" w:date="2004-08-24T14:23:00Z">
              <w:del w:id="6319" w:author="W00687" w:date="2005-06-04T11:18:00Z">
                <w:r>
                  <w:rPr>
                    <w:sz w:val="20"/>
                    <w:lang w:val="da-DK"/>
                  </w:rPr>
                  <w:delText>Om administrationen af denne bestemmelse henvises til LV 98 S.E.2.3.</w:delText>
                </w:r>
              </w:del>
            </w:ins>
            <w:ins w:id="6320" w:author="Skm" w:date="2004-08-24T14:25:00Z">
              <w:del w:id="6321" w:author="W00687" w:date="2005-06-04T11:18:00Z">
                <w:r>
                  <w:rPr>
                    <w:sz w:val="20"/>
                    <w:lang w:val="da-DK"/>
                  </w:rPr>
                  <w:delText xml:space="preserve"> </w:delText>
                </w:r>
              </w:del>
            </w:ins>
            <w:ins w:id="6322" w:author="Skm" w:date="2004-08-24T14:27:00Z">
              <w:del w:id="6323" w:author="W00687" w:date="2005-06-04T11:18:00Z">
                <w:r>
                  <w:rPr>
                    <w:sz w:val="20"/>
                    <w:lang w:val="da-DK"/>
                  </w:rPr>
                  <w:delText>Lempelsen udgjorde den del af skatten, som svarede til forholdet mellem det modtagne udbytte og moderselskabets skattepligtige indkomst, dog højst det beløb som datterselskabet</w:delText>
                </w:r>
              </w:del>
            </w:ins>
            <w:del w:id="6324" w:author="W00687" w:date="2005-06-04T11:18:00Z">
              <w:r>
                <w:rPr>
                  <w:sz w:val="20"/>
                  <w:lang w:val="da-DK"/>
                </w:rPr>
                <w:delText xml:space="preserve"> har udredet i skat af den del af indkomsten, der ligger til grund for udbyttet til moderselskabet. </w:delText>
              </w:r>
            </w:del>
          </w:p>
          <w:p>
            <w:pPr>
              <w:pStyle w:val="Normal"/>
              <w:jc w:val="both"/>
              <w:rPr>
                <w:sz w:val="20"/>
                <w:lang w:val="da-DK"/>
                <w:del w:id="6331" w:author="W00687" w:date="2005-06-04T11:18:00Z"/>
              </w:rPr>
            </w:pPr>
            <w:ins w:id="6326" w:author="Skm" w:date="2004-08-24T14:26:00Z">
              <w:del w:id="6327" w:author="W00687" w:date="2005-06-04T11:18:00Z">
                <w:r>
                  <w:rPr>
                    <w:sz w:val="20"/>
                    <w:lang w:val="da-DK"/>
                  </w:rPr>
                  <w:delText xml:space="preserve"> </w:delText>
                </w:r>
              </w:del>
            </w:ins>
            <w:ins w:id="6328" w:author="Skm" w:date="2004-08-24T14:31:00Z">
              <w:del w:id="6329" w:author="W00687" w:date="2005-06-04T11:18:00Z">
                <w:r>
                  <w:rPr>
                    <w:sz w:val="20"/>
                    <w:lang w:val="da-DK"/>
                  </w:rPr>
                  <w:delText xml:space="preserve">Lempelsen efter den foreslåede bestemmelse udgør den del af skatten, som svarer til forholdet mellem det modtagne udbytte og moderselskabets skattepligtige indkomst, dog højst det beløb, som </w:delText>
                </w:r>
              </w:del>
            </w:ins>
            <w:del w:id="6330" w:author="W00687" w:date="2005-06-04T11:18:00Z">
              <w:r>
                <w:rPr>
                  <w:sz w:val="20"/>
                  <w:lang w:val="da-DK"/>
                </w:rPr>
                <w:delText xml:space="preserve">datterselskabet og ethvert datterselskab på lavere niveau har udredet af den del af indkomsten, der ligger til grund for udbyttet til moderselskabet. </w:delText>
              </w:r>
            </w:del>
          </w:p>
          <w:p>
            <w:pPr>
              <w:pStyle w:val="Normal"/>
              <w:jc w:val="both"/>
              <w:rPr>
                <w:sz w:val="20"/>
                <w:lang w:val="da-DK"/>
                <w:del w:id="6339" w:author="W00687" w:date="2005-06-04T11:18:00Z"/>
              </w:rPr>
            </w:pPr>
            <w:ins w:id="6332" w:author="Skm" w:date="2004-08-24T14:34:00Z">
              <w:del w:id="6333" w:author="W00687" w:date="2005-06-04T11:18:00Z">
                <w:r>
                  <w:rPr>
                    <w:sz w:val="20"/>
                    <w:lang w:val="da-DK"/>
                  </w:rPr>
                  <w:delText>Forskellen mellem den i 1998 ophævede</w:delText>
                </w:r>
              </w:del>
            </w:ins>
            <w:ins w:id="6334" w:author="Skm" w:date="2004-08-24T14:36:00Z">
              <w:del w:id="6335" w:author="W00687" w:date="2005-06-04T11:18:00Z">
                <w:r>
                  <w:rPr>
                    <w:sz w:val="20"/>
                    <w:lang w:val="da-DK"/>
                  </w:rPr>
                  <w:delText xml:space="preserve"> bestemmelse og den nu foreslåede bestemmelse er således, at der efter den foreslåede bestemmelse ikke blot kan gives lempelse for skat be</w:delText>
                </w:r>
              </w:del>
            </w:ins>
            <w:ins w:id="6336" w:author="Skm" w:date="2004-08-24T14:38:00Z">
              <w:del w:id="6337" w:author="W00687" w:date="2005-06-04T11:18:00Z">
                <w:r>
                  <w:rPr>
                    <w:sz w:val="20"/>
                    <w:lang w:val="da-DK"/>
                  </w:rPr>
                  <w:delText>talt af det nærmeste datterselskab, men også for skat betalt af datterselskaber på lavere niveau. Der henvises til eksemplerne i de almindelige bemærkninger, afsnit 2.2.2.4.</w:delText>
                </w:r>
              </w:del>
            </w:ins>
            <w:del w:id="6338" w:author="W00687" w:date="2005-06-04T11:18:00Z">
              <w:r>
                <w:rPr>
                  <w:sz w:val="20"/>
                  <w:lang w:val="da-DK"/>
                </w:rPr>
                <w:delText xml:space="preserve"> på forskellen mellem beregning af lempelse efter moder-/datterselskabsdirektivet og ændringsdirektivet.</w:delText>
              </w:r>
            </w:del>
          </w:p>
          <w:p>
            <w:pPr>
              <w:pStyle w:val="Normal"/>
              <w:jc w:val="both"/>
              <w:rPr>
                <w:sz w:val="20"/>
                <w:lang w:val="da-DK"/>
              </w:rPr>
            </w:pPr>
            <w:ins w:id="6340" w:author="Skm" w:date="2004-09-03T14:52:00Z">
              <w:del w:id="6341" w:author="W00687" w:date="2005-06-04T11:18:00Z">
                <w:r>
                  <w:rPr>
                    <w:sz w:val="20"/>
                    <w:lang w:val="da-DK"/>
                  </w:rPr>
                  <w:delText>Den nu foreslåede bestemmelse vil som udgangspunkt blive administreret i overensstemmelse med praksis vedrørende den i 1998 ophævede bestemmelse</w:delText>
                </w:r>
              </w:del>
            </w:ins>
            <w:ins w:id="6342" w:author="Skm" w:date="2004-09-03T15:02:00Z">
              <w:del w:id="6343" w:author="W00687" w:date="2005-06-04T11:18:00Z">
                <w:r>
                  <w:rPr>
                    <w:sz w:val="20"/>
                    <w:lang w:val="da-DK"/>
                  </w:rPr>
                  <w:delText>.</w:delText>
                </w:r>
              </w:del>
            </w:ins>
            <w:ins w:id="6344" w:author="Skm" w:date="2004-09-03T14:52:00Z">
              <w:del w:id="6345" w:author="W00687" w:date="2005-06-04T11:18:00Z">
                <w:r>
                  <w:rPr>
                    <w:sz w:val="20"/>
                    <w:lang w:val="da-DK"/>
                  </w:rPr>
                  <w:delText xml:space="preserve"> </w:delText>
                </w:r>
              </w:del>
            </w:ins>
            <w:del w:id="6346" w:author="W00687" w:date="2005-06-04T11:18:00Z">
              <w:r>
                <w:rPr>
                  <w:sz w:val="20"/>
                  <w:lang w:val="da-DK"/>
                </w:rPr>
                <w:delText xml:space="preserve"> </w:delText>
              </w:r>
            </w:del>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7" w:author="W00687" w:date="2005-06-14T22:38:00Z">
              <w:r>
                <w:rPr>
                  <w:sz w:val="20"/>
                  <w:lang w:val="da-DK"/>
                </w:rPr>
                <w:delText>Forsikring &amp; Pension</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8" w:author="W00687" w:date="2005-06-04T11:18:00Z">
              <w:r>
                <w:rPr>
                  <w:sz w:val="20"/>
                  <w:lang w:val="da-DK"/>
                </w:rPr>
                <w:delText>F&amp;P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49" w:author="W00687" w:date="2005-06-14T22:38:00Z">
              <w:r>
                <w:rPr>
                  <w:sz w:val="20"/>
                  <w:lang w:val="da-DK"/>
                </w:rPr>
                <w:delText>Frederiksberg Kommune</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0" w:author="W00687" w:date="2005-06-04T11:18:00Z">
              <w:r>
                <w:rPr>
                  <w:sz w:val="20"/>
                  <w:lang w:val="da-DK"/>
                </w:rPr>
                <w:delText>Frederiksberg Kommune har ikke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1" w:author="W00687" w:date="2005-06-14T22:38:00Z">
              <w:r>
                <w:rPr>
                  <w:sz w:val="20"/>
                  <w:lang w:val="da-DK"/>
                </w:rPr>
                <w:delText>Told- og Skattestyrelsen</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0"/>
                <w:lang w:val="da-DK"/>
              </w:rPr>
            </w:pPr>
            <w:del w:id="6352" w:author="W00687" w:date="2005-06-04T11:18:00Z">
              <w:r>
                <w:rPr>
                  <w:sz w:val="20"/>
                  <w:lang w:val="da-DK"/>
                </w:rPr>
                <w:delText>TSS har ingen bemærkninger til lovudkastet.</w:delText>
              </w:r>
            </w:del>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napToGrid w:val="true"/>
              <w:jc w:val="both"/>
              <w:rPr>
                <w:sz w:val="20"/>
                <w:lang w:val="da-DK"/>
              </w:rPr>
            </w:pPr>
            <w:r>
              <w:rPr>
                <w:sz w:val="20"/>
                <w:lang w:val="da-DK"/>
              </w:rPr>
            </w:r>
          </w:p>
        </w:tc>
      </w:tr>
    </w:tbl>
    <w:p>
      <w:pPr>
        <w:pStyle w:val="Normal"/>
        <w:rPr>
          <w:lang w:val="da-DK"/>
          <w:ins w:id="6354" w:author="SKM" w:date="2005-07-05T10:22:00Z"/>
        </w:rPr>
      </w:pPr>
      <w:ins w:id="6353" w:author="SKM" w:date="2005-07-05T10:22:00Z">
        <w:r>
          <w:rPr>
            <w:lang w:val="da-DK"/>
          </w:rPr>
        </w:r>
      </w:ins>
    </w:p>
    <w:p>
      <w:pPr>
        <w:pStyle w:val="Normal"/>
        <w:rPr>
          <w:lang w:val="da-DK"/>
          <w:del w:id="6356" w:author="W00687" w:date="2005-06-14T22:38:00Z"/>
        </w:rPr>
      </w:pPr>
      <w:del w:id="6355" w:author="W00687" w:date="2005-06-14T22:38:00Z">
        <w:r>
          <w:rPr>
            <w:lang w:val="da-DK"/>
          </w:rPr>
          <w:delText>(Bemærkninger til lovforslage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lang w:val="da-DK"/>
        </w:rPr>
      </w:r>
    </w:p>
    <w:tbl>
      <w:tblPr>
        <w:tblW w:w="9939" w:type="dxa"/>
        <w:jc w:val="left"/>
        <w:tblInd w:w="-151" w:type="dxa"/>
        <w:tblLayout w:type="fixed"/>
        <w:tblCellMar>
          <w:top w:w="0" w:type="dxa"/>
          <w:left w:w="108" w:type="dxa"/>
          <w:bottom w:w="85" w:type="dxa"/>
          <w:right w:w="108" w:type="dxa"/>
        </w:tblCellMar>
      </w:tblPr>
      <w:tblGrid>
        <w:gridCol w:w="4969"/>
        <w:gridCol w:w="4970"/>
      </w:tblGrid>
      <w:tr>
        <w:trPr/>
        <w:tc>
          <w:tcPr>
            <w:tcW w:w="9939" w:type="dxa"/>
            <w:gridSpan w:val="2"/>
            <w:tcBorders/>
          </w:tcPr>
          <w:p>
            <w:pPr>
              <w:pStyle w:val="Heading2"/>
              <w:rPr/>
            </w:pPr>
            <w:r>
              <w:rPr/>
              <w:t xml:space="preserve">Bilag </w:t>
            </w:r>
            <w:del w:id="6357" w:author="W00687" w:date="2005-06-15T23:14:00Z">
              <w:r>
                <w:rPr/>
                <w:delText>4</w:delText>
              </w:r>
            </w:del>
            <w:ins w:id="6358" w:author="W00687" w:date="2005-06-15T23:14:00Z">
              <w:r>
                <w:rPr/>
                <w:t>3</w:t>
              </w:r>
            </w:ins>
          </w:p>
          <w:p>
            <w:pPr>
              <w:pStyle w:val="Normal"/>
              <w:rPr>
                <w:lang w:val="da-DK"/>
              </w:rPr>
            </w:pPr>
            <w:r>
              <w:rPr>
                <w:lang w:val="da-DK"/>
              </w:rPr>
            </w:r>
          </w:p>
          <w:p>
            <w:pPr>
              <w:pStyle w:val="Heading1"/>
              <w:widowControl w:val="false"/>
              <w:tabs>
                <w:tab w:val="clear" w:pos="4535"/>
                <w:tab w:val="clear" w:pos="5100"/>
                <w:tab w:val="clear" w:pos="5950"/>
                <w:tab w:val="clear" w:pos="6800"/>
                <w:tab w:val="clear" w:pos="7650"/>
                <w:tab w:val="clear" w:pos="8500"/>
              </w:tabs>
              <w:spacing w:lineRule="auto" w:line="240"/>
              <w:rPr/>
            </w:pPr>
            <w:r>
              <w:rPr/>
              <w:t>Lovforslaget sammenholdt med gældende lov</w:t>
            </w:r>
          </w:p>
          <w:p>
            <w:pPr>
              <w:pStyle w:val="Normal"/>
              <w:rPr>
                <w:lang w:val="da-DK"/>
              </w:rPr>
            </w:pPr>
            <w:r>
              <w:rPr>
                <w:lang w:val="da-DK"/>
              </w:rPr>
            </w:r>
          </w:p>
        </w:tc>
      </w:tr>
      <w:tr>
        <w:trPr/>
        <w:tc>
          <w:tcPr>
            <w:tcW w:w="4969" w:type="dxa"/>
            <w:tcBorders/>
          </w:tcPr>
          <w:p>
            <w:pPr>
              <w:pStyle w:val="Heading1"/>
              <w:snapToGrid w:val="false"/>
              <w:rPr>
                <w:lang w:val="da-DK"/>
              </w:rPr>
            </w:pPr>
            <w:r>
              <w:rPr>
                <w:lang w:val="da-DK"/>
              </w:rPr>
            </w:r>
          </w:p>
          <w:p>
            <w:pPr>
              <w:pStyle w:val="Heading1"/>
              <w:rPr/>
            </w:pPr>
            <w:r>
              <w:rPr/>
            </w:r>
          </w:p>
          <w:p>
            <w:pPr>
              <w:pStyle w:val="Heading1"/>
              <w:rPr>
                <w:sz w:val="20"/>
              </w:rPr>
            </w:pPr>
            <w:r>
              <w:rPr>
                <w:sz w:val="20"/>
              </w:rPr>
              <w:t>Gældende regler</w:t>
            </w:r>
          </w:p>
          <w:p>
            <w:pPr>
              <w:pStyle w:val="Header"/>
              <w:tabs>
                <w:tab w:val="clear" w:pos="4819"/>
                <w:tab w:val="clear" w:pos="9638"/>
              </w:tabs>
              <w:rPr>
                <w:sz w:val="20"/>
                <w:lang w:val="da-DK"/>
              </w:rPr>
            </w:pPr>
            <w:r>
              <w:rPr>
                <w:sz w:val="20"/>
                <w:lang w:val="da-DK"/>
              </w:rPr>
            </w:r>
          </w:p>
          <w:p>
            <w:pPr>
              <w:pStyle w:val="Normal"/>
              <w:jc w:val="both"/>
              <w:rPr>
                <w:sz w:val="20"/>
                <w:lang w:val="da-DK"/>
                <w:del w:id="6360" w:author="SKM" w:date="2005-06-16T09:58:00Z"/>
              </w:rPr>
            </w:pPr>
            <w:del w:id="6359" w:author="SKM" w:date="2005-06-16T09:58:00Z">
              <w:r>
                <w:rPr>
                  <w:sz w:val="20"/>
                  <w:lang w:val="da-DK"/>
                </w:rPr>
              </w:r>
            </w:del>
          </w:p>
          <w:p>
            <w:pPr>
              <w:pStyle w:val="Normal"/>
              <w:jc w:val="both"/>
              <w:rPr>
                <w:sz w:val="20"/>
                <w:lang w:val="da-DK"/>
                <w:ins w:id="6362" w:author="SKM" w:date="2005-06-16T10:21:00Z"/>
              </w:rPr>
            </w:pPr>
            <w:ins w:id="6361" w:author="SKM" w:date="2005-06-16T10:21:00Z">
              <w:r>
                <w:rPr>
                  <w:sz w:val="20"/>
                  <w:lang w:val="da-DK"/>
                </w:rPr>
              </w:r>
            </w:ins>
          </w:p>
          <w:p>
            <w:pPr>
              <w:pStyle w:val="Normal"/>
              <w:jc w:val="both"/>
              <w:rPr>
                <w:sz w:val="20"/>
                <w:lang w:val="da-DK"/>
                <w:ins w:id="6364" w:author="SKM" w:date="2005-06-16T10:21:00Z"/>
              </w:rPr>
            </w:pPr>
            <w:ins w:id="6363" w:author="SKM" w:date="2005-06-16T10:21:00Z">
              <w:r>
                <w:rPr>
                  <w:sz w:val="20"/>
                  <w:lang w:val="da-DK"/>
                </w:rPr>
              </w:r>
            </w:ins>
          </w:p>
          <w:p>
            <w:pPr>
              <w:pStyle w:val="Normal"/>
              <w:jc w:val="both"/>
              <w:rPr>
                <w:sz w:val="20"/>
                <w:lang w:val="da-DK"/>
                <w:ins w:id="6366" w:author="SKM" w:date="2005-06-16T10:21:00Z"/>
              </w:rPr>
            </w:pPr>
            <w:ins w:id="6365" w:author="SKM" w:date="2005-06-16T10:21:00Z">
              <w:r>
                <w:rPr>
                  <w:sz w:val="20"/>
                  <w:lang w:val="da-DK"/>
                </w:rPr>
              </w:r>
            </w:ins>
          </w:p>
          <w:p>
            <w:pPr>
              <w:pStyle w:val="Normal"/>
              <w:jc w:val="both"/>
              <w:rPr>
                <w:sz w:val="20"/>
                <w:lang w:val="da-DK"/>
                <w:ins w:id="6368" w:author="SKM" w:date="2005-06-16T09:59:00Z"/>
              </w:rPr>
            </w:pPr>
            <w:ins w:id="6367" w:author="SKM" w:date="2005-06-16T09:59:00Z">
              <w:r>
                <w:rPr>
                  <w:sz w:val="20"/>
                  <w:lang w:val="da-DK"/>
                </w:rPr>
              </w:r>
            </w:ins>
          </w:p>
          <w:p>
            <w:pPr>
              <w:pStyle w:val="Normal"/>
              <w:jc w:val="both"/>
              <w:rPr>
                <w:rStyle w:val="Stykke1"/>
                <w:rFonts w:ascii="Times New Roman" w:hAnsi="Times New Roman" w:cs="Times New Roman"/>
                <w:b/>
                <w:b/>
                <w:bCs/>
                <w:sz w:val="20"/>
                <w:lang w:val="da-DK"/>
                <w:ins w:id="6370" w:author="SKM" w:date="2005-06-16T10:49:00Z"/>
              </w:rPr>
            </w:pPr>
            <w:ins w:id="6369" w:author="SKM" w:date="2005-06-16T10:49:00Z">
              <w:r>
                <w:rPr>
                  <w:sz w:val="20"/>
                  <w:lang w:val="da-DK"/>
                </w:rPr>
              </w:r>
            </w:ins>
          </w:p>
          <w:p>
            <w:pPr>
              <w:pStyle w:val="Normal"/>
              <w:jc w:val="both"/>
              <w:rPr>
                <w:rStyle w:val="Stykke1"/>
                <w:rFonts w:ascii="Times New Roman" w:hAnsi="Times New Roman" w:cs="Times New Roman"/>
                <w:b/>
                <w:b/>
                <w:bCs/>
                <w:sz w:val="20"/>
                <w:lang w:val="da-DK"/>
                <w:ins w:id="6372" w:author="SKM" w:date="2005-06-16T10:49:00Z"/>
              </w:rPr>
            </w:pPr>
            <w:ins w:id="6371" w:author="SKM" w:date="2005-06-16T10:49:00Z">
              <w:r>
                <w:rPr/>
              </w:r>
            </w:ins>
          </w:p>
          <w:p>
            <w:pPr>
              <w:pStyle w:val="Normal"/>
              <w:jc w:val="both"/>
              <w:rPr>
                <w:rStyle w:val="Stykke1"/>
                <w:rFonts w:ascii="Times New Roman" w:hAnsi="Times New Roman" w:cs="Times New Roman"/>
                <w:b/>
                <w:b/>
                <w:bCs/>
                <w:sz w:val="20"/>
                <w:lang w:val="da-DK"/>
                <w:ins w:id="6374" w:author="SKM" w:date="2005-06-16T10:49:00Z"/>
              </w:rPr>
            </w:pPr>
            <w:ins w:id="6373" w:author="SKM" w:date="2005-06-16T10:49:00Z">
              <w:r>
                <w:rPr/>
              </w:r>
            </w:ins>
          </w:p>
          <w:p>
            <w:pPr>
              <w:pStyle w:val="Normal"/>
              <w:jc w:val="both"/>
              <w:rPr>
                <w:rStyle w:val="Stykke1"/>
                <w:rFonts w:ascii="Times New Roman" w:hAnsi="Times New Roman" w:cs="Times New Roman"/>
                <w:b/>
                <w:b/>
                <w:bCs/>
                <w:sz w:val="20"/>
                <w:lang w:val="da-DK"/>
                <w:ins w:id="6376" w:author="SKM" w:date="2005-06-16T10:49:00Z"/>
              </w:rPr>
            </w:pPr>
            <w:ins w:id="6375" w:author="SKM" w:date="2005-06-16T10:49:00Z">
              <w:r>
                <w:rPr/>
              </w:r>
            </w:ins>
          </w:p>
          <w:p>
            <w:pPr>
              <w:pStyle w:val="Normal"/>
              <w:jc w:val="both"/>
              <w:rPr>
                <w:rStyle w:val="Stykke1"/>
                <w:rFonts w:ascii="Times New Roman" w:hAnsi="Times New Roman" w:cs="Times New Roman"/>
                <w:b/>
                <w:b/>
                <w:bCs/>
                <w:sz w:val="20"/>
                <w:lang w:val="da-DK"/>
                <w:ins w:id="6378" w:author="SKM" w:date="2005-06-16T10:49:00Z"/>
              </w:rPr>
            </w:pPr>
            <w:ins w:id="6377" w:author="SKM" w:date="2005-06-16T10:49:00Z">
              <w:r>
                <w:rPr/>
              </w:r>
            </w:ins>
          </w:p>
          <w:p>
            <w:pPr>
              <w:pStyle w:val="Normal"/>
              <w:jc w:val="both"/>
              <w:rPr>
                <w:rStyle w:val="Stykke1"/>
                <w:rFonts w:ascii="Times New Roman" w:hAnsi="Times New Roman" w:cs="Times New Roman"/>
                <w:sz w:val="20"/>
                <w:lang w:val="da-DK"/>
                <w:ins w:id="6387" w:author="SKM" w:date="2005-06-16T10:22:00Z"/>
              </w:rPr>
            </w:pPr>
            <w:ins w:id="6379" w:author="SKM" w:date="2005-06-16T10:21:00Z">
              <w:r>
                <w:rPr>
                  <w:rStyle w:val="Stykke1"/>
                  <w:rFonts w:cs="Times New Roman"/>
                  <w:b/>
                  <w:bCs/>
                  <w:sz w:val="20"/>
                  <w:lang w:val="da-DK"/>
                </w:rPr>
                <w:t>§ 13.</w:t>
              </w:r>
            </w:ins>
            <w:ins w:id="6380" w:author="SKM" w:date="2005-06-16T10:21:00Z">
              <w:r>
                <w:rPr>
                  <w:rStyle w:val="Stykke1"/>
                  <w:rFonts w:cs="Times New Roman"/>
                  <w:sz w:val="20"/>
                  <w:lang w:val="da-DK"/>
                </w:rPr>
                <w:t xml:space="preserve"> </w:t>
              </w:r>
            </w:ins>
            <w:ins w:id="6381" w:author="SKM" w:date="2005-06-16T09:59:00Z">
              <w:r>
                <w:rPr>
                  <w:rStyle w:val="Stykke1"/>
                  <w:rFonts w:cs="Times New Roman"/>
                  <w:sz w:val="20"/>
                  <w:lang w:val="da-DK"/>
                </w:rPr>
                <w:t xml:space="preserve">Ved ombytning af aktier har aktionærerne i det erhvervede selskab adgang til beskatning efter reglerne i §§ 9 og 11 i fusionsskatteloven, når det erhvervende og det erhvervede selskab enten er omfattet af begrebet selskab i en medlemsstat i artikel 3 i </w:t>
              </w:r>
            </w:ins>
            <w:ins w:id="6382" w:author="SKM" w:date="2005-06-16T10:11:00Z">
              <w:r>
                <w:rPr>
                  <w:rStyle w:val="Stykke1"/>
                  <w:rFonts w:cs="Times New Roman"/>
                  <w:sz w:val="20"/>
                  <w:lang w:val="da-DK"/>
                </w:rPr>
                <w:t xml:space="preserve">direktiv 90/434/EØF </w:t>
              </w:r>
            </w:ins>
            <w:ins w:id="6383" w:author="SKM" w:date="2005-06-16T09:59:00Z">
              <w:r>
                <w:rPr>
                  <w:rStyle w:val="Stykke1"/>
                  <w:rFonts w:cs="Times New Roman"/>
                  <w:sz w:val="20"/>
                  <w:lang w:val="da-DK"/>
                </w:rPr>
                <w:t>eller er selskaber, som svarer til danske aktie- eller anpartsselskaber, men som er hjemmehørende i lande uden for EU. Som fusionsdato anses i denne sammenhæng datoen for aktieombytningen. Det er en betingelse, at der er opnået godkendelse fra told- og skatteforvaltningen. Forvaltningen kan fastsætte særlige vilkår for godkendelsen.</w:t>
              </w:r>
            </w:ins>
            <w:ins w:id="6384" w:author="SKM" w:date="2005-06-16T09:59:00Z">
              <w:r>
                <w:rPr>
                  <w:color w:val="000000"/>
                  <w:sz w:val="20"/>
                  <w:szCs w:val="17"/>
                  <w:lang w:val="da-DK"/>
                </w:rPr>
                <w:br/>
              </w:r>
            </w:ins>
            <w:ins w:id="6385" w:author="SKM" w:date="2005-06-16T09:59:00Z">
              <w:r>
                <w:rPr>
                  <w:rStyle w:val="Styknum1"/>
                  <w:sz w:val="20"/>
                  <w:szCs w:val="17"/>
                  <w:lang w:val="da-DK"/>
                </w:rPr>
                <w:t xml:space="preserve">Stk. 2. </w:t>
              </w:r>
            </w:ins>
            <w:ins w:id="6386" w:author="SKM" w:date="2005-06-16T09:59:00Z">
              <w:r>
                <w:rPr>
                  <w:rStyle w:val="Stykke1"/>
                  <w:rFonts w:cs="Times New Roman"/>
                  <w:sz w:val="20"/>
                  <w:lang w:val="da-DK"/>
                </w:rPr>
                <w:t>Ved ombytning af aktier, jf. stk. 1, forstås den transaktion, hvorved et selskab erhverver en andel i et andet selskabs aktiekapital med den virkning, at det opnår flertallet af stemmerne i dette selskab, ved til gengæld for værdipapirer tilhørende aktionærerne i det andet selskab at tildele dem aktier eller anparter i det første selskab og eventuelt en kontant udligningssum. Betingelserne i 1. pkt. om, at det erhvervende selskab skal opnå flertallet af stemmerne i det erhvervede selskab, anses for opfyldt, selv om det erhvervende selskab umiddelbart efter aktieombytningen spaltes efter reglerne i fusionsskattelovens § 15 a.</w:t>
              </w:r>
            </w:ins>
          </w:p>
          <w:p>
            <w:pPr>
              <w:pStyle w:val="Normal"/>
              <w:jc w:val="both"/>
              <w:rPr>
                <w:sz w:val="20"/>
                <w:lang w:val="da-DK"/>
                <w:ins w:id="6389" w:author="SKM" w:date="2005-06-16T09:59:00Z"/>
              </w:rPr>
            </w:pPr>
            <w:ins w:id="6388" w:author="SKM" w:date="2005-06-16T10:50:00Z">
              <w:r>
                <w:rPr>
                  <w:rStyle w:val="Styknum1"/>
                  <w:sz w:val="20"/>
                  <w:szCs w:val="17"/>
                  <w:lang w:val="da-DK"/>
                </w:rPr>
                <w:t>- - -</w:t>
              </w:r>
            </w:ins>
          </w:p>
          <w:p>
            <w:pPr>
              <w:pStyle w:val="Normal"/>
              <w:jc w:val="both"/>
              <w:rPr>
                <w:sz w:val="20"/>
                <w:lang w:val="da-DK"/>
                <w:ins w:id="6391" w:author="SKM" w:date="2005-06-16T10:04:00Z"/>
              </w:rPr>
            </w:pPr>
            <w:ins w:id="6390" w:author="SKM" w:date="2005-06-16T10:04:00Z">
              <w:r>
                <w:rPr>
                  <w:sz w:val="20"/>
                  <w:lang w:val="da-DK"/>
                </w:rPr>
              </w:r>
            </w:ins>
          </w:p>
          <w:p>
            <w:pPr>
              <w:pStyle w:val="Normal"/>
              <w:jc w:val="both"/>
              <w:rPr>
                <w:sz w:val="20"/>
                <w:lang w:val="da-DK"/>
                <w:ins w:id="6393" w:author="SKM" w:date="2005-06-16T10:04:00Z"/>
              </w:rPr>
            </w:pPr>
            <w:ins w:id="6392" w:author="SKM" w:date="2005-06-16T10:04:00Z">
              <w:r>
                <w:rPr>
                  <w:sz w:val="20"/>
                  <w:lang w:val="da-DK"/>
                </w:rPr>
              </w:r>
            </w:ins>
          </w:p>
          <w:p>
            <w:pPr>
              <w:pStyle w:val="Normal"/>
              <w:jc w:val="both"/>
              <w:rPr>
                <w:sz w:val="20"/>
                <w:lang w:val="da-DK"/>
                <w:ins w:id="6395" w:author="SKM" w:date="2005-06-16T09:59:00Z"/>
              </w:rPr>
            </w:pPr>
            <w:ins w:id="6394" w:author="SKM" w:date="2005-06-16T09:59:00Z">
              <w:r>
                <w:rPr>
                  <w:sz w:val="20"/>
                  <w:lang w:val="da-DK"/>
                </w:rPr>
              </w:r>
            </w:ins>
          </w:p>
          <w:p>
            <w:pPr>
              <w:pStyle w:val="Normal"/>
              <w:jc w:val="both"/>
              <w:rPr>
                <w:rStyle w:val="Stykke1"/>
                <w:rFonts w:ascii="Times New Roman" w:hAnsi="Times New Roman" w:cs="Times New Roman"/>
                <w:b/>
                <w:b/>
                <w:bCs/>
                <w:sz w:val="20"/>
                <w:lang w:val="da-DK"/>
                <w:ins w:id="6397" w:author="SKM" w:date="2005-06-16T10:51:00Z"/>
              </w:rPr>
            </w:pPr>
            <w:ins w:id="6396" w:author="SKM" w:date="2005-06-16T10:51:00Z">
              <w:r>
                <w:rPr>
                  <w:sz w:val="20"/>
                  <w:lang w:val="da-DK"/>
                </w:rPr>
              </w:r>
            </w:ins>
          </w:p>
          <w:p>
            <w:pPr>
              <w:pStyle w:val="Normal"/>
              <w:jc w:val="both"/>
              <w:rPr>
                <w:rStyle w:val="Stykke1"/>
                <w:rFonts w:ascii="Times New Roman" w:hAnsi="Times New Roman" w:cs="Times New Roman"/>
                <w:b/>
                <w:b/>
                <w:bCs/>
                <w:sz w:val="20"/>
                <w:lang w:val="da-DK"/>
                <w:ins w:id="6399" w:author="SKM" w:date="2005-06-16T10:51:00Z"/>
              </w:rPr>
            </w:pPr>
            <w:ins w:id="6398" w:author="SKM" w:date="2005-06-16T10:51:00Z">
              <w:r>
                <w:rPr/>
              </w:r>
            </w:ins>
          </w:p>
          <w:p>
            <w:pPr>
              <w:pStyle w:val="Normal"/>
              <w:jc w:val="both"/>
              <w:rPr>
                <w:rStyle w:val="Stykke1"/>
                <w:rFonts w:ascii="Times New Roman" w:hAnsi="Times New Roman" w:cs="Times New Roman"/>
                <w:b/>
                <w:b/>
                <w:bCs/>
                <w:sz w:val="20"/>
                <w:lang w:val="da-DK"/>
                <w:ins w:id="6401" w:author="SKM" w:date="2005-06-16T10:51:00Z"/>
              </w:rPr>
            </w:pPr>
            <w:ins w:id="6400" w:author="SKM" w:date="2005-06-16T10:51:00Z">
              <w:r>
                <w:rPr/>
              </w:r>
            </w:ins>
          </w:p>
          <w:p>
            <w:pPr>
              <w:pStyle w:val="Normal"/>
              <w:jc w:val="both"/>
              <w:rPr>
                <w:rStyle w:val="Stykke1"/>
                <w:rFonts w:ascii="Times New Roman" w:hAnsi="Times New Roman" w:cs="Times New Roman"/>
                <w:b/>
                <w:b/>
                <w:bCs/>
                <w:sz w:val="20"/>
                <w:lang w:val="da-DK"/>
                <w:ins w:id="6403" w:author="SKM" w:date="2005-06-16T10:51:00Z"/>
              </w:rPr>
            </w:pPr>
            <w:ins w:id="6402" w:author="SKM" w:date="2005-06-16T10:51:00Z">
              <w:r>
                <w:rPr/>
              </w:r>
            </w:ins>
          </w:p>
          <w:p>
            <w:pPr>
              <w:pStyle w:val="Normal"/>
              <w:jc w:val="both"/>
              <w:rPr>
                <w:rStyle w:val="Stykke1"/>
                <w:rFonts w:ascii="Times New Roman" w:hAnsi="Times New Roman" w:cs="Times New Roman"/>
                <w:b/>
                <w:b/>
                <w:bCs/>
                <w:sz w:val="20"/>
                <w:lang w:val="da-DK"/>
                <w:ins w:id="6405" w:author="SKM" w:date="2005-06-16T10:51:00Z"/>
              </w:rPr>
            </w:pPr>
            <w:ins w:id="6404" w:author="SKM" w:date="2005-06-16T10:51:00Z">
              <w:r>
                <w:rPr/>
              </w:r>
            </w:ins>
          </w:p>
          <w:p>
            <w:pPr>
              <w:pStyle w:val="Normal"/>
              <w:jc w:val="both"/>
              <w:rPr>
                <w:rStyle w:val="Stykke1"/>
                <w:rFonts w:ascii="Times New Roman" w:hAnsi="Times New Roman" w:cs="Times New Roman"/>
                <w:b/>
                <w:b/>
                <w:bCs/>
                <w:sz w:val="20"/>
                <w:lang w:val="da-DK"/>
                <w:ins w:id="6407" w:author="SKM" w:date="2005-06-16T10:51:00Z"/>
              </w:rPr>
            </w:pPr>
            <w:ins w:id="6406" w:author="SKM" w:date="2005-06-16T10:51:00Z">
              <w:r>
                <w:rPr/>
              </w:r>
            </w:ins>
          </w:p>
          <w:p>
            <w:pPr>
              <w:pStyle w:val="Normal"/>
              <w:jc w:val="both"/>
              <w:rPr>
                <w:rStyle w:val="Stykke1"/>
                <w:rFonts w:ascii="Times New Roman" w:hAnsi="Times New Roman" w:cs="Times New Roman"/>
                <w:sz w:val="20"/>
                <w:lang w:val="da-DK"/>
                <w:ins w:id="6415" w:author="SKM" w:date="2005-06-16T10:04:00Z"/>
              </w:rPr>
            </w:pPr>
            <w:ins w:id="6408" w:author="SKM" w:date="2005-06-16T10:04:00Z">
              <w:r>
                <w:rPr>
                  <w:rStyle w:val="Stykke1"/>
                  <w:rFonts w:cs="Times New Roman"/>
                  <w:b/>
                  <w:bCs/>
                  <w:sz w:val="20"/>
                  <w:lang w:val="da-DK"/>
                </w:rPr>
                <w:t xml:space="preserve">§ 15. </w:t>
              </w:r>
            </w:ins>
            <w:ins w:id="6409" w:author="SKM" w:date="2005-06-16T10:04:00Z">
              <w:r>
                <w:rPr>
                  <w:rStyle w:val="Stykke1"/>
                  <w:rFonts w:cs="Times New Roman"/>
                  <w:sz w:val="20"/>
                  <w:lang w:val="da-DK"/>
                </w:rPr>
                <w:t>Ved fusion mellem et selskab, der er hjemmehørende her i landet, og et selskab, der er hjemmehørende i udlandet, og ved fusion mellem selskaber, der er hjemmehørende i udlandet, har selskaberne adgang til beskatning efter reglerne i stk. 2-4. Det er en betingelse, at der er opnået tilladelse hertil fra told- og skatteforvaltningen. Told- og skatteforvaltningen kan fastsætte særlige vilkår for tilladelsen.</w:t>
              </w:r>
            </w:ins>
            <w:ins w:id="6410" w:author="SKM" w:date="2005-06-16T10:04:00Z">
              <w:r>
                <w:rPr>
                  <w:color w:val="000000"/>
                  <w:sz w:val="20"/>
                  <w:szCs w:val="17"/>
                  <w:lang w:val="da-DK"/>
                </w:rPr>
                <w:br/>
              </w:r>
            </w:ins>
            <w:ins w:id="6411" w:author="SKM" w:date="2005-06-16T10:04:00Z">
              <w:r>
                <w:rPr>
                  <w:rStyle w:val="Styknum1"/>
                  <w:sz w:val="20"/>
                  <w:szCs w:val="17"/>
                  <w:lang w:val="da-DK"/>
                </w:rPr>
                <w:t xml:space="preserve">Stk. 2. </w:t>
              </w:r>
            </w:ins>
            <w:ins w:id="6412" w:author="SKM" w:date="2005-06-16T10:04:00Z">
              <w:r>
                <w:rPr>
                  <w:rStyle w:val="Stykke1"/>
                  <w:rFonts w:cs="Times New Roman"/>
                  <w:sz w:val="20"/>
                  <w:lang w:val="da-DK"/>
                </w:rPr>
                <w:t>Ophører et i udlandet hjemmehørende aktieselskab, anpartsselskab eller selskab, der er omfattet af begrebet selskab i en medlemsstat i artikel 3 i</w:t>
              </w:r>
            </w:ins>
            <w:ins w:id="6413" w:author="SKM" w:date="2005-06-16T10:11:00Z">
              <w:r>
                <w:rPr>
                  <w:rStyle w:val="Stykke1"/>
                  <w:rFonts w:cs="Times New Roman"/>
                  <w:sz w:val="20"/>
                  <w:lang w:val="da-DK"/>
                </w:rPr>
                <w:t xml:space="preserve"> direktiv 90/434/EØF</w:t>
              </w:r>
            </w:ins>
            <w:ins w:id="6414" w:author="SKM" w:date="2005-06-16T10:04:00Z">
              <w:r>
                <w:rPr>
                  <w:rStyle w:val="Stykke1"/>
                  <w:rFonts w:cs="Times New Roman"/>
                  <w:sz w:val="20"/>
                  <w:lang w:val="da-DK"/>
                </w:rPr>
                <w:t>, ved fusion med et her hjemmehørende selskab, finder reglerne i kapitel 1 tilsvarende anvendelse. § 8, stk. 1-4, finder dog alene anvendelse på de af det indskydende selskabs aktiver og passiver mv., der som følge af fusionen er knyttet til et her hjemmehørende modtagende selskab. Fortjeneste og tab på andre aktiver og passiver beskattes efter reglerne i selskabsskattelovens § 7. De af det indskydende selskabs aktiver og passiver, der bliver tilknyttet det modtagende selskabs faste driftssted i udlandet, og som ikke i forvejen er omfattet af dansk beskatning, anses ved opgørelsen af det modtagende selskabs skattepligtige indkomst her i landet for anskaffet til de i selskabsskattelovens § 4 A, stk. 1 og 2, og § 8 B angivne anskaffelsessummer og anskaffelsestidspunkter.</w:t>
              </w:r>
            </w:ins>
          </w:p>
          <w:p>
            <w:pPr>
              <w:pStyle w:val="Normal"/>
              <w:jc w:val="both"/>
              <w:rPr>
                <w:rStyle w:val="Stykke1"/>
                <w:rFonts w:ascii="Times New Roman" w:hAnsi="Times New Roman" w:cs="Times New Roman"/>
                <w:sz w:val="20"/>
                <w:lang w:val="da-DK"/>
                <w:ins w:id="6425" w:author="SKM" w:date="2005-06-16T10:04:00Z"/>
              </w:rPr>
            </w:pPr>
            <w:ins w:id="6416" w:author="SKM" w:date="2005-06-16T10:04:00Z">
              <w:r>
                <w:rPr>
                  <w:rStyle w:val="Styknum1"/>
                  <w:sz w:val="20"/>
                  <w:szCs w:val="17"/>
                  <w:lang w:val="da-DK"/>
                </w:rPr>
                <w:t xml:space="preserve">Stk. 3. </w:t>
              </w:r>
            </w:ins>
            <w:ins w:id="6417" w:author="SKM" w:date="2005-06-16T10:04:00Z">
              <w:r>
                <w:rPr>
                  <w:rStyle w:val="Stykke1"/>
                  <w:rFonts w:cs="Times New Roman"/>
                  <w:sz w:val="20"/>
                  <w:lang w:val="da-DK"/>
                </w:rPr>
                <w:t>Ophører et i udlandet hjemmehørende selskab ved fusion med et i udlandet hjemmehørende selskab, og er såvel det indskydende som det modtagende selskab omfattet af begrebet selskab i en medlemsstat i artikel 3 i</w:t>
              </w:r>
            </w:ins>
            <w:ins w:id="6418" w:author="SKM" w:date="2005-06-16T10:10:00Z">
              <w:r>
                <w:rPr>
                  <w:rStyle w:val="Stykke1"/>
                  <w:rFonts w:cs="Times New Roman"/>
                  <w:sz w:val="20"/>
                  <w:lang w:val="da-DK"/>
                </w:rPr>
                <w:t xml:space="preserve"> direktiv 90/434/EØF</w:t>
              </w:r>
            </w:ins>
            <w:ins w:id="6419" w:author="SKM" w:date="2005-06-16T10:04:00Z">
              <w:r>
                <w:rPr>
                  <w:rStyle w:val="Stykke1"/>
                  <w:rFonts w:cs="Times New Roman"/>
                  <w:sz w:val="20"/>
                  <w:lang w:val="da-DK"/>
                </w:rPr>
                <w:t>, finder reglerne i kapitel 1 tilsvarende anvendelse. § 8, stk. 1-4, finder dog alene anvendelse på de af det indskydende selskabs aktiver og passiver mv., der som følge af fusionen er knyttet til det udenlandske modtagende selskabs faste driftssted eller faste ejendom her i landet. Fortjeneste og tab på andre aktiver og passiver beskattes efter reglerne i selskabsskattelovens § 7.</w:t>
              </w:r>
            </w:ins>
            <w:ins w:id="6420" w:author="SKM" w:date="2005-06-16T10:04:00Z">
              <w:r>
                <w:rPr>
                  <w:color w:val="000000"/>
                  <w:sz w:val="20"/>
                  <w:szCs w:val="17"/>
                  <w:lang w:val="da-DK"/>
                </w:rPr>
                <w:br/>
              </w:r>
            </w:ins>
            <w:ins w:id="6421" w:author="SKM" w:date="2005-06-16T10:04:00Z">
              <w:r>
                <w:rPr>
                  <w:rStyle w:val="Styknum1"/>
                  <w:sz w:val="20"/>
                  <w:szCs w:val="17"/>
                  <w:lang w:val="da-DK"/>
                </w:rPr>
                <w:t xml:space="preserve">Stk. 4. </w:t>
              </w:r>
            </w:ins>
            <w:ins w:id="6422" w:author="SKM" w:date="2005-06-16T10:04:00Z">
              <w:r>
                <w:rPr>
                  <w:rStyle w:val="Stykke1"/>
                  <w:rFonts w:cs="Times New Roman"/>
                  <w:sz w:val="20"/>
                  <w:lang w:val="da-DK"/>
                </w:rPr>
                <w:t>Ophører et her hjemmehørende selskab ved fusion med et udenlandsk selskab, og er såvel det indskydende som det modtagende selskab omfattet af begrebet selskab i en medlemsstat i artikel 3 i</w:t>
              </w:r>
            </w:ins>
            <w:ins w:id="6423" w:author="SKM" w:date="2005-06-16T10:10:00Z">
              <w:r>
                <w:rPr>
                  <w:rStyle w:val="Stykke1"/>
                  <w:rFonts w:cs="Times New Roman"/>
                  <w:sz w:val="20"/>
                  <w:lang w:val="da-DK"/>
                </w:rPr>
                <w:t xml:space="preserve"> direktiv 90/434/EØF</w:t>
              </w:r>
            </w:ins>
            <w:ins w:id="6424" w:author="SKM" w:date="2005-06-16T10:04:00Z">
              <w:r>
                <w:rPr>
                  <w:rStyle w:val="Stykke1"/>
                  <w:rFonts w:cs="Times New Roman"/>
                  <w:sz w:val="20"/>
                  <w:lang w:val="da-DK"/>
                </w:rPr>
                <w:t>, finder reglerne i kapitel 1 tilsvarende anvendelse. § 8, stk. 1-4, finder dog alene anvendelse på de af det indskydende selskabs aktiver og passiver mv., der som følge af fusionen er knyttet til det modtagende selskabs faste driftssted eller faste ejendom her i landet. Fortjeneste og tab på andre aktiver og passiver beskattes efter reglerne i selskabsskattelovens § 5.</w:t>
              </w:r>
            </w:ins>
          </w:p>
          <w:p>
            <w:pPr>
              <w:pStyle w:val="Normal"/>
              <w:jc w:val="both"/>
              <w:rPr>
                <w:color w:val="000000"/>
                <w:sz w:val="20"/>
                <w:szCs w:val="17"/>
                <w:lang w:val="da-DK"/>
                <w:ins w:id="6428" w:author="SKM" w:date="2005-06-16T10:04:00Z"/>
              </w:rPr>
            </w:pPr>
            <w:ins w:id="6426" w:author="SKM" w:date="2005-06-16T10:04:00Z">
              <w:r>
                <w:rPr>
                  <w:rStyle w:val="Styknum1"/>
                  <w:sz w:val="20"/>
                  <w:szCs w:val="17"/>
                  <w:lang w:val="da-DK"/>
                </w:rPr>
                <w:t xml:space="preserve">Stk. 5. </w:t>
              </w:r>
            </w:ins>
            <w:ins w:id="6427" w:author="SKM" w:date="2005-06-16T10:04:00Z">
              <w:r>
                <w:rPr>
                  <w:rStyle w:val="Stykke1"/>
                  <w:rFonts w:cs="Times New Roman"/>
                  <w:sz w:val="20"/>
                  <w:lang w:val="da-DK"/>
                </w:rPr>
                <w:t>Ophører i andre tilfælde end de i stk. 4 omhandlede et her hjemmehørende selskab ved fusion med et udenlandsk selskab, finder §§ 9 og 11 tilsvarende anvendelse ved beskatningen af selskabsdeltagerne i det indskydende selskab. Det indskydende selskab beskattes efter reglerne i selskabsskattelovens § 5.</w:t>
              </w:r>
            </w:ins>
          </w:p>
          <w:p>
            <w:pPr>
              <w:pStyle w:val="Normal"/>
              <w:jc w:val="both"/>
              <w:rPr>
                <w:sz w:val="20"/>
                <w:lang w:val="da-DK"/>
                <w:ins w:id="6431" w:author="SKM" w:date="2005-06-16T09:59:00Z"/>
              </w:rPr>
            </w:pPr>
            <w:ins w:id="6429" w:author="SKM" w:date="2005-06-16T10:04:00Z">
              <w:r>
                <w:rPr>
                  <w:rStyle w:val="Styknum1"/>
                  <w:sz w:val="20"/>
                  <w:szCs w:val="17"/>
                  <w:lang w:val="da-DK"/>
                </w:rPr>
                <w:t xml:space="preserve">Stk. 6. </w:t>
              </w:r>
            </w:ins>
            <w:ins w:id="6430" w:author="SKM" w:date="2005-06-16T10:04:00Z">
              <w:r>
                <w:rPr>
                  <w:rStyle w:val="Stykke1"/>
                  <w:rFonts w:cs="Times New Roman"/>
                  <w:sz w:val="20"/>
                  <w:lang w:val="da-DK"/>
                </w:rPr>
                <w:t>Told- og skatteforvaltningen kan tillade, at bestemmelserne i §§ 9 og 11 tilsvarende finder anvendelse ved fusion af selskaber eller foreninger, der alle er hjemmehørende i udlandet, hvis selskaberne ikke beskattes efter reglerne i stk. 3. Told- og skatteforvaltningen kan fastsætte vilkår for tilladelsen.</w:t>
              </w:r>
            </w:ins>
          </w:p>
          <w:p>
            <w:pPr>
              <w:pStyle w:val="Stk"/>
              <w:ind w:hanging="0"/>
              <w:rPr>
                <w:rFonts w:ascii="Times New Roman" w:hAnsi="Times New Roman" w:cs="Times New Roman"/>
                <w:sz w:val="20"/>
                <w:lang w:val="da-DK"/>
                <w:ins w:id="6433" w:author="SKM" w:date="2005-06-16T10:04:00Z"/>
              </w:rPr>
            </w:pPr>
            <w:ins w:id="6432" w:author="SKM" w:date="2005-06-16T10:04:00Z">
              <w:r>
                <w:rPr>
                  <w:rFonts w:cs="Times New Roman" w:ascii="Times New Roman" w:hAnsi="Times New Roman"/>
                  <w:sz w:val="20"/>
                  <w:lang w:val="da-DK"/>
                </w:rPr>
              </w:r>
            </w:ins>
          </w:p>
          <w:p>
            <w:pPr>
              <w:pStyle w:val="Stk"/>
              <w:ind w:hanging="0"/>
              <w:rPr>
                <w:rStyle w:val="Stykke1"/>
                <w:rFonts w:ascii="Times New Roman" w:hAnsi="Times New Roman" w:cs="Times New Roman"/>
                <w:sz w:val="20"/>
                <w:lang w:val="da-DK"/>
                <w:ins w:id="6439" w:author="SKM" w:date="2005-06-16T10:52:00Z"/>
              </w:rPr>
            </w:pPr>
            <w:ins w:id="6434" w:author="SKM" w:date="2005-06-16T10:04:00Z">
              <w:r>
                <w:rPr>
                  <w:rStyle w:val="Stykke1"/>
                  <w:rFonts w:cs="Times New Roman" w:ascii="Times New Roman" w:hAnsi="Times New Roman"/>
                  <w:b/>
                  <w:bCs/>
                  <w:sz w:val="20"/>
                  <w:lang w:val="da-DK"/>
                </w:rPr>
                <w:t xml:space="preserve">15a. </w:t>
              </w:r>
            </w:ins>
            <w:ins w:id="6435" w:author="SKM" w:date="2005-06-16T10:04:00Z">
              <w:r>
                <w:rPr>
                  <w:rStyle w:val="Stykke1"/>
                  <w:rFonts w:cs="Times New Roman" w:ascii="Times New Roman" w:hAnsi="Times New Roman"/>
                  <w:sz w:val="20"/>
                  <w:lang w:val="da-DK"/>
                </w:rPr>
                <w:t xml:space="preserve">Ved spaltning af et selskab har selskaberne adgang til beskatning efter reglerne i § 15 b, stk. 1 og 2, når såvel det indskydende selskab som det modtagende selskab er omfattet af begrebet selskab i en medlemsstat i artikel 3 i </w:t>
              </w:r>
            </w:ins>
            <w:ins w:id="6436" w:author="SKM" w:date="2005-06-16T10:09:00Z">
              <w:r>
                <w:rPr>
                  <w:rStyle w:val="Stykke1"/>
                  <w:rFonts w:cs="Times New Roman" w:ascii="Times New Roman" w:hAnsi="Times New Roman"/>
                  <w:sz w:val="20"/>
                  <w:lang w:val="da-DK"/>
                </w:rPr>
                <w:t>direktiv 90/434/EØF</w:t>
              </w:r>
            </w:ins>
            <w:ins w:id="6437" w:author="SKM" w:date="2005-06-16T10:05:00Z">
              <w:r>
                <w:rPr>
                  <w:rStyle w:val="Stykke1"/>
                  <w:rFonts w:cs="Times New Roman" w:ascii="Times New Roman" w:hAnsi="Times New Roman"/>
                  <w:sz w:val="20"/>
                  <w:lang w:val="da-DK"/>
                </w:rPr>
                <w:t>. Det er en betingelse for anvendelsen, at der er opnået tilladelse hertil fra told- og skatteforvaltningen. Told- og skatteforvaltningen kan fastsætte særlige vilkår for tilladelsen.</w:t>
              </w:r>
            </w:ins>
            <w:ins w:id="6438" w:author="SKM" w:date="2005-06-16T10:52:00Z">
              <w:r>
                <w:rPr>
                  <w:rStyle w:val="Stykke1"/>
                  <w:rFonts w:cs="Times New Roman" w:ascii="Times New Roman" w:hAnsi="Times New Roman"/>
                  <w:sz w:val="20"/>
                  <w:lang w:val="da-DK"/>
                </w:rPr>
                <w:t xml:space="preserve"> </w:t>
              </w:r>
            </w:ins>
          </w:p>
          <w:p>
            <w:pPr>
              <w:pStyle w:val="Stk"/>
              <w:ind w:hanging="0"/>
              <w:rPr>
                <w:rStyle w:val="Stykke1"/>
                <w:rFonts w:ascii="Times New Roman" w:hAnsi="Times New Roman" w:cs="Times New Roman"/>
                <w:b/>
                <w:b/>
                <w:bCs/>
                <w:sz w:val="20"/>
                <w:lang w:val="da-DK"/>
                <w:ins w:id="6441" w:author="SKM" w:date="2005-06-16T10:52:00Z"/>
              </w:rPr>
            </w:pPr>
            <w:ins w:id="6440" w:author="SKM" w:date="2005-06-16T10:52:00Z">
              <w:r>
                <w:rPr>
                  <w:rStyle w:val="Stykke1"/>
                  <w:rFonts w:cs="Times New Roman" w:ascii="Times New Roman" w:hAnsi="Times New Roman"/>
                  <w:sz w:val="20"/>
                  <w:lang w:val="da-DK"/>
                </w:rPr>
                <w:t>- - -</w:t>
              </w:r>
            </w:ins>
          </w:p>
          <w:p>
            <w:pPr>
              <w:pStyle w:val="Stk"/>
              <w:ind w:hanging="0"/>
              <w:rPr>
                <w:rStyle w:val="Stykke1"/>
                <w:rFonts w:ascii="Times New Roman" w:hAnsi="Times New Roman" w:cs="Times New Roman"/>
                <w:b/>
                <w:b/>
                <w:bCs/>
                <w:sz w:val="20"/>
                <w:lang w:val="da-DK"/>
                <w:ins w:id="6443" w:author="SKM" w:date="2005-06-16T10:54:00Z"/>
              </w:rPr>
            </w:pPr>
            <w:ins w:id="6442" w:author="SKM" w:date="2005-06-16T10:54:00Z">
              <w:r>
                <w:rPr/>
              </w:r>
            </w:ins>
          </w:p>
          <w:p>
            <w:pPr>
              <w:pStyle w:val="Stk"/>
              <w:ind w:hanging="0"/>
              <w:rPr>
                <w:ins w:id="6449" w:author="SKM" w:date="2005-06-16T10:54:00Z"/>
              </w:rPr>
            </w:pPr>
            <w:ins w:id="6444" w:author="SKM" w:date="2005-06-16T10:06:00Z">
              <w:r>
                <w:rPr>
                  <w:rStyle w:val="Stykke1"/>
                  <w:rFonts w:cs="Times New Roman" w:ascii="Times New Roman" w:hAnsi="Times New Roman"/>
                  <w:b/>
                  <w:bCs/>
                  <w:sz w:val="20"/>
                  <w:lang w:val="da-DK"/>
                </w:rPr>
                <w:t>§ 15c.</w:t>
              </w:r>
            </w:ins>
            <w:ins w:id="6445" w:author="SKM" w:date="2005-06-16T10:06:00Z">
              <w:r>
                <w:rPr>
                  <w:rStyle w:val="Stykke1"/>
                  <w:rFonts w:cs="Times New Roman" w:ascii="Times New Roman" w:hAnsi="Times New Roman"/>
                  <w:sz w:val="20"/>
                  <w:lang w:val="da-DK"/>
                </w:rPr>
                <w:t xml:space="preserve"> Ved tilførsel af aktiver har selskaberne adgang til beskatning efter reglerne i § 15 d, når såvel det indskydende selskab som det modtagende selskab er omfattet af begrebet selskab i en medlemsstat i artikel 3 i</w:t>
              </w:r>
            </w:ins>
            <w:ins w:id="6446" w:author="SKM" w:date="2005-06-16T10:10:00Z">
              <w:r>
                <w:rPr>
                  <w:rStyle w:val="Stykke1"/>
                  <w:rFonts w:cs="Times New Roman" w:ascii="Times New Roman" w:hAnsi="Times New Roman"/>
                  <w:sz w:val="20"/>
                  <w:lang w:val="da-DK"/>
                </w:rPr>
                <w:t xml:space="preserve"> direktiv 90/434/EØF</w:t>
              </w:r>
            </w:ins>
            <w:ins w:id="6447" w:author="SKM" w:date="2005-06-16T10:06:00Z">
              <w:r>
                <w:rPr>
                  <w:rStyle w:val="Stykke1"/>
                  <w:rFonts w:cs="Times New Roman" w:ascii="Times New Roman" w:hAnsi="Times New Roman"/>
                  <w:sz w:val="20"/>
                  <w:lang w:val="da-DK"/>
                </w:rPr>
                <w:t>. Det er en betingelse for anvendelsen, at der er opnået tilladelse hertil fra told- og skatteforvaltningen. Told- og skatteforvaltningen kan fastsætte særlige vilkår for tilladelsen.</w:t>
              </w:r>
            </w:ins>
            <w:ins w:id="6448" w:author="SKM" w:date="2005-06-16T10:54:00Z">
              <w:r>
                <w:rPr>
                  <w:rStyle w:val="Stykke1"/>
                  <w:rFonts w:cs="Times New Roman" w:ascii="Times New Roman" w:hAnsi="Times New Roman"/>
                  <w:sz w:val="20"/>
                  <w:lang w:val="da-DK"/>
                </w:rPr>
                <w:t xml:space="preserve"> </w:t>
              </w:r>
            </w:ins>
          </w:p>
          <w:p>
            <w:pPr>
              <w:pStyle w:val="Stk"/>
              <w:ind w:hanging="0"/>
              <w:rPr>
                <w:rStyle w:val="Stykke1"/>
                <w:rFonts w:ascii="Times New Roman" w:hAnsi="Times New Roman" w:cs="Times New Roman"/>
                <w:b/>
                <w:b/>
                <w:bCs/>
                <w:sz w:val="20"/>
                <w:lang w:val="da-DK"/>
                <w:ins w:id="6451" w:author="SKM" w:date="2005-06-16T10:54:00Z"/>
              </w:rPr>
            </w:pPr>
            <w:ins w:id="6450" w:author="SKM" w:date="2005-06-16T10:54:00Z">
              <w:r>
                <w:rPr>
                  <w:rStyle w:val="Stykke1"/>
                  <w:rFonts w:cs="Times New Roman" w:ascii="Times New Roman" w:hAnsi="Times New Roman"/>
                  <w:sz w:val="20"/>
                  <w:lang w:val="da-DK"/>
                </w:rPr>
                <w:t>- - -</w:t>
              </w:r>
            </w:ins>
          </w:p>
          <w:p>
            <w:pPr>
              <w:pStyle w:val="Paragraftekst"/>
              <w:ind w:hanging="0"/>
              <w:rPr>
                <w:rStyle w:val="Stykke1"/>
                <w:rFonts w:ascii="Times New Roman" w:hAnsi="Times New Roman" w:cs="Times New Roman"/>
                <w:b/>
                <w:b/>
                <w:bCs/>
                <w:sz w:val="20"/>
                <w:lang w:val="da-DK"/>
                <w:ins w:id="6453" w:author="SKM" w:date="2005-06-16T10:54:00Z"/>
              </w:rPr>
            </w:pPr>
            <w:ins w:id="6452" w:author="SKM" w:date="2005-06-16T10:54:00Z">
              <w:r>
                <w:rPr/>
              </w:r>
            </w:ins>
          </w:p>
          <w:p>
            <w:pPr>
              <w:pStyle w:val="Paragraftekst"/>
              <w:ind w:hanging="0"/>
              <w:rPr>
                <w:rFonts w:ascii="Times New Roman" w:hAnsi="Times New Roman" w:cs="Times New Roman"/>
                <w:sz w:val="20"/>
                <w:lang w:val="da-DK"/>
                <w:ins w:id="6455" w:author="SKM" w:date="2005-06-16T10:06:00Z"/>
              </w:rPr>
            </w:pPr>
            <w:ins w:id="6454" w:author="SKM" w:date="2005-06-16T10:06:00Z">
              <w:r>
                <w:rPr>
                  <w:rFonts w:cs="Times New Roman" w:ascii="Times New Roman" w:hAnsi="Times New Roman"/>
                  <w:sz w:val="20"/>
                  <w:lang w:val="da-DK"/>
                </w:rPr>
              </w:r>
            </w:ins>
          </w:p>
          <w:p>
            <w:pPr>
              <w:pStyle w:val="Paragraftekst"/>
              <w:ind w:hanging="0"/>
              <w:rPr>
                <w:rFonts w:ascii="Times New Roman" w:hAnsi="Times New Roman" w:cs="Times New Roman"/>
                <w:sz w:val="20"/>
                <w:lang w:val="da-DK"/>
                <w:ins w:id="6457" w:author="SKM" w:date="2005-06-16T11:23:00Z"/>
              </w:rPr>
            </w:pPr>
            <w:ins w:id="6456" w:author="SKM" w:date="2005-06-16T11:23:00Z">
              <w:r>
                <w:rPr>
                  <w:rFonts w:cs="Times New Roman" w:ascii="Times New Roman" w:hAnsi="Times New Roman"/>
                  <w:sz w:val="20"/>
                  <w:lang w:val="da-DK"/>
                </w:rPr>
              </w:r>
            </w:ins>
          </w:p>
          <w:p>
            <w:pPr>
              <w:pStyle w:val="Paragraftekst"/>
              <w:ind w:hanging="0"/>
              <w:rPr>
                <w:rFonts w:ascii="Times New Roman" w:hAnsi="Times New Roman" w:cs="Times New Roman"/>
                <w:sz w:val="20"/>
                <w:lang w:val="da-DK"/>
                <w:ins w:id="6459" w:author="SKM" w:date="2005-06-16T10:54:00Z"/>
              </w:rPr>
            </w:pPr>
            <w:ins w:id="6458" w:author="SKM" w:date="2005-06-16T10:54:00Z">
              <w:r>
                <w:rPr>
                  <w:rFonts w:cs="Times New Roman" w:ascii="Times New Roman" w:hAnsi="Times New Roman"/>
                  <w:sz w:val="20"/>
                  <w:lang w:val="da-DK"/>
                </w:rPr>
              </w:r>
            </w:ins>
          </w:p>
          <w:p>
            <w:pPr>
              <w:pStyle w:val="Normal"/>
              <w:tabs>
                <w:tab w:val="clear" w:pos="720"/>
                <w:tab w:val="left" w:pos="900" w:leader="none"/>
              </w:tabs>
              <w:jc w:val="both"/>
              <w:rPr>
                <w:rStyle w:val="Stykke1"/>
                <w:rFonts w:ascii="Times New Roman" w:hAnsi="Times New Roman" w:cs="Times New Roman"/>
                <w:b/>
                <w:b/>
                <w:bCs/>
                <w:sz w:val="20"/>
                <w:lang w:val="da-DK"/>
                <w:ins w:id="6461" w:author="SKM" w:date="2005-06-16T10:54:00Z"/>
              </w:rPr>
            </w:pPr>
            <w:ins w:id="6460" w:author="SKM" w:date="2005-06-16T10:54:00Z">
              <w:r>
                <w:rPr>
                  <w:rFonts w:cs="Times New Roman"/>
                  <w:sz w:val="20"/>
                  <w:lang w:val="da-DK"/>
                </w:rPr>
              </w:r>
            </w:ins>
          </w:p>
          <w:p>
            <w:pPr>
              <w:pStyle w:val="Normal"/>
              <w:tabs>
                <w:tab w:val="clear" w:pos="720"/>
                <w:tab w:val="left" w:pos="900" w:leader="none"/>
              </w:tabs>
              <w:jc w:val="both"/>
              <w:rPr>
                <w:color w:val="000000"/>
                <w:sz w:val="20"/>
                <w:szCs w:val="17"/>
                <w:lang w:val="da-DK"/>
                <w:ins w:id="6465" w:author="SKM" w:date="2005-06-16T09:57:00Z"/>
              </w:rPr>
            </w:pPr>
            <w:ins w:id="6462" w:author="SKM" w:date="2005-06-16T09:58:00Z">
              <w:r>
                <w:rPr>
                  <w:rStyle w:val="Stykke1"/>
                  <w:rFonts w:cs="Times New Roman"/>
                  <w:b/>
                  <w:bCs/>
                  <w:sz w:val="20"/>
                  <w:lang w:val="da-DK"/>
                </w:rPr>
                <w:t>§ 33.</w:t>
              </w:r>
            </w:ins>
            <w:ins w:id="6463" w:author="SKM" w:date="2005-06-16T09:58:00Z">
              <w:r>
                <w:rPr>
                  <w:rStyle w:val="Stykke1"/>
                  <w:rFonts w:cs="Times New Roman"/>
                  <w:sz w:val="20"/>
                  <w:lang w:val="da-DK"/>
                </w:rPr>
                <w:t xml:space="preserve">  </w:t>
              </w:r>
            </w:ins>
            <w:ins w:id="6464" w:author="SKM" w:date="2005-06-16T10:55:00Z">
              <w:r>
                <w:rPr>
                  <w:rStyle w:val="Stykke1"/>
                  <w:rFonts w:cs="Times New Roman"/>
                  <w:sz w:val="20"/>
                  <w:lang w:val="da-DK"/>
                </w:rPr>
                <w:t>- - -</w:t>
              </w:r>
            </w:ins>
          </w:p>
          <w:p>
            <w:pPr>
              <w:pStyle w:val="Normal"/>
              <w:tabs>
                <w:tab w:val="clear" w:pos="720"/>
                <w:tab w:val="left" w:pos="900" w:leader="none"/>
              </w:tabs>
              <w:jc w:val="both"/>
              <w:rPr>
                <w:rStyle w:val="Stykke1"/>
                <w:rFonts w:ascii="Times New Roman" w:hAnsi="Times New Roman" w:cs="Times New Roman"/>
                <w:sz w:val="20"/>
                <w:lang w:val="da-DK"/>
                <w:ins w:id="6468" w:author="SKM" w:date="2005-06-16T09:57:00Z"/>
              </w:rPr>
            </w:pPr>
            <w:ins w:id="6466" w:author="SKM" w:date="2005-06-16T09:57:00Z">
              <w:r>
                <w:rPr>
                  <w:rStyle w:val="Styknum1"/>
                  <w:sz w:val="20"/>
                  <w:szCs w:val="17"/>
                  <w:lang w:val="da-DK"/>
                </w:rPr>
                <w:t xml:space="preserve">Stk. 3. </w:t>
              </w:r>
            </w:ins>
            <w:ins w:id="6467" w:author="SKM" w:date="2005-06-16T09:57:00Z">
              <w:r>
                <w:rPr>
                  <w:rStyle w:val="Stykke1"/>
                  <w:rFonts w:cs="Times New Roman"/>
                  <w:sz w:val="20"/>
                  <w:lang w:val="da-DK"/>
                </w:rPr>
                <w:t>Når et indskydende selskab, der er hjemmehørende her i landet, i forbindelse med fusion, spaltning eller tilførsel af aktiver overdrager aktiver i et fast driftssted eller faste ejendomme, som er beliggende i en anden stat, der er medlem af Den Europæiske Union, til et modtagende selskab, der er hjemmehørende i en anden medlemsstat, nedsættes den danske beskatning ved overdragelsen. Den danske beskatning nedsættes efter stk. 1 og 2 eller efter reglerne i dobbeltbeskatningsoverenskomsten med den medlemsstat, hvor det faste driftssted eller den faste ejendom er beliggende, med den skat, som denne medlemsstat kunne have pålignet overskud eller kapitalvinding i det faste driftssted eller den faste ejendom ved overdragelsen, såfremt fusionen, spaltningen eller tilførslen ikke var omfattet af direktiv 90/434/EØF.</w:t>
              </w:r>
            </w:ins>
          </w:p>
          <w:p>
            <w:pPr>
              <w:pStyle w:val="Normal"/>
              <w:tabs>
                <w:tab w:val="clear" w:pos="720"/>
                <w:tab w:val="left" w:pos="900" w:leader="none"/>
              </w:tabs>
              <w:jc w:val="both"/>
              <w:rPr>
                <w:rStyle w:val="Stykke1"/>
                <w:rFonts w:ascii="Times New Roman" w:hAnsi="Times New Roman" w:cs="Times New Roman"/>
                <w:sz w:val="20"/>
                <w:lang w:val="da-DK"/>
                <w:ins w:id="6471" w:author="SKM" w:date="2005-06-16T09:57:00Z"/>
              </w:rPr>
            </w:pPr>
            <w:ins w:id="6469" w:author="SKM" w:date="2005-06-16T09:57:00Z">
              <w:r>
                <w:rPr>
                  <w:rStyle w:val="Styknum1"/>
                  <w:sz w:val="20"/>
                  <w:szCs w:val="17"/>
                  <w:lang w:val="da-DK"/>
                </w:rPr>
                <w:t xml:space="preserve">Stk. 4. </w:t>
              </w:r>
            </w:ins>
            <w:ins w:id="6470" w:author="SKM" w:date="2005-06-16T09:57:00Z">
              <w:r>
                <w:rPr>
                  <w:rStyle w:val="Stykke1"/>
                  <w:rFonts w:cs="Times New Roman"/>
                  <w:sz w:val="20"/>
                  <w:lang w:val="da-DK"/>
                </w:rPr>
                <w:t>Hvis et selskab eller forening mv. efter selskabsskattelovens § 5, stk. 7, ved indkomstopgørelsen skal medregne fortjeneste på aktiver og passiver, nedsættes den danske skat efter stk. 1 og 2 eller efter reglerne i dobbeltbeskatningsoverenskomsten med den skat, som den pågældende stat, Grønland eller Færøerne kunne have pålignet overskud eller kapitalvinding i et fast driftssted eller en fast ejendom, såfremt det faste driftssted eller den faste ejendom var afstået på samme tidspunkt.</w:t>
              </w:r>
            </w:ins>
          </w:p>
          <w:p>
            <w:pPr>
              <w:pStyle w:val="Normal"/>
              <w:tabs>
                <w:tab w:val="clear" w:pos="720"/>
                <w:tab w:val="left" w:pos="900" w:leader="none"/>
              </w:tabs>
              <w:jc w:val="both"/>
              <w:rPr>
                <w:sz w:val="20"/>
                <w:lang w:val="da-DK"/>
              </w:rPr>
            </w:pPr>
            <w:ins w:id="6472" w:author="SKM" w:date="2005-06-16T09:57:00Z">
              <w:r>
                <w:rPr>
                  <w:color w:val="000000"/>
                  <w:sz w:val="20"/>
                  <w:szCs w:val="17"/>
                  <w:lang w:val="da-DK"/>
                </w:rPr>
                <w:br/>
              </w:r>
            </w:ins>
          </w:p>
          <w:p>
            <w:pPr>
              <w:pStyle w:val="Normal"/>
              <w:jc w:val="both"/>
              <w:rPr>
                <w:rStyle w:val="Styknum1"/>
                <w:sz w:val="20"/>
                <w:szCs w:val="17"/>
                <w:lang w:val="da-DK"/>
                <w:ins w:id="6474" w:author="SKM" w:date="2005-06-16T10:57:00Z"/>
              </w:rPr>
            </w:pPr>
            <w:ins w:id="6473" w:author="SKM" w:date="2005-06-16T10:57:00Z">
              <w:r>
                <w:rPr>
                  <w:sz w:val="20"/>
                  <w:lang w:val="da-DK"/>
                </w:rPr>
              </w:r>
            </w:ins>
          </w:p>
          <w:p>
            <w:pPr>
              <w:pStyle w:val="Normal"/>
              <w:jc w:val="both"/>
              <w:rPr>
                <w:rStyle w:val="Styknum1"/>
                <w:sz w:val="20"/>
                <w:szCs w:val="17"/>
                <w:lang w:val="da-DK"/>
                <w:ins w:id="6476" w:author="SKM" w:date="2005-06-16T10:57:00Z"/>
              </w:rPr>
            </w:pPr>
            <w:ins w:id="6475" w:author="SKM" w:date="2005-06-16T10:57:00Z">
              <w:r>
                <w:rPr/>
              </w:r>
            </w:ins>
          </w:p>
          <w:p>
            <w:pPr>
              <w:pStyle w:val="Normal"/>
              <w:jc w:val="both"/>
              <w:rPr>
                <w:rStyle w:val="Styknum1"/>
                <w:sz w:val="20"/>
                <w:szCs w:val="17"/>
                <w:lang w:val="da-DK"/>
                <w:ins w:id="6478" w:author="SKM" w:date="2005-06-16T10:57:00Z"/>
              </w:rPr>
            </w:pPr>
            <w:ins w:id="6477" w:author="SKM" w:date="2005-06-16T10:57:00Z">
              <w:r>
                <w:rPr/>
              </w:r>
            </w:ins>
          </w:p>
          <w:p>
            <w:pPr>
              <w:pStyle w:val="Normal"/>
              <w:jc w:val="both"/>
              <w:rPr>
                <w:rStyle w:val="Styknum1"/>
                <w:sz w:val="20"/>
                <w:szCs w:val="17"/>
                <w:lang w:val="da-DK"/>
                <w:ins w:id="6480" w:author="SKM" w:date="2005-06-16T10:57:00Z"/>
              </w:rPr>
            </w:pPr>
            <w:ins w:id="6479" w:author="SKM" w:date="2005-06-16T10:57:00Z">
              <w:r>
                <w:rPr/>
              </w:r>
            </w:ins>
          </w:p>
          <w:p>
            <w:pPr>
              <w:pStyle w:val="Normal"/>
              <w:jc w:val="both"/>
              <w:rPr>
                <w:rStyle w:val="Styknum1"/>
                <w:sz w:val="20"/>
                <w:szCs w:val="17"/>
                <w:lang w:val="da-DK"/>
                <w:ins w:id="6482" w:author="SKM" w:date="2005-06-16T10:57:00Z"/>
              </w:rPr>
            </w:pPr>
            <w:ins w:id="6481" w:author="SKM" w:date="2005-06-16T10:57:00Z">
              <w:r>
                <w:rPr/>
              </w:r>
            </w:ins>
          </w:p>
          <w:p>
            <w:pPr>
              <w:pStyle w:val="Normal"/>
              <w:jc w:val="both"/>
              <w:rPr>
                <w:rStyle w:val="Styknum1"/>
                <w:sz w:val="20"/>
                <w:szCs w:val="17"/>
                <w:lang w:val="da-DK"/>
                <w:ins w:id="6484" w:author="SKM" w:date="2005-06-16T10:57:00Z"/>
              </w:rPr>
            </w:pPr>
            <w:ins w:id="6483" w:author="SKM" w:date="2005-06-16T10:57:00Z">
              <w:r>
                <w:rPr/>
              </w:r>
            </w:ins>
          </w:p>
          <w:p>
            <w:pPr>
              <w:pStyle w:val="Normal"/>
              <w:jc w:val="both"/>
              <w:rPr>
                <w:rStyle w:val="Styknum1"/>
                <w:sz w:val="20"/>
                <w:szCs w:val="17"/>
                <w:lang w:val="da-DK"/>
                <w:ins w:id="6488" w:author="SKM" w:date="2005-06-16T15:54:00Z"/>
              </w:rPr>
            </w:pPr>
            <w:ins w:id="6485" w:author="SKM" w:date="2005-06-16T15:54:00Z">
              <w:r>
                <w:rPr>
                  <w:rStyle w:val="Styknum1"/>
                  <w:b/>
                  <w:bCs/>
                  <w:i w:val="false"/>
                  <w:iCs w:val="false"/>
                  <w:sz w:val="20"/>
                  <w:szCs w:val="17"/>
                  <w:lang w:val="da-DK"/>
                </w:rPr>
                <w:t>§ 5.</w:t>
              </w:r>
            </w:ins>
            <w:ins w:id="6486" w:author="SKM" w:date="2005-06-16T15:54:00Z">
              <w:r>
                <w:rPr>
                  <w:rStyle w:val="Styknum1"/>
                  <w:b/>
                  <w:bCs/>
                  <w:sz w:val="20"/>
                  <w:szCs w:val="17"/>
                  <w:lang w:val="da-DK"/>
                </w:rPr>
                <w:t xml:space="preserve"> </w:t>
              </w:r>
            </w:ins>
            <w:ins w:id="6487" w:author="SKM" w:date="2005-06-16T15:54:00Z">
              <w:r>
                <w:rPr>
                  <w:rStyle w:val="Styknum1"/>
                  <w:sz w:val="20"/>
                  <w:szCs w:val="17"/>
                  <w:lang w:val="da-DK"/>
                </w:rPr>
                <w:t>---</w:t>
              </w:r>
            </w:ins>
          </w:p>
          <w:p>
            <w:pPr>
              <w:pStyle w:val="Normal"/>
              <w:jc w:val="both"/>
              <w:rPr>
                <w:rStyle w:val="Stykke1"/>
                <w:rFonts w:ascii="Times New Roman" w:hAnsi="Times New Roman" w:cs="Times New Roman"/>
                <w:sz w:val="20"/>
                <w:lang w:val="da-DK"/>
                <w:ins w:id="6491" w:author="SKM" w:date="2005-06-16T10:01:00Z"/>
              </w:rPr>
            </w:pPr>
            <w:ins w:id="6489" w:author="SKM" w:date="2005-06-16T10:01:00Z">
              <w:r>
                <w:rPr>
                  <w:rStyle w:val="Styknum1"/>
                  <w:sz w:val="20"/>
                  <w:szCs w:val="17"/>
                  <w:lang w:val="da-DK"/>
                </w:rPr>
                <w:t xml:space="preserve">Stk. 7. </w:t>
              </w:r>
            </w:ins>
            <w:ins w:id="6490" w:author="SKM" w:date="2005-06-16T10:01:00Z">
              <w:r>
                <w:rPr>
                  <w:rStyle w:val="Stykke1"/>
                  <w:rFonts w:cs="Times New Roman"/>
                  <w:sz w:val="20"/>
                  <w:lang w:val="da-DK"/>
                </w:rPr>
                <w:t>Hvis et selskab eller en forening mv. ophører med at være skattepligtig efter § 1, eller hvis et selskab eller en forening mv. efter bestemmelserne i en dobbeltbeskatningsoverenskomst bliver hjemmehørende i udlandet, Grønland eller Færøerne, anses aktiver og passiver, som ikke fortsat er omfattet af dansk beskatning, for afhændet på fraflytningstidspunktet. Salgssummen ansættes til handelsværdien på fraflytningstidspunktet.</w:t>
              </w:r>
            </w:ins>
          </w:p>
          <w:p>
            <w:pPr>
              <w:pStyle w:val="Normal"/>
              <w:jc w:val="both"/>
              <w:rPr>
                <w:rStyle w:val="Stykke1"/>
                <w:rFonts w:ascii="Times New Roman" w:hAnsi="Times New Roman" w:cs="Times New Roman"/>
                <w:sz w:val="20"/>
                <w:lang w:val="da-DK"/>
                <w:ins w:id="6494" w:author="SKM" w:date="2005-06-16T15:54:00Z"/>
              </w:rPr>
            </w:pPr>
            <w:ins w:id="6492" w:author="SKM" w:date="2005-06-16T10:01:00Z">
              <w:r>
                <w:rPr>
                  <w:rStyle w:val="Styknum1"/>
                  <w:sz w:val="20"/>
                  <w:szCs w:val="17"/>
                  <w:lang w:val="da-DK"/>
                </w:rPr>
                <w:t xml:space="preserve">Stk. 8. </w:t>
              </w:r>
            </w:ins>
            <w:ins w:id="6493" w:author="SKM" w:date="2005-06-16T10:01:00Z">
              <w:r>
                <w:rPr>
                  <w:rStyle w:val="Stykke1"/>
                  <w:rFonts w:cs="Times New Roman"/>
                  <w:sz w:val="20"/>
                  <w:lang w:val="da-DK"/>
                </w:rPr>
                <w:t>Stk. 1-7 finder ikke anvendelse ved overgang til eller ophør med beskatning efter § 3, stk. 4, eller § 3 A.</w:t>
              </w:r>
            </w:ins>
          </w:p>
          <w:p>
            <w:pPr>
              <w:pStyle w:val="Normal"/>
              <w:jc w:val="both"/>
              <w:rPr>
                <w:rStyle w:val="Stykke1"/>
                <w:rFonts w:ascii="Times New Roman" w:hAnsi="Times New Roman" w:cs="Times New Roman"/>
                <w:sz w:val="20"/>
                <w:lang w:val="da-DK"/>
                <w:ins w:id="6496" w:author="SKM" w:date="2005-06-16T15:54:00Z"/>
              </w:rPr>
            </w:pPr>
            <w:ins w:id="6495" w:author="SKM" w:date="2005-06-16T15:54:00Z">
              <w:r>
                <w:rPr/>
              </w:r>
            </w:ins>
          </w:p>
          <w:p>
            <w:pPr>
              <w:pStyle w:val="Normal"/>
              <w:jc w:val="both"/>
              <w:rPr>
                <w:rStyle w:val="Stykke1"/>
                <w:rFonts w:ascii="Times New Roman" w:hAnsi="Times New Roman" w:cs="Times New Roman"/>
                <w:sz w:val="20"/>
                <w:lang w:val="da-DK"/>
                <w:ins w:id="6498" w:author="SKM" w:date="2005-06-16T15:54:00Z"/>
              </w:rPr>
            </w:pPr>
            <w:ins w:id="6497" w:author="SKM" w:date="2005-06-16T15:54:00Z">
              <w:r>
                <w:rPr/>
              </w:r>
            </w:ins>
          </w:p>
          <w:p>
            <w:pPr>
              <w:pStyle w:val="Normal"/>
              <w:jc w:val="both"/>
              <w:rPr>
                <w:rStyle w:val="Stykke1"/>
                <w:rFonts w:ascii="Times New Roman" w:hAnsi="Times New Roman" w:cs="Times New Roman"/>
                <w:sz w:val="20"/>
                <w:lang w:val="da-DK"/>
                <w:ins w:id="6501" w:author="SKM" w:date="2005-06-16T15:54:00Z"/>
              </w:rPr>
            </w:pPr>
            <w:ins w:id="6499" w:author="SKM" w:date="2005-06-16T15:54:00Z">
              <w:r>
                <w:rPr>
                  <w:rStyle w:val="Stykke1"/>
                  <w:rFonts w:cs="Times New Roman"/>
                  <w:b/>
                  <w:bCs/>
                  <w:sz w:val="20"/>
                  <w:lang w:val="da-DK"/>
                </w:rPr>
                <w:t>§ 32.</w:t>
              </w:r>
            </w:ins>
            <w:ins w:id="6500" w:author="SKM" w:date="2005-06-16T15:54:00Z">
              <w:r>
                <w:rPr>
                  <w:rStyle w:val="Stykke1"/>
                  <w:rFonts w:cs="Times New Roman"/>
                  <w:sz w:val="20"/>
                  <w:lang w:val="da-DK"/>
                </w:rPr>
                <w:t xml:space="preserve"> ---</w:t>
              </w:r>
            </w:ins>
          </w:p>
          <w:p>
            <w:pPr>
              <w:pStyle w:val="Normal"/>
              <w:jc w:val="both"/>
              <w:rPr>
                <w:rStyle w:val="Stykke1"/>
                <w:rFonts w:ascii="Times New Roman" w:hAnsi="Times New Roman" w:cs="Times New Roman"/>
                <w:sz w:val="20"/>
                <w:lang w:val="da-DK"/>
                <w:ins w:id="6504" w:author="SKM" w:date="2005-06-16T16:01:00Z"/>
              </w:rPr>
            </w:pPr>
            <w:ins w:id="6502" w:author="SKM" w:date="2005-06-16T15:54:00Z">
              <w:r>
                <w:rPr>
                  <w:rStyle w:val="Styknum1"/>
                  <w:sz w:val="20"/>
                  <w:szCs w:val="17"/>
                  <w:lang w:val="da-DK"/>
                </w:rPr>
                <w:t xml:space="preserve">Stk. 10. </w:t>
              </w:r>
            </w:ins>
            <w:ins w:id="6503" w:author="SKM" w:date="2005-06-16T15:54:00Z">
              <w:r>
                <w:rPr>
                  <w:rStyle w:val="Stykke1"/>
                  <w:rFonts w:cs="Times New Roman"/>
                  <w:sz w:val="20"/>
                  <w:lang w:val="da-DK"/>
                </w:rPr>
                <w:t>Nedslag for udenlandske skatter efter ligningslovens § 33, stk. 1 og 5, sker med den del af årets samlede udenlandske skatter, der svarer til forholdet mellem indkomsten opgjort efter stk. 7 og datterselskabets samlede skattepligtige indkomst opgjort efter stk. 3 og 4. Danske skatter, som er opkrævet hos datterselskabet efter § 2, medregnes i de udenlandske skatter efter 1. pkt. og stk. 1, nr. 1. Hvis moderselskabet ved indkomstopgørelsen skal medregne fortjeneste på aktiver og passiver efter stk. 8, gives der nedslag for den udenlandske skat, som efter udenlandske regler kunne være pålignet fortjeneste på aktivet eller passivet, såfremt det var afstået på samme tidspunkt. Nedslaget efter 3. pkt. kan dog ikke overstige den danske skat på indkomst efter stk. 8, 1. pkt. Der gives nedslag vedrørende skattemæssige hensættelser efter stk. 8 på tilsvarende måde som efter 3. og 4. pkt.</w:t>
              </w:r>
            </w:ins>
          </w:p>
          <w:p>
            <w:pPr>
              <w:pStyle w:val="Normal"/>
              <w:jc w:val="both"/>
              <w:rPr>
                <w:rStyle w:val="Stykke1"/>
                <w:rFonts w:ascii="Times New Roman" w:hAnsi="Times New Roman" w:cs="Times New Roman"/>
                <w:sz w:val="20"/>
                <w:lang w:val="da-DK"/>
                <w:ins w:id="6506" w:author="SKM" w:date="2005-06-16T16:01:00Z"/>
              </w:rPr>
            </w:pPr>
            <w:ins w:id="6505" w:author="SKM" w:date="2005-06-16T16:01:00Z">
              <w:r>
                <w:rPr/>
              </w:r>
            </w:ins>
          </w:p>
          <w:p>
            <w:pPr>
              <w:pStyle w:val="Normal"/>
              <w:jc w:val="both"/>
              <w:rPr>
                <w:rStyle w:val="Stykke1"/>
                <w:rFonts w:ascii="Times New Roman" w:hAnsi="Times New Roman" w:cs="Times New Roman"/>
                <w:sz w:val="20"/>
                <w:lang w:val="da-DK"/>
                <w:ins w:id="6508" w:author="SKM" w:date="2005-06-16T16:16:00Z"/>
              </w:rPr>
            </w:pPr>
            <w:ins w:id="6507" w:author="SKM" w:date="2005-06-16T16:16:00Z">
              <w:r>
                <w:rPr/>
              </w:r>
            </w:ins>
          </w:p>
          <w:p>
            <w:pPr>
              <w:pStyle w:val="Normal"/>
              <w:jc w:val="both"/>
              <w:rPr>
                <w:rStyle w:val="Stykke1"/>
                <w:rFonts w:ascii="Times New Roman" w:hAnsi="Times New Roman" w:cs="Times New Roman"/>
                <w:sz w:val="20"/>
                <w:lang w:val="da-DK"/>
                <w:ins w:id="6511" w:author="SKM" w:date="2005-06-16T16:01:00Z"/>
              </w:rPr>
            </w:pPr>
            <w:ins w:id="6509" w:author="SKM" w:date="2005-06-16T16:16:00Z">
              <w:r>
                <w:rPr>
                  <w:rStyle w:val="Stykke1"/>
                  <w:rFonts w:cs="Times New Roman"/>
                  <w:b/>
                  <w:bCs/>
                  <w:sz w:val="20"/>
                  <w:lang w:val="da-DK"/>
                </w:rPr>
                <w:t>§ 15.</w:t>
              </w:r>
            </w:ins>
            <w:ins w:id="6510" w:author="SKM" w:date="2005-06-16T16:16:00Z">
              <w:r>
                <w:rPr>
                  <w:rStyle w:val="Stykke1"/>
                  <w:rFonts w:cs="Times New Roman"/>
                  <w:sz w:val="20"/>
                  <w:lang w:val="da-DK"/>
                </w:rPr>
                <w:t xml:space="preserve"> ---</w:t>
              </w:r>
            </w:ins>
          </w:p>
          <w:p>
            <w:pPr>
              <w:pStyle w:val="Normal"/>
              <w:jc w:val="both"/>
              <w:rPr>
                <w:del w:id="6516" w:author="W00687" w:date="2005-06-04T11:20:00Z"/>
              </w:rPr>
            </w:pPr>
            <w:ins w:id="6512" w:author="SKM" w:date="2005-06-16T16:01:00Z">
              <w:r>
                <w:rPr>
                  <w:rStyle w:val="Styknum1"/>
                  <w:sz w:val="20"/>
                  <w:szCs w:val="17"/>
                  <w:lang w:val="da-DK"/>
                </w:rPr>
                <w:t xml:space="preserve">Stk. 12. </w:t>
              </w:r>
            </w:ins>
            <w:ins w:id="6513" w:author="SKM" w:date="2005-06-16T16:01:00Z">
              <w:r>
                <w:rPr>
                  <w:rStyle w:val="Stykke1"/>
                  <w:rFonts w:cs="Times New Roman"/>
                  <w:sz w:val="20"/>
                  <w:lang w:val="da-DK"/>
                </w:rPr>
                <w:t>Fortsætter en sambeskatning, jf. selskabsskattelovens § 31 A, tilladt efter den hidtidige affattelse af selskabsskattelovens § 31, gives der i de 3 første indkomstår delvis henstand med hensyn til betalingen af skatten vedrørende nye udenlandske selskaber i sambeskatningen, der den 15. december 2004 er koncernforbundet med de sambeskattede selskaber, og som ikke den 15. december 2004 er omfattet af selskabsskattelovens § 32. Henstanden gives i skatten efter lempelse for udenlandske skatter, jf. ligningslovens § 33, stk. 5. I det første indkomstår gives der henstand med hensyn til ¾ af skattebetalingen, i det andet indkomstår gives henstand med hensyn til ½ af skattebetalingen, og i det tredje indkomstår gives der henstand med hensyn til ¼ af skattebetalingen. Henstandsbeløbene forrentes med 2 pct. pr. år. Henstandsbeløbet inkl. renter forfalder samtidig med betalingen af skatten for det tredje indkomstår efter henstandsåret. Koncernen kan vælge ikke at anvende muligheden for at opnå henstand. Skatteministeren kan fastsætte nærmere regler om administration af henstandsordningen, herunder om opgørelse af henstandsbeløbet.</w:t>
              </w:r>
            </w:ins>
            <w:del w:id="6514" w:author="W00687" w:date="2005-06-04T11:20:00Z">
              <w:r>
                <w:rPr>
                  <w:b/>
                  <w:bCs/>
                  <w:sz w:val="20"/>
                  <w:lang w:val="da-DK"/>
                </w:rPr>
                <w:delText xml:space="preserve">§ 2. </w:delText>
              </w:r>
            </w:del>
            <w:del w:id="6515" w:author="W00687" w:date="2005-06-04T11:20:00Z">
              <w:r>
                <w:rPr>
                  <w:sz w:val="20"/>
                  <w:lang w:val="da-DK"/>
                </w:rPr>
                <w:delText>Skattepligt i henhold til denne lov påhviler endvidere selskaber og foreninger m.v., som nævnt i § 1, stk. 1, der har hjemsted i udlandet, for så vidt de</w:delText>
              </w:r>
            </w:del>
          </w:p>
          <w:p>
            <w:pPr>
              <w:pStyle w:val="Normal"/>
              <w:jc w:val="both"/>
              <w:rPr>
                <w:del w:id="6521" w:author="W00687" w:date="2005-06-04T11:20:00Z"/>
              </w:rPr>
            </w:pPr>
            <w:del w:id="6517" w:author="W00687" w:date="2005-06-04T11:20:00Z">
              <w:r>
                <w:rPr>
                  <w:sz w:val="20"/>
                  <w:lang w:val="da-DK"/>
                </w:rPr>
                <w:delText>a)-c</w:delText>
              </w:r>
            </w:del>
            <w:ins w:id="6518" w:author="Skm" w:date="2004-08-17T13:33:00Z">
              <w:del w:id="6519" w:author="W00687" w:date="2005-06-04T11:20:00Z">
                <w:r>
                  <w:rPr>
                    <w:sz w:val="20"/>
                    <w:lang w:val="da-DK"/>
                  </w:rPr>
                  <w:delText>b</w:delText>
                </w:r>
              </w:del>
            </w:ins>
            <w:del w:id="6520" w:author="W00687" w:date="2005-06-04T11:20:00Z">
              <w:r>
                <w:rPr>
                  <w:sz w:val="20"/>
                  <w:lang w:val="da-DK"/>
                </w:rPr>
                <w:delText>) ---</w:delText>
              </w:r>
            </w:del>
          </w:p>
          <w:p>
            <w:pPr>
              <w:pStyle w:val="Normal"/>
              <w:jc w:val="both"/>
              <w:rPr>
                <w:del w:id="6525" w:author="W00687" w:date="2005-06-04T11:20:00Z"/>
              </w:rPr>
            </w:pPr>
            <w:ins w:id="6522" w:author="Skm" w:date="2004-08-17T13:34:00Z">
              <w:del w:id="6523" w:author="W00687" w:date="2005-06-04T11:20:00Z">
                <w:r>
                  <w:rPr>
                    <w:sz w:val="20"/>
                    <w:lang w:val="da-DK"/>
                  </w:rPr>
                  <w:delText>c</w:delText>
                </w:r>
              </w:del>
            </w:ins>
            <w:del w:id="6524" w:author="W00687" w:date="2005-06-04T11:20:00Z">
              <w:r>
                <w:rPr>
                  <w:sz w:val="20"/>
                  <w:lang w:val="da-DK"/>
                </w:rPr>
                <w:delText>d) oppebærer udbytte omfattet af ligningslovens § 16 A, stk. 1, bortset fra udlodninger fra obligationsbaserede investeringsforeninger som nævnt i aktieavancebeskatningslovens § 2 d, stk. 3, eller oppebærer afståelsessummer omfattet af ligningslovens § 16 B. Skattepligten omfatter ikke udbytte, som oppebæres af et selskab m.v. (moderselskab), der ejer mindst 20 pct. af aktiekapitalen i det udbyttegivende selskab (datterselskabet) i en sammenhængende periode på mindst et år, inden for hvilken periode udbytteudlodningstidspunktet skal ligge. Det er en betingelse, at beskatningen af udbyttet skal frafaldes eller nedsættes efter bestemmelserne i direktiv 90/435/EØF eller efter en dobbeltbeskatningsoverenskomst med Færøerne, Grønland eller den stat, hvor selskabet er hjemmehørende,</w:delText>
              </w:r>
            </w:del>
          </w:p>
          <w:p>
            <w:pPr>
              <w:pStyle w:val="Normal"/>
              <w:jc w:val="both"/>
              <w:rPr>
                <w:del w:id="6530" w:author="W00687" w:date="2005-06-04T11:20:00Z"/>
              </w:rPr>
            </w:pPr>
            <w:del w:id="6526" w:author="W00687" w:date="2005-06-04T11:20:00Z">
              <w:r>
                <w:rPr>
                  <w:sz w:val="20"/>
                  <w:lang w:val="da-DK"/>
                </w:rPr>
                <w:delText>e</w:delText>
              </w:r>
            </w:del>
            <w:ins w:id="6527" w:author="Skm" w:date="2004-08-17T13:34:00Z">
              <w:del w:id="6528" w:author="W00687" w:date="2005-06-04T11:20:00Z">
                <w:r>
                  <w:rPr>
                    <w:sz w:val="20"/>
                    <w:lang w:val="da-DK"/>
                  </w:rPr>
                  <w:delText>d</w:delText>
                </w:r>
              </w:del>
            </w:ins>
            <w:del w:id="6529" w:author="W00687" w:date="2005-06-04T11:20:00Z">
              <w:r>
                <w:rPr>
                  <w:sz w:val="20"/>
                  <w:lang w:val="da-DK"/>
                </w:rPr>
                <w:delText>)-h) ---</w:delText>
              </w:r>
            </w:del>
          </w:p>
          <w:p>
            <w:pPr>
              <w:pStyle w:val="Normal"/>
              <w:jc w:val="both"/>
              <w:rPr>
                <w:i/>
                <w:i/>
                <w:iCs/>
                <w:sz w:val="20"/>
                <w:lang w:val="da-DK"/>
                <w:del w:id="6532" w:author="W00687" w:date="2005-06-04T11:20:00Z"/>
              </w:rPr>
            </w:pPr>
            <w:del w:id="6531" w:author="W00687" w:date="2005-06-04T11:20:00Z">
              <w:r>
                <w:rPr>
                  <w:i/>
                  <w:iCs/>
                  <w:sz w:val="20"/>
                  <w:lang w:val="da-DK"/>
                </w:rPr>
              </w:r>
            </w:del>
          </w:p>
          <w:p>
            <w:pPr>
              <w:pStyle w:val="Normal"/>
              <w:jc w:val="both"/>
              <w:rPr>
                <w:del w:id="6535" w:author="W00687" w:date="2005-06-04T11:20:00Z"/>
              </w:rPr>
            </w:pPr>
            <w:del w:id="6533" w:author="W00687" w:date="2005-06-04T11:20:00Z">
              <w:r>
                <w:rPr>
                  <w:i/>
                  <w:iCs/>
                  <w:sz w:val="20"/>
                  <w:lang w:val="da-DK"/>
                </w:rPr>
                <w:delText>Stk. 2-5.</w:delText>
              </w:r>
            </w:del>
            <w:del w:id="6534" w:author="W00687" w:date="2005-06-04T11:20:00Z">
              <w:r>
                <w:rPr>
                  <w:sz w:val="20"/>
                  <w:lang w:val="da-DK"/>
                </w:rPr>
                <w:delText xml:space="preserve"> --- </w:delText>
              </w:r>
            </w:del>
          </w:p>
          <w:p>
            <w:pPr>
              <w:pStyle w:val="Normal"/>
              <w:jc w:val="both"/>
              <w:rPr>
                <w:sz w:val="20"/>
                <w:lang w:val="da-DK"/>
                <w:del w:id="6537" w:author="W00687" w:date="2005-06-04T11:20:00Z"/>
              </w:rPr>
            </w:pPr>
            <w:del w:id="6536" w:author="W00687" w:date="2005-06-04T11:20:00Z">
              <w:r>
                <w:rPr>
                  <w:sz w:val="20"/>
                  <w:lang w:val="da-DK"/>
                </w:rPr>
              </w:r>
            </w:del>
          </w:p>
          <w:p>
            <w:pPr>
              <w:pStyle w:val="Normal"/>
              <w:jc w:val="both"/>
              <w:rPr>
                <w:sz w:val="20"/>
                <w:lang w:val="da-DK"/>
                <w:del w:id="6539" w:author="W00687" w:date="2005-06-04T11:20:00Z"/>
              </w:rPr>
            </w:pPr>
            <w:del w:id="6538" w:author="W00687" w:date="2005-06-04T11:20:00Z">
              <w:r>
                <w:rPr>
                  <w:sz w:val="20"/>
                  <w:lang w:val="da-DK"/>
                </w:rPr>
              </w:r>
            </w:del>
          </w:p>
          <w:p>
            <w:pPr>
              <w:pStyle w:val="Normal"/>
              <w:jc w:val="both"/>
              <w:rPr>
                <w:sz w:val="20"/>
                <w:lang w:val="da-DK"/>
                <w:del w:id="6541" w:author="W00687" w:date="2005-06-04T11:20:00Z"/>
              </w:rPr>
            </w:pPr>
            <w:del w:id="6540" w:author="W00687" w:date="2005-06-04T11:20:00Z">
              <w:r>
                <w:rPr>
                  <w:sz w:val="20"/>
                  <w:lang w:val="da-DK"/>
                </w:rPr>
              </w:r>
            </w:del>
          </w:p>
          <w:p>
            <w:pPr>
              <w:pStyle w:val="Normal"/>
              <w:jc w:val="both"/>
              <w:rPr>
                <w:sz w:val="20"/>
                <w:lang w:val="da-DK"/>
                <w:del w:id="6543" w:author="W00687" w:date="2005-06-04T11:20:00Z"/>
              </w:rPr>
            </w:pPr>
            <w:del w:id="6542" w:author="W00687" w:date="2005-06-04T11:20:00Z">
              <w:r>
                <w:rPr>
                  <w:sz w:val="20"/>
                  <w:lang w:val="da-DK"/>
                </w:rPr>
              </w:r>
            </w:del>
          </w:p>
          <w:p>
            <w:pPr>
              <w:pStyle w:val="Normal"/>
              <w:jc w:val="both"/>
              <w:rPr>
                <w:sz w:val="20"/>
                <w:lang w:val="da-DK"/>
                <w:del w:id="6545" w:author="W00687" w:date="2005-06-04T11:20:00Z"/>
              </w:rPr>
            </w:pPr>
            <w:del w:id="6544" w:author="W00687" w:date="2005-06-04T11:20:00Z">
              <w:r>
                <w:rPr>
                  <w:sz w:val="20"/>
                  <w:lang w:val="da-DK"/>
                </w:rPr>
              </w:r>
            </w:del>
          </w:p>
          <w:p>
            <w:pPr>
              <w:pStyle w:val="Normal"/>
              <w:jc w:val="both"/>
              <w:rPr>
                <w:sz w:val="20"/>
                <w:lang w:val="da-DK"/>
                <w:del w:id="6547" w:author="W00687" w:date="2005-06-04T11:20:00Z"/>
              </w:rPr>
            </w:pPr>
            <w:del w:id="6546" w:author="W00687" w:date="2005-06-04T11:20:00Z">
              <w:r>
                <w:rPr>
                  <w:sz w:val="20"/>
                  <w:lang w:val="da-DK"/>
                </w:rPr>
              </w:r>
            </w:del>
          </w:p>
          <w:p>
            <w:pPr>
              <w:pStyle w:val="Normal"/>
              <w:jc w:val="both"/>
              <w:rPr>
                <w:sz w:val="20"/>
                <w:lang w:val="da-DK"/>
                <w:del w:id="6549" w:author="W00687" w:date="2005-06-04T11:20:00Z"/>
              </w:rPr>
            </w:pPr>
            <w:del w:id="6548" w:author="W00687" w:date="2005-06-04T11:20:00Z">
              <w:r>
                <w:rPr>
                  <w:sz w:val="20"/>
                  <w:lang w:val="da-DK"/>
                </w:rPr>
              </w:r>
            </w:del>
          </w:p>
          <w:p>
            <w:pPr>
              <w:pStyle w:val="Normal"/>
              <w:jc w:val="both"/>
              <w:rPr>
                <w:sz w:val="20"/>
                <w:lang w:val="da-DK"/>
                <w:del w:id="6551" w:author="W00687" w:date="2005-06-04T11:20:00Z"/>
              </w:rPr>
            </w:pPr>
            <w:del w:id="6550" w:author="W00687" w:date="2005-06-04T11:20:00Z">
              <w:r>
                <w:rPr>
                  <w:sz w:val="20"/>
                  <w:lang w:val="da-DK"/>
                </w:rPr>
              </w:r>
            </w:del>
          </w:p>
          <w:p>
            <w:pPr>
              <w:pStyle w:val="Normal"/>
              <w:jc w:val="both"/>
              <w:rPr>
                <w:sz w:val="20"/>
                <w:lang w:val="da-DK"/>
                <w:del w:id="6553" w:author="W00687" w:date="2005-06-04T11:20:00Z"/>
              </w:rPr>
            </w:pPr>
            <w:del w:id="6552" w:author="W00687" w:date="2005-06-04T11:20:00Z">
              <w:r>
                <w:rPr>
                  <w:sz w:val="20"/>
                  <w:lang w:val="da-DK"/>
                </w:rPr>
              </w:r>
            </w:del>
          </w:p>
          <w:p>
            <w:pPr>
              <w:pStyle w:val="Normal"/>
              <w:jc w:val="both"/>
              <w:rPr>
                <w:sz w:val="20"/>
                <w:lang w:val="da-DK"/>
                <w:del w:id="6555" w:author="W00687" w:date="2005-06-04T11:20:00Z"/>
              </w:rPr>
            </w:pPr>
            <w:del w:id="6554" w:author="W00687" w:date="2005-06-04T11:20:00Z">
              <w:r>
                <w:rPr>
                  <w:sz w:val="20"/>
                  <w:lang w:val="da-DK"/>
                </w:rPr>
              </w:r>
            </w:del>
          </w:p>
          <w:p>
            <w:pPr>
              <w:pStyle w:val="Normal"/>
              <w:jc w:val="both"/>
              <w:rPr>
                <w:sz w:val="20"/>
                <w:lang w:val="da-DK"/>
                <w:del w:id="6557" w:author="W00687" w:date="2005-06-04T11:20:00Z"/>
              </w:rPr>
            </w:pPr>
            <w:del w:id="6556" w:author="W00687" w:date="2005-06-04T11:20:00Z">
              <w:r>
                <w:rPr>
                  <w:sz w:val="20"/>
                  <w:lang w:val="da-DK"/>
                </w:rPr>
              </w:r>
            </w:del>
          </w:p>
          <w:p>
            <w:pPr>
              <w:pStyle w:val="Normal"/>
              <w:jc w:val="both"/>
              <w:rPr>
                <w:sz w:val="20"/>
                <w:lang w:val="da-DK"/>
                <w:del w:id="6559" w:author="W00687" w:date="2005-06-04T11:20:00Z"/>
              </w:rPr>
            </w:pPr>
            <w:del w:id="6558" w:author="W00687" w:date="2005-06-04T11:20:00Z">
              <w:r>
                <w:rPr>
                  <w:sz w:val="20"/>
                  <w:lang w:val="da-DK"/>
                </w:rPr>
              </w:r>
            </w:del>
          </w:p>
          <w:p>
            <w:pPr>
              <w:pStyle w:val="Normal"/>
              <w:jc w:val="both"/>
              <w:rPr>
                <w:sz w:val="20"/>
                <w:lang w:val="da-DK"/>
                <w:del w:id="6561" w:author="W00687" w:date="2005-06-04T11:20:00Z"/>
              </w:rPr>
            </w:pPr>
            <w:del w:id="6560" w:author="W00687" w:date="2005-06-04T11:20:00Z">
              <w:r>
                <w:rPr>
                  <w:sz w:val="20"/>
                  <w:lang w:val="da-DK"/>
                </w:rPr>
              </w:r>
            </w:del>
          </w:p>
          <w:p>
            <w:pPr>
              <w:pStyle w:val="Normal"/>
              <w:jc w:val="both"/>
              <w:rPr>
                <w:sz w:val="20"/>
                <w:lang w:val="da-DK"/>
                <w:del w:id="6563" w:author="W00687" w:date="2005-06-04T11:20:00Z"/>
              </w:rPr>
            </w:pPr>
            <w:del w:id="6562" w:author="W00687" w:date="2005-06-04T11:20:00Z">
              <w:r>
                <w:rPr>
                  <w:sz w:val="20"/>
                  <w:lang w:val="da-DK"/>
                </w:rPr>
              </w:r>
            </w:del>
          </w:p>
          <w:p>
            <w:pPr>
              <w:pStyle w:val="Normal"/>
              <w:jc w:val="both"/>
              <w:rPr>
                <w:sz w:val="20"/>
                <w:lang w:val="da-DK"/>
                <w:del w:id="6565" w:author="W00687" w:date="2005-06-04T11:20:00Z"/>
              </w:rPr>
            </w:pPr>
            <w:del w:id="6564" w:author="W00687" w:date="2005-06-04T11:20:00Z">
              <w:r>
                <w:rPr>
                  <w:sz w:val="20"/>
                  <w:lang w:val="da-DK"/>
                </w:rPr>
              </w:r>
            </w:del>
          </w:p>
          <w:p>
            <w:pPr>
              <w:pStyle w:val="Header"/>
              <w:tabs>
                <w:tab w:val="clear" w:pos="4819"/>
                <w:tab w:val="clear" w:pos="9638"/>
              </w:tabs>
              <w:rPr>
                <w:sz w:val="20"/>
                <w:lang w:val="da-DK"/>
                <w:del w:id="6567" w:author="W00687" w:date="2005-06-04T11:20:00Z"/>
              </w:rPr>
            </w:pPr>
            <w:del w:id="6566" w:author="W00687" w:date="2005-06-04T11:20:00Z">
              <w:r>
                <w:rPr>
                  <w:sz w:val="20"/>
                  <w:lang w:val="da-DK"/>
                </w:rPr>
              </w:r>
            </w:del>
          </w:p>
          <w:p>
            <w:pPr>
              <w:pStyle w:val="Normal"/>
              <w:jc w:val="both"/>
              <w:rPr>
                <w:del w:id="6570" w:author="W00687" w:date="2005-06-04T11:20:00Z"/>
              </w:rPr>
            </w:pPr>
            <w:del w:id="6568" w:author="W00687" w:date="2005-06-04T11:20:00Z">
              <w:r>
                <w:rPr>
                  <w:b/>
                  <w:bCs/>
                  <w:sz w:val="20"/>
                  <w:lang w:val="da-DK"/>
                </w:rPr>
                <w:delText>§ 13.</w:delText>
              </w:r>
            </w:del>
            <w:del w:id="6569" w:author="W00687" w:date="2005-06-04T11:20:00Z">
              <w:r>
                <w:rPr>
                  <w:sz w:val="20"/>
                  <w:lang w:val="da-DK"/>
                </w:rPr>
                <w:delText xml:space="preserve">  Til den skattepligtige indkomst medregnes ikke:</w:delText>
              </w:r>
            </w:del>
          </w:p>
          <w:p>
            <w:pPr>
              <w:pStyle w:val="Normal"/>
              <w:numPr>
                <w:ilvl w:val="0"/>
                <w:numId w:val="8"/>
              </w:numPr>
              <w:jc w:val="both"/>
              <w:rPr>
                <w:sz w:val="20"/>
                <w:lang w:val="da-DK"/>
                <w:del w:id="6572" w:author="W00687" w:date="2005-06-04T11:20:00Z"/>
              </w:rPr>
            </w:pPr>
            <w:del w:id="6571" w:author="W00687" w:date="2005-06-04T11:20:00Z">
              <w:r>
                <w:rPr>
                  <w:sz w:val="20"/>
                  <w:lang w:val="da-DK"/>
                </w:rPr>
                <w:delText>---</w:delText>
              </w:r>
            </w:del>
          </w:p>
          <w:p>
            <w:pPr>
              <w:pStyle w:val="Normal"/>
              <w:numPr>
                <w:ilvl w:val="0"/>
                <w:numId w:val="8"/>
              </w:numPr>
              <w:jc w:val="both"/>
              <w:rPr>
                <w:del w:id="6574" w:author="W00687" w:date="2005-06-04T11:20:00Z"/>
              </w:rPr>
            </w:pPr>
            <w:del w:id="6573" w:author="W00687" w:date="2005-06-04T11:20:00Z">
              <w:r>
                <w:rPr>
                  <w:sz w:val="20"/>
                  <w:lang w:val="da-DK"/>
                </w:rPr>
                <w:delText>Udbytte, som de i § 1, stk. 1, nr. 1-2 a, 2 c-2 f, 3 a-5 og 5 b, nævnte selskaber og foreninger m.v. modtager af aktier eller andele i selskaber omfattet af § 1, stk. 1, nr. 1, 2, 2 e og 2 f, eller selskaber hjemmehørende i udlandet. Dette gælder dog kun, hvis det udbyttemodtagende selskab, moderselskabet, ejer mindst 20 pct. af aktie- eller andelskapitalen i det udbyttegivende selskab, datterselskabet, i en sammenhængende periode på mindst et år, inden for hvilken periode udbytteudlodningstidspunktet skal ligge. Bestemmelsen i 1. pkt. omfatter ikke udbytte vedrørende aktier som nævnt i aktieavancebeskatningslovens § 2 a.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w:delText>
              </w:r>
            </w:del>
          </w:p>
          <w:p>
            <w:pPr>
              <w:pStyle w:val="Normal"/>
              <w:jc w:val="both"/>
              <w:rPr>
                <w:sz w:val="20"/>
                <w:lang w:val="da-DK"/>
                <w:del w:id="6576" w:author="W00687" w:date="2005-06-04T11:20:00Z"/>
              </w:rPr>
            </w:pPr>
            <w:del w:id="6575" w:author="W00687" w:date="2005-06-04T11:20:00Z">
              <w:r>
                <w:rPr>
                  <w:sz w:val="20"/>
                  <w:lang w:val="da-DK"/>
                </w:rPr>
              </w:r>
            </w:del>
          </w:p>
          <w:p>
            <w:pPr>
              <w:pStyle w:val="Normal"/>
              <w:jc w:val="both"/>
              <w:rPr>
                <w:sz w:val="20"/>
                <w:lang w:val="da-DK"/>
                <w:del w:id="6578" w:author="W00687" w:date="2005-06-04T11:20:00Z"/>
              </w:rPr>
            </w:pPr>
            <w:del w:id="6577" w:author="W00687" w:date="2005-06-04T11:20:00Z">
              <w:r>
                <w:rPr>
                  <w:sz w:val="20"/>
                  <w:lang w:val="da-DK"/>
                </w:rPr>
              </w:r>
            </w:del>
          </w:p>
          <w:p>
            <w:pPr>
              <w:pStyle w:val="Normal"/>
              <w:jc w:val="both"/>
              <w:rPr>
                <w:sz w:val="20"/>
                <w:lang w:val="da-DK"/>
                <w:del w:id="6580" w:author="W00687" w:date="2005-06-04T11:20:00Z"/>
              </w:rPr>
            </w:pPr>
            <w:del w:id="6579" w:author="W00687" w:date="2005-06-04T11:20:00Z">
              <w:r>
                <w:rPr>
                  <w:sz w:val="20"/>
                  <w:lang w:val="da-DK"/>
                </w:rPr>
              </w:r>
            </w:del>
          </w:p>
          <w:p>
            <w:pPr>
              <w:pStyle w:val="Normal"/>
              <w:jc w:val="both"/>
              <w:rPr>
                <w:sz w:val="20"/>
                <w:lang w:val="da-DK"/>
                <w:del w:id="6582" w:author="W00687" w:date="2005-06-04T11:20:00Z"/>
              </w:rPr>
            </w:pPr>
            <w:del w:id="6581" w:author="W00687" w:date="2005-06-04T11:20:00Z">
              <w:r>
                <w:rPr>
                  <w:sz w:val="20"/>
                  <w:lang w:val="da-DK"/>
                </w:rPr>
              </w:r>
            </w:del>
          </w:p>
          <w:p>
            <w:pPr>
              <w:pStyle w:val="Normal"/>
              <w:jc w:val="both"/>
              <w:rPr>
                <w:sz w:val="20"/>
                <w:lang w:val="da-DK"/>
                <w:del w:id="6584" w:author="W00687" w:date="2005-06-04T11:20:00Z"/>
              </w:rPr>
            </w:pPr>
            <w:del w:id="6583" w:author="W00687" w:date="2005-06-04T11:20:00Z">
              <w:r>
                <w:rPr>
                  <w:sz w:val="20"/>
                  <w:lang w:val="da-DK"/>
                </w:rPr>
              </w:r>
            </w:del>
          </w:p>
          <w:p>
            <w:pPr>
              <w:pStyle w:val="Normal"/>
              <w:jc w:val="both"/>
              <w:rPr>
                <w:sz w:val="20"/>
                <w:lang w:val="da-DK"/>
                <w:del w:id="6586" w:author="W00687" w:date="2005-06-04T11:20:00Z"/>
              </w:rPr>
            </w:pPr>
            <w:del w:id="6585" w:author="W00687" w:date="2005-06-04T11:20:00Z">
              <w:r>
                <w:rPr>
                  <w:sz w:val="20"/>
                  <w:lang w:val="da-DK"/>
                </w:rPr>
              </w:r>
            </w:del>
          </w:p>
          <w:p>
            <w:pPr>
              <w:pStyle w:val="Normal"/>
              <w:jc w:val="both"/>
              <w:rPr>
                <w:sz w:val="20"/>
                <w:lang w:val="da-DK"/>
                <w:del w:id="6588" w:author="W00687" w:date="2005-06-04T11:20:00Z"/>
              </w:rPr>
            </w:pPr>
            <w:del w:id="6587" w:author="W00687" w:date="2005-06-04T11:20:00Z">
              <w:r>
                <w:rPr>
                  <w:sz w:val="20"/>
                  <w:lang w:val="da-DK"/>
                </w:rPr>
              </w:r>
            </w:del>
          </w:p>
          <w:p>
            <w:pPr>
              <w:pStyle w:val="Normal"/>
              <w:jc w:val="both"/>
              <w:rPr>
                <w:sz w:val="20"/>
                <w:lang w:val="da-DK"/>
                <w:del w:id="6590" w:author="W00687" w:date="2005-06-04T11:20:00Z"/>
              </w:rPr>
            </w:pPr>
            <w:del w:id="6589" w:author="W00687" w:date="2005-06-04T11:20:00Z">
              <w:r>
                <w:rPr>
                  <w:sz w:val="20"/>
                  <w:lang w:val="da-DK"/>
                </w:rPr>
              </w:r>
            </w:del>
          </w:p>
          <w:p>
            <w:pPr>
              <w:pStyle w:val="Normal"/>
              <w:jc w:val="both"/>
              <w:rPr>
                <w:sz w:val="20"/>
                <w:lang w:val="da-DK"/>
                <w:del w:id="6592" w:author="W00687" w:date="2005-06-04T11:20:00Z"/>
              </w:rPr>
            </w:pPr>
            <w:del w:id="6591" w:author="W00687" w:date="2005-06-04T11:20:00Z">
              <w:r>
                <w:rPr>
                  <w:sz w:val="20"/>
                  <w:lang w:val="da-DK"/>
                </w:rPr>
              </w:r>
            </w:del>
          </w:p>
          <w:p>
            <w:pPr>
              <w:pStyle w:val="Normal"/>
              <w:jc w:val="both"/>
              <w:rPr>
                <w:sz w:val="20"/>
                <w:lang w:val="da-DK"/>
                <w:del w:id="6594" w:author="W00687" w:date="2005-06-04T11:20:00Z"/>
              </w:rPr>
            </w:pPr>
            <w:del w:id="6593" w:author="W00687" w:date="2005-06-04T11:20:00Z">
              <w:r>
                <w:rPr>
                  <w:sz w:val="20"/>
                  <w:lang w:val="da-DK"/>
                </w:rPr>
              </w:r>
            </w:del>
          </w:p>
          <w:p>
            <w:pPr>
              <w:pStyle w:val="Normal"/>
              <w:jc w:val="both"/>
              <w:rPr>
                <w:sz w:val="20"/>
                <w:lang w:val="da-DK"/>
                <w:del w:id="6596" w:author="W00687" w:date="2005-06-04T11:20:00Z"/>
              </w:rPr>
            </w:pPr>
            <w:del w:id="6595" w:author="W00687" w:date="2005-06-04T11:20:00Z">
              <w:r>
                <w:rPr>
                  <w:sz w:val="20"/>
                  <w:lang w:val="da-DK"/>
                </w:rPr>
              </w:r>
            </w:del>
          </w:p>
          <w:p>
            <w:pPr>
              <w:pStyle w:val="Normal"/>
              <w:numPr>
                <w:ilvl w:val="0"/>
                <w:numId w:val="8"/>
              </w:numPr>
              <w:jc w:val="both"/>
              <w:rPr>
                <w:sz w:val="20"/>
                <w:lang w:val="da-DK"/>
                <w:del w:id="6598" w:author="W00687" w:date="2005-06-04T11:20:00Z"/>
              </w:rPr>
            </w:pPr>
            <w:del w:id="6597" w:author="W00687" w:date="2005-06-04T11:20:00Z">
              <w:r>
                <w:rPr>
                  <w:sz w:val="20"/>
                  <w:lang w:val="da-DK"/>
                </w:rPr>
                <w:delText>---</w:delText>
              </w:r>
            </w:del>
          </w:p>
          <w:p>
            <w:pPr>
              <w:pStyle w:val="Normal"/>
              <w:ind w:left="360" w:hanging="0"/>
              <w:jc w:val="both"/>
              <w:rPr>
                <w:sz w:val="20"/>
                <w:lang w:val="da-DK"/>
                <w:del w:id="6600" w:author="W00687" w:date="2005-06-04T11:20:00Z"/>
              </w:rPr>
            </w:pPr>
            <w:del w:id="6599" w:author="W00687" w:date="2005-06-04T11:20:00Z">
              <w:r>
                <w:rPr>
                  <w:sz w:val="20"/>
                  <w:lang w:val="da-DK"/>
                </w:rPr>
              </w:r>
            </w:del>
          </w:p>
          <w:p>
            <w:pPr>
              <w:pStyle w:val="Normal"/>
              <w:numPr>
                <w:ilvl w:val="0"/>
                <w:numId w:val="8"/>
              </w:numPr>
              <w:jc w:val="both"/>
              <w:rPr>
                <w:del w:id="6602" w:author="W00687" w:date="2005-06-04T11:20:00Z"/>
              </w:rPr>
            </w:pPr>
            <w:del w:id="6601" w:author="W00687" w:date="2005-06-04T11:20:00Z">
              <w:r>
                <w:rPr>
                  <w:sz w:val="20"/>
                  <w:lang w:val="da-DK"/>
                </w:rPr>
                <w:delText>Beløb, som et her i landet hjemmehørende selskab, jf. stk. 1, nr. 1, 2, 2 e og 2 f, oppebærer som udbytte af egne aktier.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w:delText>
              </w:r>
            </w:del>
          </w:p>
          <w:p>
            <w:pPr>
              <w:pStyle w:val="Normal"/>
              <w:jc w:val="both"/>
              <w:rPr>
                <w:i/>
                <w:i/>
                <w:iCs/>
                <w:sz w:val="20"/>
                <w:lang w:val="da-DK"/>
                <w:del w:id="6604" w:author="W00687" w:date="2005-06-04T11:20:00Z"/>
              </w:rPr>
            </w:pPr>
            <w:del w:id="6603" w:author="W00687" w:date="2005-06-04T11:20:00Z">
              <w:r>
                <w:rPr>
                  <w:i/>
                  <w:iCs/>
                  <w:sz w:val="20"/>
                  <w:lang w:val="da-DK"/>
                </w:rPr>
              </w:r>
            </w:del>
          </w:p>
          <w:p>
            <w:pPr>
              <w:pStyle w:val="Normal"/>
              <w:jc w:val="both"/>
              <w:rPr>
                <w:del w:id="6607" w:author="W00687" w:date="2005-06-04T11:20:00Z"/>
              </w:rPr>
            </w:pPr>
            <w:del w:id="6605" w:author="W00687" w:date="2005-06-04T11:20:00Z">
              <w:r>
                <w:rPr>
                  <w:i/>
                  <w:iCs/>
                  <w:sz w:val="20"/>
                  <w:lang w:val="da-DK"/>
                </w:rPr>
                <w:delText xml:space="preserve">Stk. 2 </w:delText>
              </w:r>
            </w:del>
            <w:del w:id="6606" w:author="W00687" w:date="2005-06-04T11:20:00Z">
              <w:r>
                <w:rPr>
                  <w:sz w:val="20"/>
                  <w:lang w:val="da-DK"/>
                </w:rPr>
                <w:delText xml:space="preserve"> ---</w:delText>
              </w:r>
            </w:del>
          </w:p>
          <w:p>
            <w:pPr>
              <w:pStyle w:val="Normal"/>
              <w:jc w:val="both"/>
              <w:rPr>
                <w:i/>
                <w:i/>
                <w:iCs/>
                <w:sz w:val="20"/>
                <w:lang w:val="da-DK"/>
                <w:del w:id="6609" w:author="W00687" w:date="2005-06-04T11:20:00Z"/>
              </w:rPr>
            </w:pPr>
            <w:del w:id="6608" w:author="W00687" w:date="2005-06-04T11:20:00Z">
              <w:r>
                <w:rPr>
                  <w:i/>
                  <w:iCs/>
                  <w:sz w:val="20"/>
                  <w:lang w:val="da-DK"/>
                </w:rPr>
              </w:r>
            </w:del>
          </w:p>
          <w:p>
            <w:pPr>
              <w:pStyle w:val="Normal"/>
              <w:jc w:val="both"/>
              <w:rPr>
                <w:del w:id="6612" w:author="W00687" w:date="2005-06-04T11:20:00Z"/>
              </w:rPr>
            </w:pPr>
            <w:del w:id="6610" w:author="W00687" w:date="2005-06-04T11:20:00Z">
              <w:r>
                <w:rPr>
                  <w:i/>
                  <w:iCs/>
                  <w:sz w:val="20"/>
                  <w:lang w:val="da-DK"/>
                </w:rPr>
                <w:delText xml:space="preserve">Stk. 3. </w:delText>
              </w:r>
            </w:del>
            <w:del w:id="6611" w:author="W00687" w:date="2005-06-04T11:20:00Z">
              <w:r>
                <w:rPr>
                  <w:sz w:val="20"/>
                  <w:lang w:val="da-DK"/>
                </w:rPr>
                <w:delText xml:space="preserve">Udbytte, der ikke er omfattet af stk. 1, og som modtages fra selskaber m.v., der er skattepligtige efter § 1, stk. 1, nr. 1, 2, 2 e, 2 f, 4 eller 5 a, eller som er hjemmehørende i udlandet, medregnes ved opgørelsen af den skattepligtige indkomst med 66 pct. af udbyttebeløbet, når aktierne i det udbyttegivende selskab ikke er omfattet af aktieavancebeskatningslovens § 2 a eller 3. Bestemmelsen finder tilsvarende anvendelse, hvis udbyttemodtageren er et tilsvarende selskab eller forening m.v. som nævnt i § 2, stk. 1, litra a, og selskabet eller foreningen m.v. er hjemmehørende i et EU medlemsland, Færøerne, Grønland eller en stat, som har en dobbeltbeskatningsoverenskomst med Danmark. </w:delText>
              </w:r>
            </w:del>
          </w:p>
          <w:p>
            <w:pPr>
              <w:pStyle w:val="Normal"/>
              <w:jc w:val="both"/>
              <w:rPr>
                <w:i/>
                <w:i/>
                <w:iCs/>
                <w:sz w:val="20"/>
                <w:lang w:val="da-DK"/>
                <w:del w:id="6614" w:author="W00687" w:date="2005-06-04T11:20:00Z"/>
              </w:rPr>
            </w:pPr>
            <w:del w:id="6613" w:author="W00687" w:date="2005-06-04T11:20:00Z">
              <w:r>
                <w:rPr>
                  <w:i/>
                  <w:iCs/>
                  <w:sz w:val="20"/>
                  <w:lang w:val="da-DK"/>
                </w:rPr>
              </w:r>
            </w:del>
          </w:p>
          <w:p>
            <w:pPr>
              <w:pStyle w:val="Normal"/>
              <w:jc w:val="both"/>
              <w:rPr>
                <w:del w:id="6617" w:author="W00687" w:date="2005-06-04T11:20:00Z"/>
              </w:rPr>
            </w:pPr>
            <w:del w:id="6615" w:author="W00687" w:date="2005-06-04T11:20:00Z">
              <w:r>
                <w:rPr>
                  <w:i/>
                  <w:iCs/>
                  <w:sz w:val="20"/>
                  <w:lang w:val="da-DK"/>
                </w:rPr>
                <w:delText>Stk. 4.-14.</w:delText>
              </w:r>
            </w:del>
            <w:del w:id="6616" w:author="W00687" w:date="2005-06-04T11:20:00Z">
              <w:r>
                <w:rPr>
                  <w:sz w:val="20"/>
                  <w:lang w:val="da-DK"/>
                </w:rPr>
                <w:delText xml:space="preserve"> ---</w:delText>
              </w:r>
            </w:del>
          </w:p>
          <w:p>
            <w:pPr>
              <w:pStyle w:val="Normal"/>
              <w:jc w:val="both"/>
              <w:rPr>
                <w:sz w:val="20"/>
                <w:lang w:val="da-DK"/>
                <w:del w:id="6619" w:author="W00687" w:date="2005-06-04T11:20:00Z"/>
              </w:rPr>
            </w:pPr>
            <w:del w:id="6618" w:author="W00687" w:date="2005-06-04T11:20:00Z">
              <w:r>
                <w:rPr>
                  <w:sz w:val="20"/>
                  <w:lang w:val="da-DK"/>
                </w:rPr>
              </w:r>
            </w:del>
          </w:p>
          <w:p>
            <w:pPr>
              <w:pStyle w:val="Normal"/>
              <w:jc w:val="both"/>
              <w:rPr>
                <w:del w:id="6622" w:author="W00687" w:date="2005-06-04T11:20:00Z"/>
              </w:rPr>
            </w:pPr>
            <w:del w:id="6620" w:author="W00687" w:date="2005-06-04T11:20:00Z">
              <w:r>
                <w:rPr>
                  <w:b/>
                  <w:bCs/>
                  <w:sz w:val="20"/>
                  <w:lang w:val="da-DK"/>
                </w:rPr>
                <w:delText>§ 17.</w:delText>
              </w:r>
            </w:del>
            <w:del w:id="6621" w:author="W00687" w:date="2005-06-04T11:20:00Z">
              <w:r>
                <w:rPr>
                  <w:sz w:val="20"/>
                  <w:lang w:val="da-DK"/>
                </w:rPr>
                <w:delText xml:space="preserve">  Indkomstskatten for de i § 1, stk. 1, nr. 1-2 a, 2 c-2 f, og 3 a-6, og § 3, stk. 7, nævnte aktieselskaber og foreninger m.v. udgør 30 pct. af den skattepligtige indkomst.</w:delText>
              </w:r>
            </w:del>
          </w:p>
          <w:p>
            <w:pPr>
              <w:pStyle w:val="Normal"/>
              <w:jc w:val="both"/>
              <w:rPr>
                <w:i/>
                <w:i/>
                <w:iCs/>
                <w:sz w:val="20"/>
                <w:lang w:val="da-DK"/>
                <w:del w:id="6624" w:author="W00687" w:date="2005-06-04T11:20:00Z"/>
              </w:rPr>
            </w:pPr>
            <w:del w:id="6623" w:author="W00687" w:date="2005-06-04T11:20:00Z">
              <w:r>
                <w:rPr>
                  <w:i/>
                  <w:iCs/>
                  <w:sz w:val="20"/>
                  <w:lang w:val="da-DK"/>
                </w:rPr>
              </w:r>
            </w:del>
          </w:p>
          <w:p>
            <w:pPr>
              <w:pStyle w:val="Normal"/>
              <w:jc w:val="both"/>
              <w:rPr>
                <w:i/>
                <w:i/>
                <w:iCs/>
                <w:sz w:val="20"/>
                <w:lang w:val="da-DK"/>
                <w:del w:id="6626" w:author="W00687" w:date="2005-06-04T11:20:00Z"/>
              </w:rPr>
            </w:pPr>
            <w:del w:id="6625" w:author="W00687" w:date="2005-06-04T11:20:00Z">
              <w:r>
                <w:rPr>
                  <w:i/>
                  <w:iCs/>
                  <w:sz w:val="20"/>
                  <w:lang w:val="da-DK"/>
                </w:rPr>
              </w:r>
            </w:del>
          </w:p>
          <w:p>
            <w:pPr>
              <w:pStyle w:val="Normal"/>
              <w:jc w:val="both"/>
              <w:rPr>
                <w:i/>
                <w:i/>
                <w:iCs/>
                <w:sz w:val="20"/>
                <w:lang w:val="da-DK"/>
                <w:del w:id="6628" w:author="W00687" w:date="2005-06-04T11:20:00Z"/>
              </w:rPr>
            </w:pPr>
            <w:del w:id="6627" w:author="W00687" w:date="2005-06-04T11:20:00Z">
              <w:r>
                <w:rPr>
                  <w:i/>
                  <w:iCs/>
                  <w:sz w:val="20"/>
                  <w:lang w:val="da-DK"/>
                </w:rPr>
              </w:r>
            </w:del>
          </w:p>
          <w:p>
            <w:pPr>
              <w:pStyle w:val="Normal"/>
              <w:jc w:val="both"/>
              <w:rPr>
                <w:i/>
                <w:i/>
                <w:iCs/>
                <w:sz w:val="20"/>
                <w:lang w:val="da-DK"/>
                <w:del w:id="6630" w:author="W00687" w:date="2005-06-04T11:20:00Z"/>
              </w:rPr>
            </w:pPr>
            <w:del w:id="6629" w:author="W00687" w:date="2005-06-04T11:20:00Z">
              <w:r>
                <w:rPr>
                  <w:i/>
                  <w:iCs/>
                  <w:sz w:val="20"/>
                  <w:lang w:val="da-DK"/>
                </w:rPr>
              </w:r>
            </w:del>
          </w:p>
          <w:p>
            <w:pPr>
              <w:pStyle w:val="Normal"/>
              <w:jc w:val="both"/>
              <w:rPr>
                <w:i/>
                <w:i/>
                <w:iCs/>
                <w:sz w:val="20"/>
                <w:lang w:val="da-DK"/>
                <w:del w:id="6632" w:author="W00687" w:date="2005-06-04T11:20:00Z"/>
              </w:rPr>
            </w:pPr>
            <w:del w:id="6631" w:author="W00687" w:date="2005-06-04T11:20:00Z">
              <w:r>
                <w:rPr>
                  <w:i/>
                  <w:iCs/>
                  <w:sz w:val="20"/>
                  <w:lang w:val="da-DK"/>
                </w:rPr>
              </w:r>
            </w:del>
          </w:p>
          <w:p>
            <w:pPr>
              <w:pStyle w:val="Normal"/>
              <w:jc w:val="both"/>
              <w:rPr>
                <w:i/>
                <w:i/>
                <w:iCs/>
                <w:sz w:val="20"/>
                <w:lang w:val="da-DK"/>
                <w:del w:id="6634" w:author="W00687" w:date="2005-06-04T11:20:00Z"/>
              </w:rPr>
            </w:pPr>
            <w:del w:id="6633" w:author="W00687" w:date="2005-06-04T11:20:00Z">
              <w:r>
                <w:rPr>
                  <w:i/>
                  <w:iCs/>
                  <w:sz w:val="20"/>
                  <w:lang w:val="da-DK"/>
                </w:rPr>
              </w:r>
            </w:del>
          </w:p>
          <w:p>
            <w:pPr>
              <w:pStyle w:val="Normal"/>
              <w:jc w:val="both"/>
              <w:rPr>
                <w:i/>
                <w:i/>
                <w:iCs/>
                <w:sz w:val="20"/>
                <w:lang w:val="da-DK"/>
                <w:del w:id="6636" w:author="W00687" w:date="2005-06-04T11:20:00Z"/>
              </w:rPr>
            </w:pPr>
            <w:del w:id="6635" w:author="W00687" w:date="2005-06-04T11:20:00Z">
              <w:r>
                <w:rPr>
                  <w:i/>
                  <w:iCs/>
                  <w:sz w:val="20"/>
                  <w:lang w:val="da-DK"/>
                </w:rPr>
              </w:r>
            </w:del>
          </w:p>
          <w:p>
            <w:pPr>
              <w:pStyle w:val="Normal"/>
              <w:jc w:val="both"/>
              <w:rPr>
                <w:i/>
                <w:i/>
                <w:iCs/>
                <w:sz w:val="20"/>
                <w:lang w:val="da-DK"/>
                <w:del w:id="6638" w:author="W00687" w:date="2005-06-04T11:20:00Z"/>
              </w:rPr>
            </w:pPr>
            <w:del w:id="6637" w:author="W00687" w:date="2005-06-04T11:20:00Z">
              <w:r>
                <w:rPr>
                  <w:i/>
                  <w:iCs/>
                  <w:sz w:val="20"/>
                  <w:lang w:val="da-DK"/>
                </w:rPr>
              </w:r>
            </w:del>
          </w:p>
          <w:p>
            <w:pPr>
              <w:pStyle w:val="Normal"/>
              <w:jc w:val="both"/>
              <w:rPr>
                <w:i/>
                <w:i/>
                <w:iCs/>
                <w:sz w:val="20"/>
                <w:lang w:val="da-DK"/>
                <w:del w:id="6640" w:author="W00687" w:date="2005-06-04T11:20:00Z"/>
              </w:rPr>
            </w:pPr>
            <w:del w:id="6639" w:author="W00687" w:date="2005-06-04T11:20:00Z">
              <w:r>
                <w:rPr>
                  <w:i/>
                  <w:iCs/>
                  <w:sz w:val="20"/>
                  <w:lang w:val="da-DK"/>
                </w:rPr>
              </w:r>
            </w:del>
          </w:p>
          <w:p>
            <w:pPr>
              <w:pStyle w:val="Normal"/>
              <w:jc w:val="both"/>
              <w:rPr>
                <w:i/>
                <w:i/>
                <w:iCs/>
                <w:sz w:val="20"/>
                <w:lang w:val="da-DK"/>
                <w:del w:id="6642" w:author="W00687" w:date="2005-06-04T11:20:00Z"/>
              </w:rPr>
            </w:pPr>
            <w:del w:id="6641" w:author="W00687" w:date="2005-06-04T11:20:00Z">
              <w:r>
                <w:rPr>
                  <w:i/>
                  <w:iCs/>
                  <w:sz w:val="20"/>
                  <w:lang w:val="da-DK"/>
                </w:rPr>
              </w:r>
            </w:del>
          </w:p>
          <w:p>
            <w:pPr>
              <w:pStyle w:val="Normal"/>
              <w:jc w:val="both"/>
              <w:rPr>
                <w:i/>
                <w:i/>
                <w:iCs/>
                <w:sz w:val="20"/>
                <w:lang w:val="da-DK"/>
                <w:del w:id="6644" w:author="W00687" w:date="2005-06-04T11:20:00Z"/>
              </w:rPr>
            </w:pPr>
            <w:del w:id="6643" w:author="W00687" w:date="2005-06-04T11:20:00Z">
              <w:r>
                <w:rPr>
                  <w:i/>
                  <w:iCs/>
                  <w:sz w:val="20"/>
                  <w:lang w:val="da-DK"/>
                </w:rPr>
              </w:r>
            </w:del>
          </w:p>
          <w:p>
            <w:pPr>
              <w:pStyle w:val="Normal"/>
              <w:jc w:val="both"/>
              <w:rPr>
                <w:i/>
                <w:i/>
                <w:iCs/>
                <w:sz w:val="20"/>
                <w:lang w:val="da-DK"/>
                <w:del w:id="6646" w:author="W00687" w:date="2005-06-04T11:20:00Z"/>
              </w:rPr>
            </w:pPr>
            <w:del w:id="6645" w:author="W00687" w:date="2005-06-04T11:20:00Z">
              <w:r>
                <w:rPr>
                  <w:i/>
                  <w:iCs/>
                  <w:sz w:val="20"/>
                  <w:lang w:val="da-DK"/>
                </w:rPr>
              </w:r>
            </w:del>
          </w:p>
          <w:p>
            <w:pPr>
              <w:pStyle w:val="Normal"/>
              <w:jc w:val="both"/>
              <w:rPr>
                <w:i/>
                <w:i/>
                <w:iCs/>
                <w:sz w:val="20"/>
                <w:lang w:val="da-DK"/>
                <w:del w:id="6648" w:author="W00687" w:date="2005-06-04T11:20:00Z"/>
              </w:rPr>
            </w:pPr>
            <w:del w:id="6647" w:author="W00687" w:date="2005-06-04T11:20:00Z">
              <w:r>
                <w:rPr>
                  <w:i/>
                  <w:iCs/>
                  <w:sz w:val="20"/>
                  <w:lang w:val="da-DK"/>
                </w:rPr>
              </w:r>
            </w:del>
          </w:p>
          <w:p>
            <w:pPr>
              <w:pStyle w:val="Normal"/>
              <w:jc w:val="both"/>
              <w:rPr>
                <w:i/>
                <w:i/>
                <w:iCs/>
                <w:sz w:val="20"/>
                <w:lang w:val="da-DK"/>
                <w:del w:id="6650" w:author="W00687" w:date="2005-06-04T11:20:00Z"/>
              </w:rPr>
            </w:pPr>
            <w:del w:id="6649" w:author="W00687" w:date="2005-06-04T11:20:00Z">
              <w:r>
                <w:rPr>
                  <w:i/>
                  <w:iCs/>
                  <w:sz w:val="20"/>
                  <w:lang w:val="da-DK"/>
                </w:rPr>
              </w:r>
            </w:del>
          </w:p>
          <w:p>
            <w:pPr>
              <w:pStyle w:val="Normal"/>
              <w:jc w:val="both"/>
              <w:rPr>
                <w:i/>
                <w:i/>
                <w:iCs/>
                <w:sz w:val="20"/>
                <w:lang w:val="da-DK"/>
                <w:del w:id="6652" w:author="W00687" w:date="2005-06-04T11:20:00Z"/>
              </w:rPr>
            </w:pPr>
            <w:del w:id="6651" w:author="W00687" w:date="2005-06-04T11:20:00Z">
              <w:r>
                <w:rPr>
                  <w:i/>
                  <w:iCs/>
                  <w:sz w:val="20"/>
                  <w:lang w:val="da-DK"/>
                </w:rPr>
              </w:r>
            </w:del>
          </w:p>
          <w:p>
            <w:pPr>
              <w:pStyle w:val="Normal"/>
              <w:jc w:val="both"/>
              <w:rPr>
                <w:i/>
                <w:i/>
                <w:iCs/>
                <w:sz w:val="20"/>
                <w:lang w:val="da-DK"/>
                <w:del w:id="6654" w:author="W00687" w:date="2005-06-04T11:20:00Z"/>
              </w:rPr>
            </w:pPr>
            <w:del w:id="6653" w:author="W00687" w:date="2005-06-04T11:20:00Z">
              <w:r>
                <w:rPr>
                  <w:i/>
                  <w:iCs/>
                  <w:sz w:val="20"/>
                  <w:lang w:val="da-DK"/>
                </w:rPr>
              </w:r>
            </w:del>
          </w:p>
          <w:p>
            <w:pPr>
              <w:pStyle w:val="Normal"/>
              <w:jc w:val="both"/>
              <w:rPr>
                <w:i/>
                <w:i/>
                <w:iCs/>
                <w:sz w:val="20"/>
                <w:lang w:val="da-DK"/>
                <w:del w:id="6656" w:author="W00687" w:date="2005-06-04T11:20:00Z"/>
              </w:rPr>
            </w:pPr>
            <w:del w:id="6655" w:author="W00687" w:date="2005-06-04T11:20:00Z">
              <w:r>
                <w:rPr>
                  <w:i/>
                  <w:iCs/>
                  <w:sz w:val="20"/>
                  <w:lang w:val="da-DK"/>
                </w:rPr>
              </w:r>
            </w:del>
          </w:p>
          <w:p>
            <w:pPr>
              <w:pStyle w:val="Normal"/>
              <w:jc w:val="both"/>
              <w:rPr>
                <w:i/>
                <w:i/>
                <w:iCs/>
                <w:sz w:val="20"/>
                <w:lang w:val="da-DK"/>
                <w:del w:id="6658" w:author="W00687" w:date="2005-06-04T11:20:00Z"/>
              </w:rPr>
            </w:pPr>
            <w:del w:id="6657" w:author="W00687" w:date="2005-06-04T11:20:00Z">
              <w:r>
                <w:rPr>
                  <w:i/>
                  <w:iCs/>
                  <w:sz w:val="20"/>
                  <w:lang w:val="da-DK"/>
                </w:rPr>
              </w:r>
            </w:del>
          </w:p>
          <w:p>
            <w:pPr>
              <w:pStyle w:val="Normal"/>
              <w:jc w:val="both"/>
              <w:rPr>
                <w:i/>
                <w:i/>
                <w:iCs/>
                <w:sz w:val="20"/>
                <w:lang w:val="da-DK"/>
                <w:del w:id="6660" w:author="W00687" w:date="2005-06-04T11:20:00Z"/>
              </w:rPr>
            </w:pPr>
            <w:del w:id="6659" w:author="W00687" w:date="2005-06-04T11:20:00Z">
              <w:r>
                <w:rPr>
                  <w:i/>
                  <w:iCs/>
                  <w:sz w:val="20"/>
                  <w:lang w:val="da-DK"/>
                </w:rPr>
              </w:r>
            </w:del>
          </w:p>
          <w:p>
            <w:pPr>
              <w:pStyle w:val="Normal"/>
              <w:jc w:val="both"/>
              <w:rPr>
                <w:i/>
                <w:i/>
                <w:iCs/>
                <w:sz w:val="20"/>
                <w:lang w:val="da-DK"/>
                <w:del w:id="6662" w:author="W00687" w:date="2005-06-04T11:20:00Z"/>
              </w:rPr>
            </w:pPr>
            <w:del w:id="6661" w:author="W00687" w:date="2005-06-04T11:20:00Z">
              <w:r>
                <w:rPr>
                  <w:i/>
                  <w:iCs/>
                  <w:sz w:val="20"/>
                  <w:lang w:val="da-DK"/>
                </w:rPr>
              </w:r>
            </w:del>
          </w:p>
          <w:p>
            <w:pPr>
              <w:pStyle w:val="Normal"/>
              <w:jc w:val="both"/>
              <w:rPr>
                <w:i/>
                <w:i/>
                <w:iCs/>
                <w:sz w:val="20"/>
                <w:lang w:val="da-DK"/>
                <w:del w:id="6664" w:author="W00687" w:date="2005-06-04T11:20:00Z"/>
              </w:rPr>
            </w:pPr>
            <w:del w:id="6663" w:author="W00687" w:date="2005-06-04T11:20:00Z">
              <w:r>
                <w:rPr>
                  <w:i/>
                  <w:iCs/>
                  <w:sz w:val="20"/>
                  <w:lang w:val="da-DK"/>
                </w:rPr>
              </w:r>
            </w:del>
          </w:p>
          <w:p>
            <w:pPr>
              <w:pStyle w:val="Normal"/>
              <w:jc w:val="both"/>
              <w:rPr>
                <w:i/>
                <w:i/>
                <w:iCs/>
                <w:sz w:val="20"/>
                <w:lang w:val="da-DK"/>
                <w:del w:id="6666" w:author="W00687" w:date="2005-06-04T11:20:00Z"/>
              </w:rPr>
            </w:pPr>
            <w:del w:id="6665" w:author="W00687" w:date="2005-06-04T11:20:00Z">
              <w:r>
                <w:rPr>
                  <w:i/>
                  <w:iCs/>
                  <w:sz w:val="20"/>
                  <w:lang w:val="da-DK"/>
                </w:rPr>
              </w:r>
            </w:del>
          </w:p>
          <w:p>
            <w:pPr>
              <w:pStyle w:val="Normal"/>
              <w:jc w:val="both"/>
              <w:rPr>
                <w:i/>
                <w:i/>
                <w:iCs/>
                <w:sz w:val="20"/>
                <w:lang w:val="da-DK"/>
                <w:del w:id="6668" w:author="W00687" w:date="2005-06-04T11:20:00Z"/>
              </w:rPr>
            </w:pPr>
            <w:del w:id="6667" w:author="W00687" w:date="2005-06-04T11:20:00Z">
              <w:r>
                <w:rPr>
                  <w:i/>
                  <w:iCs/>
                  <w:sz w:val="20"/>
                  <w:lang w:val="da-DK"/>
                </w:rPr>
              </w:r>
            </w:del>
          </w:p>
          <w:p>
            <w:pPr>
              <w:pStyle w:val="Normal"/>
              <w:jc w:val="both"/>
              <w:rPr>
                <w:i/>
                <w:i/>
                <w:iCs/>
                <w:sz w:val="20"/>
                <w:lang w:val="da-DK"/>
                <w:del w:id="6670" w:author="W00687" w:date="2005-06-04T11:20:00Z"/>
              </w:rPr>
            </w:pPr>
            <w:del w:id="6669" w:author="W00687" w:date="2005-06-04T11:20:00Z">
              <w:r>
                <w:rPr>
                  <w:i/>
                  <w:iCs/>
                  <w:sz w:val="20"/>
                  <w:lang w:val="da-DK"/>
                </w:rPr>
              </w:r>
            </w:del>
          </w:p>
          <w:p>
            <w:pPr>
              <w:pStyle w:val="Normal"/>
              <w:jc w:val="both"/>
              <w:rPr>
                <w:i/>
                <w:i/>
                <w:iCs/>
                <w:sz w:val="20"/>
                <w:lang w:val="da-DK"/>
                <w:del w:id="6672" w:author="W00687" w:date="2005-06-04T11:20:00Z"/>
              </w:rPr>
            </w:pPr>
            <w:del w:id="6671" w:author="W00687" w:date="2005-06-04T11:20:00Z">
              <w:r>
                <w:rPr>
                  <w:i/>
                  <w:iCs/>
                  <w:sz w:val="20"/>
                  <w:lang w:val="da-DK"/>
                </w:rPr>
              </w:r>
            </w:del>
          </w:p>
          <w:p>
            <w:pPr>
              <w:pStyle w:val="Normal"/>
              <w:jc w:val="both"/>
              <w:rPr>
                <w:i/>
                <w:i/>
                <w:iCs/>
                <w:sz w:val="20"/>
                <w:lang w:val="da-DK"/>
                <w:del w:id="6674" w:author="W00687" w:date="2005-06-04T11:20:00Z"/>
              </w:rPr>
            </w:pPr>
            <w:del w:id="6673" w:author="W00687" w:date="2005-06-04T11:20:00Z">
              <w:r>
                <w:rPr>
                  <w:i/>
                  <w:iCs/>
                  <w:sz w:val="20"/>
                  <w:lang w:val="da-DK"/>
                </w:rPr>
              </w:r>
            </w:del>
          </w:p>
          <w:p>
            <w:pPr>
              <w:pStyle w:val="Normal"/>
              <w:jc w:val="both"/>
              <w:rPr>
                <w:i/>
                <w:i/>
                <w:iCs/>
                <w:sz w:val="20"/>
                <w:lang w:val="da-DK"/>
                <w:del w:id="6676" w:author="W00687" w:date="2005-06-04T11:20:00Z"/>
              </w:rPr>
            </w:pPr>
            <w:del w:id="6675" w:author="W00687" w:date="2005-06-04T11:20:00Z">
              <w:r>
                <w:rPr>
                  <w:i/>
                  <w:iCs/>
                  <w:sz w:val="20"/>
                  <w:lang w:val="da-DK"/>
                </w:rPr>
              </w:r>
            </w:del>
          </w:p>
          <w:p>
            <w:pPr>
              <w:pStyle w:val="Normal"/>
              <w:jc w:val="both"/>
              <w:rPr>
                <w:i/>
                <w:i/>
                <w:iCs/>
                <w:sz w:val="20"/>
                <w:lang w:val="da-DK"/>
                <w:del w:id="6678" w:author="W00687" w:date="2005-06-04T11:20:00Z"/>
              </w:rPr>
            </w:pPr>
            <w:del w:id="6677" w:author="W00687" w:date="2005-06-04T11:20:00Z">
              <w:r>
                <w:rPr>
                  <w:i/>
                  <w:iCs/>
                  <w:sz w:val="20"/>
                  <w:lang w:val="da-DK"/>
                </w:rPr>
              </w:r>
            </w:del>
          </w:p>
          <w:p>
            <w:pPr>
              <w:pStyle w:val="Normal"/>
              <w:jc w:val="both"/>
              <w:rPr>
                <w:i/>
                <w:i/>
                <w:iCs/>
                <w:sz w:val="20"/>
                <w:lang w:val="da-DK"/>
                <w:del w:id="6680" w:author="W00687" w:date="2005-06-04T11:20:00Z"/>
              </w:rPr>
            </w:pPr>
            <w:del w:id="6679" w:author="W00687" w:date="2005-06-04T11:20:00Z">
              <w:r>
                <w:rPr>
                  <w:i/>
                  <w:iCs/>
                  <w:sz w:val="20"/>
                  <w:lang w:val="da-DK"/>
                </w:rPr>
              </w:r>
            </w:del>
          </w:p>
          <w:p>
            <w:pPr>
              <w:pStyle w:val="Normal"/>
              <w:jc w:val="both"/>
              <w:rPr>
                <w:i/>
                <w:i/>
                <w:iCs/>
                <w:sz w:val="20"/>
                <w:lang w:val="da-DK"/>
                <w:del w:id="6682" w:author="W00687" w:date="2005-06-04T11:20:00Z"/>
              </w:rPr>
            </w:pPr>
            <w:del w:id="6681" w:author="W00687" w:date="2005-06-04T11:20:00Z">
              <w:r>
                <w:rPr>
                  <w:i/>
                  <w:iCs/>
                  <w:sz w:val="20"/>
                  <w:lang w:val="da-DK"/>
                </w:rPr>
              </w:r>
            </w:del>
          </w:p>
          <w:p>
            <w:pPr>
              <w:pStyle w:val="Normal"/>
              <w:jc w:val="both"/>
              <w:rPr>
                <w:del w:id="6685" w:author="W00687" w:date="2005-06-04T11:20:00Z"/>
              </w:rPr>
            </w:pPr>
            <w:del w:id="6683" w:author="W00687" w:date="2005-06-04T11:20:00Z">
              <w:r>
                <w:rPr>
                  <w:i/>
                  <w:iCs/>
                  <w:sz w:val="20"/>
                  <w:lang w:val="da-DK"/>
                </w:rPr>
                <w:delText>Stk. 2.</w:delText>
              </w:r>
            </w:del>
            <w:del w:id="6684" w:author="W00687" w:date="2005-06-04T11:20:00Z">
              <w:r>
                <w:rPr>
                  <w:sz w:val="20"/>
                  <w:lang w:val="da-DK"/>
                </w:rPr>
                <w:delText xml:space="preserve"> Såfremt der i den skattepligtige indkomst indgår udbytte fra selskaber, hvis aktier er omfattet af aktieavancebeskatningslovens § 2 a, og som er eller har været hjemmehørende i udlandet, og udbyttet ikke er omfattet af § 13, kan skatteministeren eller den, der bemyndiges dertil, efter ansøgning eftergives det udbyttemodtagende selskab en del af skatten. Der kan dog ikke eftergives et større beløb end det, hvormed summen af det beløb, som det udbyttegivende selskab har udredet i skat af den del af indkomsten, der ligger til grund for udbyttet, og det beløb, som det udbyttemodtagende selskab har udredet i skat af den  til udbyttet svarende del af indkomsten, overstiger summen af de beløb, der skulle have været udredet i skat af henholdsvis det udbyttegivende og det udbyttemodtagende selskab, såfremt det udbyttegivende selskab skulle have været beskattet her i landet af den til grund for udbyttet liggende indkomst.</w:delText>
              </w:r>
            </w:del>
          </w:p>
          <w:p>
            <w:pPr>
              <w:pStyle w:val="Normal"/>
              <w:jc w:val="both"/>
              <w:rPr>
                <w:i/>
                <w:i/>
                <w:iCs/>
                <w:sz w:val="20"/>
                <w:lang w:val="da-DK"/>
                <w:del w:id="6687" w:author="W00687" w:date="2005-06-04T11:20:00Z"/>
              </w:rPr>
            </w:pPr>
            <w:del w:id="6686" w:author="W00687" w:date="2005-06-04T11:20:00Z">
              <w:r>
                <w:rPr>
                  <w:i/>
                  <w:iCs/>
                  <w:sz w:val="20"/>
                  <w:lang w:val="da-DK"/>
                </w:rPr>
              </w:r>
            </w:del>
          </w:p>
          <w:p>
            <w:pPr>
              <w:pStyle w:val="Normal"/>
              <w:jc w:val="both"/>
              <w:rPr>
                <w:del w:id="6690" w:author="W00687" w:date="2005-06-04T11:20:00Z"/>
              </w:rPr>
            </w:pPr>
            <w:del w:id="6688" w:author="W00687" w:date="2005-06-04T11:20:00Z">
              <w:r>
                <w:rPr>
                  <w:i/>
                  <w:iCs/>
                  <w:sz w:val="20"/>
                  <w:lang w:val="da-DK"/>
                </w:rPr>
                <w:delText>Stk. 3.</w:delText>
              </w:r>
            </w:del>
            <w:del w:id="6689" w:author="W00687" w:date="2005-06-04T11:20:00Z">
              <w:r>
                <w:rPr>
                  <w:sz w:val="20"/>
                  <w:lang w:val="da-DK"/>
                </w:rPr>
                <w:delText xml:space="preserve"> Såfremt der med den fremmede stat, med Grønland eller Færøerne er indgået en overenskomst til undgåelse af dobbeltbeskatning, skal der dog ikke ved opgørelsen af det beløb, der kan eftergives, jf. stk. 2, kunne indregnes større skattebeløb end dem, som denne stat, Grønland eller Færøerne efter overenskomsten har ubetinget krav på at oppebære.</w:delText>
              </w:r>
            </w:del>
          </w:p>
          <w:p>
            <w:pPr>
              <w:pStyle w:val="Normal"/>
              <w:jc w:val="both"/>
              <w:rPr>
                <w:i/>
                <w:i/>
                <w:iCs/>
                <w:sz w:val="20"/>
                <w:lang w:val="da-DK"/>
                <w:del w:id="6692" w:author="W00687" w:date="2005-06-04T11:20:00Z"/>
              </w:rPr>
            </w:pPr>
            <w:del w:id="6691" w:author="W00687" w:date="2005-06-04T11:20:00Z">
              <w:r>
                <w:rPr>
                  <w:i/>
                  <w:iCs/>
                  <w:sz w:val="20"/>
                  <w:lang w:val="da-DK"/>
                </w:rPr>
              </w:r>
            </w:del>
          </w:p>
          <w:p>
            <w:pPr>
              <w:pStyle w:val="Normal"/>
              <w:jc w:val="both"/>
              <w:rPr>
                <w:del w:id="6695" w:author="W00687" w:date="2005-06-04T11:20:00Z"/>
              </w:rPr>
            </w:pPr>
            <w:del w:id="6693" w:author="W00687" w:date="2005-06-04T11:20:00Z">
              <w:r>
                <w:rPr>
                  <w:i/>
                  <w:iCs/>
                  <w:sz w:val="20"/>
                  <w:lang w:val="da-DK"/>
                </w:rPr>
                <w:delText>Stk.4.</w:delText>
              </w:r>
            </w:del>
            <w:del w:id="6694" w:author="W00687" w:date="2005-06-04T11:20:00Z">
              <w:r>
                <w:rPr>
                  <w:sz w:val="20"/>
                  <w:lang w:val="da-DK"/>
                </w:rPr>
                <w:delText xml:space="preserve"> ---</w:delText>
              </w:r>
            </w:del>
          </w:p>
          <w:p>
            <w:pPr>
              <w:pStyle w:val="Normal"/>
              <w:jc w:val="both"/>
              <w:rPr>
                <w:sz w:val="20"/>
                <w:lang w:val="da-DK"/>
                <w:del w:id="6697" w:author="W00687" w:date="2005-06-04T11:20:00Z"/>
              </w:rPr>
            </w:pPr>
            <w:del w:id="6696" w:author="W00687" w:date="2005-06-04T11:20:00Z">
              <w:r>
                <w:rPr>
                  <w:sz w:val="20"/>
                  <w:lang w:val="da-DK"/>
                </w:rPr>
              </w:r>
            </w:del>
          </w:p>
          <w:p>
            <w:pPr>
              <w:pStyle w:val="Normal"/>
              <w:jc w:val="both"/>
              <w:rPr>
                <w:del w:id="6700" w:author="W00687" w:date="2005-06-04T11:20:00Z"/>
              </w:rPr>
            </w:pPr>
            <w:del w:id="6698" w:author="W00687" w:date="2005-06-04T11:20:00Z">
              <w:r>
                <w:rPr>
                  <w:b/>
                  <w:bCs/>
                  <w:sz w:val="20"/>
                  <w:lang w:val="da-DK"/>
                </w:rPr>
                <w:delText>§ 19.</w:delText>
              </w:r>
            </w:del>
            <w:del w:id="6699" w:author="W00687" w:date="2005-06-04T11:20:00Z">
              <w:r>
                <w:rPr>
                  <w:sz w:val="20"/>
                  <w:lang w:val="da-DK"/>
                </w:rPr>
                <w:delText xml:space="preserve"> Indkomstskatten for de i § 1, stk. 1, nr. 3, nævnte andelsforeninger udgør 14,3 pct. af den skattepligtige indkomst. For indkomst omhandlet i § 32 udgør skatten den i § 17, stk. 1, fastsatte sats. Ved opgørelsen af den skattepligtige indkomst, der beskattes efter 1. pkt., medregnes ikke den del af andelsforeningens formue, som består af aktier i selskaber omfattet af § 32.</w:delText>
              </w:r>
            </w:del>
          </w:p>
          <w:p>
            <w:pPr>
              <w:pStyle w:val="Normal"/>
              <w:jc w:val="both"/>
              <w:rPr>
                <w:i/>
                <w:i/>
                <w:iCs/>
                <w:sz w:val="20"/>
                <w:lang w:val="da-DK"/>
                <w:del w:id="6702" w:author="W00687" w:date="2005-06-04T11:20:00Z"/>
              </w:rPr>
            </w:pPr>
            <w:del w:id="6701" w:author="W00687" w:date="2005-06-04T11:20:00Z">
              <w:r>
                <w:rPr>
                  <w:i/>
                  <w:iCs/>
                  <w:sz w:val="20"/>
                  <w:lang w:val="da-DK"/>
                </w:rPr>
              </w:r>
            </w:del>
          </w:p>
          <w:p>
            <w:pPr>
              <w:pStyle w:val="Normal"/>
              <w:jc w:val="both"/>
              <w:rPr>
                <w:sz w:val="20"/>
                <w:lang w:val="da-DK"/>
                <w:del w:id="6705" w:author="W00687" w:date="2005-06-04T11:20:00Z"/>
              </w:rPr>
            </w:pPr>
            <w:del w:id="6703" w:author="W00687" w:date="2005-06-04T11:20:00Z">
              <w:r>
                <w:rPr>
                  <w:i/>
                  <w:iCs/>
                  <w:sz w:val="20"/>
                  <w:lang w:val="da-DK"/>
                </w:rPr>
                <w:delText>Stk. 2.</w:delText>
              </w:r>
            </w:del>
            <w:del w:id="6704" w:author="W00687" w:date="2005-06-04T11:20:00Z">
              <w:r>
                <w:rPr>
                  <w:sz w:val="20"/>
                  <w:lang w:val="da-DK"/>
                </w:rPr>
                <w:delText xml:space="preserve"> ---</w:delText>
              </w:r>
            </w:del>
          </w:p>
          <w:p>
            <w:pPr>
              <w:pStyle w:val="Normal"/>
              <w:jc w:val="both"/>
              <w:rPr>
                <w:sz w:val="20"/>
                <w:lang w:val="da-DK"/>
                <w:del w:id="6707" w:author="W00687" w:date="2005-06-04T11:20:00Z"/>
              </w:rPr>
            </w:pPr>
            <w:del w:id="6706" w:author="W00687" w:date="2005-06-04T11:20:00Z">
              <w:r>
                <w:rPr>
                  <w:sz w:val="20"/>
                  <w:lang w:val="da-DK"/>
                </w:rPr>
              </w:r>
            </w:del>
          </w:p>
          <w:p>
            <w:pPr>
              <w:pStyle w:val="Normal"/>
              <w:jc w:val="both"/>
              <w:rPr>
                <w:sz w:val="20"/>
                <w:lang w:val="da-DK"/>
                <w:del w:id="6713" w:author="W00687" w:date="2005-06-04T11:20:00Z"/>
              </w:rPr>
            </w:pPr>
            <w:ins w:id="6708" w:author="Skm" w:date="2004-08-25T11:16:00Z">
              <w:del w:id="6709" w:author="W00687" w:date="2005-06-04T11:20:00Z">
                <w:r>
                  <w:rPr>
                    <w:b/>
                    <w:bCs/>
                    <w:sz w:val="20"/>
                    <w:lang w:val="da-DK"/>
                  </w:rPr>
                  <w:delText>§ 21.</w:delText>
                </w:r>
              </w:del>
            </w:ins>
            <w:ins w:id="6710" w:author="Skm" w:date="2004-08-25T11:16:00Z">
              <w:del w:id="6711" w:author="W00687" w:date="2005-06-04T11:20:00Z">
                <w:r>
                  <w:rPr>
                    <w:sz w:val="20"/>
                    <w:lang w:val="da-DK"/>
                  </w:rPr>
                  <w:delText xml:space="preserve"> Indkomstskatten for de i § 2, stk. 1, litra a), b)</w:delText>
                </w:r>
              </w:del>
            </w:ins>
            <w:del w:id="6712" w:author="W00687" w:date="2005-06-04T11:20:00Z">
              <w:r>
                <w:rPr>
                  <w:sz w:val="20"/>
                  <w:lang w:val="da-DK"/>
                </w:rPr>
                <w:delText xml:space="preserve"> og f), nævnte udenlandske selskaber og foreninger udgør den i § 17, stk. 1, nævnte procent af den skattepligtige indkomst.</w:delText>
              </w:r>
            </w:del>
          </w:p>
          <w:p>
            <w:pPr>
              <w:pStyle w:val="Normal"/>
              <w:jc w:val="both"/>
              <w:rPr>
                <w:sz w:val="20"/>
                <w:lang w:val="da-DK"/>
                <w:del w:id="6715" w:author="W00687" w:date="2005-06-04T11:20:00Z"/>
              </w:rPr>
            </w:pPr>
            <w:del w:id="6714" w:author="W00687" w:date="2005-06-04T11:20:00Z">
              <w:r>
                <w:rPr>
                  <w:sz w:val="20"/>
                  <w:lang w:val="da-DK"/>
                </w:rPr>
              </w:r>
            </w:del>
          </w:p>
          <w:p>
            <w:pPr>
              <w:pStyle w:val="Normal"/>
              <w:widowControl/>
              <w:suppressAutoHyphens w:val="false"/>
              <w:bidi w:val="0"/>
              <w:jc w:val="both"/>
              <w:rPr>
                <w:sz w:val="20"/>
                <w:lang w:val="da-DK"/>
                <w:del w:id="6717" w:author="W00687" w:date="2005-06-04T11:20:00Z"/>
              </w:rPr>
            </w:pPr>
            <w:del w:id="6716" w:author="W00687" w:date="2005-06-04T11:20:00Z">
              <w:r>
                <w:rPr>
                  <w:sz w:val="20"/>
                  <w:lang w:val="da-DK"/>
                </w:rPr>
              </w:r>
            </w:del>
          </w:p>
          <w:p>
            <w:pPr>
              <w:pStyle w:val="Normal"/>
              <w:rPr>
                <w:sz w:val="20"/>
                <w:lang w:val="da-DK"/>
                <w:del w:id="6719" w:author="W00687" w:date="2005-06-04T11:20:00Z"/>
              </w:rPr>
            </w:pPr>
            <w:del w:id="6718" w:author="W00687" w:date="2005-06-04T11:20:00Z">
              <w:r>
                <w:rPr>
                  <w:sz w:val="20"/>
                  <w:lang w:val="da-DK"/>
                </w:rPr>
              </w:r>
            </w:del>
          </w:p>
          <w:p>
            <w:pPr>
              <w:pStyle w:val="Normal"/>
              <w:rPr>
                <w:sz w:val="20"/>
                <w:lang w:val="da-DK"/>
                <w:del w:id="6721" w:author="W00687" w:date="2005-06-04T11:20:00Z"/>
              </w:rPr>
            </w:pPr>
            <w:del w:id="6720" w:author="W00687" w:date="2005-06-04T11:20:00Z">
              <w:r>
                <w:rPr>
                  <w:sz w:val="20"/>
                  <w:lang w:val="da-DK"/>
                </w:rPr>
              </w:r>
            </w:del>
          </w:p>
          <w:p>
            <w:pPr>
              <w:pStyle w:val="Normal"/>
              <w:rPr>
                <w:sz w:val="20"/>
                <w:lang w:val="da-DK"/>
                <w:del w:id="6723" w:author="W00687" w:date="2005-06-04T11:20:00Z"/>
              </w:rPr>
            </w:pPr>
            <w:del w:id="6722" w:author="W00687" w:date="2005-06-04T11:20:00Z">
              <w:r>
                <w:rPr>
                  <w:sz w:val="20"/>
                  <w:lang w:val="da-DK"/>
                </w:rPr>
              </w:r>
            </w:del>
          </w:p>
          <w:p>
            <w:pPr>
              <w:pStyle w:val="Normal"/>
              <w:rPr>
                <w:sz w:val="20"/>
                <w:lang w:val="da-DK"/>
                <w:del w:id="6725" w:author="W00687" w:date="2005-06-04T11:20:00Z"/>
              </w:rPr>
            </w:pPr>
            <w:del w:id="6724" w:author="W00687" w:date="2005-06-04T11:20:00Z">
              <w:r>
                <w:rPr>
                  <w:sz w:val="20"/>
                  <w:lang w:val="da-DK"/>
                </w:rPr>
              </w:r>
            </w:del>
          </w:p>
          <w:p>
            <w:pPr>
              <w:pStyle w:val="Normal"/>
              <w:rPr>
                <w:sz w:val="20"/>
                <w:lang w:val="da-DK"/>
                <w:del w:id="6727" w:author="W00687" w:date="2005-06-04T11:20:00Z"/>
              </w:rPr>
            </w:pPr>
            <w:del w:id="6726" w:author="W00687" w:date="2005-06-04T11:20:00Z">
              <w:r>
                <w:rPr>
                  <w:sz w:val="20"/>
                  <w:lang w:val="da-DK"/>
                </w:rPr>
              </w:r>
            </w:del>
          </w:p>
          <w:p>
            <w:pPr>
              <w:pStyle w:val="Normal"/>
              <w:rPr>
                <w:sz w:val="20"/>
                <w:lang w:val="da-DK"/>
                <w:del w:id="6729" w:author="W00687" w:date="2005-06-04T11:20:00Z"/>
              </w:rPr>
            </w:pPr>
            <w:del w:id="6728" w:author="W00687" w:date="2005-06-04T11:20:00Z">
              <w:r>
                <w:rPr>
                  <w:sz w:val="20"/>
                  <w:lang w:val="da-DK"/>
                </w:rPr>
              </w:r>
            </w:del>
          </w:p>
          <w:p>
            <w:pPr>
              <w:pStyle w:val="Normal"/>
              <w:rPr>
                <w:sz w:val="20"/>
                <w:lang w:val="da-DK"/>
                <w:del w:id="6731" w:author="W00687" w:date="2005-06-04T11:20:00Z"/>
              </w:rPr>
            </w:pPr>
            <w:del w:id="6730" w:author="W00687" w:date="2005-06-04T11:20:00Z">
              <w:r>
                <w:rPr>
                  <w:sz w:val="20"/>
                  <w:lang w:val="da-DK"/>
                </w:rPr>
              </w:r>
            </w:del>
          </w:p>
          <w:p>
            <w:pPr>
              <w:pStyle w:val="Normal"/>
              <w:rPr>
                <w:sz w:val="20"/>
                <w:lang w:val="da-DK"/>
                <w:del w:id="6733" w:author="W00687" w:date="2005-06-04T11:20:00Z"/>
              </w:rPr>
            </w:pPr>
            <w:del w:id="6732" w:author="W00687" w:date="2005-06-04T11:20:00Z">
              <w:r>
                <w:rPr>
                  <w:sz w:val="20"/>
                  <w:lang w:val="da-DK"/>
                </w:rPr>
              </w:r>
            </w:del>
          </w:p>
          <w:p>
            <w:pPr>
              <w:pStyle w:val="Normal"/>
              <w:rPr>
                <w:sz w:val="20"/>
                <w:lang w:val="da-DK"/>
                <w:del w:id="6735" w:author="W00687" w:date="2005-06-04T11:20:00Z"/>
              </w:rPr>
            </w:pPr>
            <w:del w:id="6734" w:author="W00687" w:date="2005-06-04T11:20:00Z">
              <w:r>
                <w:rPr>
                  <w:sz w:val="20"/>
                  <w:lang w:val="da-DK"/>
                </w:rPr>
              </w:r>
            </w:del>
          </w:p>
          <w:p>
            <w:pPr>
              <w:pStyle w:val="Normal"/>
              <w:rPr>
                <w:sz w:val="20"/>
                <w:lang w:val="da-DK"/>
                <w:del w:id="6737" w:author="W00687" w:date="2005-06-04T11:20:00Z"/>
              </w:rPr>
            </w:pPr>
            <w:del w:id="6736" w:author="W00687" w:date="2005-06-04T11:20:00Z">
              <w:r>
                <w:rPr>
                  <w:sz w:val="20"/>
                  <w:lang w:val="da-DK"/>
                </w:rPr>
              </w:r>
            </w:del>
          </w:p>
          <w:p>
            <w:pPr>
              <w:pStyle w:val="Normal"/>
              <w:rPr>
                <w:sz w:val="20"/>
                <w:lang w:val="da-DK"/>
                <w:del w:id="6739" w:author="W00687" w:date="2005-06-04T11:20:00Z"/>
              </w:rPr>
            </w:pPr>
            <w:del w:id="6738" w:author="W00687" w:date="2005-06-04T11:20:00Z">
              <w:r>
                <w:rPr>
                  <w:sz w:val="20"/>
                  <w:lang w:val="da-DK"/>
                </w:rPr>
              </w:r>
            </w:del>
          </w:p>
          <w:p>
            <w:pPr>
              <w:pStyle w:val="Normal"/>
              <w:rPr>
                <w:b/>
                <w:b/>
                <w:bCs/>
                <w:sz w:val="20"/>
                <w:lang w:val="da-DK"/>
                <w:del w:id="6741" w:author="W00687" w:date="2005-06-04T11:20:00Z"/>
              </w:rPr>
            </w:pPr>
            <w:del w:id="6740" w:author="W00687" w:date="2005-06-04T11:20:00Z">
              <w:r>
                <w:rPr>
                  <w:b/>
                  <w:bCs/>
                  <w:sz w:val="20"/>
                  <w:lang w:val="da-DK"/>
                </w:rPr>
              </w:r>
            </w:del>
          </w:p>
          <w:p>
            <w:pPr>
              <w:pStyle w:val="Normal"/>
              <w:rPr>
                <w:b/>
                <w:b/>
                <w:bCs/>
                <w:sz w:val="20"/>
                <w:lang w:val="da-DK"/>
                <w:del w:id="6743" w:author="W00687" w:date="2005-06-04T11:20:00Z"/>
              </w:rPr>
            </w:pPr>
            <w:del w:id="6742" w:author="W00687" w:date="2005-06-04T11:20:00Z">
              <w:r>
                <w:rPr>
                  <w:b/>
                  <w:bCs/>
                  <w:sz w:val="20"/>
                  <w:lang w:val="da-DK"/>
                </w:rPr>
              </w:r>
            </w:del>
          </w:p>
          <w:p>
            <w:pPr>
              <w:pStyle w:val="Normal"/>
              <w:jc w:val="both"/>
              <w:rPr>
                <w:rStyle w:val="Stykke1"/>
                <w:rFonts w:ascii="Times New Roman" w:hAnsi="Times New Roman" w:cs="Times New Roman"/>
                <w:sz w:val="20"/>
                <w:lang w:val="da-DK"/>
                <w:del w:id="6745" w:author="W00687" w:date="2005-06-04T11:20:00Z"/>
              </w:rPr>
            </w:pPr>
            <w:del w:id="6744" w:author="W00687" w:date="2005-06-04T11:20:00Z">
              <w:r>
                <w:rPr>
                  <w:rStyle w:val="Stykke1"/>
                  <w:rFonts w:cs="Times New Roman"/>
                  <w:b/>
                  <w:bCs/>
                  <w:sz w:val="20"/>
                  <w:lang w:val="da-DK"/>
                </w:rPr>
                <w:delText>§ 31</w:delText>
              </w:r>
            </w:del>
          </w:p>
          <w:p>
            <w:pPr>
              <w:pStyle w:val="Normal"/>
              <w:jc w:val="both"/>
              <w:rPr>
                <w:del w:id="6747" w:author="W00687" w:date="2005-06-04T11:20:00Z"/>
              </w:rPr>
            </w:pPr>
            <w:del w:id="6746" w:author="W00687" w:date="2005-06-04T11:20:00Z">
              <w:r>
                <w:rPr>
                  <w:rStyle w:val="Stykke1"/>
                  <w:rFonts w:cs="Times New Roman"/>
                  <w:i/>
                  <w:iCs/>
                  <w:sz w:val="20"/>
                  <w:lang w:val="da-DK"/>
                </w:rPr>
                <w:delText>---</w:delText>
              </w:r>
            </w:del>
          </w:p>
          <w:p>
            <w:pPr>
              <w:pStyle w:val="Normal"/>
              <w:jc w:val="both"/>
              <w:rPr>
                <w:sz w:val="20"/>
                <w:lang w:val="da-DK"/>
                <w:del w:id="6751" w:author="W00687" w:date="2005-06-04T11:20:00Z"/>
              </w:rPr>
            </w:pPr>
            <w:ins w:id="6748" w:author="Skm" w:date="2004-08-20T14:23:00Z">
              <w:del w:id="6749" w:author="W00687" w:date="2005-06-04T11:20:00Z">
                <w:r>
                  <w:rPr>
                    <w:rStyle w:val="Stykke1"/>
                    <w:rFonts w:cs="Times New Roman"/>
                    <w:i/>
                    <w:iCs/>
                    <w:sz w:val="20"/>
                    <w:lang w:val="da-DK"/>
                  </w:rPr>
                  <w:delText xml:space="preserve">Stk. 4. </w:delText>
                </w:r>
              </w:del>
            </w:ins>
            <w:del w:id="6750" w:author="W00687" w:date="2005-06-04T11:20:00Z">
              <w:r>
                <w:rPr>
                  <w:rStyle w:val="Stykke1"/>
                  <w:rFonts w:cs="Times New Roman"/>
                  <w:sz w:val="20"/>
                  <w:lang w:val="da-DK"/>
                </w:rPr>
                <w:delText>Hvis to eller flere danske aktieselskaber (søsterselskaber) har fælles moderselskab, kan Ligningsrådet tillige tillade sambeskatning mellem søsterselskaberne og disse selskabers danske og udenlandske datterselskaber efter reglerne i stk. 1-3. Tilladelse kan kun meddeles, hvis samtlige aktier i søsterselskaberne ejes direkte af det fælles moderselskab og dette selskab er hjemmehørende i Danmark, på Færøerne, i Grønland eller en fremmed stat, som er medlem af EU eller EØS eller har en dobbeltbeskatningsoverenskomst med Danmark. Det fælles moderselskab skal være et dansk aktieselskab eller et selskab eller en forening m.v. som nævnt i stk. 6, jf. dog stk. 13, eller et udenlandsk selskab, i hvilket ingen af deltagerne hæfter personligt for selskabets forpligtelser, som fordeler overskuddet i forhold til deltagernes indskudte kapital, og som opgør indkomsten efter de almindelige skatteregler i det land, hvor det er hjemmehørende. Indkomst, som efter ligningslovens § 33 E forhøjer moderselskabets indkomst, forhøjer i stedet sambeskatningsindkomsten. Forpligtelserne for moderselskabet efter stk. 3 påhviler søsterselskaberne solidarisk. Ved anvendelsen af stk. 1, 6. pkt., anvendes søsterselskabernes samlede ejerskab af det pågældende datterselskab i stedet for moderselskabets ejerskab.</w:delText>
              </w:r>
            </w:del>
          </w:p>
          <w:p>
            <w:pPr>
              <w:pStyle w:val="Normal"/>
              <w:rPr>
                <w:sz w:val="20"/>
                <w:lang w:val="da-DK"/>
                <w:del w:id="6753" w:author="W00687" w:date="2005-06-04T11:20:00Z"/>
              </w:rPr>
            </w:pPr>
            <w:del w:id="6752" w:author="W00687" w:date="2005-06-04T11:20:00Z">
              <w:r>
                <w:rPr>
                  <w:sz w:val="20"/>
                  <w:lang w:val="da-DK"/>
                </w:rPr>
              </w:r>
            </w:del>
          </w:p>
          <w:p>
            <w:pPr>
              <w:pStyle w:val="Normal"/>
              <w:tabs>
                <w:tab w:val="clear" w:pos="720"/>
                <w:tab w:val="left" w:pos="1245" w:leader="none"/>
              </w:tabs>
              <w:rPr>
                <w:sz w:val="20"/>
                <w:lang w:val="da-DK"/>
                <w:del w:id="6755" w:author="W00687" w:date="2005-06-04T11:20:00Z"/>
              </w:rPr>
            </w:pPr>
            <w:del w:id="6754" w:author="W00687" w:date="2005-06-04T11:20:00Z">
              <w:r>
                <w:rPr>
                  <w:sz w:val="20"/>
                  <w:lang w:val="da-DK"/>
                </w:rPr>
                <w:tab/>
              </w:r>
            </w:del>
          </w:p>
          <w:p>
            <w:pPr>
              <w:pStyle w:val="Normal"/>
              <w:tabs>
                <w:tab w:val="clear" w:pos="720"/>
                <w:tab w:val="left" w:pos="1245" w:leader="none"/>
              </w:tabs>
              <w:rPr>
                <w:sz w:val="20"/>
                <w:lang w:val="da-DK"/>
                <w:del w:id="6757" w:author="W00687" w:date="2005-06-04T11:20:00Z"/>
              </w:rPr>
            </w:pPr>
            <w:del w:id="6756" w:author="W00687" w:date="2005-06-04T11:20:00Z">
              <w:r>
                <w:rPr>
                  <w:sz w:val="20"/>
                  <w:lang w:val="da-DK"/>
                </w:rPr>
              </w:r>
            </w:del>
          </w:p>
          <w:p>
            <w:pPr>
              <w:pStyle w:val="Normal"/>
              <w:tabs>
                <w:tab w:val="clear" w:pos="720"/>
                <w:tab w:val="left" w:pos="1245" w:leader="none"/>
              </w:tabs>
              <w:rPr>
                <w:sz w:val="20"/>
                <w:lang w:val="da-DK"/>
                <w:del w:id="6759" w:author="W00687" w:date="2005-06-04T11:20:00Z"/>
              </w:rPr>
            </w:pPr>
            <w:del w:id="6758" w:author="W00687" w:date="2005-06-04T11:20:00Z">
              <w:r>
                <w:rPr>
                  <w:sz w:val="20"/>
                  <w:lang w:val="da-DK"/>
                </w:rPr>
              </w:r>
            </w:del>
          </w:p>
          <w:p>
            <w:pPr>
              <w:pStyle w:val="Normal"/>
              <w:tabs>
                <w:tab w:val="clear" w:pos="720"/>
                <w:tab w:val="left" w:pos="1245" w:leader="none"/>
              </w:tabs>
              <w:rPr>
                <w:sz w:val="20"/>
                <w:lang w:val="da-DK"/>
                <w:del w:id="6761" w:author="W00687" w:date="2005-06-04T11:20:00Z"/>
              </w:rPr>
            </w:pPr>
            <w:del w:id="6760" w:author="W00687" w:date="2005-06-04T11:20:00Z">
              <w:r>
                <w:rPr>
                  <w:sz w:val="20"/>
                  <w:lang w:val="da-DK"/>
                </w:rPr>
              </w:r>
            </w:del>
          </w:p>
          <w:p>
            <w:pPr>
              <w:pStyle w:val="Normal"/>
              <w:tabs>
                <w:tab w:val="clear" w:pos="720"/>
                <w:tab w:val="left" w:pos="1245" w:leader="none"/>
              </w:tabs>
              <w:rPr>
                <w:sz w:val="20"/>
                <w:lang w:val="da-DK"/>
                <w:del w:id="6763" w:author="W00687" w:date="2005-06-04T11:20:00Z"/>
              </w:rPr>
            </w:pPr>
            <w:del w:id="6762" w:author="W00687" w:date="2005-06-04T11:20:00Z">
              <w:r>
                <w:rPr>
                  <w:sz w:val="20"/>
                  <w:lang w:val="da-DK"/>
                </w:rPr>
              </w:r>
            </w:del>
          </w:p>
          <w:p>
            <w:pPr>
              <w:pStyle w:val="Normal"/>
              <w:tabs>
                <w:tab w:val="clear" w:pos="720"/>
                <w:tab w:val="left" w:pos="1245" w:leader="none"/>
              </w:tabs>
              <w:rPr>
                <w:sz w:val="20"/>
                <w:lang w:val="da-DK"/>
                <w:del w:id="6765" w:author="W00687" w:date="2005-06-04T11:20:00Z"/>
              </w:rPr>
            </w:pPr>
            <w:del w:id="6764" w:author="W00687" w:date="2005-06-04T11:20:00Z">
              <w:r>
                <w:rPr>
                  <w:sz w:val="20"/>
                  <w:lang w:val="da-DK"/>
                </w:rPr>
              </w:r>
            </w:del>
          </w:p>
          <w:p>
            <w:pPr>
              <w:pStyle w:val="Normal"/>
              <w:tabs>
                <w:tab w:val="clear" w:pos="720"/>
                <w:tab w:val="left" w:pos="1245" w:leader="none"/>
              </w:tabs>
              <w:rPr>
                <w:sz w:val="20"/>
                <w:lang w:val="da-DK"/>
                <w:del w:id="6767" w:author="W00687" w:date="2005-06-04T11:20:00Z"/>
              </w:rPr>
            </w:pPr>
            <w:del w:id="6766" w:author="W00687" w:date="2005-06-04T11:20:00Z">
              <w:r>
                <w:rPr>
                  <w:sz w:val="20"/>
                  <w:lang w:val="da-DK"/>
                </w:rPr>
              </w:r>
            </w:del>
          </w:p>
          <w:p>
            <w:pPr>
              <w:pStyle w:val="Normal"/>
              <w:tabs>
                <w:tab w:val="clear" w:pos="720"/>
                <w:tab w:val="left" w:pos="1245" w:leader="none"/>
              </w:tabs>
              <w:rPr>
                <w:sz w:val="20"/>
                <w:lang w:val="da-DK"/>
                <w:del w:id="6769" w:author="W00687" w:date="2005-06-04T11:20:00Z"/>
              </w:rPr>
            </w:pPr>
            <w:del w:id="6768" w:author="W00687" w:date="2005-06-04T11:20:00Z">
              <w:r>
                <w:rPr>
                  <w:sz w:val="20"/>
                  <w:lang w:val="da-DK"/>
                </w:rPr>
              </w:r>
            </w:del>
          </w:p>
          <w:p>
            <w:pPr>
              <w:pStyle w:val="Normal"/>
              <w:tabs>
                <w:tab w:val="clear" w:pos="720"/>
                <w:tab w:val="left" w:pos="1245" w:leader="none"/>
              </w:tabs>
              <w:rPr>
                <w:sz w:val="20"/>
                <w:lang w:val="da-DK"/>
                <w:del w:id="6771" w:author="W00687" w:date="2005-06-04T11:20:00Z"/>
              </w:rPr>
            </w:pPr>
            <w:del w:id="6770" w:author="W00687" w:date="2005-06-04T11:20:00Z">
              <w:r>
                <w:rPr>
                  <w:sz w:val="20"/>
                  <w:lang w:val="da-DK"/>
                </w:rPr>
              </w:r>
            </w:del>
          </w:p>
          <w:p>
            <w:pPr>
              <w:pStyle w:val="Normal"/>
              <w:tabs>
                <w:tab w:val="clear" w:pos="720"/>
                <w:tab w:val="left" w:pos="1245" w:leader="none"/>
              </w:tabs>
              <w:rPr>
                <w:del w:id="6779" w:author="W00687" w:date="2005-06-04T11:20:00Z"/>
              </w:rPr>
            </w:pPr>
            <w:ins w:id="6772" w:author="Skm" w:date="2004-08-25T15:55:00Z">
              <w:del w:id="6773" w:author="W00687" w:date="2005-06-04T11:20:00Z">
                <w:r>
                  <w:rPr>
                    <w:b/>
                    <w:bCs/>
                    <w:sz w:val="20"/>
                    <w:lang w:val="da-DK"/>
                  </w:rPr>
                  <w:delText>§ 2 f.</w:delText>
                </w:r>
              </w:del>
            </w:ins>
            <w:ins w:id="6774" w:author="Skm" w:date="2004-08-25T15:55:00Z">
              <w:del w:id="6775" w:author="W00687" w:date="2005-06-04T11:20:00Z">
                <w:r>
                  <w:rPr>
                    <w:sz w:val="20"/>
                    <w:lang w:val="da-DK"/>
                  </w:rPr>
                  <w:delText xml:space="preserve"> , 1</w:delText>
                </w:r>
              </w:del>
            </w:ins>
            <w:ins w:id="6776" w:author="Skm" w:date="2004-08-25T16:01:00Z">
              <w:del w:id="6777" w:author="W00687" w:date="2005-06-04T11:20:00Z">
                <w:r>
                  <w:rPr>
                    <w:sz w:val="20"/>
                    <w:lang w:val="da-DK"/>
                  </w:rPr>
                  <w:delText>.</w:delText>
                </w:r>
              </w:del>
            </w:ins>
            <w:del w:id="6778" w:author="W00687" w:date="2005-06-04T11:20:00Z">
              <w:r>
                <w:rPr>
                  <w:sz w:val="20"/>
                  <w:lang w:val="da-DK"/>
                </w:rPr>
                <w:delText>-3. pkt., … I øvrigt finder bestemmelserne i §§ 2-8, 11 og 11 A ikke anvendelse.</w:delText>
              </w:r>
            </w:del>
          </w:p>
          <w:p>
            <w:pPr>
              <w:pStyle w:val="Normal"/>
              <w:tabs>
                <w:tab w:val="clear" w:pos="720"/>
                <w:tab w:val="left" w:pos="1245" w:leader="none"/>
              </w:tabs>
              <w:rPr>
                <w:sz w:val="20"/>
                <w:lang w:val="da-DK"/>
                <w:del w:id="6781" w:author="W00687" w:date="2005-06-04T11:20:00Z"/>
              </w:rPr>
            </w:pPr>
            <w:del w:id="6780" w:author="W00687" w:date="2005-06-04T11:20:00Z">
              <w:r>
                <w:rPr>
                  <w:sz w:val="20"/>
                  <w:lang w:val="da-DK"/>
                </w:rPr>
              </w:r>
            </w:del>
          </w:p>
          <w:p>
            <w:pPr>
              <w:pStyle w:val="Normal"/>
              <w:tabs>
                <w:tab w:val="clear" w:pos="720"/>
                <w:tab w:val="left" w:pos="1245" w:leader="none"/>
              </w:tabs>
              <w:rPr>
                <w:del w:id="6785" w:author="W00687" w:date="2005-06-04T11:20:00Z"/>
              </w:rPr>
            </w:pPr>
            <w:ins w:id="6782" w:author="Skm" w:date="2004-08-25T15:57:00Z">
              <w:del w:id="6783" w:author="W00687" w:date="2005-06-04T11:20:00Z">
                <w:r>
                  <w:rPr>
                    <w:b/>
                    <w:bCs/>
                    <w:sz w:val="20"/>
                    <w:lang w:val="da-DK"/>
                  </w:rPr>
                  <w:delText>§ 11.</w:delText>
                </w:r>
              </w:del>
            </w:ins>
            <w:del w:id="6784" w:author="W00687" w:date="2005-06-04T11:20:00Z">
              <w:r>
                <w:rPr>
                  <w:sz w:val="20"/>
                  <w:lang w:val="da-DK"/>
                </w:rPr>
                <w:delText xml:space="preserve"> ….</w:delText>
              </w:r>
            </w:del>
          </w:p>
          <w:p>
            <w:pPr>
              <w:pStyle w:val="Normal"/>
              <w:tabs>
                <w:tab w:val="clear" w:pos="720"/>
                <w:tab w:val="left" w:pos="1245" w:leader="none"/>
              </w:tabs>
              <w:rPr>
                <w:del w:id="6787" w:author="W00687" w:date="2005-06-04T11:20:00Z"/>
              </w:rPr>
            </w:pPr>
            <w:del w:id="6786" w:author="W00687" w:date="2005-06-04T11:20:00Z">
              <w:r>
                <w:rPr>
                  <w:sz w:val="20"/>
                  <w:lang w:val="da-DK"/>
                </w:rPr>
                <w:delText>1) Overdragelsen sker til børn, børnebørn, søskende, søskendes børn eller søskendes børnebørn eller personer omfattet af § 11 A. …..</w:delText>
              </w:r>
            </w:del>
          </w:p>
          <w:p>
            <w:pPr>
              <w:pStyle w:val="Normal"/>
              <w:tabs>
                <w:tab w:val="clear" w:pos="720"/>
                <w:tab w:val="left" w:pos="1245" w:leader="none"/>
              </w:tabs>
              <w:rPr>
                <w:sz w:val="20"/>
                <w:lang w:val="da-DK"/>
                <w:del w:id="6791" w:author="W00687" w:date="2005-06-04T11:20:00Z"/>
              </w:rPr>
            </w:pPr>
            <w:ins w:id="6788" w:author="Skm" w:date="2004-08-25T15:57:00Z">
              <w:del w:id="6789" w:author="W00687" w:date="2005-06-04T11:20:00Z">
                <w:r>
                  <w:rPr>
                    <w:sz w:val="20"/>
                    <w:lang w:val="da-DK"/>
                  </w:rPr>
                  <w:delText>2)-6)</w:delText>
                </w:r>
              </w:del>
            </w:ins>
            <w:del w:id="6790" w:author="W00687" w:date="2005-06-04T11:20:00Z">
              <w:r>
                <w:rPr>
                  <w:sz w:val="20"/>
                  <w:lang w:val="da-DK"/>
                </w:rPr>
                <w:delText>…</w:delText>
              </w:r>
            </w:del>
          </w:p>
          <w:p>
            <w:pPr>
              <w:pStyle w:val="Normal"/>
              <w:tabs>
                <w:tab w:val="clear" w:pos="720"/>
                <w:tab w:val="left" w:pos="1245" w:leader="none"/>
              </w:tabs>
              <w:rPr>
                <w:sz w:val="20"/>
                <w:lang w:val="da-DK"/>
                <w:del w:id="6795" w:author="W00687" w:date="2005-06-04T11:20:00Z"/>
              </w:rPr>
            </w:pPr>
            <w:ins w:id="6792" w:author="Skm" w:date="2004-08-25T15:59:00Z">
              <w:del w:id="6793" w:author="W00687" w:date="2005-06-04T11:20:00Z">
                <w:r>
                  <w:rPr>
                    <w:i/>
                    <w:iCs/>
                    <w:sz w:val="20"/>
                    <w:lang w:val="da-DK"/>
                  </w:rPr>
                  <w:delText xml:space="preserve">Stk. 2-9. </w:delText>
                </w:r>
              </w:del>
            </w:ins>
            <w:del w:id="6794" w:author="W00687" w:date="2005-06-04T11:20:00Z">
              <w:r>
                <w:rPr>
                  <w:sz w:val="20"/>
                  <w:lang w:val="da-DK"/>
                </w:rPr>
                <w:delText>…</w:delText>
              </w:r>
            </w:del>
          </w:p>
          <w:p>
            <w:pPr>
              <w:pStyle w:val="Normal"/>
              <w:tabs>
                <w:tab w:val="clear" w:pos="720"/>
                <w:tab w:val="left" w:pos="1245" w:leader="none"/>
              </w:tabs>
              <w:rPr>
                <w:sz w:val="20"/>
                <w:lang w:val="da-DK"/>
                <w:del w:id="6797" w:author="W00687" w:date="2005-06-04T11:20:00Z"/>
              </w:rPr>
            </w:pPr>
            <w:del w:id="6796" w:author="W00687" w:date="2005-06-04T11:20:00Z">
              <w:r>
                <w:rPr>
                  <w:sz w:val="20"/>
                  <w:lang w:val="da-DK"/>
                </w:rPr>
              </w:r>
            </w:del>
          </w:p>
          <w:p>
            <w:pPr>
              <w:pStyle w:val="Normal"/>
              <w:widowControl/>
              <w:tabs>
                <w:tab w:val="clear" w:pos="4819"/>
                <w:tab w:val="clear" w:pos="9638"/>
              </w:tabs>
              <w:autoSpaceDE w:val="true"/>
              <w:rPr>
                <w:del w:id="6805" w:author="W00687" w:date="2005-06-04T11:20:00Z"/>
              </w:rPr>
            </w:pPr>
            <w:ins w:id="6798" w:author="Skm" w:date="2004-08-25T15:59:00Z">
              <w:del w:id="6799" w:author="W00687" w:date="2005-06-04T11:20:00Z">
                <w:r>
                  <w:rPr>
                    <w:b/>
                    <w:bCs/>
                    <w:lang w:val="da-DK" w:eastAsia="en-US"/>
                  </w:rPr>
                  <w:delText>§ 13 a.</w:delText>
                </w:r>
              </w:del>
            </w:ins>
            <w:ins w:id="6800" w:author="Skm" w:date="2004-08-25T15:59:00Z">
              <w:del w:id="6801" w:author="W00687" w:date="2005-06-04T11:20:00Z">
                <w:r>
                  <w:rPr>
                    <w:lang w:val="da-DK" w:eastAsia="en-US"/>
                  </w:rPr>
                  <w:delText xml:space="preserve"> </w:delText>
                </w:r>
              </w:del>
            </w:ins>
            <w:ins w:id="6802" w:author="Skm" w:date="2004-08-25T15:59:00Z">
              <w:del w:id="6803" w:author="W00687" w:date="2005-06-04T11:20:00Z">
                <w:r>
                  <w:rPr>
                    <w:b/>
                    <w:bCs/>
                    <w:lang w:val="da-DK" w:eastAsia="en-US"/>
                  </w:rPr>
                  <w:delText xml:space="preserve">, </w:delText>
                </w:r>
              </w:del>
            </w:ins>
            <w:del w:id="6804" w:author="W00687" w:date="2005-06-04T11:20:00Z">
              <w:r>
                <w:rPr>
                  <w:i/>
                  <w:iCs/>
                  <w:lang w:val="da-DK" w:eastAsia="en-US"/>
                </w:rPr>
                <w:delText>stk. 1-3, …</w:delText>
              </w:r>
            </w:del>
          </w:p>
          <w:p>
            <w:pPr>
              <w:pStyle w:val="Normal"/>
              <w:widowControl/>
              <w:tabs>
                <w:tab w:val="clear" w:pos="4819"/>
                <w:tab w:val="clear" w:pos="9638"/>
              </w:tabs>
              <w:autoSpaceDE w:val="true"/>
              <w:rPr>
                <w:lang w:val="da-DK" w:eastAsia="en-US"/>
                <w:del w:id="6809" w:author="W00687" w:date="2005-06-04T11:20:00Z"/>
              </w:rPr>
            </w:pPr>
            <w:ins w:id="6806" w:author="Skm" w:date="2004-08-25T15:59:00Z">
              <w:del w:id="6807" w:author="W00687" w:date="2005-06-04T11:20:00Z">
                <w:r>
                  <w:rPr>
                    <w:i/>
                    <w:iCs/>
                    <w:lang w:val="da-DK" w:eastAsia="en-US"/>
                  </w:rPr>
                  <w:delText>Stk. 4.</w:delText>
                </w:r>
              </w:del>
            </w:ins>
            <w:del w:id="6808" w:author="W00687" w:date="2005-06-04T11:20:00Z">
              <w:r>
                <w:rPr>
                  <w:lang w:val="da-DK" w:eastAsia="en-US"/>
                </w:rPr>
                <w:delText xml:space="preserve"> 1.-3. pkt., … Reglerne i stk. 1 og 2 gælder ligeledes for aktionærer, der ved erhvervelse af aktier efter § 11 og § 11 A er indtrådt i overdragerens skattemæssige stilling.</w:delText>
              </w:r>
            </w:del>
          </w:p>
          <w:p>
            <w:pPr>
              <w:pStyle w:val="Header"/>
              <w:widowControl/>
              <w:tabs>
                <w:tab w:val="clear" w:pos="4819"/>
                <w:tab w:val="clear" w:pos="9638"/>
              </w:tabs>
              <w:autoSpaceDE w:val="true"/>
              <w:rPr>
                <w:i/>
                <w:i/>
                <w:iCs/>
                <w:lang w:val="da-DK" w:eastAsia="en-US"/>
                <w:del w:id="6811" w:author="W00687" w:date="2005-06-04T11:20:00Z"/>
              </w:rPr>
            </w:pPr>
            <w:del w:id="6810" w:author="W00687" w:date="2005-06-04T11:20:00Z">
              <w:r>
                <w:rPr>
                  <w:i/>
                  <w:iCs/>
                  <w:lang w:val="da-DK" w:eastAsia="en-US"/>
                </w:rPr>
                <w:delText>Stk. 5-11. ..</w:delText>
              </w:r>
            </w:del>
          </w:p>
          <w:p>
            <w:pPr>
              <w:pStyle w:val="Normal"/>
              <w:widowControl/>
              <w:tabs>
                <w:tab w:val="clear" w:pos="4819"/>
                <w:tab w:val="clear" w:pos="9638"/>
              </w:tabs>
              <w:autoSpaceDE w:val="true"/>
              <w:rPr>
                <w:i/>
                <w:i/>
                <w:iCs/>
                <w:lang w:val="da-DK" w:eastAsia="en-US"/>
                <w:del w:id="6813" w:author="W00687" w:date="2005-06-04T11:20:00Z"/>
              </w:rPr>
            </w:pPr>
            <w:del w:id="6812" w:author="W00687" w:date="2005-06-04T11:20:00Z">
              <w:r>
                <w:rPr>
                  <w:i/>
                  <w:iCs/>
                  <w:lang w:val="da-DK" w:eastAsia="en-US"/>
                </w:rPr>
                <w:delText xml:space="preserve"> </w:delText>
              </w:r>
            </w:del>
          </w:p>
          <w:p>
            <w:pPr>
              <w:pStyle w:val="Normal"/>
              <w:widowControl/>
              <w:tabs>
                <w:tab w:val="clear" w:pos="4819"/>
                <w:tab w:val="clear" w:pos="9638"/>
              </w:tabs>
              <w:suppressAutoHyphens w:val="false"/>
              <w:autoSpaceDE w:val="true"/>
              <w:bidi w:val="0"/>
              <w:rPr>
                <w:sz w:val="20"/>
                <w:lang w:val="da-DK"/>
                <w:del w:id="6815" w:author="W00687" w:date="2005-06-04T11:20:00Z"/>
              </w:rPr>
            </w:pPr>
            <w:del w:id="6814" w:author="W00687" w:date="2005-06-04T11:20:00Z">
              <w:r>
                <w:rPr/>
                <w:delText>§ 4</w:delText>
              </w:r>
            </w:del>
          </w:p>
          <w:p>
            <w:pPr>
              <w:pStyle w:val="Header"/>
              <w:widowControl/>
              <w:tabs>
                <w:tab w:val="clear" w:pos="4819"/>
                <w:tab w:val="clear" w:pos="9638"/>
              </w:tabs>
              <w:suppressAutoHyphens w:val="false"/>
              <w:autoSpaceDE w:val="true"/>
              <w:bidi w:val="0"/>
              <w:rPr>
                <w:del w:id="6817" w:author="W00687" w:date="2005-06-04T11:20:00Z"/>
              </w:rPr>
            </w:pPr>
            <w:del w:id="6816" w:author="W00687" w:date="2005-06-04T11:20:00Z">
              <w:r>
                <w:rPr/>
                <w:delText>---</w:delText>
              </w:r>
            </w:del>
          </w:p>
          <w:p>
            <w:pPr>
              <w:pStyle w:val="Normal"/>
              <w:widowControl/>
              <w:tabs>
                <w:tab w:val="clear" w:pos="4819"/>
                <w:tab w:val="clear" w:pos="9638"/>
              </w:tabs>
              <w:suppressAutoHyphens w:val="false"/>
              <w:autoSpaceDE w:val="true"/>
              <w:bidi w:val="0"/>
              <w:rPr>
                <w:sz w:val="20"/>
                <w:lang w:val="da-DK"/>
                <w:del w:id="6827" w:author="W00687" w:date="2005-06-04T11:20:00Z"/>
              </w:rPr>
            </w:pPr>
            <w:ins w:id="6818" w:author="Skm" w:date="2004-08-24T16:19:00Z">
              <w:del w:id="6819" w:author="W00687" w:date="2005-06-04T11:20:00Z">
                <w:r>
                  <w:rPr>
                    <w:i/>
                    <w:iCs/>
                    <w:sz w:val="20"/>
                    <w:lang w:val="da-DK"/>
                  </w:rPr>
                  <w:delText>Stk. 6.</w:delText>
                </w:r>
              </w:del>
            </w:ins>
            <w:ins w:id="6820" w:author="Skm" w:date="2004-08-24T16:19:00Z">
              <w:del w:id="6821" w:author="W00687" w:date="2005-06-04T11:20:00Z">
                <w:r>
                  <w:rPr>
                    <w:sz w:val="20"/>
                    <w:lang w:val="da-DK"/>
                  </w:rPr>
                  <w:delText xml:space="preserve"> Stk. 1, 3 og 4 finder ikke anvendelse på skattepligtige efter selskabsskattelovens § 1, stk. 1, nr. </w:delText>
                </w:r>
              </w:del>
            </w:ins>
            <w:ins w:id="6822" w:author="Skm" w:date="2004-08-24T16:21:00Z">
              <w:del w:id="6823" w:author="W00687" w:date="2005-06-04T11:20:00Z">
                <w:r>
                  <w:rPr>
                    <w:sz w:val="20"/>
                    <w:lang w:val="da-DK"/>
                  </w:rPr>
                  <w:delText xml:space="preserve">1-2 a, 2 c-2 f og 3 a-5 b, eller fondsbeskatningsloven. </w:delText>
                </w:r>
              </w:del>
            </w:ins>
            <w:ins w:id="6824" w:author="Skm" w:date="2004-08-24T16:27:00Z">
              <w:del w:id="6825" w:author="W00687" w:date="2005-06-04T11:20:00Z">
                <w:r>
                  <w:rPr>
                    <w:sz w:val="20"/>
                    <w:lang w:val="da-DK"/>
                  </w:rPr>
                  <w:delText xml:space="preserve">Stk. 1, 3 og 4 finder heller ikke anvendelse, hvis den skattepligtige er et tilsvarende selskab eller forening m.v. som nævnt i selskabsskattelovens § 2, stk. 1, litra a, og selskabet eller foreningen mv. er hjemmehørende i et EU medlemsland, Færøerne, Grønland eller en stat, som har en dobbeltbeskatningsoverenskomst med Danmark. </w:delText>
                </w:r>
              </w:del>
            </w:ins>
            <w:del w:id="6826" w:author="W00687" w:date="2005-06-04T11:20:00Z">
              <w:r>
                <w:rPr>
                  <w:sz w:val="20"/>
                  <w:lang w:val="da-DK"/>
                </w:rPr>
                <w:delText>Stk. 1-5 finder ikke anvendelse på de i § 3 nævnte tilfælde.</w:delText>
              </w:r>
            </w:del>
          </w:p>
          <w:p>
            <w:pPr>
              <w:pStyle w:val="Normal"/>
              <w:widowControl/>
              <w:tabs>
                <w:tab w:val="clear" w:pos="4819"/>
                <w:tab w:val="clear" w:pos="9638"/>
              </w:tabs>
              <w:suppressAutoHyphens w:val="false"/>
              <w:autoSpaceDE w:val="true"/>
              <w:bidi w:val="0"/>
              <w:rPr>
                <w:del w:id="6829" w:author="W00687" w:date="2005-06-04T11:20:00Z"/>
              </w:rPr>
            </w:pPr>
            <w:del w:id="6828" w:author="W00687" w:date="2005-06-04T11:20:00Z">
              <w:r>
                <w:rPr/>
              </w:r>
            </w:del>
          </w:p>
          <w:p>
            <w:pPr>
              <w:pStyle w:val="Normal"/>
              <w:rPr>
                <w:sz w:val="20"/>
                <w:lang w:val="da-DK"/>
                <w:del w:id="6831" w:author="W00687" w:date="2005-06-04T11:20:00Z"/>
              </w:rPr>
            </w:pPr>
            <w:del w:id="6830" w:author="W00687" w:date="2005-06-04T11:20:00Z">
              <w:r>
                <w:rPr>
                  <w:b/>
                  <w:bCs/>
                  <w:sz w:val="20"/>
                  <w:lang w:val="da-DK"/>
                </w:rPr>
                <w:delText>§ 6.</w:delText>
              </w:r>
            </w:del>
          </w:p>
          <w:p>
            <w:pPr>
              <w:pStyle w:val="Normal"/>
              <w:rPr>
                <w:sz w:val="20"/>
                <w:lang w:val="da-DK"/>
                <w:del w:id="6833" w:author="W00687" w:date="2005-06-04T11:20:00Z"/>
              </w:rPr>
            </w:pPr>
            <w:del w:id="6832" w:author="W00687" w:date="2005-06-04T11:20:00Z">
              <w:r>
                <w:rPr>
                  <w:sz w:val="20"/>
                  <w:lang w:val="da-DK"/>
                </w:rPr>
                <w:delText>--</w:delText>
              </w:r>
            </w:del>
          </w:p>
          <w:p>
            <w:pPr>
              <w:pStyle w:val="Normal"/>
              <w:widowControl/>
              <w:suppressAutoHyphens w:val="false"/>
              <w:bidi w:val="0"/>
              <w:rPr>
                <w:sz w:val="20"/>
                <w:lang w:val="da-DK"/>
                <w:del w:id="6839" w:author="W00687" w:date="2005-06-04T11:20:00Z"/>
              </w:rPr>
            </w:pPr>
            <w:ins w:id="6834" w:author="Skm" w:date="2004-08-25T10:01:00Z">
              <w:del w:id="6835" w:author="W00687" w:date="2005-06-04T11:20:00Z">
                <w:r>
                  <w:rPr>
                    <w:i/>
                    <w:iCs/>
                    <w:sz w:val="20"/>
                    <w:lang w:val="da-DK"/>
                  </w:rPr>
                  <w:delText>Stk. 6.</w:delText>
                </w:r>
              </w:del>
            </w:ins>
            <w:ins w:id="6836" w:author="Skm" w:date="2004-08-25T10:01:00Z">
              <w:del w:id="6837" w:author="W00687" w:date="2005-06-04T11:20:00Z">
                <w:r>
                  <w:rPr>
                    <w:sz w:val="20"/>
                    <w:lang w:val="da-DK"/>
                  </w:rPr>
                  <w:delText xml:space="preserve"> Fortjeneste ved afståelse af aktier, der skal medregnes ved afståelsen af den skattepligtige almindelige indkomst efter § 2 a</w:delText>
                </w:r>
              </w:del>
            </w:ins>
            <w:del w:id="6838" w:author="W00687" w:date="2005-06-04T11:20:00Z">
              <w:r>
                <w:rPr>
                  <w:sz w:val="20"/>
                  <w:lang w:val="da-DK"/>
                </w:rPr>
                <w:delText>, forhøjes med 1 pct.  For hvert års besiddelsestid dog mindst 10 pct. ……</w:delText>
              </w:r>
            </w:del>
          </w:p>
          <w:p>
            <w:pPr>
              <w:pStyle w:val="Normal"/>
              <w:rPr>
                <w:sz w:val="20"/>
                <w:lang w:val="da-DK"/>
                <w:del w:id="6841" w:author="W00687" w:date="2005-06-04T11:20:00Z"/>
              </w:rPr>
            </w:pPr>
            <w:del w:id="6840" w:author="W00687" w:date="2005-06-04T11:20:00Z">
              <w:r>
                <w:rPr>
                  <w:sz w:val="20"/>
                  <w:lang w:val="da-DK"/>
                </w:rPr>
              </w:r>
            </w:del>
          </w:p>
          <w:p>
            <w:pPr>
              <w:pStyle w:val="Normal"/>
              <w:widowControl/>
              <w:suppressAutoHyphens w:val="false"/>
              <w:bidi w:val="0"/>
              <w:rPr>
                <w:del w:id="6845" w:author="W00687" w:date="2005-06-04T11:20:00Z"/>
              </w:rPr>
            </w:pPr>
            <w:ins w:id="6842" w:author="Skm" w:date="2004-08-25T10:39:00Z">
              <w:del w:id="6843" w:author="W00687" w:date="2005-06-04T11:20:00Z">
                <w:r>
                  <w:rPr>
                    <w:i/>
                    <w:iCs/>
                    <w:sz w:val="20"/>
                    <w:lang w:val="da-DK"/>
                  </w:rPr>
                  <w:delText>Stk. 7-10.</w:delText>
                </w:r>
              </w:del>
            </w:ins>
            <w:del w:id="6844" w:author="W00687" w:date="2005-06-04T11:20:00Z">
              <w:r>
                <w:rPr>
                  <w:sz w:val="20"/>
                  <w:lang w:val="da-DK"/>
                </w:rPr>
                <w:delText xml:space="preserve"> …</w:delText>
              </w:r>
            </w:del>
          </w:p>
          <w:p>
            <w:pPr>
              <w:pStyle w:val="Normal"/>
              <w:rPr>
                <w:sz w:val="20"/>
                <w:lang w:val="da-DK"/>
                <w:del w:id="6847" w:author="W00687" w:date="2005-06-04T11:20:00Z"/>
              </w:rPr>
            </w:pPr>
            <w:del w:id="6846" w:author="W00687" w:date="2005-06-04T11:20:00Z">
              <w:r>
                <w:rPr>
                  <w:sz w:val="20"/>
                  <w:lang w:val="da-DK"/>
                </w:rPr>
              </w:r>
            </w:del>
          </w:p>
          <w:p>
            <w:pPr>
              <w:pStyle w:val="Normal"/>
              <w:rPr>
                <w:del w:id="6851" w:author="W00687" w:date="2005-06-04T11:20:00Z"/>
              </w:rPr>
            </w:pPr>
            <w:ins w:id="6848" w:author="Skm" w:date="2004-08-25T10:41:00Z">
              <w:del w:id="6849" w:author="W00687" w:date="2005-06-04T11:20:00Z">
                <w:r>
                  <w:rPr>
                    <w:b/>
                    <w:bCs/>
                    <w:sz w:val="20"/>
                    <w:lang w:val="da-DK"/>
                  </w:rPr>
                  <w:delText>§ 7 a.</w:delText>
                </w:r>
              </w:del>
            </w:ins>
            <w:del w:id="6850" w:author="W00687" w:date="2005-06-04T11:20:00Z">
              <w:r>
                <w:rPr>
                  <w:sz w:val="20"/>
                  <w:lang w:val="da-DK"/>
                </w:rPr>
                <w:delText xml:space="preserve"> </w:delText>
              </w:r>
            </w:del>
          </w:p>
          <w:p>
            <w:pPr>
              <w:pStyle w:val="Normal"/>
              <w:widowControl/>
              <w:suppressAutoHyphens w:val="false"/>
              <w:bidi w:val="0"/>
              <w:rPr>
                <w:sz w:val="20"/>
                <w:lang w:val="da-DK"/>
                <w:del w:id="6853" w:author="W00687" w:date="2005-06-04T11:20:00Z"/>
              </w:rPr>
            </w:pPr>
            <w:del w:id="6852" w:author="W00687" w:date="2005-06-04T11:20:00Z">
              <w:r>
                <w:rPr>
                  <w:sz w:val="20"/>
                  <w:lang w:val="da-DK"/>
                </w:rPr>
                <w:delText>--</w:delText>
              </w:r>
            </w:del>
          </w:p>
          <w:p>
            <w:pPr>
              <w:pStyle w:val="Normal"/>
              <w:widowControl/>
              <w:suppressAutoHyphens w:val="false"/>
              <w:bidi w:val="0"/>
              <w:jc w:val="left"/>
              <w:rPr>
                <w:sz w:val="20"/>
                <w:lang w:val="da-DK"/>
                <w:del w:id="6859" w:author="W00687" w:date="2005-06-04T11:20:00Z"/>
              </w:rPr>
            </w:pPr>
            <w:ins w:id="6854" w:author="Skm" w:date="2004-08-25T10:41:00Z">
              <w:del w:id="6855" w:author="W00687" w:date="2005-06-04T11:20:00Z">
                <w:r>
                  <w:rPr>
                    <w:i/>
                    <w:iCs/>
                    <w:sz w:val="20"/>
                    <w:lang w:val="da-DK"/>
                  </w:rPr>
                  <w:delText>Stk. 3.</w:delText>
                </w:r>
              </w:del>
            </w:ins>
            <w:ins w:id="6856" w:author="Skm" w:date="2004-08-25T10:41:00Z">
              <w:del w:id="6857" w:author="W00687" w:date="2005-06-04T11:20:00Z">
                <w:r>
                  <w:rPr>
                    <w:sz w:val="20"/>
                    <w:lang w:val="da-DK"/>
                  </w:rPr>
                  <w:delText xml:space="preserve"> Nedslag efter stk. 1 beregnes med 1 pct.  Pr. år, den skattepligtige har ejet de pågældende aktier forud for udløbet af indkomståret 1998. Nedslaget kan højst udgøre 25 pct.. </w:delText>
                </w:r>
              </w:del>
            </w:ins>
            <w:del w:id="6858" w:author="W00687" w:date="2005-06-04T11:20:00Z">
              <w:r>
                <w:rPr>
                  <w:sz w:val="20"/>
                  <w:lang w:val="da-DK"/>
                </w:rPr>
                <w:delText>Overdrages eller udloddes aktierne med skattemæssig succession, jf. § 11 og dødsboskattelovens § 36, anvendes aktiernes værdi ved overdragelsen eller udlodningen i stedet for afståelsessummen ved beregningen af nedslaget.</w:delText>
              </w:r>
            </w:del>
          </w:p>
          <w:p>
            <w:pPr>
              <w:pStyle w:val="Normal"/>
              <w:widowControl/>
              <w:suppressAutoHyphens w:val="false"/>
              <w:bidi w:val="0"/>
              <w:jc w:val="left"/>
              <w:rPr>
                <w:sz w:val="20"/>
                <w:lang w:val="da-DK"/>
                <w:del w:id="6863" w:author="W00687" w:date="2005-06-04T11:20:00Z"/>
              </w:rPr>
            </w:pPr>
            <w:ins w:id="6860" w:author="Skm" w:date="2004-08-25T10:46:00Z">
              <w:del w:id="6861" w:author="W00687" w:date="2005-06-04T11:20:00Z">
                <w:r>
                  <w:rPr>
                    <w:i/>
                    <w:iCs/>
                    <w:sz w:val="20"/>
                    <w:lang w:val="da-DK"/>
                  </w:rPr>
                  <w:delText>Stk. 4.</w:delText>
                </w:r>
              </w:del>
            </w:ins>
            <w:del w:id="6862" w:author="W00687" w:date="2005-06-04T11:20:00Z">
              <w:r>
                <w:rPr>
                  <w:sz w:val="20"/>
                  <w:lang w:val="da-DK"/>
                </w:rPr>
                <w:delText xml:space="preserve"> …</w:delText>
              </w:r>
            </w:del>
          </w:p>
          <w:p>
            <w:pPr>
              <w:pStyle w:val="Normal"/>
              <w:widowControl/>
              <w:suppressAutoHyphens w:val="false"/>
              <w:bidi w:val="0"/>
              <w:jc w:val="left"/>
              <w:rPr>
                <w:sz w:val="20"/>
                <w:lang w:val="da-DK"/>
                <w:del w:id="6865" w:author="W00687" w:date="2005-06-04T11:20:00Z"/>
              </w:rPr>
            </w:pPr>
            <w:del w:id="6864" w:author="W00687" w:date="2005-06-04T11:20:00Z">
              <w:r>
                <w:rPr>
                  <w:sz w:val="20"/>
                  <w:lang w:val="da-DK"/>
                </w:rPr>
              </w:r>
            </w:del>
          </w:p>
          <w:p>
            <w:pPr>
              <w:pStyle w:val="Normal"/>
              <w:widowControl/>
              <w:suppressAutoHyphens w:val="false"/>
              <w:bidi w:val="0"/>
              <w:jc w:val="left"/>
              <w:rPr>
                <w:sz w:val="20"/>
                <w:lang w:val="da-DK"/>
              </w:rPr>
            </w:pPr>
            <w:ins w:id="6866" w:author="Skm" w:date="2004-08-25T10:46:00Z">
              <w:del w:id="6867" w:author="W00687" w:date="2005-06-04T11:20:00Z">
                <w:r>
                  <w:rPr>
                    <w:b/>
                    <w:bCs/>
                    <w:sz w:val="20"/>
                    <w:lang w:val="da-DK"/>
                  </w:rPr>
                  <w:delText>§ 11 A.</w:delText>
                </w:r>
              </w:del>
            </w:ins>
            <w:ins w:id="6868" w:author="Skm" w:date="2004-08-25T10:46:00Z">
              <w:del w:id="6869" w:author="W00687" w:date="2005-06-04T11:20:00Z">
                <w:r>
                  <w:rPr>
                    <w:sz w:val="20"/>
                    <w:lang w:val="da-DK"/>
                  </w:rPr>
                  <w:delText xml:space="preserve"> Reglerne i § 11 finder tilsvarende anvendelse</w:delText>
                </w:r>
              </w:del>
            </w:ins>
            <w:del w:id="6870" w:author="W00687" w:date="2005-06-04T11:20:00Z">
              <w:r>
                <w:rPr>
                  <w:sz w:val="20"/>
                  <w:lang w:val="da-DK"/>
                </w:rPr>
                <w:delText>……..</w:delText>
              </w:r>
            </w:del>
          </w:p>
        </w:tc>
        <w:tc>
          <w:tcPr>
            <w:tcW w:w="4970" w:type="dxa"/>
            <w:tcBorders/>
          </w:tcPr>
          <w:p>
            <w:pPr>
              <w:pStyle w:val="Heading1"/>
              <w:snapToGrid w:val="false"/>
              <w:spacing w:lineRule="auto" w:line="240"/>
              <w:rPr>
                <w:sz w:val="20"/>
                <w:lang w:val="da-DK"/>
              </w:rPr>
            </w:pPr>
            <w:r>
              <w:rPr>
                <w:sz w:val="20"/>
                <w:lang w:val="da-DK"/>
              </w:rPr>
            </w:r>
          </w:p>
          <w:p>
            <w:pPr>
              <w:pStyle w:val="Heading1"/>
              <w:spacing w:lineRule="auto" w:line="240"/>
              <w:rPr>
                <w:sz w:val="20"/>
              </w:rPr>
            </w:pPr>
            <w:r>
              <w:rPr>
                <w:sz w:val="20"/>
              </w:rPr>
            </w:r>
          </w:p>
          <w:p>
            <w:pPr>
              <w:pStyle w:val="Heading1"/>
              <w:spacing w:lineRule="auto" w:line="240"/>
              <w:rPr>
                <w:sz w:val="20"/>
              </w:rPr>
            </w:pPr>
            <w:r>
              <w:rPr>
                <w:sz w:val="20"/>
              </w:rPr>
            </w:r>
          </w:p>
          <w:p>
            <w:pPr>
              <w:pStyle w:val="Heading1"/>
              <w:spacing w:lineRule="auto" w:line="240"/>
              <w:rPr>
                <w:sz w:val="20"/>
                <w:ins w:id="6871" w:author="SKM" w:date="2005-06-16T10:48:00Z"/>
              </w:rPr>
            </w:pPr>
            <w:r>
              <w:rPr>
                <w:sz w:val="20"/>
              </w:rPr>
              <w:t>Lovforslag</w:t>
            </w:r>
          </w:p>
          <w:p>
            <w:pPr>
              <w:pStyle w:val="Normal"/>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rPr>
            </w:pPr>
            <w:r>
              <w:rPr>
                <w:b/>
                <w:bCs/>
                <w:sz w:val="20"/>
                <w:lang w:val="da-DK"/>
              </w:rPr>
              <w:t>§ 1</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73" w:author="SKM" w:date="2005-06-16T10:46:00Z"/>
              </w:rPr>
            </w:pPr>
            <w:ins w:id="6872" w:author="SKM" w:date="2005-06-16T10:46:00Z">
              <w:r>
                <w:rPr>
                  <w:sz w:val="20"/>
                  <w:lang w:val="da-DK"/>
                </w:rPr>
                <w:t xml:space="preserve">I lov om beskatning af fortjeneste ved afståelse af aktier m.v. (aktieavancebeskatningsloven), jf. lovbekendtgørelse nr. 974 af 21. september 2004, som ændret senest ved § 10 i lov nr. 425 af 6. juni 2005, § 10 i lov nr. 426 af 6. juni 2005 og § 3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875" w:author="SKM" w:date="2005-06-16T10:46:00Z"/>
              </w:rPr>
            </w:pPr>
            <w:ins w:id="6874"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80" w:author="SKM" w:date="2005-06-16T10:46:00Z"/>
              </w:rPr>
            </w:pPr>
            <w:ins w:id="6876" w:author="SKM" w:date="2005-06-16T10:46:00Z">
              <w:r>
                <w:rPr>
                  <w:b/>
                  <w:bCs/>
                  <w:sz w:val="20"/>
                  <w:lang w:val="da-DK"/>
                </w:rPr>
                <w:t>1.</w:t>
              </w:r>
            </w:ins>
            <w:ins w:id="6877" w:author="SKM" w:date="2005-06-16T10:46:00Z">
              <w:r>
                <w:rPr>
                  <w:sz w:val="20"/>
                  <w:lang w:val="da-DK"/>
                </w:rPr>
                <w:t xml:space="preserve"> I </w:t>
              </w:r>
            </w:ins>
            <w:ins w:id="6878" w:author="SKM" w:date="2005-06-16T10:46:00Z">
              <w:r>
                <w:rPr>
                  <w:i/>
                  <w:iCs/>
                  <w:sz w:val="20"/>
                  <w:lang w:val="da-DK"/>
                </w:rPr>
                <w:t>§ 13, stk. 1,</w:t>
              </w:r>
            </w:ins>
            <w:ins w:id="6879" w:author="SKM" w:date="2005-06-16T10:46:00Z">
              <w:r>
                <w:rPr>
                  <w:sz w:val="20"/>
                  <w:lang w:val="da-DK"/>
                </w:rPr>
                <w:t xml:space="preserve"> indsættes efter 4. pk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883" w:author="SKM" w:date="2005-06-16T10:46:00Z"/>
              </w:rPr>
            </w:pPr>
            <w:ins w:id="6881" w:author="SKM" w:date="2005-06-16T10:46:00Z">
              <w:r>
                <w:rPr>
                  <w:sz w:val="20"/>
                  <w:lang w:val="da-DK"/>
                </w:rPr>
                <w:t>”</w:t>
              </w:r>
            </w:ins>
            <w:ins w:id="6882" w:author="SKM" w:date="2005-06-16T10:46:00Z">
              <w:r>
                <w:rPr>
                  <w:sz w:val="20"/>
                  <w:lang w:val="da-DK"/>
                </w:rPr>
                <w:t>1.-4. pkt. finder ikke anvendelse, når det erhvervede eller det erhvervende selskab ved beskatningen her i landet anses for at være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885" w:author="SKM" w:date="2005-06-16T10:46:00Z"/>
              </w:rPr>
            </w:pPr>
            <w:ins w:id="6884"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87" w:author="SKM" w:date="2005-06-16T10:49:00Z"/>
              </w:rPr>
            </w:pPr>
            <w:ins w:id="6886"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89" w:author="SKM" w:date="2005-06-16T10:49:00Z"/>
              </w:rPr>
            </w:pPr>
            <w:ins w:id="6888"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1" w:author="SKM" w:date="2005-06-16T10:49:00Z"/>
              </w:rPr>
            </w:pPr>
            <w:ins w:id="6890"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3" w:author="SKM" w:date="2005-06-16T10:49:00Z"/>
              </w:rPr>
            </w:pPr>
            <w:ins w:id="6892"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5" w:author="SKM" w:date="2005-06-16T10:49:00Z"/>
              </w:rPr>
            </w:pPr>
            <w:ins w:id="6894"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6897" w:author="SKM" w:date="2005-06-16T10:49:00Z"/>
              </w:rPr>
            </w:pPr>
            <w:ins w:id="6896" w:author="SKM" w:date="2005-06-16T10:49: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02" w:author="SKM" w:date="2005-06-16T10:46:00Z"/>
              </w:rPr>
            </w:pPr>
            <w:ins w:id="6898" w:author="SKM" w:date="2005-06-16T10:46:00Z">
              <w:r>
                <w:rPr>
                  <w:b/>
                  <w:bCs/>
                  <w:sz w:val="20"/>
                  <w:lang w:val="da-DK"/>
                </w:rPr>
                <w:t>2.</w:t>
              </w:r>
            </w:ins>
            <w:ins w:id="6899" w:author="SKM" w:date="2005-06-16T10:46:00Z">
              <w:r>
                <w:rPr>
                  <w:sz w:val="20"/>
                  <w:lang w:val="da-DK"/>
                </w:rPr>
                <w:t xml:space="preserve"> </w:t>
              </w:r>
            </w:ins>
            <w:ins w:id="6900" w:author="SKM" w:date="2005-06-16T10:46:00Z">
              <w:r>
                <w:rPr>
                  <w:i/>
                  <w:iCs/>
                  <w:sz w:val="20"/>
                  <w:lang w:val="da-DK"/>
                </w:rPr>
                <w:t xml:space="preserve">§ 13, stk. 2, 1. pkt., </w:t>
              </w:r>
            </w:ins>
            <w:ins w:id="6901" w:author="SKM" w:date="2005-06-16T10:46:00Z">
              <w:r>
                <w:rPr>
                  <w:sz w:val="20"/>
                  <w:lang w:val="da-DK"/>
                </w:rPr>
                <w:t>affattes således:</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06" w:author="SKM" w:date="2005-06-16T10:46:00Z"/>
              </w:rPr>
            </w:pPr>
            <w:ins w:id="6903" w:author="SKM" w:date="2005-06-16T10:46:00Z">
              <w:r>
                <w:rPr>
                  <w:sz w:val="20"/>
                  <w:lang w:val="da-DK"/>
                </w:rPr>
                <w:t>”</w:t>
              </w:r>
            </w:ins>
            <w:ins w:id="6904" w:author="SKM" w:date="2005-06-16T10:46:00Z">
              <w:r>
                <w:rPr>
                  <w:sz w:val="20"/>
                  <w:lang w:val="da-DK"/>
                </w:rPr>
                <w:t xml:space="preserve">Ved ombytning af aktier, jf. stk. 1, forstås </w:t>
              </w:r>
            </w:ins>
            <w:ins w:id="6905" w:author="SKM" w:date="2005-06-16T10:46:00Z">
              <w:r>
                <w:rPr>
                  <w:sz w:val="20"/>
                  <w:szCs w:val="20"/>
                  <w:lang w:val="da-DK"/>
                </w:rPr>
                <w:t>den transaktion, hvorved et selskab erhverver en andel i et andet selskabs aktiekapital med den virkning, at det opnår et flertal af stemmerne i dette selskab, eller hvis det allerede har et sådant flertal, erhverver en yderligere andel, ved til gengæld for selskabsdeltagernes værdipapirer i sidstnævnte selskab at tildele dem aktier eller anparter i førstnævnte selskab og eventuelt en kontant udligningssum.”</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08" w:author="SKM" w:date="2005-06-16T10:46:00Z"/>
              </w:rPr>
            </w:pPr>
            <w:ins w:id="6907" w:author="SKM" w:date="2005-06-16T10:46: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10" w:author="SKM" w:date="2005-06-16T10:49:00Z"/>
              </w:rPr>
            </w:pPr>
            <w:ins w:id="6909" w:author="SKM" w:date="2005-06-16T10:49: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szCs w:val="20"/>
                <w:lang w:val="da-DK"/>
                <w:ins w:id="6912" w:author="SKM" w:date="2005-06-16T10:49:00Z"/>
              </w:rPr>
            </w:pPr>
            <w:ins w:id="6911" w:author="SKM" w:date="2005-06-16T10:49:00Z">
              <w:r>
                <w:rPr>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szCs w:val="20"/>
                <w:lang w:val="da-DK"/>
                <w:ins w:id="6914" w:author="SKM" w:date="2005-06-16T10:49:00Z"/>
              </w:rPr>
            </w:pPr>
            <w:ins w:id="6913" w:author="SKM" w:date="2005-06-16T10:49:00Z">
              <w:r>
                <w:rPr>
                  <w:b/>
                  <w:bCs/>
                  <w:sz w:val="20"/>
                  <w:szCs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6916" w:author="SKM" w:date="2005-06-16T10:46:00Z"/>
              </w:rPr>
            </w:pPr>
            <w:ins w:id="6915" w:author="SKM" w:date="2005-06-16T10:46:00Z">
              <w:r>
                <w:rPr>
                  <w:b/>
                  <w:bCs/>
                  <w:sz w:val="20"/>
                  <w:lang w:val="da-DK"/>
                </w:rPr>
                <w:t>§ 2</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6918" w:author="SKM" w:date="2005-06-16T10:46:00Z"/>
              </w:rPr>
            </w:pPr>
            <w:ins w:id="6917"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20" w:author="SKM" w:date="2005-06-16T10:46:00Z"/>
              </w:rPr>
            </w:pPr>
            <w:ins w:id="6919" w:author="SKM" w:date="2005-06-16T10:46:00Z">
              <w:r>
                <w:rPr>
                  <w:sz w:val="20"/>
                  <w:lang w:val="da-DK"/>
                </w:rPr>
                <w:t xml:space="preserve">I lov om fusion, spaltning og tilførsel af aktiver m.v. (fusionsskatteloven), jf. lovbekendtgørelse nr. 821 af 30. september 2003, som ændret ved § 3 i lov nr. 407 af 1. juni 2005 og senest ved § 6 i lov nr. 426 af 6. juni 2005 og § 27 i lov nr. 428 af 6. juni 2005, foretages følgende ændringer: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22" w:author="SKM" w:date="2005-06-16T10:46:00Z"/>
              </w:rPr>
            </w:pPr>
            <w:ins w:id="6921"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6929" w:author="SKM" w:date="2005-06-16T10:46:00Z"/>
              </w:rPr>
            </w:pPr>
            <w:ins w:id="6923" w:author="SKM" w:date="2005-06-16T10:46:00Z">
              <w:r>
                <w:rPr>
                  <w:b/>
                  <w:bCs/>
                  <w:sz w:val="20"/>
                  <w:lang w:val="da-DK"/>
                </w:rPr>
                <w:t>1.</w:t>
              </w:r>
            </w:ins>
            <w:ins w:id="6924" w:author="SKM" w:date="2005-06-16T10:46:00Z">
              <w:r>
                <w:rPr>
                  <w:sz w:val="20"/>
                  <w:lang w:val="da-DK"/>
                </w:rPr>
                <w:t xml:space="preserve"> I </w:t>
              </w:r>
            </w:ins>
            <w:ins w:id="6925" w:author="SKM" w:date="2005-06-16T10:46:00Z">
              <w:r>
                <w:rPr>
                  <w:i/>
                  <w:iCs/>
                  <w:sz w:val="20"/>
                  <w:lang w:val="da-DK"/>
                </w:rPr>
                <w:t>§ 15, stk. 2-4, § 15 a, stk. 1</w:t>
              </w:r>
            </w:ins>
            <w:ins w:id="6926" w:author="SKM" w:date="2005-07-05T10:25:00Z">
              <w:r>
                <w:rPr>
                  <w:i/>
                  <w:iCs/>
                  <w:sz w:val="20"/>
                  <w:lang w:val="da-DK"/>
                </w:rPr>
                <w:t>,</w:t>
              </w:r>
            </w:ins>
            <w:ins w:id="6927" w:author="SKM" w:date="2005-06-16T10:46:00Z">
              <w:r>
                <w:rPr>
                  <w:i/>
                  <w:iCs/>
                  <w:sz w:val="20"/>
                  <w:lang w:val="da-DK"/>
                </w:rPr>
                <w:t xml:space="preserve"> og § 15 c, stk. 1,</w:t>
              </w:r>
            </w:ins>
            <w:ins w:id="6928" w:author="SKM" w:date="2005-06-16T10:46:00Z">
              <w:r>
                <w:rPr>
                  <w:sz w:val="20"/>
                  <w:lang w:val="da-DK"/>
                </w:rPr>
                <w:t xml:space="preserve"> indsættes efter ”er omfattet af begrebet selskab i en medlemsstat i artikel 3 i direktiv 90/434/EØF”: ”og ikke ved beskatningen her i landet anses for en transparent enhed”.</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1" w:author="SKM" w:date="2005-06-16T10:52:00Z"/>
              </w:rPr>
            </w:pPr>
            <w:ins w:id="693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3" w:author="SKM" w:date="2005-06-16T10:52:00Z"/>
              </w:rPr>
            </w:pPr>
            <w:ins w:id="693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5" w:author="SKM" w:date="2005-06-16T10:52:00Z"/>
              </w:rPr>
            </w:pPr>
            <w:ins w:id="693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7" w:author="SKM" w:date="2005-06-16T10:52:00Z"/>
              </w:rPr>
            </w:pPr>
            <w:ins w:id="693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39" w:author="SKM" w:date="2005-06-16T10:52:00Z"/>
              </w:rPr>
            </w:pPr>
            <w:ins w:id="693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1" w:author="SKM" w:date="2005-06-16T10:52:00Z"/>
              </w:rPr>
            </w:pPr>
            <w:ins w:id="694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3" w:author="SKM" w:date="2005-06-16T10:52:00Z"/>
              </w:rPr>
            </w:pPr>
            <w:ins w:id="694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5" w:author="SKM" w:date="2005-06-16T10:52:00Z"/>
              </w:rPr>
            </w:pPr>
            <w:ins w:id="694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7" w:author="SKM" w:date="2005-06-16T10:52:00Z"/>
              </w:rPr>
            </w:pPr>
            <w:ins w:id="694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49" w:author="SKM" w:date="2005-06-16T10:52:00Z"/>
              </w:rPr>
            </w:pPr>
            <w:ins w:id="694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1" w:author="SKM" w:date="2005-06-16T10:52:00Z"/>
              </w:rPr>
            </w:pPr>
            <w:ins w:id="695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3" w:author="SKM" w:date="2005-06-16T10:52:00Z"/>
              </w:rPr>
            </w:pPr>
            <w:ins w:id="695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5" w:author="SKM" w:date="2005-06-16T10:52:00Z"/>
              </w:rPr>
            </w:pPr>
            <w:ins w:id="695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7" w:author="SKM" w:date="2005-06-16T10:52:00Z"/>
              </w:rPr>
            </w:pPr>
            <w:ins w:id="695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59" w:author="SKM" w:date="2005-06-16T10:52:00Z"/>
              </w:rPr>
            </w:pPr>
            <w:ins w:id="695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1" w:author="SKM" w:date="2005-06-16T10:52:00Z"/>
              </w:rPr>
            </w:pPr>
            <w:ins w:id="696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3" w:author="SKM" w:date="2005-06-16T10:52:00Z"/>
              </w:rPr>
            </w:pPr>
            <w:ins w:id="696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5" w:author="SKM" w:date="2005-06-16T10:52:00Z"/>
              </w:rPr>
            </w:pPr>
            <w:ins w:id="696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7" w:author="SKM" w:date="2005-06-16T10:52:00Z"/>
              </w:rPr>
            </w:pPr>
            <w:ins w:id="696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69" w:author="SKM" w:date="2005-06-16T10:52:00Z"/>
              </w:rPr>
            </w:pPr>
            <w:ins w:id="696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1" w:author="SKM" w:date="2005-06-16T10:52:00Z"/>
              </w:rPr>
            </w:pPr>
            <w:ins w:id="697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3" w:author="SKM" w:date="2005-06-16T10:52:00Z"/>
              </w:rPr>
            </w:pPr>
            <w:ins w:id="697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5" w:author="SKM" w:date="2005-06-16T10:52:00Z"/>
              </w:rPr>
            </w:pPr>
            <w:ins w:id="697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7" w:author="SKM" w:date="2005-06-16T10:52:00Z"/>
              </w:rPr>
            </w:pPr>
            <w:ins w:id="697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79" w:author="SKM" w:date="2005-06-16T10:52:00Z"/>
              </w:rPr>
            </w:pPr>
            <w:ins w:id="697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1" w:author="SKM" w:date="2005-06-16T10:52:00Z"/>
              </w:rPr>
            </w:pPr>
            <w:ins w:id="698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3" w:author="SKM" w:date="2005-06-16T10:52:00Z"/>
              </w:rPr>
            </w:pPr>
            <w:ins w:id="698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5" w:author="SKM" w:date="2005-06-16T10:52:00Z"/>
              </w:rPr>
            </w:pPr>
            <w:ins w:id="698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7" w:author="SKM" w:date="2005-06-16T10:52:00Z"/>
              </w:rPr>
            </w:pPr>
            <w:ins w:id="698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89" w:author="SKM" w:date="2005-06-16T10:52:00Z"/>
              </w:rPr>
            </w:pPr>
            <w:ins w:id="698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1" w:author="SKM" w:date="2005-06-16T10:52:00Z"/>
              </w:rPr>
            </w:pPr>
            <w:ins w:id="699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3" w:author="SKM" w:date="2005-06-16T10:52:00Z"/>
              </w:rPr>
            </w:pPr>
            <w:ins w:id="699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5" w:author="SKM" w:date="2005-06-16T10:52:00Z"/>
              </w:rPr>
            </w:pPr>
            <w:ins w:id="699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7" w:author="SKM" w:date="2005-06-16T10:52:00Z"/>
              </w:rPr>
            </w:pPr>
            <w:ins w:id="699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6999" w:author="SKM" w:date="2005-06-16T10:52:00Z"/>
              </w:rPr>
            </w:pPr>
            <w:ins w:id="699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1" w:author="SKM" w:date="2005-06-16T10:52:00Z"/>
              </w:rPr>
            </w:pPr>
            <w:ins w:id="700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3" w:author="SKM" w:date="2005-06-16T10:52:00Z"/>
              </w:rPr>
            </w:pPr>
            <w:ins w:id="700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5" w:author="SKM" w:date="2005-06-16T10:52:00Z"/>
              </w:rPr>
            </w:pPr>
            <w:ins w:id="700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7" w:author="SKM" w:date="2005-06-16T10:52:00Z"/>
              </w:rPr>
            </w:pPr>
            <w:ins w:id="700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09" w:author="SKM" w:date="2005-06-16T10:52:00Z"/>
              </w:rPr>
            </w:pPr>
            <w:ins w:id="700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1" w:author="SKM" w:date="2005-06-16T10:52:00Z"/>
              </w:rPr>
            </w:pPr>
            <w:ins w:id="701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3" w:author="SKM" w:date="2005-06-16T10:52:00Z"/>
              </w:rPr>
            </w:pPr>
            <w:ins w:id="701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5" w:author="SKM" w:date="2005-06-16T10:52:00Z"/>
              </w:rPr>
            </w:pPr>
            <w:ins w:id="701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7" w:author="SKM" w:date="2005-06-16T10:52:00Z"/>
              </w:rPr>
            </w:pPr>
            <w:ins w:id="701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19" w:author="SKM" w:date="2005-06-16T10:52:00Z"/>
              </w:rPr>
            </w:pPr>
            <w:ins w:id="701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1" w:author="SKM" w:date="2005-06-16T10:52:00Z"/>
              </w:rPr>
            </w:pPr>
            <w:ins w:id="702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3" w:author="SKM" w:date="2005-06-16T10:52:00Z"/>
              </w:rPr>
            </w:pPr>
            <w:ins w:id="702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5" w:author="SKM" w:date="2005-06-16T10:52:00Z"/>
              </w:rPr>
            </w:pPr>
            <w:ins w:id="702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7" w:author="SKM" w:date="2005-06-16T10:52:00Z"/>
              </w:rPr>
            </w:pPr>
            <w:ins w:id="702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29" w:author="SKM" w:date="2005-06-16T10:52:00Z"/>
              </w:rPr>
            </w:pPr>
            <w:ins w:id="702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1" w:author="SKM" w:date="2005-06-16T10:52:00Z"/>
              </w:rPr>
            </w:pPr>
            <w:ins w:id="703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3" w:author="SKM" w:date="2005-06-16T10:52:00Z"/>
              </w:rPr>
            </w:pPr>
            <w:ins w:id="703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5" w:author="SKM" w:date="2005-06-16T10:52:00Z"/>
              </w:rPr>
            </w:pPr>
            <w:ins w:id="703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7" w:author="SKM" w:date="2005-06-16T10:52:00Z"/>
              </w:rPr>
            </w:pPr>
            <w:ins w:id="703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39" w:author="SKM" w:date="2005-06-16T10:52:00Z"/>
              </w:rPr>
            </w:pPr>
            <w:ins w:id="703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1" w:author="SKM" w:date="2005-06-16T10:52:00Z"/>
              </w:rPr>
            </w:pPr>
            <w:ins w:id="704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3" w:author="SKM" w:date="2005-06-16T10:52:00Z"/>
              </w:rPr>
            </w:pPr>
            <w:ins w:id="704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5" w:author="SKM" w:date="2005-06-16T10:52:00Z"/>
              </w:rPr>
            </w:pPr>
            <w:ins w:id="704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7" w:author="SKM" w:date="2005-06-16T10:52:00Z"/>
              </w:rPr>
            </w:pPr>
            <w:ins w:id="704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49" w:author="SKM" w:date="2005-06-16T10:52:00Z"/>
              </w:rPr>
            </w:pPr>
            <w:ins w:id="7048"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1" w:author="SKM" w:date="2005-06-16T10:52:00Z"/>
              </w:rPr>
            </w:pPr>
            <w:ins w:id="705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3" w:author="SKM" w:date="2005-06-16T10:54:00Z"/>
              </w:rPr>
            </w:pPr>
            <w:ins w:id="7052"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5" w:author="SKM" w:date="2005-06-16T10:54:00Z"/>
              </w:rPr>
            </w:pPr>
            <w:ins w:id="7054"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7" w:author="SKM" w:date="2005-06-16T10:54:00Z"/>
              </w:rPr>
            </w:pPr>
            <w:ins w:id="7056"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59" w:author="SKM" w:date="2005-06-16T10:54:00Z"/>
              </w:rPr>
            </w:pPr>
            <w:ins w:id="7058"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1" w:author="SKM" w:date="2005-06-16T10:54:00Z"/>
              </w:rPr>
            </w:pPr>
            <w:ins w:id="7060"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3" w:author="SKM" w:date="2005-06-16T10:54:00Z"/>
              </w:rPr>
            </w:pPr>
            <w:ins w:id="7062"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5" w:author="SKM" w:date="2005-06-16T10:54:00Z"/>
              </w:rPr>
            </w:pPr>
            <w:ins w:id="7064"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7" w:author="SKM" w:date="2005-06-16T10:54:00Z"/>
              </w:rPr>
            </w:pPr>
            <w:ins w:id="7066"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69" w:author="SKM" w:date="2005-06-16T10:54:00Z"/>
              </w:rPr>
            </w:pPr>
            <w:ins w:id="7068" w:author="SKM" w:date="2005-06-16T10:54: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1" w:author="SKM" w:date="2005-06-16T10:52:00Z"/>
              </w:rPr>
            </w:pPr>
            <w:ins w:id="7070"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3" w:author="SKM" w:date="2005-06-16T10:52:00Z"/>
              </w:rPr>
            </w:pPr>
            <w:ins w:id="7072"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075" w:author="SKM" w:date="2005-06-16T10:52:00Z"/>
              </w:rPr>
            </w:pPr>
            <w:ins w:id="7074"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077" w:author="SKM" w:date="2005-06-16T10:52:00Z"/>
              </w:rPr>
            </w:pPr>
            <w:ins w:id="7076" w:author="SKM" w:date="2005-06-16T10:52: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079" w:author="SKM" w:date="2005-06-16T10:46:00Z"/>
              </w:rPr>
            </w:pPr>
            <w:ins w:id="7078"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081" w:author="SKM" w:date="2005-06-16T10:46:00Z"/>
              </w:rPr>
            </w:pPr>
            <w:ins w:id="7080" w:author="SKM" w:date="2005-06-16T10:46:00Z">
              <w:r>
                <w:rPr>
                  <w:b/>
                  <w:bCs/>
                  <w:sz w:val="20"/>
                  <w:lang w:val="da-DK"/>
                </w:rPr>
                <w:t>§ 3</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083" w:author="SKM" w:date="2005-06-16T10:46:00Z"/>
              </w:rPr>
            </w:pPr>
            <w:ins w:id="7082"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088" w:author="SKM" w:date="2005-06-16T10:46:00Z"/>
              </w:rPr>
            </w:pPr>
            <w:ins w:id="7084" w:author="SKM" w:date="2005-06-16T10:46:00Z">
              <w:r>
                <w:rPr>
                  <w:sz w:val="20"/>
                  <w:lang w:val="da-DK"/>
                </w:rPr>
                <w:t>I</w:t>
              </w:r>
            </w:ins>
            <w:ins w:id="7085" w:author="SKM" w:date="2005-06-16T10:46:00Z">
              <w:r>
                <w:rPr>
                  <w:b/>
                  <w:bCs/>
                  <w:sz w:val="20"/>
                  <w:lang w:val="da-DK"/>
                </w:rPr>
                <w:t xml:space="preserve"> </w:t>
              </w:r>
            </w:ins>
            <w:ins w:id="7086" w:author="SKM" w:date="2005-06-16T10:46:00Z">
              <w:r>
                <w:rPr>
                  <w:sz w:val="20"/>
                  <w:lang w:val="da-DK"/>
                </w:rPr>
                <w:t>lov om påligningen af indkomstskat til staten (ligningsloven), jf. lovbekendtgørelse nr. 995 af 7. oktober 2004, som ændret senest ved § 10 i lov nr. 425 af 6. juni 2005, § 10 i lov nr. 426 af 6. juni 2005 og § 42 i lov nr. 428 af 6. juni 2005, foretages følgende ændringer:</w:t>
              </w:r>
            </w:ins>
            <w:ins w:id="7087" w:author="SKM" w:date="2005-06-16T10:46:00Z">
              <w:r>
                <w:rPr>
                  <w:b/>
                  <w:bCs/>
                  <w:sz w:val="20"/>
                  <w:lang w:val="da-DK"/>
                </w:rPr>
                <w:t xml:space="preserve">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090" w:author="SKM" w:date="2005-06-16T10:46:00Z"/>
              </w:rPr>
            </w:pPr>
            <w:ins w:id="7089"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092" w:author="SKM" w:date="2005-06-16T10:46:00Z"/>
              </w:rPr>
            </w:pPr>
            <w:ins w:id="7091"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099" w:author="SKM" w:date="2005-06-16T10:46:00Z"/>
              </w:rPr>
            </w:pPr>
            <w:ins w:id="7093" w:author="SKM" w:date="2005-06-16T10:46:00Z">
              <w:r>
                <w:rPr>
                  <w:b/>
                  <w:bCs/>
                  <w:sz w:val="20"/>
                  <w:lang w:val="da-DK"/>
                </w:rPr>
                <w:t>1.</w:t>
              </w:r>
            </w:ins>
            <w:ins w:id="7094" w:author="SKM" w:date="2005-06-16T10:46:00Z">
              <w:r>
                <w:rPr>
                  <w:sz w:val="20"/>
                  <w:lang w:val="da-DK"/>
                </w:rPr>
                <w:t xml:space="preserve"> I </w:t>
              </w:r>
            </w:ins>
            <w:ins w:id="7095" w:author="SKM" w:date="2005-06-16T10:46:00Z">
              <w:r>
                <w:rPr>
                  <w:i/>
                  <w:iCs/>
                  <w:sz w:val="20"/>
                  <w:lang w:val="da-DK"/>
                </w:rPr>
                <w:t>§ 33</w:t>
              </w:r>
            </w:ins>
            <w:ins w:id="7096" w:author="SKM" w:date="2005-06-16T10:46:00Z">
              <w:r>
                <w:rPr>
                  <w:sz w:val="20"/>
                  <w:lang w:val="da-DK"/>
                </w:rPr>
                <w:t xml:space="preserve"> indsættes efter </w:t>
              </w:r>
            </w:ins>
            <w:ins w:id="7097" w:author="SKM" w:date="2005-06-16T11:05:00Z">
              <w:r>
                <w:rPr>
                  <w:sz w:val="20"/>
                  <w:lang w:val="da-DK"/>
                </w:rPr>
                <w:t>stk. 3 som nyt stykke</w:t>
              </w:r>
            </w:ins>
            <w:ins w:id="7098" w:author="SKM" w:date="2005-06-16T10:46: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04" w:author="SKM" w:date="2005-06-16T10:46:00Z"/>
              </w:rPr>
            </w:pPr>
            <w:ins w:id="7100" w:author="SKM" w:date="2005-06-16T10:46:00Z">
              <w:r>
                <w:rPr>
                  <w:sz w:val="20"/>
                  <w:lang w:val="da-DK"/>
                </w:rPr>
                <w:t>”</w:t>
              </w:r>
            </w:ins>
            <w:ins w:id="7101" w:author="SKM" w:date="2005-06-24T14:55:00Z">
              <w:r>
                <w:rPr>
                  <w:i/>
                  <w:iCs/>
                  <w:sz w:val="20"/>
                  <w:lang w:val="da-DK"/>
                </w:rPr>
                <w:t xml:space="preserve">Stk. 4. </w:t>
              </w:r>
            </w:ins>
            <w:ins w:id="7102" w:author="SKM" w:date="2005-06-24T14:55:00Z">
              <w:r>
                <w:rPr>
                  <w:sz w:val="20"/>
                  <w:lang w:val="da-DK"/>
                </w:rPr>
                <w:t>Når et indskydende selskab, der er hjemmehørende i udlandet og som ved beskatningen her i landet anses for at være en transparent enhed, i forbindelse med fusion, spaltning, tilførsel af aktiver eller aktieombytning overdrager aktiver og passiver til et modtagende selskab, der er omfattet af begrebet selskab i en medlemsstat i artikel 3 i direktiv 90/434/EØF, nedsættes den danske beskatning ved overdragelsen. Den danske beskatning nedsættes efter stk. 1 og 2 eller efter reglerne i dobbeltbeskatningsoverenskomsten med den relevante medlemsstat med den skat, som denne medlemsstat kunne have pålignet overskud eller kapitalvinding i det indskydende selskab ved overdragelsen, såfremt selskabet ikke var omfattet af begrebet selskab i en medlemsstat i artikel 3 i direktiv 90/434/EØF.</w:t>
              </w:r>
            </w:ins>
            <w:ins w:id="7103" w:author="SKM" w:date="2005-06-16T10:46: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06" w:author="SKM" w:date="2005-06-16T11:06:00Z"/>
              </w:rPr>
            </w:pPr>
            <w:ins w:id="7105" w:author="SKM" w:date="2005-06-16T11:06:00Z">
              <w:r>
                <w:rPr>
                  <w:sz w:val="20"/>
                  <w:lang w:val="da-DK"/>
                </w:rPr>
                <w:t>Stk. 4-7 bliver herefter stk. 5-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08" w:author="SKM" w:date="2005-06-16T11:06:00Z"/>
              </w:rPr>
            </w:pPr>
            <w:ins w:id="7107" w:author="SKM" w:date="2005-06-16T11:0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14" w:author="SKM" w:date="2005-06-16T11:08:00Z"/>
              </w:rPr>
            </w:pPr>
            <w:ins w:id="7109" w:author="SKM" w:date="2005-06-16T11:06:00Z">
              <w:r>
                <w:rPr>
                  <w:b/>
                  <w:bCs/>
                  <w:sz w:val="20"/>
                  <w:lang w:val="da-DK"/>
                </w:rPr>
                <w:t>2.</w:t>
              </w:r>
            </w:ins>
            <w:ins w:id="7110" w:author="SKM" w:date="2005-06-16T11:06:00Z">
              <w:r>
                <w:rPr>
                  <w:sz w:val="20"/>
                  <w:lang w:val="da-DK"/>
                </w:rPr>
                <w:t xml:space="preserve"> I </w:t>
              </w:r>
            </w:ins>
            <w:ins w:id="7111" w:author="SKM" w:date="2005-06-16T11:06:00Z">
              <w:r>
                <w:rPr>
                  <w:i/>
                  <w:iCs/>
                  <w:sz w:val="20"/>
                  <w:lang w:val="da-DK"/>
                </w:rPr>
                <w:t>§ 33, stk. 4,</w:t>
              </w:r>
            </w:ins>
            <w:ins w:id="7112" w:author="SKM" w:date="2005-06-16T11:06:00Z">
              <w:r>
                <w:rPr>
                  <w:sz w:val="20"/>
                  <w:lang w:val="da-DK"/>
                </w:rPr>
                <w:t xml:space="preserve"> der bliver stk. 5, ændres ”selskabsskattelovens § 5, stk. 7, ” til</w:t>
              </w:r>
            </w:ins>
            <w:ins w:id="7113" w:author="SKM" w:date="2005-06-16T11:08:00Z">
              <w:r>
                <w:rPr>
                  <w:sz w:val="20"/>
                  <w:lang w:val="da-DK"/>
                </w:rPr>
                <w:t>: ”selskabsskattelovens § 5, stk. 7-8”.</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16" w:author="SKM" w:date="2005-06-16T11:06:00Z"/>
              </w:rPr>
            </w:pPr>
            <w:ins w:id="7115" w:author="SKM" w:date="2005-06-16T11:0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118" w:author="SKM" w:date="2005-06-16T10:57:00Z"/>
              </w:rPr>
            </w:pPr>
            <w:ins w:id="7117" w:author="SKM" w:date="2005-06-16T10:57: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ins w:id="7120" w:author="SKM" w:date="2005-06-16T10:57:00Z"/>
              </w:rPr>
            </w:pPr>
            <w:ins w:id="7119" w:author="SKM" w:date="2005-06-16T10:57: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2" w:author="SKM" w:date="2005-06-16T11:23:00Z"/>
              </w:rPr>
            </w:pPr>
            <w:ins w:id="7121" w:author="SKM" w:date="2005-06-16T11:23: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4" w:author="SKM" w:date="2005-06-16T10:46:00Z"/>
              </w:rPr>
            </w:pPr>
            <w:ins w:id="7123" w:author="SKM" w:date="2005-06-16T10:46:00Z">
              <w:r>
                <w:rPr>
                  <w:b/>
                  <w:bCs/>
                  <w:sz w:val="20"/>
                  <w:lang w:val="da-DK"/>
                </w:rPr>
                <w:t>§ 4</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sz w:val="20"/>
                <w:lang w:val="da-DK"/>
                <w:ins w:id="7126" w:author="SKM" w:date="2005-06-16T10:46:00Z"/>
              </w:rPr>
            </w:pPr>
            <w:ins w:id="7125" w:author="SKM" w:date="2005-06-16T10:46:00Z">
              <w:r>
                <w:rPr>
                  <w:b/>
                  <w:bCs/>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28" w:author="SKM" w:date="2005-06-16T10:46:00Z"/>
              </w:rPr>
            </w:pPr>
            <w:ins w:id="7127" w:author="SKM" w:date="2005-06-16T10:46:00Z">
              <w:r>
                <w:rPr>
                  <w:sz w:val="20"/>
                  <w:lang w:val="da-DK"/>
                </w:rPr>
                <w:t>I lov om indkomstbeskatning af aktieselskaber m.v. (Selskabsskatteloven), jf. lovbekendtgørelse nr. 111 af 19. februar 2004 som ændret senest ved § 1 i lov nr. 426 af 6. juni 2005 og § 58 i lov nr. 428 af 6. juni 2005, foretages følgende ændringer:</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30" w:author="SKM" w:date="2005-06-16T10:46:00Z"/>
              </w:rPr>
            </w:pPr>
            <w:ins w:id="7129" w:author="SKM" w:date="2005-06-16T10:46: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35" w:author="SKM" w:date="2005-06-16T10:46:00Z"/>
              </w:rPr>
            </w:pPr>
            <w:ins w:id="7131" w:author="SKM" w:date="2005-06-16T10:46:00Z">
              <w:r>
                <w:rPr>
                  <w:b/>
                  <w:bCs/>
                  <w:sz w:val="20"/>
                  <w:lang w:val="da-DK"/>
                </w:rPr>
                <w:t>1.</w:t>
              </w:r>
            </w:ins>
            <w:ins w:id="7132" w:author="SKM" w:date="2005-06-16T10:46:00Z">
              <w:r>
                <w:rPr>
                  <w:sz w:val="20"/>
                  <w:lang w:val="da-DK"/>
                </w:rPr>
                <w:t xml:space="preserve"> Efter § 5, stk. 7,</w:t>
              </w:r>
            </w:ins>
            <w:ins w:id="7133" w:author="SKM" w:date="2005-06-16T10:46:00Z">
              <w:r>
                <w:rPr>
                  <w:i/>
                  <w:iCs/>
                  <w:sz w:val="20"/>
                  <w:lang w:val="da-DK"/>
                </w:rPr>
                <w:t xml:space="preserve"> </w:t>
              </w:r>
            </w:ins>
            <w:ins w:id="7134" w:author="SKM" w:date="2005-06-16T10:46:00Z">
              <w:r>
                <w:rPr>
                  <w:sz w:val="20"/>
                  <w:lang w:val="da-DK"/>
                </w:rPr>
                <w:t>indsættes som nyt stykke:</w:t>
              </w:r>
            </w:ins>
          </w:p>
          <w:p>
            <w:pPr>
              <w:pStyle w:val="Brdtekst"/>
              <w:tabs>
                <w:tab w:val="clear" w:pos="720"/>
                <w:tab w:val="center" w:pos="4535" w:leader="none"/>
                <w:tab w:val="left" w:pos="5100" w:leader="none"/>
                <w:tab w:val="left" w:pos="5950" w:leader="none"/>
                <w:tab w:val="left" w:pos="6800" w:leader="none"/>
                <w:tab w:val="left" w:pos="7650" w:leader="none"/>
                <w:tab w:val="left" w:pos="8500" w:leader="none"/>
              </w:tabs>
              <w:autoSpaceDE w:val="true"/>
              <w:rPr>
                <w:ins w:id="7139" w:author="SKM" w:date="2005-06-16T10:46:00Z"/>
              </w:rPr>
            </w:pPr>
            <w:ins w:id="7136" w:author="SKM" w:date="2005-06-16T10:46:00Z">
              <w:r>
                <w:rPr>
                  <w:rFonts w:cs="Times New Roman" w:ascii="Times New Roman" w:hAnsi="Times New Roman"/>
                  <w:sz w:val="20"/>
                  <w:lang w:val="da-DK"/>
                </w:rPr>
                <w:t>”</w:t>
              </w:r>
            </w:ins>
            <w:ins w:id="7137" w:author="SKM" w:date="2005-06-16T10:46:00Z">
              <w:r>
                <w:rPr>
                  <w:rFonts w:cs="Times New Roman" w:ascii="Times New Roman" w:hAnsi="Times New Roman"/>
                  <w:i/>
                  <w:iCs/>
                  <w:sz w:val="20"/>
                  <w:lang w:val="da-DK"/>
                </w:rPr>
                <w:t>Stk. 8.</w:t>
              </w:r>
            </w:ins>
            <w:ins w:id="7138" w:author="SKM" w:date="2005-06-16T10:46:00Z">
              <w:r>
                <w:rPr>
                  <w:rFonts w:cs="Times New Roman" w:ascii="Times New Roman" w:hAnsi="Times New Roman"/>
                  <w:sz w:val="20"/>
                  <w:lang w:val="da-DK"/>
                </w:rPr>
                <w:t xml:space="preserve"> Stk. 7 finder tilsvarende anvendelse, hvis et SE-selskab eller et SCE-selskab, der ikke beskattes efter § 1, stk. 1, nr. 3, ophører med at være skattepligtigt efter § 1 som følge af, at selskabet flytter sit vedtægtsmæssige hjemsted til et land, der er medlem af EU.” </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ins w:id="7142" w:author="SKM" w:date="2005-06-16T11:21:00Z"/>
              </w:rPr>
            </w:pPr>
            <w:ins w:id="7140" w:author="SKM" w:date="2005-06-16T10:46:00Z">
              <w:r>
                <w:rPr>
                  <w:sz w:val="20"/>
                  <w:lang w:val="da-DK"/>
                </w:rPr>
                <w:t xml:space="preserve">Stk. 8 bliver herefter stk. </w:t>
              </w:r>
            </w:ins>
            <w:ins w:id="7141" w:author="SKM" w:date="2005-06-16T11:21:00Z">
              <w:r>
                <w:rPr>
                  <w:sz w:val="20"/>
                  <w:lang w:val="da-DK"/>
                </w:rPr>
                <w:t>9.</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44" w:author="SKM" w:date="2005-06-16T11:21:00Z"/>
              </w:rPr>
            </w:pPr>
            <w:ins w:id="7143" w:author="SKM" w:date="2005-06-16T11:21: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46" w:author="SKM" w:date="2005-06-16T11:21:00Z"/>
              </w:rPr>
            </w:pPr>
            <w:ins w:id="7145" w:author="SKM" w:date="2005-06-16T11:21: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2" w:author="SKM" w:date="2005-06-16T15:55:00Z"/>
              </w:rPr>
            </w:pPr>
            <w:ins w:id="7147" w:author="SKM" w:date="2005-06-16T11:21:00Z">
              <w:r>
                <w:rPr>
                  <w:b/>
                  <w:bCs/>
                  <w:sz w:val="20"/>
                  <w:lang w:val="da-DK"/>
                </w:rPr>
                <w:t>2.</w:t>
              </w:r>
            </w:ins>
            <w:ins w:id="7148" w:author="SKM" w:date="2005-06-16T11:21:00Z">
              <w:r>
                <w:rPr>
                  <w:sz w:val="20"/>
                  <w:lang w:val="da-DK"/>
                </w:rPr>
                <w:t xml:space="preserve"> I </w:t>
              </w:r>
            </w:ins>
            <w:ins w:id="7149" w:author="SKM" w:date="2005-06-16T11:21:00Z">
              <w:r>
                <w:rPr>
                  <w:i/>
                  <w:iCs/>
                  <w:sz w:val="20"/>
                  <w:lang w:val="da-DK"/>
                </w:rPr>
                <w:t>§ 5, stk. 8,</w:t>
              </w:r>
            </w:ins>
            <w:ins w:id="7150" w:author="SKM" w:date="2005-06-16T11:21:00Z">
              <w:r>
                <w:rPr>
                  <w:sz w:val="20"/>
                  <w:lang w:val="da-DK"/>
                </w:rPr>
                <w:t xml:space="preserve"> som bliver stk. 9, ændres ”Stk. 1-7” til: ”Stk. 1-8”</w:t>
              </w:r>
            </w:ins>
            <w:ins w:id="7151" w:author="SKM" w:date="2005-06-16T15:55:00Z">
              <w:r>
                <w:rPr>
                  <w:sz w:val="20"/>
                  <w:lang w:val="da-DK"/>
                </w:rPr>
                <w:t>.</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4" w:author="SKM" w:date="2005-06-16T15:55:00Z"/>
              </w:rPr>
            </w:pPr>
            <w:ins w:id="7153" w:author="SKM" w:date="2005-06-16T15:5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56" w:author="SKM" w:date="2005-06-16T15:55:00Z"/>
              </w:rPr>
            </w:pPr>
            <w:ins w:id="7155" w:author="SKM" w:date="2005-06-16T15:5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2" w:author="SKM" w:date="2005-06-16T15:55:00Z"/>
              </w:rPr>
            </w:pPr>
            <w:ins w:id="7157" w:author="SKM" w:date="2005-06-16T15:55:00Z">
              <w:r>
                <w:rPr>
                  <w:b/>
                  <w:bCs/>
                  <w:sz w:val="20"/>
                  <w:lang w:val="da-DK"/>
                </w:rPr>
                <w:t>3.</w:t>
              </w:r>
            </w:ins>
            <w:ins w:id="7158" w:author="SKM" w:date="2005-06-16T15:55:00Z">
              <w:r>
                <w:rPr>
                  <w:sz w:val="20"/>
                  <w:lang w:val="da-DK"/>
                </w:rPr>
                <w:t xml:space="preserve"> I </w:t>
              </w:r>
            </w:ins>
            <w:ins w:id="7159" w:author="SKM" w:date="2005-06-16T15:55:00Z">
              <w:r>
                <w:rPr>
                  <w:i/>
                  <w:iCs/>
                  <w:sz w:val="20"/>
                  <w:lang w:val="da-DK"/>
                </w:rPr>
                <w:t xml:space="preserve"> § 32, stk. 10, 1. pkt., </w:t>
              </w:r>
            </w:ins>
            <w:ins w:id="7160" w:author="SKM" w:date="2005-06-16T15:55:00Z">
              <w:r>
                <w:rPr>
                  <w:sz w:val="20"/>
                  <w:lang w:val="da-DK"/>
                </w:rPr>
                <w:t>ændres ”ligningslovens § 33</w:t>
              </w:r>
            </w:ins>
            <w:ins w:id="7161" w:author="SKM" w:date="2005-06-16T15:57:00Z">
              <w:r>
                <w:rPr>
                  <w:sz w:val="20"/>
                  <w:lang w:val="da-DK"/>
                </w:rPr>
                <w:t>, stk. 1 og 5” til: ”ligningslovens § 33, stk. 1 og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4" w:author="SKM" w:date="2005-06-16T15:57:00Z"/>
              </w:rPr>
            </w:pPr>
            <w:ins w:id="716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6" w:author="SKM" w:date="2005-06-16T15:57:00Z"/>
              </w:rPr>
            </w:pPr>
            <w:ins w:id="716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68" w:author="SKM" w:date="2005-06-16T15:57:00Z"/>
              </w:rPr>
            </w:pPr>
            <w:ins w:id="716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0" w:author="SKM" w:date="2005-06-16T15:57:00Z"/>
              </w:rPr>
            </w:pPr>
            <w:ins w:id="716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2" w:author="SKM" w:date="2005-06-16T15:57:00Z"/>
              </w:rPr>
            </w:pPr>
            <w:ins w:id="717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4" w:author="SKM" w:date="2005-06-16T15:57:00Z"/>
              </w:rPr>
            </w:pPr>
            <w:ins w:id="717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6" w:author="SKM" w:date="2005-06-16T15:57:00Z"/>
              </w:rPr>
            </w:pPr>
            <w:ins w:id="717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78" w:author="SKM" w:date="2005-06-16T15:57:00Z"/>
              </w:rPr>
            </w:pPr>
            <w:ins w:id="717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0" w:author="SKM" w:date="2005-06-16T15:57:00Z"/>
              </w:rPr>
            </w:pPr>
            <w:ins w:id="717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2" w:author="SKM" w:date="2005-06-16T15:57:00Z"/>
              </w:rPr>
            </w:pPr>
            <w:ins w:id="718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4" w:author="SKM" w:date="2005-06-16T15:57:00Z"/>
              </w:rPr>
            </w:pPr>
            <w:ins w:id="7183"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6" w:author="SKM" w:date="2005-06-16T15:57:00Z"/>
              </w:rPr>
            </w:pPr>
            <w:ins w:id="718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88" w:author="SKM" w:date="2005-06-16T15:57:00Z"/>
              </w:rPr>
            </w:pPr>
            <w:ins w:id="7187"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90" w:author="SKM" w:date="2005-06-16T15:57:00Z"/>
              </w:rPr>
            </w:pPr>
            <w:ins w:id="7189"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ins w:id="7192" w:author="SKM" w:date="2005-06-16T15:57:00Z"/>
              </w:rPr>
            </w:pPr>
            <w:ins w:id="7191"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ins w:id="7194" w:author="SKM" w:date="2005-06-16T15:57:00Z"/>
              </w:rPr>
            </w:pPr>
            <w:ins w:id="7193" w:author="SKM" w:date="2005-06-16T15:57:00Z">
              <w:r>
                <w:rPr>
                  <w:b/>
                  <w:bCs/>
                  <w:sz w:val="20"/>
                  <w:lang w:val="da-DK"/>
                </w:rPr>
                <w:t>§ 5</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196" w:author="SKM" w:date="2005-06-16T15:57:00Z"/>
              </w:rPr>
            </w:pPr>
            <w:ins w:id="7195" w:author="SKM" w:date="2005-06-16T15:57: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ins w:id="7199" w:author="SKM" w:date="2005-06-16T16:05:00Z"/>
              </w:rPr>
            </w:pPr>
            <w:ins w:id="7197" w:author="SKM" w:date="2005-06-16T16:03:00Z">
              <w:r>
                <w:rPr>
                  <w:sz w:val="20"/>
                  <w:lang w:val="da-DK"/>
                </w:rPr>
                <w:t>I lov nr. 426 af 6. juni 2005 om ændring af selskabsskatteloven og andre skattelove</w:t>
              </w:r>
            </w:ins>
            <w:ins w:id="7198" w:author="SKM" w:date="2005-06-16T16:05:00Z">
              <w:r>
                <w:rPr>
                  <w:sz w:val="20"/>
                  <w:lang w:val="da-DK"/>
                </w:rPr>
                <w:t xml:space="preserve"> foretages følgende ændring:</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201" w:author="SKM" w:date="2005-06-16T16:05:00Z"/>
              </w:rPr>
            </w:pPr>
            <w:ins w:id="7200" w:author="SKM" w:date="2005-06-16T16:05:00Z">
              <w:r>
                <w:rPr>
                  <w:sz w:val="20"/>
                  <w:lang w:val="da-DK"/>
                </w:rPr>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rPr>
                <w:sz w:val="20"/>
                <w:lang w:val="da-DK"/>
                <w:ins w:id="7206" w:author="SKM" w:date="2005-06-16T11:20:00Z"/>
              </w:rPr>
            </w:pPr>
            <w:ins w:id="7202" w:author="SKM" w:date="2005-06-16T16:05:00Z">
              <w:r>
                <w:rPr>
                  <w:b/>
                  <w:bCs/>
                  <w:sz w:val="20"/>
                  <w:lang w:val="da-DK"/>
                </w:rPr>
                <w:t>1.</w:t>
              </w:r>
            </w:ins>
            <w:ins w:id="7203" w:author="SKM" w:date="2005-06-16T16:05:00Z">
              <w:r>
                <w:rPr>
                  <w:sz w:val="20"/>
                  <w:lang w:val="da-DK"/>
                </w:rPr>
                <w:t xml:space="preserve"> I </w:t>
              </w:r>
            </w:ins>
            <w:ins w:id="7204" w:author="SKM" w:date="2005-06-16T16:05:00Z">
              <w:r>
                <w:rPr>
                  <w:i/>
                  <w:iCs/>
                  <w:sz w:val="20"/>
                  <w:lang w:val="da-DK"/>
                </w:rPr>
                <w:t>§ 15, stk. 12, 3. pkt.,</w:t>
              </w:r>
            </w:ins>
            <w:ins w:id="7205" w:author="SKM" w:date="2005-06-16T16:07:00Z">
              <w:r>
                <w:rPr>
                  <w:sz w:val="20"/>
                  <w:lang w:val="da-DK"/>
                </w:rPr>
                <w:t xml:space="preserve"> ændres ”ligningslovens § 33, stk. 5” til: ”ligningslovens § 33, stk. 6”.</w:t>
              </w:r>
            </w:ins>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08" w:author="W00687" w:date="2005-06-04T11:18:00Z"/>
              </w:rPr>
            </w:pPr>
            <w:del w:id="7207" w:author="W00687" w:date="2005-06-04T11:18:00Z">
              <w:r>
                <w:rPr>
                  <w:sz w:val="20"/>
                  <w:lang w:val="da-DK"/>
                </w:rPr>
                <w:delText>I lov om indkomstbeskatning af aktieselskaber m.v. (Selskabsskatteloven), jf. lovbekendtgørelse nr. 111 af 19. februar 2004 som ændret ved  § 10 i lov nr. 221 af 31. marts 2004….., foretages følgende ændring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10" w:author="W00687" w:date="2005-06-04T11:18:00Z"/>
              </w:rPr>
            </w:pPr>
            <w:del w:id="7209" w:author="W00687" w:date="2005-06-04T11:18:00Z">
              <w:r>
                <w:rPr>
                  <w:sz w:val="20"/>
                  <w:lang w:val="da-DK"/>
                </w:rPr>
                <w:delText>§ 10 i lov nr. 221 af 31. marts 2004, § 5 i lov nr. 358 af 19. maj 2004, § 14 i lov nr. 458 af 9. juni 2004, § 3 i lov nr. 460 af 9. juni 2004, lov nr. 465 af 9. juni 2004, lov nr. 466 af 9. juni 2004 og § 5 i lov nr. 485 af 9. juni 2004, foretages følgende ændringer:</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12" w:author="W00687" w:date="2005-06-04T11:18:00Z"/>
              </w:rPr>
            </w:pPr>
            <w:del w:id="721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17" w:author="W00687" w:date="2005-06-04T11:18:00Z"/>
              </w:rPr>
            </w:pPr>
            <w:del w:id="7213" w:author="W00687" w:date="2005-06-04T11:18:00Z">
              <w:r>
                <w:rPr>
                  <w:b/>
                  <w:bCs/>
                  <w:sz w:val="20"/>
                  <w:lang w:val="da-DK"/>
                </w:rPr>
                <w:delText>1.</w:delText>
              </w:r>
            </w:del>
            <w:del w:id="7214" w:author="W00687" w:date="2005-06-04T11:18:00Z">
              <w:r>
                <w:rPr>
                  <w:sz w:val="20"/>
                  <w:lang w:val="da-DK"/>
                </w:rPr>
                <w:delText xml:space="preserve">   I </w:delText>
              </w:r>
            </w:del>
            <w:del w:id="7215" w:author="W00687" w:date="2005-06-04T11:18:00Z">
              <w:r>
                <w:rPr>
                  <w:i/>
                  <w:iCs/>
                  <w:sz w:val="20"/>
                  <w:lang w:val="da-DK"/>
                </w:rPr>
                <w:delText>§ 2, stk. 1, litra c, 2. pkt.,</w:delText>
              </w:r>
            </w:del>
            <w:del w:id="7216" w:author="W00687" w:date="2005-06-04T11:18:00Z">
              <w:r>
                <w:rPr>
                  <w:sz w:val="20"/>
                  <w:lang w:val="da-DK"/>
                </w:rPr>
                <w:delText xml:space="preserve"> ændres ”2 til: ”10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219" w:author="W00687" w:date="2005-06-04T11:18:00Z"/>
              </w:rPr>
            </w:pPr>
            <w:del w:id="721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24" w:author="W00687" w:date="2005-06-04T11:18:00Z"/>
              </w:rPr>
            </w:pPr>
            <w:del w:id="7220" w:author="W00687" w:date="2005-06-04T11:18:00Z">
              <w:r>
                <w:rPr>
                  <w:b/>
                  <w:bCs/>
                  <w:sz w:val="20"/>
                  <w:lang w:val="da-DK"/>
                </w:rPr>
                <w:delText>2.</w:delText>
              </w:r>
            </w:del>
            <w:del w:id="7221" w:author="W00687" w:date="2005-06-04T11:18:00Z">
              <w:r>
                <w:rPr>
                  <w:sz w:val="20"/>
                  <w:lang w:val="da-DK"/>
                </w:rPr>
                <w:delText xml:space="preserve">   I </w:delText>
              </w:r>
            </w:del>
            <w:del w:id="7222" w:author="W00687" w:date="2005-06-04T11:18:00Z">
              <w:r>
                <w:rPr>
                  <w:i/>
                  <w:iCs/>
                  <w:sz w:val="20"/>
                  <w:lang w:val="da-DK"/>
                </w:rPr>
                <w:delText>§ 2, stk. 1, litra c,</w:delText>
              </w:r>
            </w:del>
            <w:del w:id="7223" w:author="W00687" w:date="2005-06-04T11:18:00Z">
              <w:r>
                <w:rPr>
                  <w:sz w:val="20"/>
                  <w:lang w:val="da-DK"/>
                </w:rPr>
                <w:delText xml:space="preserve"> indsættes efter 2. pkt. som 3.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27" w:author="W00687" w:date="2005-06-04T11:18:00Z"/>
              </w:rPr>
            </w:pPr>
            <w:del w:id="7225" w:author="W00687" w:date="2005-06-04T11:18:00Z">
              <w:r>
                <w:rPr>
                  <w:sz w:val="20"/>
                  <w:lang w:val="da-DK"/>
                </w:rPr>
                <w:delText>”</w:delText>
              </w:r>
            </w:del>
            <w:del w:id="7226" w:author="W00687" w:date="2005-06-04T11:18:00Z">
              <w:r>
                <w:rPr>
                  <w:sz w:val="20"/>
                  <w:lang w:val="da-DK"/>
                </w:rPr>
                <w:delText>Ved udbytteudlodninger i kalenderårene 2005 og 2006 udgør den i 2. pkt. nævnte ejerandel dog 20 pct., og ved udbytteudlodninger i kalenderårene 2007 og 2008 udgør den i 2. pkt. nævnte ejerandel 1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29" w:author="W00687" w:date="2005-06-04T11:18:00Z"/>
              </w:rPr>
            </w:pPr>
            <w:del w:id="7228" w:author="W00687" w:date="2005-06-04T11:18:00Z">
              <w:r>
                <w:rPr>
                  <w:sz w:val="20"/>
                  <w:lang w:val="da-DK"/>
                </w:rPr>
                <w:delText>3. pkt. bliver herefter 4. pk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231" w:author="W00687" w:date="2005-06-04T11:18:00Z"/>
              </w:rPr>
            </w:pPr>
            <w:del w:id="723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239" w:author="W00687" w:date="2005-06-04T11:18:00Z"/>
              </w:rPr>
            </w:pPr>
            <w:del w:id="7232" w:author="W00687" w:date="2005-06-04T11:18:00Z">
              <w:r>
                <w:rPr>
                  <w:b/>
                  <w:bCs/>
                  <w:sz w:val="20"/>
                  <w:lang w:val="da-DK"/>
                </w:rPr>
                <w:delText>3.</w:delText>
              </w:r>
            </w:del>
            <w:del w:id="7233" w:author="W00687" w:date="2005-06-04T11:18:00Z">
              <w:r>
                <w:rPr>
                  <w:sz w:val="20"/>
                  <w:lang w:val="da-DK"/>
                </w:rPr>
                <w:delText xml:space="preserve">   </w:delText>
              </w:r>
            </w:del>
            <w:del w:id="7234" w:author="W00687" w:date="2005-06-04T11:18:00Z">
              <w:r>
                <w:rPr>
                  <w:i/>
                  <w:iCs/>
                  <w:sz w:val="20"/>
                  <w:lang w:val="da-DK"/>
                </w:rPr>
                <w:delText>§ 2, stk. 1, litra c, 3. pkt.</w:delText>
              </w:r>
            </w:del>
            <w:del w:id="7235" w:author="W00687" w:date="2005-06-04T11:18:00Z">
              <w:r>
                <w:rPr>
                  <w:sz w:val="20"/>
                  <w:lang w:val="da-DK"/>
                </w:rPr>
                <w:delText xml:space="preserve">, der bliver § 2, stk. 1, litra c, 4. pkt., </w:delText>
              </w:r>
            </w:del>
            <w:ins w:id="7236" w:author="Skm" w:date="2004-08-30T09:37:00Z">
              <w:del w:id="7237" w:author="W00687" w:date="2005-06-04T11:18:00Z">
                <w:r>
                  <w:rPr>
                    <w:sz w:val="20"/>
                    <w:lang w:val="da-DK"/>
                  </w:rPr>
                  <w:delText>indsættes efter</w:delText>
                </w:r>
              </w:del>
            </w:ins>
            <w:del w:id="7238" w:author="W00687" w:date="2005-06-04T11:18:00Z">
              <w:r>
                <w:rPr>
                  <w:sz w:val="20"/>
                  <w:lang w:val="da-DK"/>
                </w:rPr>
                <w:delText>affattes således:</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both"/>
              <w:rPr>
                <w:sz w:val="20"/>
                <w:del w:id="7253" w:author="W00687" w:date="2005-06-04T11:18:00Z"/>
              </w:rPr>
            </w:pPr>
            <w:del w:id="7240" w:author="W00687" w:date="2005-06-04T11:18:00Z">
              <w:r>
                <w:rPr>
                  <w:sz w:val="20"/>
                </w:rPr>
                <w:delText>”</w:delText>
              </w:r>
            </w:del>
            <w:del w:id="7241" w:author="W00687" w:date="2005-06-04T11:18:00Z">
              <w:r>
                <w:rPr>
                  <w:sz w:val="20"/>
                </w:rPr>
                <w:delText xml:space="preserve">Det er en betingelse, at beskatningen af udbyttet skal frafaldes eller nedsættes efter bestemmelserne i </w:delText>
              </w:r>
            </w:del>
            <w:ins w:id="7242" w:author="Skm" w:date="2004-08-30T09:37:00Z">
              <w:del w:id="7243" w:author="W00687" w:date="2005-06-04T11:18:00Z">
                <w:r>
                  <w:rPr>
                    <w:sz w:val="20"/>
                  </w:rPr>
                  <w:delText>”</w:delText>
                </w:r>
              </w:del>
            </w:ins>
            <w:del w:id="7244" w:author="W00687" w:date="2005-06-04T11:18:00Z">
              <w:r>
                <w:rPr>
                  <w:sz w:val="20"/>
                </w:rPr>
                <w:delText>direktiv 90/435/EØF</w:delText>
              </w:r>
            </w:del>
            <w:ins w:id="7245" w:author="Skm" w:date="2004-08-30T09:37:00Z">
              <w:del w:id="7246" w:author="W00687" w:date="2005-06-04T11:18:00Z">
                <w:r>
                  <w:rPr>
                    <w:sz w:val="20"/>
                  </w:rPr>
                  <w:delText>”: ”</w:delText>
                </w:r>
              </w:del>
            </w:ins>
            <w:del w:id="7247" w:author="W00687" w:date="2005-06-04T11:18:00Z">
              <w:r>
                <w:rPr>
                  <w:sz w:val="20"/>
                </w:rPr>
                <w:delText xml:space="preserve"> som senest ændret ved direktiv 2003/123/EF og tiltrædelses</w:delText>
                <w:softHyphen/>
                <w:delText xml:space="preserve">akten af 2004 </w:delText>
              </w:r>
            </w:del>
            <w:ins w:id="7248" w:author="Skm" w:date="2004-08-18T10:17:00Z">
              <w:del w:id="7249" w:author="W00687" w:date="2005-06-04T11:18:00Z">
                <w:r>
                  <w:rPr>
                    <w:sz w:val="20"/>
                  </w:rPr>
                  <w:delText>om en fælles beskatningsordning for moder- og datterselskaber fra forskellige medlemsstater</w:delText>
                </w:r>
              </w:del>
            </w:ins>
            <w:ins w:id="7250" w:author="Skm" w:date="2004-08-30T09:38:00Z">
              <w:del w:id="7251" w:author="W00687" w:date="2005-06-04T11:18:00Z">
                <w:r>
                  <w:rPr>
                    <w:sz w:val="20"/>
                  </w:rPr>
                  <w:delText>”.</w:delText>
                </w:r>
              </w:del>
            </w:ins>
            <w:del w:id="7252" w:author="W00687" w:date="2005-06-04T11:18:00Z">
              <w:r>
                <w:rPr>
                  <w:sz w:val="20"/>
                </w:rPr>
                <w:delText>eller efter en dobbeltbeskatningsoverenskomst med Færøerne, Grønland eller den stat, hvor selskabet er hjemmehørende</w:delText>
              </w:r>
            </w:del>
          </w:p>
          <w:p>
            <w:pPr>
              <w:pStyle w:val="Normal"/>
              <w:spacing w:lineRule="auto" w:line="240"/>
              <w:ind w:left="0" w:hanging="0"/>
              <w:rPr>
                <w:b/>
                <w:b/>
                <w:bCs/>
                <w:sz w:val="20"/>
                <w:del w:id="7255" w:author="W00687" w:date="2005-06-04T11:18:00Z"/>
              </w:rPr>
            </w:pPr>
            <w:del w:id="7254" w:author="W00687" w:date="2005-06-04T11:18:00Z">
              <w:r>
                <w:rPr>
                  <w:b/>
                  <w:bCs/>
                  <w:sz w:val="20"/>
                </w:rPr>
              </w:r>
            </w:del>
          </w:p>
          <w:p>
            <w:pPr>
              <w:pStyle w:val="Normal"/>
              <w:spacing w:lineRule="auto" w:line="240"/>
              <w:ind w:left="0" w:hanging="0"/>
              <w:rPr>
                <w:del w:id="7259" w:author="W00687" w:date="2005-06-04T11:18:00Z"/>
              </w:rPr>
            </w:pPr>
            <w:ins w:id="7256" w:author="Skm" w:date="2004-08-25T11:09:00Z">
              <w:del w:id="7257" w:author="W00687" w:date="2005-06-04T11:18:00Z">
                <w:r>
                  <w:rPr>
                    <w:b/>
                    <w:bCs/>
                    <w:sz w:val="20"/>
                  </w:rPr>
                  <w:delText xml:space="preserve">4. </w:delText>
                </w:r>
              </w:del>
            </w:ins>
            <w:del w:id="7258" w:author="W00687" w:date="2005-06-04T11:18:00Z">
              <w:r>
                <w:rPr>
                  <w:sz w:val="20"/>
                </w:rPr>
                <w:delText>.”</w:delText>
              </w:r>
            </w:del>
          </w:p>
          <w:p>
            <w:pPr>
              <w:pStyle w:val="Brdtekstindrykning3"/>
              <w:widowControl/>
              <w:suppressAutoHyphens w:val="false"/>
              <w:autoSpaceDE w:val="false"/>
              <w:bidi w:val="0"/>
              <w:spacing w:lineRule="auto" w:line="240"/>
              <w:ind w:left="0" w:hanging="0"/>
              <w:jc w:val="both"/>
              <w:rPr>
                <w:del w:id="7261" w:author="W00687" w:date="2005-06-04T11:18:00Z"/>
              </w:rPr>
            </w:pPr>
            <w:del w:id="7260" w:author="W00687" w:date="2005-06-04T11:18:00Z">
              <w:r>
                <w:rPr/>
              </w:r>
            </w:del>
          </w:p>
          <w:p>
            <w:pPr>
              <w:pStyle w:val="Brdtekstindrykning3"/>
              <w:spacing w:lineRule="auto" w:line="240"/>
              <w:ind w:left="0" w:hanging="0"/>
              <w:rPr>
                <w:del w:id="7266" w:author="W00687" w:date="2005-06-04T11:18:00Z"/>
              </w:rPr>
            </w:pPr>
            <w:del w:id="7262" w:author="W00687" w:date="2005-06-04T11:18:00Z">
              <w:r>
                <w:rPr>
                  <w:b/>
                  <w:bCs/>
                  <w:sz w:val="20"/>
                </w:rPr>
                <w:delText xml:space="preserve">4.  </w:delText>
              </w:r>
            </w:del>
            <w:del w:id="7263" w:author="W00687" w:date="2005-06-04T11:18:00Z">
              <w:r>
                <w:rPr>
                  <w:sz w:val="20"/>
                </w:rPr>
                <w:delText xml:space="preserve">I </w:delText>
              </w:r>
            </w:del>
            <w:del w:id="7264" w:author="W00687" w:date="2005-06-04T11:18:00Z">
              <w:r>
                <w:rPr>
                  <w:i/>
                  <w:iCs/>
                  <w:sz w:val="20"/>
                </w:rPr>
                <w:delText>§ 2, stk. 1, litra c,</w:delText>
              </w:r>
            </w:del>
            <w:del w:id="7265" w:author="W00687" w:date="2005-06-04T11:18:00Z">
              <w:r>
                <w:rPr>
                  <w:sz w:val="20"/>
                </w:rPr>
                <w:delText xml:space="preserve"> indsættes efter 3. pkt., der bliver 4. pkt., som 5. pkt.:</w:delText>
              </w:r>
            </w:del>
          </w:p>
          <w:p>
            <w:pPr>
              <w:pStyle w:val="Normal"/>
              <w:widowControl/>
              <w:suppressAutoHyphens w:val="false"/>
              <w:autoSpaceDE w:val="false"/>
              <w:bidi w:val="0"/>
              <w:spacing w:lineRule="auto" w:line="240"/>
              <w:ind w:left="0" w:hanging="0"/>
              <w:jc w:val="both"/>
              <w:rPr>
                <w:del w:id="7276" w:author="W00687" w:date="2005-06-04T11:18:00Z"/>
              </w:rPr>
            </w:pPr>
            <w:del w:id="7267" w:author="W00687" w:date="2005-06-04T11:18:00Z">
              <w:r>
                <w:rPr>
                  <w:sz w:val="20"/>
                </w:rPr>
                <w:delText>”</w:delText>
              </w:r>
            </w:del>
            <w:del w:id="7268" w:author="W00687" w:date="2005-06-04T11:18:00Z">
              <w:r>
                <w:rPr>
                  <w:sz w:val="20"/>
                </w:rPr>
                <w:delText>2. pkt. finder tilsvarende anvendelse på udbytte, som oppebæres af  deltagere i selskaber, der er optaget på listen over de selskaber, der er omhandlet i artikel 2, stk. 1, litra a, i direktiv 90/435/EØF som senest ændret ved direktiv 2003/123/EF og tiltrædelsesakten af 2004, men som ved beskatningen her i landet anses for at være transparente enheder. Det er en betingelse, at selskabsdeltageren ikke er hjemmehørende her i landet,”</w:delText>
              </w:r>
            </w:del>
            <w:ins w:id="7269" w:author="Skm" w:date="2004-08-25T11:09:00Z">
              <w:del w:id="7270" w:author="W00687" w:date="2005-06-04T11:18:00Z">
                <w:r>
                  <w:rPr>
                    <w:b/>
                    <w:bCs/>
                    <w:sz w:val="20"/>
                  </w:rPr>
                  <w:delText xml:space="preserve"> </w:delText>
                </w:r>
              </w:del>
            </w:ins>
            <w:ins w:id="7271" w:author="Skm" w:date="2004-08-25T11:09:00Z">
              <w:del w:id="7272" w:author="W00687" w:date="2005-06-04T11:18:00Z">
                <w:r>
                  <w:rPr>
                    <w:sz w:val="20"/>
                  </w:rPr>
                  <w:delText xml:space="preserve">I </w:delText>
                </w:r>
              </w:del>
            </w:ins>
            <w:ins w:id="7273" w:author="Skm" w:date="2004-08-25T11:09:00Z">
              <w:del w:id="7274" w:author="W00687" w:date="2005-06-04T11:18:00Z">
                <w:r>
                  <w:rPr>
                    <w:i/>
                    <w:iCs/>
                    <w:sz w:val="20"/>
                  </w:rPr>
                  <w:delText>§ 2, stk. 1, litra c,</w:delText>
                </w:r>
              </w:del>
            </w:ins>
            <w:del w:id="7275" w:author="W00687" w:date="2005-06-04T11:18:00Z">
              <w:r>
                <w:rPr>
                  <w:sz w:val="20"/>
                </w:rPr>
                <w:delText xml:space="preserve"> indsættes efter 3. pkt., der bliver 4. pkt.:</w:delText>
              </w:r>
            </w:del>
          </w:p>
          <w:p>
            <w:pPr>
              <w:pStyle w:val="Normal"/>
              <w:spacing w:lineRule="auto" w:line="240"/>
              <w:ind w:left="0" w:hanging="0"/>
              <w:rPr>
                <w:del w:id="7282" w:author="W00687" w:date="2005-06-04T11:18:00Z"/>
              </w:rPr>
            </w:pPr>
            <w:ins w:id="7277" w:author="Skm" w:date="2004-08-25T11:09:00Z">
              <w:del w:id="7278" w:author="W00687" w:date="2005-06-04T11:18:00Z">
                <w:r>
                  <w:rPr>
                    <w:sz w:val="20"/>
                  </w:rPr>
                  <w:delText>”</w:delText>
                </w:r>
              </w:del>
            </w:ins>
            <w:ins w:id="7279" w:author="Skm" w:date="2004-08-25T11:09:00Z">
              <w:del w:id="7280" w:author="W00687" w:date="2005-06-04T11:18:00Z">
                <w:r>
                  <w:rPr>
                    <w:sz w:val="20"/>
                  </w:rPr>
                  <w:delText>Skattepligten omfatter endvidere ikke udbytte, som oppebæres af deltagere i moderselskaber som nævnt i 2. pkt., der er optaget på listen over de selskaber, der er omhandlet i artikel 2, stk. 1, litra a, i direktiv 90/435/EØF om en fælles beskatningsordning for moder- og datterselskaber fra forskellige medlemsstater, men som ved beskatningen her i landet anses for at være transparente enheder. Det er en betingelse, at selskabsdeltageren ikke er hjemmehørende her i landet,”</w:delText>
                </w:r>
              </w:del>
            </w:ins>
            <w:del w:id="7281" w:author="W00687" w:date="2005-06-04T11:18:00Z">
              <w:r>
                <w:rPr>
                  <w:sz w:val="20"/>
                </w:rPr>
                <w:delText xml:space="preserve"> </w:delText>
              </w:r>
            </w:del>
          </w:p>
          <w:p>
            <w:pPr>
              <w:pStyle w:val="Brdtekstindrykning3"/>
              <w:widowControl/>
              <w:suppressAutoHyphens w:val="false"/>
              <w:autoSpaceDE w:val="false"/>
              <w:bidi w:val="0"/>
              <w:spacing w:lineRule="auto" w:line="240"/>
              <w:ind w:left="0" w:hanging="0"/>
              <w:jc w:val="both"/>
              <w:rPr>
                <w:del w:id="7284" w:author="W00687" w:date="2005-06-04T11:18:00Z"/>
              </w:rPr>
            </w:pPr>
            <w:del w:id="7283" w:author="W00687" w:date="2005-06-04T11:18:00Z">
              <w:r>
                <w:rPr/>
              </w:r>
            </w:del>
          </w:p>
          <w:p>
            <w:pPr>
              <w:pStyle w:val="Brdtekstindrykning3"/>
              <w:widowControl/>
              <w:suppressAutoHyphens w:val="false"/>
              <w:autoSpaceDE w:val="false"/>
              <w:bidi w:val="0"/>
              <w:spacing w:lineRule="auto" w:line="240"/>
              <w:ind w:left="0" w:hanging="0"/>
              <w:jc w:val="both"/>
              <w:rPr>
                <w:del w:id="7286" w:author="W00687" w:date="2005-06-04T11:18:00Z"/>
              </w:rPr>
            </w:pPr>
            <w:del w:id="7285" w:author="W00687" w:date="2005-06-04T11:18:00Z">
              <w:r>
                <w:rPr/>
              </w:r>
            </w:del>
          </w:p>
          <w:p>
            <w:pPr>
              <w:pStyle w:val="Brdtekstindrykning3"/>
              <w:widowControl/>
              <w:suppressAutoHyphens w:val="false"/>
              <w:autoSpaceDE w:val="false"/>
              <w:bidi w:val="0"/>
              <w:spacing w:lineRule="auto" w:line="240"/>
              <w:ind w:left="0" w:hanging="0"/>
              <w:jc w:val="both"/>
              <w:rPr>
                <w:del w:id="7288" w:author="W00687" w:date="2005-06-04T11:18:00Z"/>
              </w:rPr>
            </w:pPr>
            <w:del w:id="7287" w:author="W00687" w:date="2005-06-04T11:18:00Z">
              <w:r>
                <w:rPr/>
              </w:r>
            </w:del>
          </w:p>
          <w:p>
            <w:pPr>
              <w:pStyle w:val="Brdtekstindrykning3"/>
              <w:widowControl/>
              <w:suppressAutoHyphens w:val="false"/>
              <w:autoSpaceDE w:val="false"/>
              <w:bidi w:val="0"/>
              <w:spacing w:lineRule="auto" w:line="240"/>
              <w:ind w:left="0" w:hanging="0"/>
              <w:jc w:val="both"/>
              <w:rPr>
                <w:del w:id="7290" w:author="W00687" w:date="2005-06-04T11:18:00Z"/>
              </w:rPr>
            </w:pPr>
            <w:del w:id="7289" w:author="W00687" w:date="2005-06-04T11:18:00Z">
              <w:r>
                <w:rPr/>
              </w:r>
            </w:del>
          </w:p>
          <w:p>
            <w:pPr>
              <w:pStyle w:val="Brdtekstindrykning3"/>
              <w:widowControl/>
              <w:suppressAutoHyphens w:val="false"/>
              <w:autoSpaceDE w:val="false"/>
              <w:bidi w:val="0"/>
              <w:spacing w:lineRule="auto" w:line="240"/>
              <w:ind w:left="0" w:hanging="0"/>
              <w:jc w:val="both"/>
              <w:rPr>
                <w:del w:id="7295" w:author="W00687" w:date="2005-06-04T11:18:00Z"/>
              </w:rPr>
            </w:pPr>
            <w:del w:id="7291" w:author="W00687" w:date="2005-06-04T11:18:00Z">
              <w:r>
                <w:rPr>
                  <w:b/>
                  <w:bCs/>
                  <w:sz w:val="20"/>
                  <w:lang w:val="da-DK"/>
                </w:rPr>
                <w:delText>5.</w:delText>
              </w:r>
            </w:del>
            <w:del w:id="7292" w:author="W00687" w:date="2005-06-04T11:18:00Z">
              <w:r>
                <w:rPr>
                  <w:sz w:val="20"/>
                  <w:lang w:val="da-DK"/>
                </w:rPr>
                <w:delText xml:space="preserve">  I </w:delText>
              </w:r>
            </w:del>
            <w:del w:id="7293" w:author="W00687" w:date="2005-06-04T11:18:00Z">
              <w:r>
                <w:rPr>
                  <w:i/>
                  <w:iCs/>
                  <w:sz w:val="20"/>
                  <w:lang w:val="da-DK"/>
                </w:rPr>
                <w:delText>§ 13, stk. 1, nr. 2, 1. pkt.,</w:delText>
              </w:r>
            </w:del>
            <w:del w:id="7294" w:author="W00687" w:date="2005-06-04T11:18:00Z">
              <w:r>
                <w:rPr>
                  <w:sz w:val="20"/>
                  <w:lang w:val="da-DK"/>
                </w:rPr>
                <w:delText xml:space="preserve"> ændres ”, 3 a-5 og 5 b” til: ”og 3 a-5 b”.</w:delText>
              </w:r>
            </w:del>
          </w:p>
          <w:p>
            <w:pPr>
              <w:pStyle w:val="Brdtekstindrykning3"/>
              <w:widowControl/>
              <w:suppressAutoHyphens w:val="false"/>
              <w:autoSpaceDE w:val="false"/>
              <w:bidi w:val="0"/>
              <w:spacing w:lineRule="auto" w:line="240"/>
              <w:ind w:left="0" w:hanging="0"/>
              <w:jc w:val="both"/>
              <w:rPr>
                <w:del w:id="7297" w:author="W00687" w:date="2005-06-04T11:18:00Z"/>
              </w:rPr>
            </w:pPr>
            <w:del w:id="7296" w:author="W00687" w:date="2005-06-04T11:18:00Z">
              <w:r>
                <w:rPr/>
              </w:r>
            </w:del>
          </w:p>
          <w:p>
            <w:pPr>
              <w:pStyle w:val="Brdtekstindrykning3"/>
              <w:widowControl/>
              <w:suppressAutoHyphens w:val="false"/>
              <w:autoSpaceDE w:val="false"/>
              <w:bidi w:val="0"/>
              <w:spacing w:lineRule="auto" w:line="240"/>
              <w:ind w:left="0" w:hanging="0"/>
              <w:jc w:val="both"/>
              <w:rPr>
                <w:del w:id="7299" w:author="W00687" w:date="2005-06-04T11:18:00Z"/>
              </w:rPr>
            </w:pPr>
            <w:del w:id="7298" w:author="W00687" w:date="2005-06-04T11:18:00Z">
              <w:r>
                <w:rPr/>
              </w:r>
            </w:del>
          </w:p>
          <w:p>
            <w:pPr>
              <w:pStyle w:val="Brdtekstindrykning3"/>
              <w:widowControl/>
              <w:suppressAutoHyphens w:val="false"/>
              <w:autoSpaceDE w:val="false"/>
              <w:bidi w:val="0"/>
              <w:spacing w:lineRule="auto" w:line="240"/>
              <w:ind w:left="0" w:hanging="0"/>
              <w:jc w:val="both"/>
              <w:rPr>
                <w:del w:id="7301" w:author="W00687" w:date="2005-06-04T11:18:00Z"/>
              </w:rPr>
            </w:pPr>
            <w:del w:id="7300" w:author="W00687" w:date="2005-06-04T11:18:00Z">
              <w:r>
                <w:rPr/>
              </w:r>
            </w:del>
          </w:p>
          <w:p>
            <w:pPr>
              <w:pStyle w:val="Brdtekstindrykning3"/>
              <w:widowControl/>
              <w:suppressAutoHyphens w:val="false"/>
              <w:autoSpaceDE w:val="false"/>
              <w:bidi w:val="0"/>
              <w:spacing w:lineRule="auto" w:line="240"/>
              <w:ind w:left="0" w:hanging="0"/>
              <w:jc w:val="both"/>
              <w:rPr>
                <w:del w:id="7306" w:author="W00687" w:date="2005-06-04T11:18:00Z"/>
              </w:rPr>
            </w:pPr>
            <w:del w:id="7302" w:author="W00687" w:date="2005-06-04T11:18:00Z">
              <w:r>
                <w:rPr>
                  <w:b/>
                  <w:bCs/>
                  <w:sz w:val="20"/>
                  <w:lang w:val="da-DK"/>
                </w:rPr>
                <w:delText>6.</w:delText>
              </w:r>
            </w:del>
            <w:del w:id="7303" w:author="W00687" w:date="2005-06-04T11:18:00Z">
              <w:r>
                <w:rPr>
                  <w:sz w:val="20"/>
                  <w:lang w:val="da-DK"/>
                </w:rPr>
                <w:delText xml:space="preserve">   I </w:delText>
              </w:r>
            </w:del>
            <w:del w:id="7304" w:author="W00687" w:date="2005-06-04T11:18:00Z">
              <w:r>
                <w:rPr>
                  <w:i/>
                  <w:iCs/>
                  <w:sz w:val="20"/>
                  <w:lang w:val="da-DK"/>
                </w:rPr>
                <w:delText>§ 13, stk. 1, nr. 2, 2. pkt.,</w:delText>
              </w:r>
            </w:del>
            <w:del w:id="7305" w:author="W00687" w:date="2005-06-04T11:18:00Z">
              <w:r>
                <w:rPr>
                  <w:sz w:val="20"/>
                  <w:lang w:val="da-DK"/>
                </w:rPr>
                <w:delText xml:space="preserve"> ændres ”20 pct.” til: ”10 pct.”.</w:delText>
              </w:r>
            </w:del>
          </w:p>
          <w:p>
            <w:pPr>
              <w:pStyle w:val="Brdtekstindrykning3"/>
              <w:widowControl/>
              <w:suppressAutoHyphens w:val="false"/>
              <w:autoSpaceDE w:val="false"/>
              <w:bidi w:val="0"/>
              <w:spacing w:lineRule="auto" w:line="240"/>
              <w:ind w:left="0" w:hanging="0"/>
              <w:jc w:val="both"/>
              <w:rPr>
                <w:del w:id="7308" w:author="W00687" w:date="2005-06-04T11:18:00Z"/>
              </w:rPr>
            </w:pPr>
            <w:del w:id="7307" w:author="W00687" w:date="2005-06-04T11:18:00Z">
              <w:r>
                <w:rPr/>
              </w:r>
            </w:del>
          </w:p>
          <w:p>
            <w:pPr>
              <w:pStyle w:val="Brdtekstindrykning3"/>
              <w:widowControl/>
              <w:suppressAutoHyphens w:val="false"/>
              <w:autoSpaceDE w:val="false"/>
              <w:bidi w:val="0"/>
              <w:spacing w:lineRule="auto" w:line="240"/>
              <w:ind w:left="0" w:hanging="0"/>
              <w:jc w:val="both"/>
              <w:rPr>
                <w:del w:id="7313" w:author="W00687" w:date="2005-06-04T11:18:00Z"/>
              </w:rPr>
            </w:pPr>
            <w:del w:id="7309" w:author="W00687" w:date="2005-06-04T11:18:00Z">
              <w:r>
                <w:rPr>
                  <w:b/>
                  <w:bCs/>
                  <w:sz w:val="20"/>
                  <w:lang w:val="da-DK"/>
                </w:rPr>
                <w:delText>7.</w:delText>
              </w:r>
            </w:del>
            <w:del w:id="7310" w:author="W00687" w:date="2005-06-04T11:18:00Z">
              <w:r>
                <w:rPr>
                  <w:sz w:val="20"/>
                  <w:lang w:val="da-DK"/>
                </w:rPr>
                <w:delText xml:space="preserve">   I </w:delText>
              </w:r>
            </w:del>
            <w:del w:id="7311" w:author="W00687" w:date="2005-06-04T11:18:00Z">
              <w:r>
                <w:rPr>
                  <w:i/>
                  <w:iCs/>
                  <w:sz w:val="20"/>
                  <w:lang w:val="da-DK"/>
                </w:rPr>
                <w:delText>§ 13, stk. 1, nr. 2,</w:delText>
              </w:r>
            </w:del>
            <w:del w:id="7312" w:author="W00687" w:date="2005-06-04T11:18:00Z">
              <w:r>
                <w:rPr>
                  <w:sz w:val="20"/>
                  <w:lang w:val="da-DK"/>
                </w:rPr>
                <w:delText xml:space="preserve"> indsættes efter 2. pkt. som 3. pkt.:</w:delText>
              </w:r>
            </w:del>
          </w:p>
          <w:p>
            <w:pPr>
              <w:pStyle w:val="Brdtekstindrykning3"/>
              <w:widowControl/>
              <w:suppressAutoHyphens w:val="false"/>
              <w:autoSpaceDE w:val="false"/>
              <w:bidi w:val="0"/>
              <w:spacing w:lineRule="auto" w:line="240"/>
              <w:ind w:left="0" w:hanging="0"/>
              <w:jc w:val="both"/>
              <w:rPr>
                <w:del w:id="7316" w:author="W00687" w:date="2005-06-04T11:18:00Z"/>
              </w:rPr>
            </w:pPr>
            <w:del w:id="7314" w:author="W00687" w:date="2005-06-04T11:18:00Z">
              <w:r>
                <w:rPr>
                  <w:sz w:val="20"/>
                  <w:lang w:val="da-DK"/>
                </w:rPr>
                <w:delText>”</w:delText>
              </w:r>
            </w:del>
            <w:del w:id="7315" w:author="W00687" w:date="2005-06-04T11:18:00Z">
              <w:r>
                <w:rPr>
                  <w:sz w:val="20"/>
                  <w:lang w:val="da-DK"/>
                </w:rPr>
                <w:delText>Ved udbytteudlodninger i kalenderårene 2005 og 2006 udgør den i 2. pkt. nævnte ejerandel dog  20 pct., og ved udbytteudlodninger i kalenderårene 2007 og 2008 udgør den i 2. pkt. nævnte ejerandel 15 pct.”.</w:delText>
              </w:r>
            </w:del>
          </w:p>
          <w:p>
            <w:pPr>
              <w:pStyle w:val="Brdtekstindrykning3"/>
              <w:widowControl/>
              <w:suppressAutoHyphens w:val="false"/>
              <w:autoSpaceDE w:val="false"/>
              <w:bidi w:val="0"/>
              <w:spacing w:lineRule="auto" w:line="240"/>
              <w:ind w:left="0" w:hanging="0"/>
              <w:jc w:val="both"/>
              <w:rPr>
                <w:del w:id="7318" w:author="W00687" w:date="2005-06-04T11:18:00Z"/>
              </w:rPr>
            </w:pPr>
            <w:del w:id="7317" w:author="W00687" w:date="2005-06-04T11:18:00Z">
              <w:r>
                <w:rPr/>
              </w:r>
            </w:del>
          </w:p>
          <w:p>
            <w:pPr>
              <w:pStyle w:val="Brdtekstindrykning3"/>
              <w:widowControl/>
              <w:suppressAutoHyphens w:val="false"/>
              <w:autoSpaceDE w:val="false"/>
              <w:bidi w:val="0"/>
              <w:spacing w:lineRule="auto" w:line="240"/>
              <w:ind w:left="0" w:hanging="0"/>
              <w:jc w:val="both"/>
              <w:rPr>
                <w:del w:id="7323" w:author="W00687" w:date="2005-06-04T11:18:00Z"/>
              </w:rPr>
            </w:pPr>
            <w:del w:id="7319" w:author="W00687" w:date="2005-06-04T11:18:00Z">
              <w:r>
                <w:rPr>
                  <w:b/>
                  <w:bCs/>
                  <w:sz w:val="20"/>
                  <w:lang w:val="da-DK"/>
                </w:rPr>
                <w:delText>8.</w:delText>
              </w:r>
            </w:del>
            <w:del w:id="7320" w:author="W00687" w:date="2005-06-04T11:18:00Z">
              <w:r>
                <w:rPr>
                  <w:sz w:val="20"/>
                  <w:lang w:val="da-DK"/>
                </w:rPr>
                <w:delText xml:space="preserve">   </w:delText>
              </w:r>
            </w:del>
            <w:del w:id="7321" w:author="W00687" w:date="2005-06-04T11:18:00Z">
              <w:r>
                <w:rPr>
                  <w:i/>
                  <w:iCs/>
                  <w:sz w:val="20"/>
                  <w:lang w:val="da-DK"/>
                </w:rPr>
                <w:delText>§ 13, stk. 1, nr. 2, 4. pkt.,</w:delText>
              </w:r>
            </w:del>
            <w:del w:id="7322" w:author="W00687" w:date="2005-06-04T11:18:00Z">
              <w:r>
                <w:rPr>
                  <w:sz w:val="20"/>
                  <w:lang w:val="da-DK"/>
                </w:rPr>
                <w:delText xml:space="preserve"> der bliver § 13, stk. 1, nr. 2, 5. pkt., affattes således:</w:delText>
              </w:r>
            </w:del>
          </w:p>
          <w:p>
            <w:pPr>
              <w:pStyle w:val="Brdtekstindrykning3"/>
              <w:widowControl/>
              <w:suppressAutoHyphens w:val="false"/>
              <w:autoSpaceDE w:val="false"/>
              <w:bidi w:val="0"/>
              <w:spacing w:lineRule="auto" w:line="240"/>
              <w:ind w:left="0" w:hanging="0"/>
              <w:jc w:val="both"/>
              <w:rPr>
                <w:del w:id="7326" w:author="W00687" w:date="2005-06-04T11:18:00Z"/>
              </w:rPr>
            </w:pPr>
            <w:del w:id="7324" w:author="W00687" w:date="2005-06-04T11:18:00Z">
              <w:r>
                <w:rPr>
                  <w:sz w:val="20"/>
                  <w:lang w:val="da-DK"/>
                </w:rPr>
                <w:delText>”</w:delText>
              </w:r>
            </w:del>
            <w:del w:id="7325" w:author="W00687" w:date="2005-06-04T11:18:00Z">
              <w:r>
                <w:rPr>
                  <w:sz w:val="20"/>
                  <w:lang w:val="da-DK"/>
                </w:rPr>
                <w:delText>Bestemmelsen i 1. pkt. finder tilsvarende anvendelse, hvis udbyttemodtageren  er et tilsvarende selskab eller forening m.v. som nævnt i § 2, stk. 1, litra a, og selskabet eller foreningen  m.v. er hjemmehørende i en fremmed stat, der er medlems af EU eller EØS, Færøerne eller Grønland eller en stat, som har en dobbeltbeskatningsoverenskomst med Danmark.”</w:delText>
              </w:r>
            </w:del>
          </w:p>
          <w:p>
            <w:pPr>
              <w:pStyle w:val="Brdtekstindrykning3"/>
              <w:widowControl/>
              <w:suppressAutoHyphens w:val="false"/>
              <w:autoSpaceDE w:val="false"/>
              <w:bidi w:val="0"/>
              <w:spacing w:lineRule="auto" w:line="240"/>
              <w:ind w:left="0" w:hanging="0"/>
              <w:jc w:val="both"/>
              <w:rPr>
                <w:del w:id="7328" w:author="W00687" w:date="2005-06-04T11:18:00Z"/>
              </w:rPr>
            </w:pPr>
            <w:del w:id="7327" w:author="W00687" w:date="2005-06-04T11:18:00Z">
              <w:r>
                <w:rPr/>
              </w:r>
            </w:del>
          </w:p>
          <w:p>
            <w:pPr>
              <w:pStyle w:val="Brdtekstindrykning3"/>
              <w:widowControl/>
              <w:suppressAutoHyphens w:val="false"/>
              <w:autoSpaceDE w:val="false"/>
              <w:bidi w:val="0"/>
              <w:spacing w:lineRule="auto" w:line="240"/>
              <w:ind w:left="0" w:hanging="0"/>
              <w:jc w:val="both"/>
              <w:rPr>
                <w:del w:id="7333" w:author="W00687" w:date="2005-06-04T11:18:00Z"/>
              </w:rPr>
            </w:pPr>
            <w:del w:id="7329" w:author="W00687" w:date="2005-06-04T11:18:00Z">
              <w:r>
                <w:rPr>
                  <w:b/>
                  <w:bCs/>
                  <w:sz w:val="20"/>
                  <w:lang w:val="da-DK"/>
                </w:rPr>
                <w:delText>9.</w:delText>
              </w:r>
            </w:del>
            <w:del w:id="7330" w:author="W00687" w:date="2005-06-04T11:18:00Z">
              <w:r>
                <w:rPr>
                  <w:sz w:val="20"/>
                  <w:lang w:val="da-DK"/>
                </w:rPr>
                <w:delText xml:space="preserve">    I </w:delText>
              </w:r>
            </w:del>
            <w:del w:id="7331" w:author="W00687" w:date="2005-06-04T11:18:00Z">
              <w:r>
                <w:rPr>
                  <w:i/>
                  <w:iCs/>
                  <w:sz w:val="20"/>
                  <w:lang w:val="da-DK"/>
                </w:rPr>
                <w:delText>§ 13, stk. 1, nr. 2,</w:delText>
              </w:r>
            </w:del>
            <w:del w:id="7332" w:author="W00687" w:date="2005-06-04T11:18:00Z">
              <w:r>
                <w:rPr>
                  <w:sz w:val="20"/>
                  <w:lang w:val="da-DK"/>
                </w:rPr>
                <w:delText xml:space="preserve"> indsættes efter 4. pkt., der bliver 5. pkt., som 6. pkt.:</w:delText>
              </w:r>
            </w:del>
          </w:p>
          <w:p>
            <w:pPr>
              <w:pStyle w:val="Brdtekstindrykning3"/>
              <w:widowControl/>
              <w:suppressAutoHyphens w:val="false"/>
              <w:autoSpaceDE w:val="false"/>
              <w:bidi w:val="0"/>
              <w:spacing w:lineRule="auto" w:line="240"/>
              <w:ind w:left="0" w:hanging="0"/>
              <w:jc w:val="both"/>
              <w:rPr>
                <w:del w:id="7336" w:author="W00687" w:date="2005-06-04T11:18:00Z"/>
              </w:rPr>
            </w:pPr>
            <w:del w:id="7334" w:author="W00687" w:date="2005-06-04T11:18:00Z">
              <w:r>
                <w:rPr>
                  <w:sz w:val="20"/>
                  <w:lang w:val="da-DK"/>
                </w:rPr>
                <w:delText>”</w:delText>
              </w:r>
            </w:del>
            <w:del w:id="7335" w:author="W00687" w:date="2005-06-04T11:18:00Z">
              <w:r>
                <w:rPr>
                  <w:sz w:val="20"/>
                  <w:lang w:val="da-DK"/>
                </w:rPr>
                <w:delText>Ved bedømmelsen af, om et selskab eller en forening m.v. som nævnt i § 2, stk. 1, litra a, opfylder betingelsen i 2. pkt., medregnes samtlige aktiebesiddelser, som selskabet eller foreningen m.v. har i det udbyttegivende selskab.”.</w:delText>
              </w:r>
            </w:del>
          </w:p>
          <w:p>
            <w:pPr>
              <w:pStyle w:val="Brdtekstindrykning3"/>
              <w:widowControl/>
              <w:suppressAutoHyphens w:val="false"/>
              <w:autoSpaceDE w:val="false"/>
              <w:bidi w:val="0"/>
              <w:spacing w:lineRule="auto" w:line="240"/>
              <w:ind w:left="0" w:hanging="0"/>
              <w:jc w:val="both"/>
              <w:rPr>
                <w:del w:id="7338" w:author="W00687" w:date="2005-06-04T11:18:00Z"/>
              </w:rPr>
            </w:pPr>
            <w:del w:id="7337" w:author="W00687" w:date="2005-06-04T11:18:00Z">
              <w:r>
                <w:rPr/>
                <w:delText>.</w:delText>
              </w:r>
            </w:del>
          </w:p>
          <w:p>
            <w:pPr>
              <w:pStyle w:val="Brdtekstindrykning3"/>
              <w:widowControl/>
              <w:suppressAutoHyphens w:val="false"/>
              <w:autoSpaceDE w:val="false"/>
              <w:bidi w:val="0"/>
              <w:spacing w:lineRule="auto" w:line="240"/>
              <w:ind w:left="0" w:hanging="0"/>
              <w:jc w:val="both"/>
              <w:rPr>
                <w:del w:id="7340" w:author="W00687" w:date="2005-06-04T11:18:00Z"/>
              </w:rPr>
            </w:pPr>
            <w:del w:id="7339" w:author="W00687" w:date="2005-06-04T11:18:00Z">
              <w:r>
                <w:rPr/>
              </w:r>
            </w:del>
          </w:p>
          <w:p>
            <w:pPr>
              <w:pStyle w:val="Brdtekstindrykning3"/>
              <w:widowControl/>
              <w:suppressAutoHyphens w:val="false"/>
              <w:autoSpaceDE w:val="false"/>
              <w:bidi w:val="0"/>
              <w:spacing w:lineRule="auto" w:line="240"/>
              <w:ind w:left="0" w:hanging="0"/>
              <w:jc w:val="both"/>
              <w:rPr>
                <w:del w:id="7342" w:author="W00687" w:date="2005-06-04T11:18:00Z"/>
              </w:rPr>
            </w:pPr>
            <w:del w:id="7341" w:author="W00687" w:date="2005-06-04T11:18:00Z">
              <w:r>
                <w:rPr/>
              </w:r>
            </w:del>
          </w:p>
          <w:p>
            <w:pPr>
              <w:pStyle w:val="Brdtekstindrykning3"/>
              <w:widowControl/>
              <w:suppressAutoHyphens w:val="false"/>
              <w:autoSpaceDE w:val="false"/>
              <w:bidi w:val="0"/>
              <w:spacing w:lineRule="auto" w:line="240"/>
              <w:ind w:left="0" w:hanging="0"/>
              <w:jc w:val="both"/>
              <w:rPr>
                <w:del w:id="7344" w:author="W00687" w:date="2005-06-04T11:18:00Z"/>
              </w:rPr>
            </w:pPr>
            <w:del w:id="7343" w:author="W00687" w:date="2005-06-04T11:18:00Z">
              <w:r>
                <w:rPr/>
              </w:r>
            </w:del>
          </w:p>
          <w:p>
            <w:pPr>
              <w:pStyle w:val="Brdtekstindrykning3"/>
              <w:widowControl/>
              <w:suppressAutoHyphens w:val="false"/>
              <w:autoSpaceDE w:val="false"/>
              <w:bidi w:val="0"/>
              <w:spacing w:lineRule="auto" w:line="240"/>
              <w:ind w:left="0" w:hanging="0"/>
              <w:jc w:val="both"/>
              <w:rPr>
                <w:del w:id="7346" w:author="W00687" w:date="2005-06-04T11:18:00Z"/>
              </w:rPr>
            </w:pPr>
            <w:del w:id="7345" w:author="W00687" w:date="2005-06-04T11:18:00Z">
              <w:r>
                <w:rPr/>
              </w:r>
            </w:del>
          </w:p>
          <w:p>
            <w:pPr>
              <w:pStyle w:val="Brdtekstindrykning3"/>
              <w:widowControl/>
              <w:suppressAutoHyphens w:val="false"/>
              <w:autoSpaceDE w:val="false"/>
              <w:bidi w:val="0"/>
              <w:spacing w:lineRule="auto" w:line="240"/>
              <w:ind w:left="0" w:hanging="0"/>
              <w:jc w:val="both"/>
              <w:rPr>
                <w:del w:id="7348" w:author="W00687" w:date="2005-06-04T11:18:00Z"/>
              </w:rPr>
            </w:pPr>
            <w:del w:id="7347" w:author="W00687" w:date="2005-06-04T11:18:00Z">
              <w:r>
                <w:rPr/>
              </w:r>
            </w:del>
          </w:p>
          <w:p>
            <w:pPr>
              <w:pStyle w:val="Brdtekstindrykning3"/>
              <w:widowControl/>
              <w:suppressAutoHyphens w:val="false"/>
              <w:autoSpaceDE w:val="false"/>
              <w:bidi w:val="0"/>
              <w:spacing w:lineRule="auto" w:line="240"/>
              <w:ind w:left="0" w:hanging="0"/>
              <w:jc w:val="both"/>
              <w:rPr>
                <w:del w:id="7350" w:author="W00687" w:date="2005-06-04T11:18:00Z"/>
              </w:rPr>
            </w:pPr>
            <w:del w:id="7349" w:author="W00687" w:date="2005-06-04T11:18:00Z">
              <w:r>
                <w:rPr/>
              </w:r>
            </w:del>
          </w:p>
          <w:p>
            <w:pPr>
              <w:pStyle w:val="Brdtekstindrykning3"/>
              <w:widowControl/>
              <w:suppressAutoHyphens w:val="false"/>
              <w:autoSpaceDE w:val="false"/>
              <w:bidi w:val="0"/>
              <w:spacing w:lineRule="auto" w:line="240"/>
              <w:ind w:left="0" w:hanging="0"/>
              <w:jc w:val="both"/>
              <w:rPr>
                <w:del w:id="7352" w:author="W00687" w:date="2005-06-04T11:18:00Z"/>
              </w:rPr>
            </w:pPr>
            <w:del w:id="7351" w:author="W00687" w:date="2005-06-04T11:18:00Z">
              <w:r>
                <w:rPr/>
              </w:r>
            </w:del>
          </w:p>
          <w:p>
            <w:pPr>
              <w:pStyle w:val="Brdtekstindrykning3"/>
              <w:widowControl/>
              <w:suppressAutoHyphens w:val="false"/>
              <w:autoSpaceDE w:val="false"/>
              <w:bidi w:val="0"/>
              <w:spacing w:lineRule="auto" w:line="240"/>
              <w:ind w:left="0" w:hanging="0"/>
              <w:jc w:val="both"/>
              <w:rPr>
                <w:del w:id="7359" w:author="W00687" w:date="2005-06-04T11:18:00Z"/>
              </w:rPr>
            </w:pPr>
            <w:del w:id="7353" w:author="W00687" w:date="2005-06-04T11:18:00Z">
              <w:r>
                <w:rPr>
                  <w:b/>
                  <w:bCs/>
                  <w:sz w:val="20"/>
                  <w:lang w:val="da-DK"/>
                </w:rPr>
                <w:delText>10.</w:delText>
              </w:r>
            </w:del>
            <w:del w:id="7354" w:author="W00687" w:date="2005-06-04T11:18:00Z">
              <w:r>
                <w:rPr>
                  <w:sz w:val="20"/>
                  <w:lang w:val="da-DK"/>
                </w:rPr>
                <w:delText xml:space="preserve">   I </w:delText>
              </w:r>
            </w:del>
            <w:del w:id="7355" w:author="W00687" w:date="2005-06-04T11:18:00Z">
              <w:r>
                <w:rPr>
                  <w:i/>
                  <w:iCs/>
                  <w:sz w:val="20"/>
                  <w:lang w:val="da-DK"/>
                </w:rPr>
                <w:delText xml:space="preserve"> § 13, stk. 1, nr. 4, 2. pkt.,</w:delText>
              </w:r>
            </w:del>
            <w:del w:id="7356" w:author="W00687" w:date="2005-06-04T11:18:00Z">
              <w:r>
                <w:rPr>
                  <w:sz w:val="20"/>
                  <w:lang w:val="da-DK"/>
                </w:rPr>
                <w:delText xml:space="preserve"> og </w:delText>
              </w:r>
            </w:del>
            <w:del w:id="7357" w:author="W00687" w:date="2005-06-04T11:18:00Z">
              <w:r>
                <w:rPr>
                  <w:i/>
                  <w:iCs/>
                  <w:sz w:val="20"/>
                  <w:lang w:val="da-DK"/>
                </w:rPr>
                <w:delText>§ 13, stk. 3, 2. pkt.,</w:delText>
              </w:r>
            </w:del>
            <w:del w:id="7358" w:author="W00687" w:date="2005-06-04T11:18:00Z">
              <w:r>
                <w:rPr>
                  <w:sz w:val="20"/>
                  <w:lang w:val="da-DK"/>
                </w:rPr>
                <w:delText xml:space="preserve"> ændres ”et EU-medlemsland” til: ”en fremmed stat, der er medlem af EU eller EØS”.</w:delText>
              </w:r>
            </w:del>
          </w:p>
          <w:p>
            <w:pPr>
              <w:pStyle w:val="Brdtekstindrykning3"/>
              <w:widowControl/>
              <w:suppressAutoHyphens w:val="false"/>
              <w:autoSpaceDE w:val="false"/>
              <w:bidi w:val="0"/>
              <w:spacing w:lineRule="auto" w:line="240"/>
              <w:ind w:left="0" w:hanging="0"/>
              <w:jc w:val="both"/>
              <w:rPr>
                <w:del w:id="7361" w:author="W00687" w:date="2005-06-04T11:18:00Z"/>
              </w:rPr>
            </w:pPr>
            <w:del w:id="7360" w:author="W00687" w:date="2005-06-04T11:18:00Z">
              <w:r>
                <w:rPr/>
              </w:r>
            </w:del>
          </w:p>
          <w:p>
            <w:pPr>
              <w:pStyle w:val="Brdtekstindrykning3"/>
              <w:widowControl/>
              <w:suppressAutoHyphens w:val="false"/>
              <w:autoSpaceDE w:val="false"/>
              <w:bidi w:val="0"/>
              <w:spacing w:lineRule="auto" w:line="240"/>
              <w:ind w:left="0" w:hanging="0"/>
              <w:jc w:val="both"/>
              <w:rPr>
                <w:del w:id="7363" w:author="W00687" w:date="2005-06-04T11:18:00Z"/>
              </w:rPr>
            </w:pPr>
            <w:del w:id="7362" w:author="W00687" w:date="2005-06-04T11:18:00Z">
              <w:r>
                <w:rPr/>
              </w:r>
            </w:del>
          </w:p>
          <w:p>
            <w:pPr>
              <w:pStyle w:val="Brdtekstindrykning3"/>
              <w:widowControl/>
              <w:suppressAutoHyphens w:val="false"/>
              <w:autoSpaceDE w:val="false"/>
              <w:bidi w:val="0"/>
              <w:spacing w:lineRule="auto" w:line="240"/>
              <w:ind w:left="0" w:hanging="0"/>
              <w:jc w:val="both"/>
              <w:rPr>
                <w:del w:id="7365" w:author="W00687" w:date="2005-06-04T11:18:00Z"/>
              </w:rPr>
            </w:pPr>
            <w:del w:id="7364" w:author="W00687" w:date="2005-06-04T11:18:00Z">
              <w:r>
                <w:rPr/>
              </w:r>
            </w:del>
          </w:p>
          <w:p>
            <w:pPr>
              <w:pStyle w:val="Brdtekstindrykning3"/>
              <w:widowControl/>
              <w:suppressAutoHyphens w:val="false"/>
              <w:autoSpaceDE w:val="false"/>
              <w:bidi w:val="0"/>
              <w:spacing w:lineRule="auto" w:line="240"/>
              <w:ind w:left="0" w:hanging="0"/>
              <w:jc w:val="both"/>
              <w:rPr>
                <w:del w:id="7367" w:author="W00687" w:date="2005-06-04T11:18:00Z"/>
              </w:rPr>
            </w:pPr>
            <w:del w:id="7366" w:author="W00687" w:date="2005-06-04T11:18:00Z">
              <w:r>
                <w:rPr/>
              </w:r>
            </w:del>
          </w:p>
          <w:p>
            <w:pPr>
              <w:pStyle w:val="Brdtekstindrykning3"/>
              <w:widowControl/>
              <w:suppressAutoHyphens w:val="false"/>
              <w:autoSpaceDE w:val="false"/>
              <w:bidi w:val="0"/>
              <w:spacing w:lineRule="auto" w:line="240"/>
              <w:ind w:left="0" w:hanging="0"/>
              <w:jc w:val="both"/>
              <w:rPr>
                <w:del w:id="7369" w:author="W00687" w:date="2005-06-04T11:18:00Z"/>
              </w:rPr>
            </w:pPr>
            <w:del w:id="7368" w:author="W00687" w:date="2005-06-04T11:18:00Z">
              <w:r>
                <w:rPr/>
              </w:r>
            </w:del>
          </w:p>
          <w:p>
            <w:pPr>
              <w:pStyle w:val="Brdtekstindrykning3"/>
              <w:widowControl/>
              <w:suppressAutoHyphens w:val="false"/>
              <w:autoSpaceDE w:val="false"/>
              <w:bidi w:val="0"/>
              <w:spacing w:lineRule="auto" w:line="240"/>
              <w:ind w:left="0" w:hanging="0"/>
              <w:jc w:val="both"/>
              <w:rPr>
                <w:del w:id="7371" w:author="W00687" w:date="2005-06-04T11:18:00Z"/>
              </w:rPr>
            </w:pPr>
            <w:del w:id="7370" w:author="W00687" w:date="2005-06-04T11:18:00Z">
              <w:r>
                <w:rPr/>
              </w:r>
            </w:del>
          </w:p>
          <w:p>
            <w:pPr>
              <w:pStyle w:val="Brdtekstindrykning3"/>
              <w:widowControl/>
              <w:suppressAutoHyphens w:val="false"/>
              <w:autoSpaceDE w:val="false"/>
              <w:bidi w:val="0"/>
              <w:spacing w:lineRule="auto" w:line="240"/>
              <w:ind w:left="0" w:hanging="0"/>
              <w:jc w:val="both"/>
              <w:rPr>
                <w:del w:id="7373" w:author="W00687" w:date="2005-06-04T11:18:00Z"/>
              </w:rPr>
            </w:pPr>
            <w:del w:id="7372" w:author="W00687" w:date="2005-06-04T11:18:00Z">
              <w:r>
                <w:rPr/>
              </w:r>
            </w:del>
          </w:p>
          <w:p>
            <w:pPr>
              <w:pStyle w:val="Brdtekstindrykning3"/>
              <w:widowControl/>
              <w:suppressAutoHyphens w:val="false"/>
              <w:autoSpaceDE w:val="false"/>
              <w:bidi w:val="0"/>
              <w:spacing w:lineRule="auto" w:line="240"/>
              <w:ind w:left="0" w:hanging="0"/>
              <w:jc w:val="both"/>
              <w:rPr>
                <w:del w:id="7375" w:author="W00687" w:date="2005-06-04T11:18:00Z"/>
              </w:rPr>
            </w:pPr>
            <w:del w:id="7374" w:author="W00687" w:date="2005-06-04T11:18:00Z">
              <w:r>
                <w:rPr/>
              </w:r>
            </w:del>
          </w:p>
          <w:p>
            <w:pPr>
              <w:pStyle w:val="Brdtekstindrykning3"/>
              <w:widowControl/>
              <w:suppressAutoHyphens w:val="false"/>
              <w:autoSpaceDE w:val="false"/>
              <w:bidi w:val="0"/>
              <w:spacing w:lineRule="auto" w:line="240"/>
              <w:ind w:left="0" w:hanging="0"/>
              <w:jc w:val="both"/>
              <w:rPr>
                <w:del w:id="7377" w:author="W00687" w:date="2005-06-04T11:18:00Z"/>
              </w:rPr>
            </w:pPr>
            <w:del w:id="7376" w:author="W00687" w:date="2005-06-04T11:18:00Z">
              <w:r>
                <w:rPr/>
              </w:r>
            </w:del>
          </w:p>
          <w:p>
            <w:pPr>
              <w:pStyle w:val="Brdtekstindrykning3"/>
              <w:widowControl/>
              <w:suppressAutoHyphens w:val="false"/>
              <w:autoSpaceDE w:val="false"/>
              <w:bidi w:val="0"/>
              <w:spacing w:lineRule="auto" w:line="240"/>
              <w:ind w:left="0" w:hanging="0"/>
              <w:jc w:val="both"/>
              <w:rPr>
                <w:del w:id="7379" w:author="W00687" w:date="2005-06-04T11:18:00Z"/>
              </w:rPr>
            </w:pPr>
            <w:del w:id="7378" w:author="W00687" w:date="2005-06-04T11:18:00Z">
              <w:r>
                <w:rPr/>
              </w:r>
            </w:del>
          </w:p>
          <w:p>
            <w:pPr>
              <w:pStyle w:val="Brdtekstindrykning3"/>
              <w:widowControl/>
              <w:suppressAutoHyphens w:val="false"/>
              <w:autoSpaceDE w:val="false"/>
              <w:bidi w:val="0"/>
              <w:spacing w:lineRule="auto" w:line="240"/>
              <w:ind w:left="0" w:hanging="0"/>
              <w:jc w:val="both"/>
              <w:rPr>
                <w:del w:id="7381" w:author="W00687" w:date="2005-06-04T11:18:00Z"/>
              </w:rPr>
            </w:pPr>
            <w:del w:id="7380" w:author="W00687" w:date="2005-06-04T11:18:00Z">
              <w:r>
                <w:rPr/>
              </w:r>
            </w:del>
          </w:p>
          <w:p>
            <w:pPr>
              <w:pStyle w:val="Brdtekstindrykning3"/>
              <w:widowControl/>
              <w:suppressAutoHyphens w:val="false"/>
              <w:autoSpaceDE w:val="false"/>
              <w:bidi w:val="0"/>
              <w:spacing w:lineRule="auto" w:line="240"/>
              <w:ind w:left="0" w:hanging="0"/>
              <w:jc w:val="both"/>
              <w:rPr>
                <w:del w:id="7383" w:author="W00687" w:date="2005-06-04T11:18:00Z"/>
              </w:rPr>
            </w:pPr>
            <w:del w:id="7382" w:author="W00687" w:date="2005-06-04T11:18:00Z">
              <w:r>
                <w:rPr/>
              </w:r>
            </w:del>
          </w:p>
          <w:p>
            <w:pPr>
              <w:pStyle w:val="Brdtekstindrykning3"/>
              <w:widowControl/>
              <w:suppressAutoHyphens w:val="false"/>
              <w:autoSpaceDE w:val="false"/>
              <w:bidi w:val="0"/>
              <w:spacing w:lineRule="auto" w:line="240"/>
              <w:ind w:left="0" w:hanging="0"/>
              <w:jc w:val="both"/>
              <w:rPr>
                <w:del w:id="7385" w:author="W00687" w:date="2005-06-04T11:18:00Z"/>
              </w:rPr>
            </w:pPr>
            <w:del w:id="7384" w:author="W00687" w:date="2005-06-04T11:18:00Z">
              <w:r>
                <w:rPr/>
              </w:r>
            </w:del>
          </w:p>
          <w:p>
            <w:pPr>
              <w:pStyle w:val="Brdtekstindrykning3"/>
              <w:widowControl/>
              <w:suppressAutoHyphens w:val="false"/>
              <w:autoSpaceDE w:val="false"/>
              <w:bidi w:val="0"/>
              <w:spacing w:lineRule="auto" w:line="240"/>
              <w:ind w:left="0" w:hanging="0"/>
              <w:jc w:val="both"/>
              <w:rPr>
                <w:del w:id="7387" w:author="W00687" w:date="2005-06-04T11:18:00Z"/>
              </w:rPr>
            </w:pPr>
            <w:del w:id="7386" w:author="W00687" w:date="2005-06-04T11:18:00Z">
              <w:r>
                <w:rPr/>
              </w:r>
            </w:del>
          </w:p>
          <w:p>
            <w:pPr>
              <w:pStyle w:val="Brdtekstindrykning3"/>
              <w:widowControl/>
              <w:suppressAutoHyphens w:val="false"/>
              <w:autoSpaceDE w:val="false"/>
              <w:bidi w:val="0"/>
              <w:spacing w:lineRule="auto" w:line="240"/>
              <w:ind w:left="0" w:hanging="0"/>
              <w:jc w:val="both"/>
              <w:rPr>
                <w:del w:id="7389" w:author="W00687" w:date="2005-06-04T11:18:00Z"/>
              </w:rPr>
            </w:pPr>
            <w:del w:id="7388" w:author="W00687" w:date="2005-06-04T11:18:00Z">
              <w:r>
                <w:rPr/>
              </w:r>
            </w:del>
          </w:p>
          <w:p>
            <w:pPr>
              <w:pStyle w:val="Brdtekstindrykning3"/>
              <w:widowControl/>
              <w:suppressAutoHyphens w:val="false"/>
              <w:autoSpaceDE w:val="false"/>
              <w:bidi w:val="0"/>
              <w:spacing w:lineRule="auto" w:line="240"/>
              <w:ind w:left="0" w:hanging="0"/>
              <w:jc w:val="both"/>
              <w:rPr>
                <w:del w:id="7391" w:author="W00687" w:date="2005-06-04T11:18:00Z"/>
              </w:rPr>
            </w:pPr>
            <w:del w:id="7390" w:author="W00687" w:date="2005-06-04T11:18:00Z">
              <w:r>
                <w:rPr/>
              </w:r>
            </w:del>
          </w:p>
          <w:p>
            <w:pPr>
              <w:pStyle w:val="Brdtekstindrykning3"/>
              <w:widowControl/>
              <w:suppressAutoHyphens w:val="false"/>
              <w:autoSpaceDE w:val="false"/>
              <w:bidi w:val="0"/>
              <w:spacing w:lineRule="auto" w:line="240"/>
              <w:ind w:left="0" w:hanging="0"/>
              <w:jc w:val="both"/>
              <w:rPr>
                <w:del w:id="7393" w:author="W00687" w:date="2005-06-04T11:18:00Z"/>
              </w:rPr>
            </w:pPr>
            <w:del w:id="7392" w:author="W00687" w:date="2005-06-04T11:18:00Z">
              <w:r>
                <w:rPr/>
              </w:r>
            </w:del>
          </w:p>
          <w:p>
            <w:pPr>
              <w:pStyle w:val="Normal"/>
              <w:widowControl/>
              <w:suppressAutoHyphens w:val="false"/>
              <w:autoSpaceDE w:val="false"/>
              <w:bidi w:val="0"/>
              <w:spacing w:lineRule="auto" w:line="240"/>
              <w:ind w:left="0" w:hanging="0"/>
              <w:jc w:val="both"/>
              <w:rPr>
                <w:del w:id="7395" w:author="W00687" w:date="2005-06-04T11:18:00Z"/>
              </w:rPr>
            </w:pPr>
            <w:del w:id="7394" w:author="W00687" w:date="2005-06-04T11:18:00Z">
              <w:r>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397" w:author="W00687" w:date="2005-06-04T11:18:00Z"/>
              </w:rPr>
            </w:pPr>
            <w:del w:id="739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399" w:author="W00687" w:date="2005-06-04T11:18:00Z"/>
              </w:rPr>
            </w:pPr>
            <w:del w:id="739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1" w:author="W00687" w:date="2005-06-04T11:18:00Z"/>
              </w:rPr>
            </w:pPr>
            <w:del w:id="740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3" w:author="W00687" w:date="2005-06-04T11:18:00Z"/>
              </w:rPr>
            </w:pPr>
            <w:del w:id="7402"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5" w:author="W00687" w:date="2005-06-04T11:18:00Z"/>
              </w:rPr>
            </w:pPr>
            <w:del w:id="7404"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07" w:author="W00687" w:date="2005-06-04T11:18:00Z"/>
              </w:rPr>
            </w:pPr>
            <w:del w:id="740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12" w:author="W00687" w:date="2005-06-04T11:18:00Z"/>
              </w:rPr>
            </w:pPr>
            <w:del w:id="7408" w:author="W00687" w:date="2005-06-04T11:18:00Z">
              <w:r>
                <w:rPr>
                  <w:b/>
                  <w:bCs/>
                  <w:sz w:val="20"/>
                  <w:lang w:val="da-DK"/>
                </w:rPr>
                <w:delText>11.</w:delText>
              </w:r>
            </w:del>
            <w:del w:id="7409" w:author="W00687" w:date="2005-06-04T11:18:00Z">
              <w:r>
                <w:rPr>
                  <w:sz w:val="20"/>
                  <w:lang w:val="da-DK"/>
                </w:rPr>
                <w:delText xml:space="preserve"> I </w:delText>
              </w:r>
            </w:del>
            <w:del w:id="7410" w:author="W00687" w:date="2005-06-04T11:18:00Z">
              <w:r>
                <w:rPr>
                  <w:i/>
                  <w:iCs/>
                  <w:sz w:val="20"/>
                  <w:lang w:val="da-DK"/>
                </w:rPr>
                <w:delText xml:space="preserve">§ 17, stk. 1, </w:delText>
              </w:r>
            </w:del>
            <w:del w:id="7411" w:author="W00687" w:date="2005-06-04T11:18:00Z">
              <w:r>
                <w:rPr>
                  <w:sz w:val="20"/>
                  <w:lang w:val="da-DK"/>
                </w:rPr>
                <w:delText>indsættes efter ”foreninger m.v.”: ”(selskab</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17" w:author="W00687" w:date="2005-06-04T11:18:00Z"/>
              </w:rPr>
            </w:pPr>
            <w:del w:id="7413" w:author="W00687" w:date="2005-06-04T11:18:00Z">
              <w:r>
                <w:rPr>
                  <w:sz w:val="20"/>
                  <w:lang w:val="da-DK"/>
                </w:rPr>
                <w:delText>s</w:delText>
              </w:r>
            </w:del>
            <w:ins w:id="7414" w:author="Skm" w:date="2004-08-30T09:40:00Z">
              <w:del w:id="7415" w:author="W00687" w:date="2005-06-04T11:18:00Z">
                <w:r>
                  <w:rPr>
                    <w:sz w:val="20"/>
                    <w:lang w:val="da-DK"/>
                  </w:rPr>
                  <w:delText>kabs</w:delText>
                </w:r>
              </w:del>
            </w:ins>
            <w:del w:id="7416" w:author="W00687" w:date="2005-06-04T11:18:00Z">
              <w:r>
                <w:rPr>
                  <w:sz w:val="20"/>
                  <w:lang w:val="da-DK"/>
                </w:rPr>
                <w:delText>skatten)”.</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19" w:author="W00687" w:date="2005-06-04T11:18:00Z"/>
              </w:rPr>
            </w:pPr>
            <w:del w:id="741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21" w:author="W00687" w:date="2005-06-04T11:18:00Z"/>
              </w:rPr>
            </w:pPr>
            <w:del w:id="742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32" w:author="W00687" w:date="2005-06-04T11:18:00Z"/>
              </w:rPr>
            </w:pPr>
            <w:del w:id="7422" w:author="W00687" w:date="2005-06-04T11:18:00Z">
              <w:r>
                <w:rPr>
                  <w:b/>
                  <w:bCs/>
                  <w:sz w:val="20"/>
                  <w:lang w:val="da-DK"/>
                </w:rPr>
                <w:delText>12.</w:delText>
              </w:r>
            </w:del>
            <w:del w:id="7423" w:author="W00687" w:date="2005-06-04T11:18:00Z">
              <w:r>
                <w:rPr>
                  <w:sz w:val="20"/>
                  <w:lang w:val="da-DK"/>
                </w:rPr>
                <w:delText xml:space="preserve">   I </w:delText>
              </w:r>
            </w:del>
            <w:del w:id="7424" w:author="W00687" w:date="2005-06-04T11:18:00Z">
              <w:r>
                <w:rPr>
                  <w:i/>
                  <w:iCs/>
                  <w:sz w:val="20"/>
                  <w:lang w:val="da-DK"/>
                </w:rPr>
                <w:delText xml:space="preserve"> § 17 </w:delText>
              </w:r>
            </w:del>
            <w:del w:id="7425" w:author="W00687" w:date="2005-06-04T11:18:00Z">
              <w:r>
                <w:rPr>
                  <w:sz w:val="20"/>
                  <w:lang w:val="da-DK"/>
                </w:rPr>
                <w:delText xml:space="preserve">indsættes </w:delText>
              </w:r>
            </w:del>
            <w:ins w:id="7426" w:author="Skm" w:date="2004-08-17T13:37:00Z">
              <w:del w:id="7427" w:author="W00687" w:date="2005-06-04T11:18:00Z">
                <w:r>
                  <w:rPr>
                    <w:sz w:val="20"/>
                    <w:lang w:val="da-DK"/>
                  </w:rPr>
                  <w:delText xml:space="preserve">efter stk. 1 </w:delText>
                </w:r>
              </w:del>
            </w:ins>
            <w:del w:id="7428" w:author="W00687" w:date="2005-06-04T11:18:00Z">
              <w:r>
                <w:rPr>
                  <w:sz w:val="20"/>
                  <w:lang w:val="da-DK"/>
                </w:rPr>
                <w:delText xml:space="preserve">som </w:delText>
              </w:r>
            </w:del>
            <w:ins w:id="7429" w:author="Skm" w:date="2004-08-17T13:37:00Z">
              <w:del w:id="7430" w:author="W00687" w:date="2005-06-04T11:18:00Z">
                <w:r>
                  <w:rPr>
                    <w:sz w:val="20"/>
                    <w:lang w:val="da-DK"/>
                  </w:rPr>
                  <w:delText>nyt stk.</w:delText>
                </w:r>
              </w:del>
            </w:ins>
            <w:del w:id="7431" w:author="W00687" w:date="2005-06-04T11:18:00Z">
              <w:r>
                <w:rPr>
                  <w:sz w:val="20"/>
                  <w:lang w:val="da-DK"/>
                </w:rPr>
                <w:delText>stk. 2:</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both"/>
              <w:rPr>
                <w:del w:id="7451" w:author="W00687" w:date="2005-06-04T11:18:00Z"/>
              </w:rPr>
            </w:pPr>
            <w:del w:id="7433" w:author="W00687" w:date="2005-06-04T11:18:00Z">
              <w:r>
                <w:rPr>
                  <w:rFonts w:cs="Times New Roman"/>
                  <w:i/>
                  <w:iCs/>
                  <w:sz w:val="20"/>
                  <w:lang w:val="da-DK"/>
                </w:rPr>
                <w:delText>”</w:delText>
              </w:r>
            </w:del>
            <w:del w:id="7434" w:author="W00687" w:date="2005-06-04T11:18:00Z">
              <w:r>
                <w:rPr>
                  <w:rFonts w:cs="Times New Roman"/>
                  <w:i/>
                  <w:iCs/>
                  <w:sz w:val="20"/>
                  <w:lang w:val="da-DK"/>
                </w:rPr>
                <w:delText>Stk. 2.</w:delText>
              </w:r>
            </w:del>
            <w:del w:id="7435" w:author="W00687" w:date="2005-06-04T11:18:00Z">
              <w:r>
                <w:rPr>
                  <w:rFonts w:cs="Times New Roman"/>
                  <w:sz w:val="20"/>
                  <w:lang w:val="da-DK"/>
                </w:rPr>
                <w:delText xml:space="preserve"> Såfremt der i den skattepligtige indkomst for et af de i § 1, stk. 1, nr. 1-2 a, 2 c-2 f, 3 a-5 b, nævnte selskaber og foreninger m.v. indgår udbytte fra selskaber, hvis aktier er omfattet af aktieavancebeskatningslovens § 2 a, og som er eller har været hjemmehørende i udlandet, og udbyttet ikke er omfattet af skattefritagelsen i § 13, stk. 1, nr. 2, nedsættes det udbyttemodtagende selskabs</w:delText>
              </w:r>
            </w:del>
            <w:ins w:id="7436" w:author="Skm" w:date="2004-08-17T13:38:00Z">
              <w:del w:id="7437" w:author="W00687" w:date="2005-06-04T11:18:00Z">
                <w:r>
                  <w:rPr>
                    <w:rFonts w:cs="Times New Roman"/>
                    <w:sz w:val="20"/>
                    <w:lang w:val="da-DK"/>
                  </w:rPr>
                  <w:delText>,</w:delText>
                </w:r>
              </w:del>
            </w:ins>
            <w:del w:id="7438" w:author="W00687" w:date="2005-06-04T11:18:00Z">
              <w:r>
                <w:rPr>
                  <w:rFonts w:cs="Times New Roman"/>
                  <w:sz w:val="20"/>
                  <w:lang w:val="da-DK"/>
                </w:rPr>
                <w:delText xml:space="preserve"> - </w:delText>
              </w:r>
            </w:del>
            <w:ins w:id="7439" w:author="Skm" w:date="2004-08-17T13:38:00Z">
              <w:del w:id="7440" w:author="W00687" w:date="2005-06-04T11:18:00Z">
                <w:r>
                  <w:rPr>
                    <w:rFonts w:cs="Times New Roman"/>
                    <w:sz w:val="20"/>
                    <w:lang w:val="da-DK"/>
                  </w:rPr>
                  <w:delText xml:space="preserve"> </w:delText>
                </w:r>
              </w:del>
            </w:ins>
            <w:del w:id="7441" w:author="W00687" w:date="2005-06-04T11:18:00Z">
              <w:r>
                <w:rPr>
                  <w:rFonts w:cs="Times New Roman"/>
                  <w:sz w:val="20"/>
                  <w:lang w:val="da-DK"/>
                </w:rPr>
                <w:delText>moderselskabets</w:delText>
              </w:r>
            </w:del>
            <w:ins w:id="7442" w:author="Skm" w:date="2004-08-17T13:38:00Z">
              <w:del w:id="7443" w:author="W00687" w:date="2005-06-04T11:18:00Z">
                <w:r>
                  <w:rPr>
                    <w:rFonts w:cs="Times New Roman"/>
                    <w:sz w:val="20"/>
                    <w:lang w:val="da-DK"/>
                  </w:rPr>
                  <w:delText>,</w:delText>
                </w:r>
              </w:del>
            </w:ins>
            <w:del w:id="7444" w:author="W00687" w:date="2005-06-04T11:18:00Z">
              <w:r>
                <w:rPr>
                  <w:rFonts w:cs="Times New Roman"/>
                  <w:sz w:val="20"/>
                  <w:lang w:val="da-DK"/>
                </w:rPr>
                <w:delText xml:space="preserve"> - skat med den del, der svarer til forholdet mellem det modtagne udbytte og den skattepligtige indkomst. Der kan dog ikke ske nedsættelse med et større beløb end det, som det udbyttegivende selskab</w:delText>
              </w:r>
            </w:del>
            <w:ins w:id="7445" w:author="Skm" w:date="2004-08-17T13:39:00Z">
              <w:del w:id="7446" w:author="W00687" w:date="2005-06-04T11:18:00Z">
                <w:r>
                  <w:rPr>
                    <w:rFonts w:cs="Times New Roman"/>
                    <w:sz w:val="20"/>
                    <w:lang w:val="da-DK"/>
                  </w:rPr>
                  <w:delText>,</w:delText>
                </w:r>
              </w:del>
            </w:ins>
            <w:del w:id="7447" w:author="W00687" w:date="2005-06-04T11:18:00Z">
              <w:r>
                <w:rPr>
                  <w:rFonts w:cs="Times New Roman"/>
                  <w:sz w:val="20"/>
                  <w:lang w:val="da-DK"/>
                </w:rPr>
                <w:delText xml:space="preserve"> - datterselskabet</w:delText>
              </w:r>
            </w:del>
            <w:ins w:id="7448" w:author="Skm" w:date="2004-08-17T13:39:00Z">
              <w:del w:id="7449" w:author="W00687" w:date="2005-06-04T11:18:00Z">
                <w:r>
                  <w:rPr>
                    <w:rFonts w:cs="Times New Roman"/>
                    <w:sz w:val="20"/>
                    <w:lang w:val="da-DK"/>
                  </w:rPr>
                  <w:delText>,</w:delText>
                </w:r>
              </w:del>
            </w:ins>
            <w:del w:id="7450" w:author="W00687" w:date="2005-06-04T11:18:00Z">
              <w:r>
                <w:rPr>
                  <w:rFonts w:cs="Times New Roman"/>
                  <w:sz w:val="20"/>
                  <w:lang w:val="da-DK"/>
                </w:rPr>
                <w:delText xml:space="preserve"> – og ethvert datterselskab på lavere niveau har udredet i skat af den del af indkomsten, der ligger til grund for udbyttet til moderselskabet. Det er en betingelse, at det udbyttemodtagende selskab, moderselskabet, på ethvert niveau ejer mindst 10 pct. af aktiekapitalen i det udbyttegivende selskab, datterselskabet, i en sammenhængende periode på mindst et år, inden for hvilken periode udbytteudlodningstidspunktet skal ligge. Ved udbytteudlodninger i kalenderårene 2005 og 2006 udgør den 3. pkt. nævnte ejerandel dog 20 pct., og ved udbytteudlodninger i kalenderårene 2007 og 2008 udgør den i 3. pkt. nævnte ejerandel 15 pct.”</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53" w:author="W00687" w:date="2005-06-04T11:18:00Z"/>
              </w:rPr>
            </w:pPr>
            <w:del w:id="7452" w:author="W00687" w:date="2005-06-04T11:18:00Z">
              <w:r>
                <w:rPr>
                  <w:sz w:val="20"/>
                  <w:lang w:val="da-DK"/>
                </w:rPr>
                <w:delText>Stk. 2-4 bliver herefter stk. 3-5.</w:delText>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55" w:author="W00687" w:date="2005-06-04T11:18:00Z"/>
              </w:rPr>
            </w:pPr>
            <w:del w:id="7454" w:author="W00687" w:date="2005-06-04T11:18:00Z">
              <w:r>
                <w:rPr>
                  <w:sz w:val="20"/>
                  <w:lang w:val="da-DK"/>
                </w:rPr>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ind w:hanging="0"/>
              <w:jc w:val="both"/>
              <w:rPr>
                <w:sz w:val="20"/>
                <w:lang w:val="da-DK"/>
                <w:del w:id="7457" w:author="W00687" w:date="2005-06-04T11:18:00Z"/>
              </w:rPr>
            </w:pPr>
            <w:del w:id="745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459" w:author="W00687" w:date="2005-06-04T11:18:00Z"/>
              </w:rPr>
            </w:pPr>
            <w:del w:id="745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64" w:author="W00687" w:date="2005-06-04T11:18:00Z"/>
              </w:rPr>
            </w:pPr>
            <w:del w:id="7460" w:author="W00687" w:date="2005-06-04T11:18:00Z">
              <w:r>
                <w:rPr>
                  <w:b/>
                  <w:bCs/>
                  <w:sz w:val="20"/>
                  <w:lang w:val="da-DK"/>
                </w:rPr>
                <w:delText>13.</w:delText>
              </w:r>
            </w:del>
            <w:del w:id="7461" w:author="W00687" w:date="2005-06-04T11:18:00Z">
              <w:r>
                <w:rPr>
                  <w:sz w:val="20"/>
                  <w:lang w:val="da-DK"/>
                </w:rPr>
                <w:delText xml:space="preserve">   I </w:delText>
              </w:r>
            </w:del>
            <w:del w:id="7462" w:author="W00687" w:date="2005-06-04T11:18:00Z">
              <w:r>
                <w:rPr>
                  <w:i/>
                  <w:iCs/>
                  <w:sz w:val="20"/>
                  <w:lang w:val="da-DK"/>
                </w:rPr>
                <w:delText>§ 17, stk. 2, 1. pkt.,</w:delText>
              </w:r>
            </w:del>
            <w:del w:id="7463" w:author="W00687" w:date="2005-06-04T11:18:00Z">
              <w:r>
                <w:rPr>
                  <w:sz w:val="20"/>
                  <w:lang w:val="da-DK"/>
                </w:rPr>
                <w:delText xml:space="preserve"> der bliver § 17, stk. 3, 1. pkt., ændres ”§ 13” til: ”skattefritagelsen i § 13, stk. 1, nr. 2, eller stk. 3, eller af nærværende paragrafs stk. 2”.</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66" w:author="W00687" w:date="2005-06-04T11:18:00Z"/>
              </w:rPr>
            </w:pPr>
            <w:del w:id="746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68" w:author="W00687" w:date="2005-06-04T11:18:00Z"/>
              </w:rPr>
            </w:pPr>
            <w:del w:id="746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0" w:author="W00687" w:date="2005-06-04T11:18:00Z"/>
              </w:rPr>
            </w:pPr>
            <w:del w:id="746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2" w:author="W00687" w:date="2005-06-04T11:18:00Z"/>
              </w:rPr>
            </w:pPr>
            <w:del w:id="747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4" w:author="W00687" w:date="2005-06-04T11:18:00Z"/>
              </w:rPr>
            </w:pPr>
            <w:del w:id="747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6" w:author="W00687" w:date="2005-06-04T11:18:00Z"/>
              </w:rPr>
            </w:pPr>
            <w:del w:id="747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78" w:author="W00687" w:date="2005-06-04T11:18:00Z"/>
              </w:rPr>
            </w:pPr>
            <w:del w:id="747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0" w:author="W00687" w:date="2005-06-04T11:18:00Z"/>
              </w:rPr>
            </w:pPr>
            <w:del w:id="747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2" w:author="W00687" w:date="2005-06-04T11:18:00Z"/>
              </w:rPr>
            </w:pPr>
            <w:del w:id="748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4" w:author="W00687" w:date="2005-06-04T11:18:00Z"/>
              </w:rPr>
            </w:pPr>
            <w:del w:id="748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6" w:author="W00687" w:date="2005-06-04T11:18:00Z"/>
              </w:rPr>
            </w:pPr>
            <w:del w:id="7485"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88" w:author="W00687" w:date="2005-06-04T11:18:00Z"/>
              </w:rPr>
            </w:pPr>
            <w:del w:id="7487"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0" w:author="W00687" w:date="2005-06-04T11:18:00Z"/>
              </w:rPr>
            </w:pPr>
            <w:del w:id="748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2" w:author="W00687" w:date="2005-06-04T11:18:00Z"/>
              </w:rPr>
            </w:pPr>
            <w:del w:id="7491"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del w:id="7494" w:author="W00687" w:date="2005-06-04T11:18:00Z"/>
              </w:rPr>
            </w:pPr>
            <w:del w:id="7493"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499" w:author="W00687" w:date="2005-06-04T11:18:00Z"/>
              </w:rPr>
            </w:pPr>
            <w:del w:id="7495" w:author="W00687" w:date="2005-06-04T11:18:00Z">
              <w:r>
                <w:rPr>
                  <w:b/>
                  <w:bCs/>
                  <w:sz w:val="20"/>
                  <w:lang w:val="da-DK"/>
                </w:rPr>
                <w:delText>14.</w:delText>
              </w:r>
            </w:del>
            <w:del w:id="7496" w:author="W00687" w:date="2005-06-04T11:18:00Z">
              <w:r>
                <w:rPr>
                  <w:sz w:val="20"/>
                  <w:lang w:val="da-DK"/>
                </w:rPr>
                <w:delText xml:space="preserve">   I </w:delText>
              </w:r>
            </w:del>
            <w:del w:id="7497" w:author="W00687" w:date="2005-06-04T11:18:00Z">
              <w:r>
                <w:rPr>
                  <w:i/>
                  <w:iCs/>
                  <w:sz w:val="20"/>
                  <w:lang w:val="da-DK"/>
                </w:rPr>
                <w:delText>§ 17, stk. 3,</w:delText>
              </w:r>
            </w:del>
            <w:del w:id="7498" w:author="W00687" w:date="2005-06-04T11:18:00Z">
              <w:r>
                <w:rPr>
                  <w:sz w:val="20"/>
                  <w:lang w:val="da-DK"/>
                </w:rPr>
                <w:delText xml:space="preserve"> der bliver § 17, stk. 4, ændres ””jf. stk. 2” til: ”jf. stk. 3”.</w:delText>
              </w:r>
            </w:del>
          </w:p>
          <w:p>
            <w:pPr>
              <w:pStyle w:val="Normal"/>
              <w:rPr>
                <w:sz w:val="20"/>
                <w:lang w:val="da-DK"/>
                <w:del w:id="7501" w:author="W00687" w:date="2005-06-04T11:18:00Z"/>
              </w:rPr>
            </w:pPr>
            <w:del w:id="750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3" w:author="W00687" w:date="2005-06-04T11:18:00Z"/>
              </w:rPr>
            </w:pPr>
            <w:del w:id="7502"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5" w:author="W00687" w:date="2005-06-04T11:18:00Z"/>
              </w:rPr>
            </w:pPr>
            <w:del w:id="7504"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7" w:author="W00687" w:date="2005-06-04T11:18:00Z"/>
              </w:rPr>
            </w:pPr>
            <w:del w:id="7506"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09" w:author="W00687" w:date="2005-06-04T11:18:00Z"/>
              </w:rPr>
            </w:pPr>
            <w:del w:id="7508"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ind w:left="360" w:hanging="0"/>
              <w:jc w:val="both"/>
              <w:rPr>
                <w:sz w:val="20"/>
                <w:lang w:val="da-DK"/>
                <w:del w:id="7511" w:author="W00687" w:date="2005-06-04T11:18:00Z"/>
              </w:rPr>
            </w:pPr>
            <w:del w:id="7510"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516" w:author="W00687" w:date="2005-06-04T11:18:00Z"/>
              </w:rPr>
            </w:pPr>
            <w:del w:id="7512" w:author="W00687" w:date="2005-06-04T11:18:00Z">
              <w:r>
                <w:rPr>
                  <w:b/>
                  <w:bCs/>
                  <w:sz w:val="20"/>
                  <w:lang w:val="da-DK"/>
                </w:rPr>
                <w:delText>15.</w:delText>
              </w:r>
            </w:del>
            <w:del w:id="7513" w:author="W00687" w:date="2005-06-04T11:18:00Z">
              <w:r>
                <w:rPr>
                  <w:sz w:val="20"/>
                  <w:lang w:val="da-DK"/>
                </w:rPr>
                <w:delText xml:space="preserve">   I </w:delText>
              </w:r>
            </w:del>
            <w:del w:id="7514" w:author="W00687" w:date="2005-06-04T11:18:00Z">
              <w:r>
                <w:rPr>
                  <w:i/>
                  <w:iCs/>
                  <w:sz w:val="20"/>
                  <w:lang w:val="da-DK"/>
                </w:rPr>
                <w:delText>§ 19, stk. 1, 1. pkt.,</w:delText>
              </w:r>
            </w:del>
            <w:del w:id="7515" w:author="W00687" w:date="2005-06-04T11:18:00Z">
              <w:r>
                <w:rPr>
                  <w:sz w:val="20"/>
                  <w:lang w:val="da-DK"/>
                </w:rPr>
                <w:delText xml:space="preserve"> indsættes efter ”andelsforeninger”: ”(kooperationsskatten)”.</w:delText>
              </w:r>
            </w:del>
          </w:p>
          <w:p>
            <w:pPr>
              <w:pStyle w:val="Normal"/>
              <w:rPr>
                <w:color w:val="000000"/>
                <w:sz w:val="20"/>
                <w:szCs w:val="20"/>
                <w:lang w:val="da-DK"/>
                <w:del w:id="7518" w:author="W00687" w:date="2005-06-04T11:18:00Z"/>
              </w:rPr>
            </w:pPr>
            <w:del w:id="7517" w:author="W00687" w:date="2005-06-04T11:18:00Z">
              <w:r>
                <w:rPr>
                  <w:color w:val="000000"/>
                  <w:sz w:val="20"/>
                  <w:szCs w:val="20"/>
                  <w:lang w:val="da-DK"/>
                </w:rPr>
              </w:r>
            </w:del>
          </w:p>
          <w:p>
            <w:pPr>
              <w:pStyle w:val="Normal"/>
              <w:rPr>
                <w:color w:val="000000"/>
                <w:sz w:val="20"/>
                <w:szCs w:val="20"/>
                <w:lang w:val="da-DK"/>
                <w:del w:id="7520" w:author="W00687" w:date="2005-06-04T11:18:00Z"/>
              </w:rPr>
            </w:pPr>
            <w:del w:id="7519" w:author="W00687" w:date="2005-06-04T11:18:00Z">
              <w:r>
                <w:rPr>
                  <w:color w:val="000000"/>
                  <w:sz w:val="20"/>
                  <w:szCs w:val="20"/>
                  <w:lang w:val="da-DK"/>
                </w:rPr>
              </w:r>
            </w:del>
          </w:p>
          <w:p>
            <w:pPr>
              <w:pStyle w:val="Normal"/>
              <w:rPr>
                <w:color w:val="000000"/>
                <w:sz w:val="20"/>
                <w:szCs w:val="20"/>
                <w:lang w:val="da-DK"/>
                <w:del w:id="7522" w:author="W00687" w:date="2005-06-04T11:18:00Z"/>
              </w:rPr>
            </w:pPr>
            <w:del w:id="7521" w:author="W00687" w:date="2005-06-04T11:18:00Z">
              <w:r>
                <w:rPr>
                  <w:color w:val="000000"/>
                  <w:sz w:val="20"/>
                  <w:szCs w:val="20"/>
                  <w:lang w:val="da-DK"/>
                </w:rPr>
              </w:r>
            </w:del>
          </w:p>
          <w:p>
            <w:pPr>
              <w:pStyle w:val="Normal"/>
              <w:rPr>
                <w:color w:val="000000"/>
                <w:sz w:val="20"/>
                <w:szCs w:val="20"/>
                <w:lang w:val="da-DK"/>
                <w:del w:id="7524" w:author="W00687" w:date="2005-06-04T11:18:00Z"/>
              </w:rPr>
            </w:pPr>
            <w:del w:id="7523" w:author="W00687" w:date="2005-06-04T11:18:00Z">
              <w:r>
                <w:rPr>
                  <w:color w:val="000000"/>
                  <w:sz w:val="20"/>
                  <w:szCs w:val="20"/>
                  <w:lang w:val="da-DK"/>
                </w:rPr>
              </w:r>
            </w:del>
          </w:p>
          <w:p>
            <w:pPr>
              <w:pStyle w:val="Normal"/>
              <w:rPr>
                <w:color w:val="000000"/>
                <w:sz w:val="20"/>
                <w:szCs w:val="20"/>
                <w:lang w:val="da-DK"/>
                <w:del w:id="7526" w:author="W00687" w:date="2005-06-04T11:18:00Z"/>
              </w:rPr>
            </w:pPr>
            <w:del w:id="7525" w:author="W00687" w:date="2005-06-04T11:18:00Z">
              <w:r>
                <w:rPr>
                  <w:color w:val="000000"/>
                  <w:sz w:val="20"/>
                  <w:szCs w:val="20"/>
                  <w:lang w:val="da-DK"/>
                </w:rPr>
              </w:r>
            </w:del>
          </w:p>
          <w:p>
            <w:pPr>
              <w:pStyle w:val="Normal"/>
              <w:rPr>
                <w:color w:val="000000"/>
                <w:sz w:val="20"/>
                <w:szCs w:val="20"/>
                <w:lang w:val="da-DK"/>
                <w:del w:id="7528" w:author="W00687" w:date="2005-06-04T11:18:00Z"/>
              </w:rPr>
            </w:pPr>
            <w:del w:id="7527" w:author="W00687" w:date="2005-06-04T11:18:00Z">
              <w:r>
                <w:rPr>
                  <w:color w:val="000000"/>
                  <w:sz w:val="20"/>
                  <w:szCs w:val="20"/>
                  <w:lang w:val="da-DK"/>
                </w:rPr>
              </w:r>
            </w:del>
          </w:p>
          <w:p>
            <w:pPr>
              <w:pStyle w:val="Normal"/>
              <w:rPr>
                <w:color w:val="000000"/>
                <w:sz w:val="20"/>
                <w:szCs w:val="20"/>
                <w:lang w:val="da-DK"/>
                <w:del w:id="7530" w:author="W00687" w:date="2005-06-04T11:18:00Z"/>
              </w:rPr>
            </w:pPr>
            <w:del w:id="7529" w:author="W00687" w:date="2005-06-04T11:18:00Z">
              <w:r>
                <w:rPr>
                  <w:color w:val="000000"/>
                  <w:sz w:val="20"/>
                  <w:szCs w:val="20"/>
                  <w:lang w:val="da-DK"/>
                </w:rPr>
              </w:r>
            </w:del>
          </w:p>
          <w:p>
            <w:pPr>
              <w:pStyle w:val="Normal"/>
              <w:rPr>
                <w:color w:val="000000"/>
                <w:sz w:val="20"/>
                <w:szCs w:val="20"/>
                <w:lang w:val="da-DK"/>
                <w:del w:id="7532" w:author="W00687" w:date="2005-06-04T11:18:00Z"/>
              </w:rPr>
            </w:pPr>
            <w:del w:id="7531" w:author="W00687" w:date="2005-06-04T11:18:00Z">
              <w:r>
                <w:rPr>
                  <w:color w:val="000000"/>
                  <w:sz w:val="20"/>
                  <w:szCs w:val="20"/>
                  <w:lang w:val="da-DK"/>
                </w:rPr>
              </w:r>
            </w:del>
          </w:p>
          <w:p>
            <w:pPr>
              <w:pStyle w:val="Normal"/>
              <w:rPr>
                <w:color w:val="000000"/>
                <w:sz w:val="20"/>
                <w:szCs w:val="20"/>
                <w:lang w:val="da-DK"/>
                <w:del w:id="7534" w:author="W00687" w:date="2005-06-04T11:18:00Z"/>
              </w:rPr>
            </w:pPr>
            <w:del w:id="7533" w:author="W00687" w:date="2005-06-04T11:18:00Z">
              <w:r>
                <w:rPr>
                  <w:color w:val="000000"/>
                  <w:sz w:val="20"/>
                  <w:szCs w:val="20"/>
                  <w:lang w:val="da-DK"/>
                </w:rPr>
              </w:r>
            </w:del>
          </w:p>
          <w:p>
            <w:pPr>
              <w:pStyle w:val="Normal"/>
              <w:jc w:val="both"/>
              <w:rPr>
                <w:del w:id="7542" w:author="W00687" w:date="2005-06-04T11:18:00Z"/>
              </w:rPr>
            </w:pPr>
            <w:ins w:id="7535" w:author="Skm" w:date="2004-08-25T11:14:00Z">
              <w:del w:id="7536" w:author="W00687" w:date="2005-06-04T11:18:00Z">
                <w:r>
                  <w:rPr>
                    <w:b/>
                    <w:bCs/>
                    <w:sz w:val="20"/>
                    <w:lang w:val="da-DK"/>
                  </w:rPr>
                  <w:delText>16.</w:delText>
                </w:r>
              </w:del>
            </w:ins>
            <w:ins w:id="7537" w:author="Skm" w:date="2004-08-25T11:14:00Z">
              <w:del w:id="7538" w:author="W00687" w:date="2005-06-04T11:18:00Z">
                <w:r>
                  <w:rPr>
                    <w:sz w:val="20"/>
                    <w:lang w:val="da-DK"/>
                  </w:rPr>
                  <w:delText xml:space="preserve"> I </w:delText>
                </w:r>
              </w:del>
            </w:ins>
            <w:ins w:id="7539" w:author="Skm" w:date="2004-08-25T11:14:00Z">
              <w:del w:id="7540" w:author="W00687" w:date="2005-06-04T11:18:00Z">
                <w:r>
                  <w:rPr>
                    <w:i/>
                    <w:iCs/>
                    <w:sz w:val="20"/>
                    <w:lang w:val="da-DK"/>
                  </w:rPr>
                  <w:delText>§ 21</w:delText>
                </w:r>
              </w:del>
            </w:ins>
            <w:del w:id="7541" w:author="W00687" w:date="2005-06-04T11:18:00Z">
              <w:r>
                <w:rPr>
                  <w:sz w:val="20"/>
                  <w:lang w:val="da-DK"/>
                </w:rPr>
                <w:delText xml:space="preserve"> indsættes efter 1. pkt.:</w:delText>
              </w:r>
            </w:del>
          </w:p>
          <w:p>
            <w:pPr>
              <w:pStyle w:val="Normal"/>
              <w:widowControl/>
              <w:suppressAutoHyphens w:val="false"/>
              <w:bidi w:val="0"/>
              <w:jc w:val="both"/>
              <w:rPr>
                <w:rFonts w:ascii="Times New Roman" w:hAnsi="Times New Roman" w:cs="Times New Roman"/>
                <w:sz w:val="20"/>
                <w:del w:id="7546" w:author="W00687" w:date="2005-06-04T11:18:00Z"/>
              </w:rPr>
            </w:pPr>
            <w:ins w:id="7543" w:author="Skm" w:date="2004-08-25T11:14:00Z">
              <w:del w:id="7544" w:author="W00687" w:date="2005-06-04T11:18:00Z">
                <w:r>
                  <w:rPr>
                    <w:rFonts w:cs="Times New Roman"/>
                    <w:sz w:val="20"/>
                  </w:rPr>
                  <w:delText>”</w:delText>
                </w:r>
              </w:del>
            </w:ins>
            <w:del w:id="7545" w:author="W00687" w:date="2005-06-04T11:18:00Z">
              <w:r>
                <w:rPr>
                  <w:rFonts w:cs="Times New Roman"/>
                  <w:sz w:val="20"/>
                </w:rPr>
                <w:delText>§ 17, stk. 2,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w:delText>
              </w:r>
            </w:del>
          </w:p>
          <w:p>
            <w:pPr>
              <w:pStyle w:val="Normal"/>
              <w:widowControl/>
              <w:suppressAutoHyphens w:val="false"/>
              <w:bidi w:val="0"/>
              <w:jc w:val="both"/>
              <w:rPr>
                <w:del w:id="7548" w:author="W00687" w:date="2005-06-04T11:18:00Z"/>
              </w:rPr>
            </w:pPr>
            <w:del w:id="7547" w:author="W00687" w:date="2005-06-04T11:18:00Z">
              <w:r>
                <w:rPr/>
              </w:r>
            </w:del>
          </w:p>
          <w:p>
            <w:pPr>
              <w:pStyle w:val="Normal"/>
              <w:widowControl/>
              <w:suppressAutoHyphens w:val="false"/>
              <w:bidi w:val="0"/>
              <w:jc w:val="both"/>
              <w:rPr>
                <w:rFonts w:ascii="Times New Roman" w:hAnsi="Times New Roman" w:cs="Times New Roman"/>
                <w:sz w:val="20"/>
                <w:del w:id="7556" w:author="W00687" w:date="2005-06-04T11:18:00Z"/>
              </w:rPr>
            </w:pPr>
            <w:ins w:id="7549" w:author="Skm" w:date="2004-08-30T09:42:00Z">
              <w:del w:id="7550" w:author="W00687" w:date="2005-06-04T11:18:00Z">
                <w:r>
                  <w:rPr>
                    <w:rFonts w:cs="Times New Roman"/>
                    <w:b/>
                    <w:bCs/>
                    <w:sz w:val="20"/>
                  </w:rPr>
                  <w:delText>!7.</w:delText>
                </w:r>
              </w:del>
            </w:ins>
            <w:ins w:id="7551" w:author="Skm" w:date="2004-08-30T09:42:00Z">
              <w:del w:id="7552" w:author="W00687" w:date="2005-06-04T11:18:00Z">
                <w:r>
                  <w:rPr>
                    <w:rFonts w:cs="Times New Roman"/>
                    <w:sz w:val="20"/>
                  </w:rPr>
                  <w:delText xml:space="preserve"> ”§ 17, stk. 2 og 3,  finder tilsvarende anvendelse, hvis udbyttemodtageren  er et tilsvarende selskab eller forening m.v. som nævnt i § 2, stk. 1, litra a, og selskabet eller foreningen  m.v. er hjemmehørende i en fremmed stat, der er medlem af EU eller EØS, Færøerne eller Grønland eller en stat, som har en dobbeltbeskatningsoverenskomst med Danmark. § 13, stk. 1, nr., 2, 6. pkt., finder </w:delText>
                </w:r>
              </w:del>
            </w:ins>
            <w:ins w:id="7553" w:author="Skm" w:date="2004-08-30T09:44:00Z">
              <w:del w:id="7554" w:author="W00687" w:date="2005-06-04T11:18:00Z">
                <w:r>
                  <w:rPr>
                    <w:rFonts w:cs="Times New Roman"/>
                    <w:sz w:val="20"/>
                  </w:rPr>
                  <w:delText>tilsvarende</w:delText>
                </w:r>
              </w:del>
            </w:ins>
            <w:del w:id="7555" w:author="W00687" w:date="2005-06-04T11:18:00Z">
              <w:r>
                <w:rPr>
                  <w:rFonts w:cs="Times New Roman"/>
                  <w:sz w:val="20"/>
                </w:rPr>
                <w:delText xml:space="preserve"> anvendelse.”</w:delText>
              </w:r>
            </w:del>
          </w:p>
          <w:p>
            <w:pPr>
              <w:pStyle w:val="Normal"/>
              <w:rPr>
                <w:rFonts w:ascii="Times New Roman" w:hAnsi="Times New Roman" w:cs="Times New Roman"/>
                <w:color w:val="000000"/>
                <w:sz w:val="20"/>
                <w:szCs w:val="20"/>
                <w:lang w:val="da-DK"/>
                <w:del w:id="7558" w:author="W00687" w:date="2005-06-04T11:18:00Z"/>
              </w:rPr>
            </w:pPr>
            <w:del w:id="7557" w:author="W00687" w:date="2005-06-04T11:18:00Z">
              <w:r>
                <w:rPr>
                  <w:rFonts w:cs="Times New Roman"/>
                  <w:color w:val="000000"/>
                  <w:sz w:val="20"/>
                  <w:szCs w:val="20"/>
                  <w:lang w:val="da-DK"/>
                </w:rPr>
              </w:r>
            </w:del>
          </w:p>
          <w:p>
            <w:pPr>
              <w:pStyle w:val="Normal"/>
              <w:rPr>
                <w:color w:val="000000"/>
                <w:sz w:val="20"/>
                <w:szCs w:val="20"/>
                <w:lang w:val="da-DK"/>
                <w:del w:id="7560" w:author="W00687" w:date="2005-06-04T11:18:00Z"/>
              </w:rPr>
            </w:pPr>
            <w:del w:id="7559" w:author="W00687" w:date="2005-06-04T11:18:00Z">
              <w:r>
                <w:rPr>
                  <w:color w:val="000000"/>
                  <w:sz w:val="20"/>
                  <w:szCs w:val="20"/>
                  <w:lang w:val="da-DK"/>
                </w:rPr>
              </w:r>
            </w:del>
          </w:p>
          <w:p>
            <w:pPr>
              <w:pStyle w:val="Normal"/>
              <w:rPr>
                <w:color w:val="000000"/>
                <w:sz w:val="20"/>
                <w:szCs w:val="20"/>
                <w:lang w:val="da-DK"/>
                <w:del w:id="7562" w:author="W00687" w:date="2005-06-04T11:18:00Z"/>
              </w:rPr>
            </w:pPr>
            <w:del w:id="7561" w:author="W00687" w:date="2005-06-04T11:18:00Z">
              <w:r>
                <w:rPr>
                  <w:color w:val="000000"/>
                  <w:sz w:val="20"/>
                  <w:szCs w:val="20"/>
                  <w:lang w:val="da-DK"/>
                </w:rPr>
              </w:r>
            </w:del>
          </w:p>
          <w:p>
            <w:pPr>
              <w:pStyle w:val="Normal"/>
              <w:rPr>
                <w:color w:val="000000"/>
                <w:sz w:val="20"/>
                <w:szCs w:val="20"/>
                <w:lang w:val="da-DK"/>
                <w:del w:id="7564" w:author="W00687" w:date="2005-06-04T11:18:00Z"/>
              </w:rPr>
            </w:pPr>
            <w:del w:id="7563" w:author="W00687" w:date="2005-06-04T11:18:00Z">
              <w:r>
                <w:rPr>
                  <w:color w:val="000000"/>
                  <w:sz w:val="20"/>
                  <w:szCs w:val="20"/>
                  <w:lang w:val="da-DK"/>
                </w:rPr>
              </w:r>
            </w:del>
          </w:p>
          <w:p>
            <w:pPr>
              <w:pStyle w:val="Normal"/>
              <w:rPr>
                <w:color w:val="000000"/>
                <w:sz w:val="20"/>
                <w:szCs w:val="20"/>
                <w:lang w:val="da-DK"/>
                <w:del w:id="7566" w:author="W00687" w:date="2005-06-04T11:18:00Z"/>
              </w:rPr>
            </w:pPr>
            <w:del w:id="7565" w:author="W00687" w:date="2005-06-04T11:18:00Z">
              <w:r>
                <w:rPr>
                  <w:color w:val="000000"/>
                  <w:sz w:val="20"/>
                  <w:szCs w:val="20"/>
                  <w:lang w:val="da-DK"/>
                </w:rPr>
              </w:r>
            </w:del>
          </w:p>
          <w:p>
            <w:pPr>
              <w:pStyle w:val="Normal"/>
              <w:rPr>
                <w:color w:val="000000"/>
                <w:sz w:val="20"/>
                <w:szCs w:val="20"/>
                <w:lang w:val="da-DK"/>
                <w:del w:id="7568" w:author="W00687" w:date="2005-06-04T11:18:00Z"/>
              </w:rPr>
            </w:pPr>
            <w:del w:id="7567" w:author="W00687" w:date="2005-06-04T11:18:00Z">
              <w:r>
                <w:rPr>
                  <w:color w:val="000000"/>
                  <w:sz w:val="20"/>
                  <w:szCs w:val="20"/>
                  <w:lang w:val="da-DK"/>
                </w:rPr>
              </w:r>
            </w:del>
          </w:p>
          <w:p>
            <w:pPr>
              <w:pStyle w:val="Normal"/>
              <w:rPr>
                <w:color w:val="000000"/>
                <w:sz w:val="20"/>
                <w:szCs w:val="20"/>
                <w:lang w:val="da-DK"/>
                <w:del w:id="7570" w:author="W00687" w:date="2005-06-04T11:18:00Z"/>
              </w:rPr>
            </w:pPr>
            <w:del w:id="7569" w:author="W00687" w:date="2005-06-04T11:18:00Z">
              <w:r>
                <w:rPr>
                  <w:color w:val="000000"/>
                  <w:sz w:val="20"/>
                  <w:szCs w:val="20"/>
                  <w:lang w:val="da-DK"/>
                </w:rPr>
              </w:r>
            </w:del>
          </w:p>
          <w:p>
            <w:pPr>
              <w:pStyle w:val="Normal"/>
              <w:rPr>
                <w:color w:val="000000"/>
                <w:sz w:val="20"/>
                <w:szCs w:val="20"/>
                <w:lang w:val="da-DK"/>
                <w:del w:id="7572" w:author="W00687" w:date="2005-06-04T11:18:00Z"/>
              </w:rPr>
            </w:pPr>
            <w:del w:id="7571" w:author="W00687" w:date="2005-06-04T11:18:00Z">
              <w:r>
                <w:rPr>
                  <w:color w:val="000000"/>
                  <w:sz w:val="20"/>
                  <w:szCs w:val="20"/>
                  <w:lang w:val="da-DK"/>
                </w:rPr>
              </w:r>
            </w:del>
          </w:p>
          <w:p>
            <w:pPr>
              <w:pStyle w:val="Normal"/>
              <w:rPr>
                <w:color w:val="000000"/>
                <w:sz w:val="20"/>
                <w:szCs w:val="20"/>
                <w:lang w:val="da-DK"/>
                <w:del w:id="7574" w:author="W00687" w:date="2005-06-04T11:18:00Z"/>
              </w:rPr>
            </w:pPr>
            <w:del w:id="7573" w:author="W00687" w:date="2005-06-04T11:18:00Z">
              <w:r>
                <w:rPr>
                  <w:color w:val="000000"/>
                  <w:sz w:val="20"/>
                  <w:szCs w:val="20"/>
                  <w:lang w:val="da-DK"/>
                </w:rPr>
              </w:r>
            </w:del>
          </w:p>
          <w:p>
            <w:pPr>
              <w:pStyle w:val="Normal"/>
              <w:rPr>
                <w:color w:val="000000"/>
                <w:sz w:val="20"/>
                <w:szCs w:val="20"/>
                <w:lang w:val="da-DK"/>
                <w:del w:id="7576" w:author="W00687" w:date="2005-06-04T11:18:00Z"/>
              </w:rPr>
            </w:pPr>
            <w:del w:id="7575" w:author="W00687" w:date="2005-06-04T11:18:00Z">
              <w:r>
                <w:rPr>
                  <w:color w:val="000000"/>
                  <w:sz w:val="20"/>
                  <w:szCs w:val="20"/>
                  <w:lang w:val="da-DK"/>
                </w:rPr>
              </w:r>
            </w:del>
          </w:p>
          <w:p>
            <w:pPr>
              <w:pStyle w:val="Normal"/>
              <w:rPr>
                <w:color w:val="000000"/>
                <w:sz w:val="20"/>
                <w:szCs w:val="20"/>
                <w:lang w:val="da-DK"/>
                <w:del w:id="7578" w:author="W00687" w:date="2005-06-04T11:18:00Z"/>
              </w:rPr>
            </w:pPr>
            <w:del w:id="7577" w:author="W00687" w:date="2005-06-04T11:18:00Z">
              <w:r>
                <w:rPr>
                  <w:color w:val="000000"/>
                  <w:sz w:val="20"/>
                  <w:szCs w:val="20"/>
                  <w:lang w:val="da-DK"/>
                </w:rPr>
              </w:r>
            </w:del>
          </w:p>
          <w:p>
            <w:pPr>
              <w:pStyle w:val="Normal"/>
              <w:rPr>
                <w:color w:val="000000"/>
                <w:sz w:val="20"/>
                <w:szCs w:val="20"/>
                <w:lang w:val="da-DK"/>
                <w:del w:id="7580" w:author="W00687" w:date="2005-06-04T11:18:00Z"/>
              </w:rPr>
            </w:pPr>
            <w:del w:id="7579" w:author="W00687" w:date="2005-06-04T11:18:00Z">
              <w:r>
                <w:rPr>
                  <w:color w:val="000000"/>
                  <w:sz w:val="20"/>
                  <w:szCs w:val="20"/>
                  <w:lang w:val="da-DK"/>
                </w:rPr>
              </w:r>
            </w:del>
          </w:p>
          <w:p>
            <w:pPr>
              <w:pStyle w:val="Normal"/>
              <w:rPr>
                <w:color w:val="000000"/>
                <w:sz w:val="20"/>
                <w:szCs w:val="20"/>
                <w:lang w:val="da-DK"/>
                <w:del w:id="7582" w:author="W00687" w:date="2005-06-04T11:18:00Z"/>
              </w:rPr>
            </w:pPr>
            <w:del w:id="7581" w:author="W00687" w:date="2005-06-04T11:18:00Z">
              <w:r>
                <w:rPr>
                  <w:color w:val="000000"/>
                  <w:sz w:val="20"/>
                  <w:szCs w:val="20"/>
                  <w:lang w:val="da-DK"/>
                </w:rPr>
              </w:r>
            </w:del>
          </w:p>
          <w:p>
            <w:pPr>
              <w:pStyle w:val="Normal"/>
              <w:rPr>
                <w:color w:val="000000"/>
                <w:sz w:val="20"/>
                <w:szCs w:val="20"/>
                <w:lang w:val="da-DK"/>
                <w:del w:id="7584" w:author="W00687" w:date="2005-06-04T11:18:00Z"/>
              </w:rPr>
            </w:pPr>
            <w:del w:id="7583" w:author="W00687" w:date="2005-06-04T11:18:00Z">
              <w:r>
                <w:rPr>
                  <w:color w:val="000000"/>
                  <w:sz w:val="20"/>
                  <w:szCs w:val="20"/>
                  <w:lang w:val="da-DK"/>
                </w:rPr>
              </w:r>
            </w:del>
          </w:p>
          <w:p>
            <w:pPr>
              <w:pStyle w:val="Normal"/>
              <w:rPr>
                <w:color w:val="000000"/>
                <w:sz w:val="20"/>
                <w:szCs w:val="20"/>
                <w:lang w:val="da-DK"/>
                <w:del w:id="7586" w:author="W00687" w:date="2005-06-04T11:18:00Z"/>
              </w:rPr>
            </w:pPr>
            <w:del w:id="7585" w:author="W00687" w:date="2005-06-04T11:18:00Z">
              <w:r>
                <w:rPr>
                  <w:color w:val="000000"/>
                  <w:sz w:val="20"/>
                  <w:szCs w:val="20"/>
                  <w:lang w:val="da-DK"/>
                </w:rPr>
              </w:r>
            </w:del>
          </w:p>
          <w:p>
            <w:pPr>
              <w:pStyle w:val="Normal"/>
              <w:rPr>
                <w:color w:val="000000"/>
                <w:sz w:val="20"/>
                <w:szCs w:val="20"/>
                <w:lang w:val="da-DK"/>
                <w:del w:id="7588" w:author="W00687" w:date="2005-06-04T11:18:00Z"/>
              </w:rPr>
            </w:pPr>
            <w:del w:id="7587" w:author="W00687" w:date="2005-06-04T11:18:00Z">
              <w:r>
                <w:rPr>
                  <w:color w:val="000000"/>
                  <w:sz w:val="20"/>
                  <w:szCs w:val="20"/>
                  <w:lang w:val="da-DK"/>
                </w:rPr>
              </w:r>
            </w:del>
          </w:p>
          <w:p>
            <w:pPr>
              <w:pStyle w:val="Normal"/>
              <w:rPr>
                <w:color w:val="000000"/>
                <w:sz w:val="20"/>
                <w:szCs w:val="20"/>
                <w:lang w:val="da-DK"/>
                <w:del w:id="7590" w:author="W00687" w:date="2005-06-04T11:18:00Z"/>
              </w:rPr>
            </w:pPr>
            <w:del w:id="7589" w:author="W00687" w:date="2005-06-04T11:18:00Z">
              <w:r>
                <w:rPr>
                  <w:color w:val="000000"/>
                  <w:sz w:val="20"/>
                  <w:szCs w:val="20"/>
                  <w:lang w:val="da-DK"/>
                </w:rPr>
              </w:r>
            </w:del>
          </w:p>
          <w:p>
            <w:pPr>
              <w:pStyle w:val="Normal"/>
              <w:rPr>
                <w:color w:val="000000"/>
                <w:sz w:val="20"/>
                <w:szCs w:val="20"/>
                <w:lang w:val="da-DK"/>
                <w:del w:id="7592" w:author="W00687" w:date="2005-06-04T11:18:00Z"/>
              </w:rPr>
            </w:pPr>
            <w:del w:id="7591" w:author="W00687" w:date="2005-06-04T11:18:00Z">
              <w:r>
                <w:rPr>
                  <w:color w:val="000000"/>
                  <w:sz w:val="20"/>
                  <w:szCs w:val="20"/>
                  <w:lang w:val="da-DK"/>
                </w:rPr>
              </w:r>
            </w:del>
          </w:p>
          <w:p>
            <w:pPr>
              <w:pStyle w:val="Normal"/>
              <w:rPr>
                <w:color w:val="000000"/>
                <w:sz w:val="20"/>
                <w:szCs w:val="20"/>
                <w:lang w:val="da-DK"/>
                <w:del w:id="7594" w:author="W00687" w:date="2005-06-04T11:18:00Z"/>
              </w:rPr>
            </w:pPr>
            <w:del w:id="7593" w:author="W00687" w:date="2005-06-04T11:18:00Z">
              <w:r>
                <w:rPr>
                  <w:color w:val="000000"/>
                  <w:sz w:val="20"/>
                  <w:szCs w:val="20"/>
                  <w:lang w:val="da-DK"/>
                </w:rPr>
              </w:r>
            </w:del>
          </w:p>
          <w:p>
            <w:pPr>
              <w:pStyle w:val="Normal"/>
              <w:rPr>
                <w:color w:val="000000"/>
                <w:sz w:val="20"/>
                <w:szCs w:val="20"/>
                <w:lang w:val="da-DK"/>
                <w:del w:id="7596" w:author="W00687" w:date="2005-06-04T11:18:00Z"/>
              </w:rPr>
            </w:pPr>
            <w:del w:id="7595" w:author="W00687" w:date="2005-06-04T11:18:00Z">
              <w:r>
                <w:rPr>
                  <w:color w:val="000000"/>
                  <w:sz w:val="20"/>
                  <w:szCs w:val="20"/>
                  <w:lang w:val="da-DK"/>
                </w:rPr>
              </w:r>
            </w:del>
          </w:p>
          <w:p>
            <w:pPr>
              <w:pStyle w:val="Normal"/>
              <w:jc w:val="both"/>
              <w:rPr>
                <w:del w:id="7608" w:author="W00687" w:date="2005-06-04T11:18:00Z"/>
              </w:rPr>
            </w:pPr>
            <w:ins w:id="7597" w:author="Skm" w:date="2004-08-20T14:21:00Z">
              <w:del w:id="7598" w:author="W00687" w:date="2005-06-04T11:18:00Z">
                <w:r>
                  <w:rPr>
                    <w:b/>
                    <w:bCs/>
                    <w:sz w:val="20"/>
                    <w:lang w:val="da-DK"/>
                  </w:rPr>
                  <w:delText>1</w:delText>
                </w:r>
              </w:del>
            </w:ins>
            <w:ins w:id="7599" w:author="Skm" w:date="2004-08-30T09:45:00Z">
              <w:del w:id="7600" w:author="W00687" w:date="2005-06-04T11:18:00Z">
                <w:r>
                  <w:rPr>
                    <w:b/>
                    <w:bCs/>
                    <w:sz w:val="20"/>
                    <w:lang w:val="da-DK"/>
                  </w:rPr>
                  <w:delText>8</w:delText>
                </w:r>
              </w:del>
            </w:ins>
            <w:ins w:id="7601" w:author="Skm" w:date="2004-08-20T14:21:00Z">
              <w:del w:id="7602" w:author="W00687" w:date="2005-06-04T11:18:00Z">
                <w:r>
                  <w:rPr>
                    <w:b/>
                    <w:bCs/>
                    <w:sz w:val="20"/>
                    <w:lang w:val="da-DK"/>
                  </w:rPr>
                  <w:delText xml:space="preserve">. </w:delText>
                </w:r>
              </w:del>
            </w:ins>
            <w:ins w:id="7603" w:author="Skm" w:date="2004-08-20T14:21:00Z">
              <w:del w:id="7604" w:author="W00687" w:date="2005-06-04T11:18:00Z">
                <w:r>
                  <w:rPr>
                    <w:sz w:val="20"/>
                    <w:lang w:val="da-DK"/>
                  </w:rPr>
                  <w:delText xml:space="preserve"> </w:delText>
                </w:r>
              </w:del>
            </w:ins>
            <w:ins w:id="7605" w:author="Skm" w:date="2004-08-20T14:21:00Z">
              <w:del w:id="7606" w:author="W00687" w:date="2005-06-04T11:18:00Z">
                <w:r>
                  <w:rPr>
                    <w:i/>
                    <w:iCs/>
                    <w:sz w:val="20"/>
                    <w:lang w:val="da-DK"/>
                  </w:rPr>
                  <w:delText xml:space="preserve">§ 31, stk. 4, 5. pkt., </w:delText>
                </w:r>
              </w:del>
            </w:ins>
            <w:del w:id="7607" w:author="W00687" w:date="2005-06-04T11:18:00Z">
              <w:r>
                <w:rPr>
                  <w:sz w:val="20"/>
                  <w:lang w:val="da-DK"/>
                </w:rPr>
                <w:delText xml:space="preserve">affattes således: </w:delText>
              </w:r>
            </w:del>
          </w:p>
          <w:p>
            <w:pPr>
              <w:pStyle w:val="Normal"/>
              <w:jc w:val="both"/>
              <w:rPr>
                <w:del w:id="7612" w:author="W00687" w:date="2005-06-04T11:18:00Z"/>
              </w:rPr>
            </w:pPr>
            <w:ins w:id="7609" w:author="Skm" w:date="2004-08-20T14:21:00Z">
              <w:del w:id="7610" w:author="W00687" w:date="2005-06-04T11:18:00Z">
                <w:r>
                  <w:rPr>
                    <w:sz w:val="20"/>
                    <w:lang w:val="da-DK"/>
                  </w:rPr>
                  <w:delText>”</w:delText>
                </w:r>
              </w:del>
            </w:ins>
            <w:del w:id="7611" w:author="W00687" w:date="2005-06-04T11:18:00Z">
              <w:r>
                <w:rPr>
                  <w:sz w:val="20"/>
                  <w:lang w:val="da-DK"/>
                </w:rPr>
                <w:delText>Ved tilladelsen til sambeskatning udpeges ét af søsterselskaberne, som formelt moderselskab i forhold til forpligtelserne og rettighederne i stk.3 samt i forhold til § 29 A, stk. 3.”</w:delText>
              </w:r>
            </w:del>
          </w:p>
          <w:p>
            <w:pPr>
              <w:pStyle w:val="Normal"/>
              <w:rPr>
                <w:color w:val="000000"/>
                <w:sz w:val="20"/>
                <w:szCs w:val="20"/>
                <w:lang w:val="da-DK"/>
                <w:del w:id="7614" w:author="W00687" w:date="2005-06-04T11:18:00Z"/>
              </w:rPr>
            </w:pPr>
            <w:del w:id="7613" w:author="W00687" w:date="2005-06-04T11:18:00Z">
              <w:r>
                <w:rPr>
                  <w:color w:val="000000"/>
                  <w:sz w:val="20"/>
                  <w:szCs w:val="20"/>
                  <w:lang w:val="da-DK"/>
                </w:rPr>
              </w:r>
            </w:del>
          </w:p>
          <w:p>
            <w:pPr>
              <w:pStyle w:val="Normal"/>
              <w:rPr>
                <w:color w:val="000000"/>
                <w:sz w:val="20"/>
                <w:szCs w:val="20"/>
                <w:lang w:val="da-DK"/>
                <w:del w:id="7616" w:author="W00687" w:date="2005-06-04T11:18:00Z"/>
              </w:rPr>
            </w:pPr>
            <w:del w:id="7615" w:author="W00687" w:date="2005-06-04T11:18:00Z">
              <w:r>
                <w:rPr>
                  <w:color w:val="000000"/>
                  <w:sz w:val="20"/>
                  <w:szCs w:val="20"/>
                  <w:lang w:val="da-DK"/>
                </w:rPr>
              </w:r>
            </w:del>
          </w:p>
          <w:p>
            <w:pPr>
              <w:pStyle w:val="Normal"/>
              <w:rPr>
                <w:color w:val="000000"/>
                <w:sz w:val="20"/>
                <w:szCs w:val="20"/>
                <w:lang w:val="da-DK"/>
                <w:del w:id="7618" w:author="W00687" w:date="2005-06-04T11:18:00Z"/>
              </w:rPr>
            </w:pPr>
            <w:del w:id="7617" w:author="W00687" w:date="2005-06-04T11:18:00Z">
              <w:r>
                <w:rPr>
                  <w:color w:val="000000"/>
                  <w:sz w:val="20"/>
                  <w:szCs w:val="20"/>
                  <w:lang w:val="da-DK"/>
                </w:rPr>
              </w:r>
            </w:del>
          </w:p>
          <w:p>
            <w:pPr>
              <w:pStyle w:val="Normal"/>
              <w:rPr>
                <w:color w:val="000000"/>
                <w:sz w:val="20"/>
                <w:szCs w:val="20"/>
                <w:lang w:val="da-DK"/>
                <w:del w:id="7620" w:author="W00687" w:date="2005-06-04T11:18:00Z"/>
              </w:rPr>
            </w:pPr>
            <w:del w:id="7619" w:author="W00687" w:date="2005-06-04T11:18:00Z">
              <w:r>
                <w:rPr>
                  <w:color w:val="000000"/>
                  <w:sz w:val="20"/>
                  <w:szCs w:val="20"/>
                  <w:lang w:val="da-DK"/>
                </w:rPr>
              </w:r>
            </w:del>
          </w:p>
          <w:p>
            <w:pPr>
              <w:pStyle w:val="Normal"/>
              <w:rPr>
                <w:color w:val="000000"/>
                <w:sz w:val="20"/>
                <w:szCs w:val="20"/>
                <w:lang w:val="da-DK"/>
                <w:del w:id="7622" w:author="W00687" w:date="2005-06-04T11:18:00Z"/>
              </w:rPr>
            </w:pPr>
            <w:del w:id="7621" w:author="W00687" w:date="2005-06-04T11:18:00Z">
              <w:r>
                <w:rPr>
                  <w:color w:val="000000"/>
                  <w:sz w:val="20"/>
                  <w:szCs w:val="20"/>
                  <w:lang w:val="da-DK"/>
                </w:rPr>
              </w:r>
            </w:del>
          </w:p>
          <w:p>
            <w:pPr>
              <w:pStyle w:val="Normal"/>
              <w:rPr>
                <w:color w:val="000000"/>
                <w:sz w:val="20"/>
                <w:szCs w:val="20"/>
                <w:lang w:val="da-DK"/>
                <w:del w:id="7624" w:author="W00687" w:date="2005-06-04T11:18:00Z"/>
              </w:rPr>
            </w:pPr>
            <w:del w:id="7623" w:author="W00687" w:date="2005-06-04T11:18:00Z">
              <w:r>
                <w:rPr>
                  <w:color w:val="000000"/>
                  <w:sz w:val="20"/>
                  <w:szCs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b/>
                <w:b/>
                <w:bCs/>
                <w:color w:val="000000"/>
                <w:sz w:val="20"/>
                <w:szCs w:val="20"/>
                <w:lang w:val="da-DK"/>
                <w:del w:id="7626" w:author="W00687" w:date="2005-06-04T11:18:00Z"/>
              </w:rPr>
            </w:pPr>
            <w:del w:id="7625" w:author="W00687" w:date="2005-06-04T11:18:00Z">
              <w:r>
                <w:rPr>
                  <w:b/>
                  <w:bCs/>
                  <w:color w:val="000000"/>
                  <w:sz w:val="20"/>
                  <w:szCs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del w:id="7628" w:author="W00687" w:date="2005-06-04T11:18:00Z"/>
              </w:rPr>
            </w:pPr>
            <w:del w:id="7627" w:author="W00687" w:date="2005-06-04T11:18:00Z">
              <w:r>
                <w:rPr>
                  <w:b/>
                  <w:bCs/>
                  <w:sz w:val="20"/>
                  <w:lang w:val="da-DK"/>
                </w:rPr>
                <w:delText>§ 2</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sz w:val="20"/>
                <w:lang w:val="da-DK"/>
                <w:del w:id="7630" w:author="W00687" w:date="2005-06-04T11:18:00Z"/>
              </w:rPr>
            </w:pPr>
            <w:del w:id="7629" w:author="W00687" w:date="2005-06-04T11:18:00Z">
              <w:r>
                <w:rPr>
                  <w:sz w:val="20"/>
                  <w:lang w:val="da-DK"/>
                </w:rPr>
              </w:r>
            </w:del>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uppressAutoHyphens w:val="false"/>
              <w:bidi w:val="0"/>
              <w:jc w:val="center"/>
              <w:rPr>
                <w:del w:id="7632" w:author="W00687" w:date="2005-06-04T11:18:00Z"/>
              </w:rPr>
            </w:pPr>
            <w:del w:id="7631" w:author="W00687" w:date="2005-06-04T11:18:00Z">
              <w:r>
                <w:rPr/>
                <w:delText>I lov om beskatning af fortjeneste ved afståelse af aktier m.v. (aktieavancebeskatningsloven), jf. lovbekendtgørelse nr. 2 af 4. januar 2004, som ændret ved § 1 i lov nr.221 af 31. marts 2004, § 1 i lov nr. 358 af 19. maj 2004 og § 2 i lov nr. 458 af 9. juni 2004, foretages følgende ændring:</w:delText>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sz w:val="20"/>
                <w:lang w:val="da-DK"/>
                <w:del w:id="7634" w:author="W00687" w:date="2005-06-04T11:18:00Z"/>
              </w:rPr>
            </w:pPr>
            <w:del w:id="7633" w:author="W00687" w:date="2005-06-04T11:18:00Z">
              <w:r>
                <w:rPr>
                  <w:rFonts w:cs="Times New Roman"/>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646" w:author="W00687" w:date="2005-06-04T11:18:00Z"/>
              </w:rPr>
            </w:pPr>
            <w:ins w:id="7635" w:author="Skm" w:date="2004-08-25T15:42:00Z">
              <w:del w:id="7636" w:author="W00687" w:date="2005-06-04T11:18:00Z">
                <w:r>
                  <w:rPr>
                    <w:b/>
                    <w:bCs/>
                    <w:sz w:val="20"/>
                    <w:lang w:val="da-DK"/>
                  </w:rPr>
                  <w:delText>1.</w:delText>
                </w:r>
              </w:del>
            </w:ins>
            <w:ins w:id="7637" w:author="Skm" w:date="2004-08-25T15:42:00Z">
              <w:del w:id="7638" w:author="W00687" w:date="2005-06-04T11:18:00Z">
                <w:r>
                  <w:rPr>
                    <w:sz w:val="20"/>
                    <w:lang w:val="da-DK"/>
                  </w:rPr>
                  <w:delText xml:space="preserve">  I </w:delText>
                </w:r>
              </w:del>
            </w:ins>
            <w:ins w:id="7639" w:author="Skm" w:date="2004-08-25T15:42:00Z">
              <w:del w:id="7640" w:author="W00687" w:date="2005-06-04T11:18:00Z">
                <w:r>
                  <w:rPr>
                    <w:i/>
                    <w:iCs/>
                    <w:sz w:val="20"/>
                    <w:lang w:val="da-DK"/>
                  </w:rPr>
                  <w:delText xml:space="preserve">§ 2 f, 4. pkt., § 11, stk. 1, 1. pkt.,  </w:delText>
                </w:r>
              </w:del>
            </w:ins>
            <w:ins w:id="7641" w:author="Skm" w:date="2004-08-25T15:42:00Z">
              <w:del w:id="7642" w:author="W00687" w:date="2005-06-04T11:18:00Z">
                <w:r>
                  <w:rPr>
                    <w:sz w:val="20"/>
                    <w:lang w:val="da-DK"/>
                  </w:rPr>
                  <w:delText>og</w:delText>
                </w:r>
              </w:del>
            </w:ins>
            <w:ins w:id="7643" w:author="Skm" w:date="2004-08-25T15:42:00Z">
              <w:del w:id="7644" w:author="W00687" w:date="2005-06-04T11:18:00Z">
                <w:r>
                  <w:rPr>
                    <w:i/>
                    <w:iCs/>
                    <w:sz w:val="20"/>
                    <w:lang w:val="da-DK"/>
                  </w:rPr>
                  <w:delText xml:space="preserve"> § 13 a, stk. 4, 4. pkt.,</w:delText>
                </w:r>
              </w:del>
            </w:ins>
            <w:del w:id="7645" w:author="W00687" w:date="2005-06-04T11:18:00Z">
              <w:r>
                <w:rPr>
                  <w:sz w:val="20"/>
                  <w:lang w:val="da-DK"/>
                </w:rPr>
                <w:delText xml:space="preserve"> ændres ”11 A” til: ”11 a”.</w:delText>
              </w:r>
            </w:del>
          </w:p>
          <w:p>
            <w:pPr>
              <w:pStyle w:val="Normal"/>
              <w:rPr>
                <w:b/>
                <w:b/>
                <w:bCs/>
                <w:sz w:val="20"/>
                <w:lang w:val="da-DK"/>
                <w:del w:id="7648" w:author="W00687" w:date="2005-06-04T11:18:00Z"/>
              </w:rPr>
            </w:pPr>
            <w:del w:id="7647" w:author="W00687" w:date="2005-06-04T11:18:00Z">
              <w:r>
                <w:rPr>
                  <w:b/>
                  <w:bCs/>
                  <w:sz w:val="20"/>
                  <w:lang w:val="da-DK"/>
                </w:rPr>
                <w:delText xml:space="preserve"> </w:delText>
              </w:r>
            </w:del>
          </w:p>
          <w:p>
            <w:pPr>
              <w:pStyle w:val="Normal"/>
              <w:rPr>
                <w:b/>
                <w:b/>
                <w:bCs/>
                <w:sz w:val="20"/>
                <w:lang w:val="da-DK"/>
                <w:del w:id="7650" w:author="W00687" w:date="2005-06-04T11:18:00Z"/>
              </w:rPr>
            </w:pPr>
            <w:del w:id="7649" w:author="W00687" w:date="2005-06-04T11:18:00Z">
              <w:r>
                <w:rPr>
                  <w:b/>
                  <w:bCs/>
                  <w:sz w:val="20"/>
                  <w:lang w:val="da-DK"/>
                </w:rPr>
              </w:r>
            </w:del>
          </w:p>
          <w:p>
            <w:pPr>
              <w:pStyle w:val="Normal"/>
              <w:rPr>
                <w:b/>
                <w:b/>
                <w:bCs/>
                <w:sz w:val="20"/>
                <w:lang w:val="da-DK"/>
                <w:del w:id="7652" w:author="W00687" w:date="2005-06-04T11:18:00Z"/>
              </w:rPr>
            </w:pPr>
            <w:del w:id="7651" w:author="W00687" w:date="2005-06-04T11:18:00Z">
              <w:r>
                <w:rPr>
                  <w:b/>
                  <w:bCs/>
                  <w:sz w:val="20"/>
                  <w:lang w:val="da-DK"/>
                </w:rPr>
              </w:r>
            </w:del>
          </w:p>
          <w:p>
            <w:pPr>
              <w:pStyle w:val="Normal"/>
              <w:rPr>
                <w:b/>
                <w:b/>
                <w:bCs/>
                <w:sz w:val="20"/>
                <w:lang w:val="da-DK"/>
                <w:del w:id="7654" w:author="W00687" w:date="2005-06-04T11:18:00Z"/>
              </w:rPr>
            </w:pPr>
            <w:del w:id="7653" w:author="W00687" w:date="2005-06-04T11:18:00Z">
              <w:r>
                <w:rPr>
                  <w:b/>
                  <w:bCs/>
                  <w:sz w:val="20"/>
                  <w:lang w:val="da-DK"/>
                </w:rPr>
              </w:r>
            </w:del>
          </w:p>
          <w:p>
            <w:pPr>
              <w:pStyle w:val="Normal"/>
              <w:rPr>
                <w:b/>
                <w:b/>
                <w:bCs/>
                <w:sz w:val="20"/>
                <w:lang w:val="da-DK"/>
                <w:del w:id="7656" w:author="W00687" w:date="2005-06-04T11:18:00Z"/>
              </w:rPr>
            </w:pPr>
            <w:del w:id="7655" w:author="W00687" w:date="2005-06-04T11:18:00Z">
              <w:r>
                <w:rPr>
                  <w:b/>
                  <w:bCs/>
                  <w:sz w:val="20"/>
                  <w:lang w:val="da-DK"/>
                </w:rPr>
              </w:r>
            </w:del>
          </w:p>
          <w:p>
            <w:pPr>
              <w:pStyle w:val="Normal"/>
              <w:rPr>
                <w:b/>
                <w:b/>
                <w:bCs/>
                <w:sz w:val="20"/>
                <w:lang w:val="da-DK"/>
                <w:del w:id="7658" w:author="W00687" w:date="2005-06-04T11:18:00Z"/>
              </w:rPr>
            </w:pPr>
            <w:del w:id="7657" w:author="W00687" w:date="2005-06-04T11:18:00Z">
              <w:r>
                <w:rPr>
                  <w:b/>
                  <w:bCs/>
                  <w:sz w:val="20"/>
                  <w:lang w:val="da-DK"/>
                </w:rPr>
              </w:r>
            </w:del>
          </w:p>
          <w:p>
            <w:pPr>
              <w:pStyle w:val="Normal"/>
              <w:rPr>
                <w:b/>
                <w:b/>
                <w:bCs/>
                <w:sz w:val="20"/>
                <w:lang w:val="da-DK"/>
                <w:del w:id="7660" w:author="W00687" w:date="2005-06-04T11:18:00Z"/>
              </w:rPr>
            </w:pPr>
            <w:del w:id="7659" w:author="W00687" w:date="2005-06-04T11:18:00Z">
              <w:r>
                <w:rPr>
                  <w:b/>
                  <w:bCs/>
                  <w:sz w:val="20"/>
                  <w:lang w:val="da-DK"/>
                </w:rPr>
              </w:r>
            </w:del>
          </w:p>
          <w:p>
            <w:pPr>
              <w:pStyle w:val="Normal"/>
              <w:rPr>
                <w:b/>
                <w:b/>
                <w:bCs/>
                <w:sz w:val="20"/>
                <w:lang w:val="da-DK"/>
                <w:del w:id="7662" w:author="W00687" w:date="2005-06-04T11:18:00Z"/>
              </w:rPr>
            </w:pPr>
            <w:del w:id="7661" w:author="W00687" w:date="2005-06-04T11:18:00Z">
              <w:r>
                <w:rPr>
                  <w:b/>
                  <w:bCs/>
                  <w:sz w:val="20"/>
                  <w:lang w:val="da-DK"/>
                </w:rPr>
              </w:r>
            </w:del>
          </w:p>
          <w:p>
            <w:pPr>
              <w:pStyle w:val="Normal"/>
              <w:rPr>
                <w:b/>
                <w:b/>
                <w:bCs/>
                <w:sz w:val="20"/>
                <w:lang w:val="da-DK"/>
                <w:del w:id="7664" w:author="W00687" w:date="2005-06-04T11:18:00Z"/>
              </w:rPr>
            </w:pPr>
            <w:del w:id="7663" w:author="W00687" w:date="2005-06-04T11:18:00Z">
              <w:r>
                <w:rPr>
                  <w:b/>
                  <w:bCs/>
                  <w:sz w:val="20"/>
                  <w:lang w:val="da-DK"/>
                </w:rPr>
              </w:r>
            </w:del>
          </w:p>
          <w:p>
            <w:pPr>
              <w:pStyle w:val="Normal"/>
              <w:rPr>
                <w:b/>
                <w:b/>
                <w:bCs/>
                <w:sz w:val="20"/>
                <w:lang w:val="da-DK"/>
                <w:del w:id="7666" w:author="W00687" w:date="2005-06-04T11:18:00Z"/>
              </w:rPr>
            </w:pPr>
            <w:del w:id="7665" w:author="W00687" w:date="2005-06-04T11:18:00Z">
              <w:r>
                <w:rPr>
                  <w:b/>
                  <w:bCs/>
                  <w:sz w:val="20"/>
                  <w:lang w:val="da-DK"/>
                </w:rPr>
              </w:r>
            </w:del>
          </w:p>
          <w:p>
            <w:pPr>
              <w:pStyle w:val="Normal"/>
              <w:rPr>
                <w:b/>
                <w:b/>
                <w:bCs/>
                <w:sz w:val="20"/>
                <w:lang w:val="da-DK"/>
                <w:del w:id="7668" w:author="W00687" w:date="2005-06-04T11:18:00Z"/>
              </w:rPr>
            </w:pPr>
            <w:del w:id="7667" w:author="W00687" w:date="2005-06-04T11:18:00Z">
              <w:r>
                <w:rPr>
                  <w:b/>
                  <w:bCs/>
                  <w:sz w:val="20"/>
                  <w:lang w:val="da-DK"/>
                </w:rPr>
              </w:r>
            </w:del>
          </w:p>
          <w:p>
            <w:pPr>
              <w:pStyle w:val="Normal"/>
              <w:rPr>
                <w:b/>
                <w:b/>
                <w:bCs/>
                <w:sz w:val="20"/>
                <w:lang w:val="da-DK"/>
                <w:del w:id="7670" w:author="W00687" w:date="2005-06-04T11:18:00Z"/>
              </w:rPr>
            </w:pPr>
            <w:del w:id="7669" w:author="W00687" w:date="2005-06-04T11:18:00Z">
              <w:r>
                <w:rPr>
                  <w:b/>
                  <w:bCs/>
                  <w:sz w:val="20"/>
                  <w:lang w:val="da-DK"/>
                </w:rPr>
              </w:r>
            </w:del>
          </w:p>
          <w:p>
            <w:pPr>
              <w:pStyle w:val="Normal"/>
              <w:rPr>
                <w:b/>
                <w:b/>
                <w:bCs/>
                <w:sz w:val="20"/>
                <w:lang w:val="da-DK"/>
                <w:del w:id="7672" w:author="W00687" w:date="2005-06-04T11:18:00Z"/>
              </w:rPr>
            </w:pPr>
            <w:del w:id="7671" w:author="W00687" w:date="2005-06-04T11:18:00Z">
              <w:r>
                <w:rPr>
                  <w:b/>
                  <w:bCs/>
                  <w:sz w:val="20"/>
                  <w:lang w:val="da-DK"/>
                </w:rPr>
              </w:r>
            </w:del>
          </w:p>
          <w:p>
            <w:pPr>
              <w:pStyle w:val="Normal"/>
              <w:rPr>
                <w:b/>
                <w:b/>
                <w:bCs/>
                <w:sz w:val="20"/>
                <w:lang w:val="da-DK"/>
                <w:del w:id="7674" w:author="W00687" w:date="2005-06-04T11:18:00Z"/>
              </w:rPr>
            </w:pPr>
            <w:del w:id="7673" w:author="W00687" w:date="2005-06-04T11:18:00Z">
              <w:r>
                <w:rPr>
                  <w:b/>
                  <w:bCs/>
                  <w:sz w:val="20"/>
                  <w:lang w:val="da-DK"/>
                </w:rPr>
              </w:r>
            </w:del>
          </w:p>
          <w:p>
            <w:pPr>
              <w:pStyle w:val="Normal"/>
              <w:rPr>
                <w:b/>
                <w:b/>
                <w:bCs/>
                <w:sz w:val="20"/>
                <w:lang w:val="da-DK"/>
                <w:del w:id="7676" w:author="W00687" w:date="2005-06-04T11:18:00Z"/>
              </w:rPr>
            </w:pPr>
            <w:del w:id="7675" w:author="W00687" w:date="2005-06-04T11:18:00Z">
              <w:r>
                <w:rPr>
                  <w:b/>
                  <w:bCs/>
                  <w:sz w:val="20"/>
                  <w:lang w:val="da-DK"/>
                </w:rPr>
              </w:r>
            </w:del>
          </w:p>
          <w:p>
            <w:pPr>
              <w:pStyle w:val="Normal"/>
              <w:rPr>
                <w:b/>
                <w:b/>
                <w:bCs/>
                <w:sz w:val="20"/>
                <w:lang w:val="da-DK"/>
                <w:del w:id="7678" w:author="W00687" w:date="2005-06-04T11:18:00Z"/>
              </w:rPr>
            </w:pPr>
            <w:del w:id="7677" w:author="W00687" w:date="2005-06-04T11:18:00Z">
              <w:r>
                <w:rPr>
                  <w:b/>
                  <w:bCs/>
                  <w:sz w:val="20"/>
                  <w:lang w:val="da-DK"/>
                </w:rPr>
              </w:r>
            </w:del>
          </w:p>
          <w:p>
            <w:pPr>
              <w:pStyle w:val="Normal"/>
              <w:rPr>
                <w:b/>
                <w:b/>
                <w:bCs/>
                <w:sz w:val="20"/>
                <w:lang w:val="da-DK"/>
                <w:del w:id="7680" w:author="W00687" w:date="2005-06-04T11:18:00Z"/>
              </w:rPr>
            </w:pPr>
            <w:del w:id="7679" w:author="W00687" w:date="2005-06-04T11:18:00Z">
              <w:r>
                <w:rPr>
                  <w:b/>
                  <w:bCs/>
                  <w:sz w:val="20"/>
                  <w:lang w:val="da-DK"/>
                </w:rPr>
              </w:r>
            </w:del>
          </w:p>
          <w:p>
            <w:pPr>
              <w:pStyle w:val="Normal"/>
              <w:rPr>
                <w:b/>
                <w:b/>
                <w:bCs/>
                <w:sz w:val="20"/>
                <w:lang w:val="da-DK"/>
                <w:del w:id="7682" w:author="W00687" w:date="2005-06-04T11:18:00Z"/>
              </w:rPr>
            </w:pPr>
            <w:del w:id="7681" w:author="W00687" w:date="2005-06-04T11:18:00Z">
              <w:r>
                <w:rPr>
                  <w:b/>
                  <w:bCs/>
                  <w:sz w:val="20"/>
                  <w:lang w:val="da-DK"/>
                </w:rPr>
              </w:r>
            </w:del>
          </w:p>
          <w:p>
            <w:pPr>
              <w:pStyle w:val="Normal"/>
              <w:rPr>
                <w:b/>
                <w:b/>
                <w:bCs/>
                <w:sz w:val="20"/>
                <w:lang w:val="da-DK"/>
                <w:del w:id="7684" w:author="W00687" w:date="2005-06-04T11:18:00Z"/>
              </w:rPr>
            </w:pPr>
            <w:del w:id="7683" w:author="W00687" w:date="2005-06-04T11:18:00Z">
              <w:r>
                <w:rPr>
                  <w:b/>
                  <w:bCs/>
                  <w:sz w:val="20"/>
                  <w:lang w:val="da-DK"/>
                </w:rPr>
              </w:r>
            </w:del>
          </w:p>
          <w:p>
            <w:pPr>
              <w:pStyle w:val="Normal"/>
              <w:rPr>
                <w:b/>
                <w:b/>
                <w:bCs/>
                <w:sz w:val="20"/>
                <w:lang w:val="da-DK"/>
                <w:del w:id="7686" w:author="W00687" w:date="2005-06-04T11:18:00Z"/>
              </w:rPr>
            </w:pPr>
            <w:del w:id="7685" w:author="W00687" w:date="2005-06-04T11:18:00Z">
              <w:r>
                <w:rPr>
                  <w:b/>
                  <w:bCs/>
                  <w:sz w:val="20"/>
                  <w:lang w:val="da-DK"/>
                </w:rPr>
              </w:r>
            </w:del>
          </w:p>
          <w:p>
            <w:pPr>
              <w:pStyle w:val="Normal"/>
              <w:rPr>
                <w:b/>
                <w:b/>
                <w:bCs/>
                <w:sz w:val="20"/>
                <w:lang w:val="da-DK"/>
                <w:del w:id="7688" w:author="W00687" w:date="2005-06-04T11:18:00Z"/>
              </w:rPr>
            </w:pPr>
            <w:del w:id="7687" w:author="W00687" w:date="2005-06-04T11:18:00Z">
              <w:r>
                <w:rPr>
                  <w:b/>
                  <w:bCs/>
                  <w:sz w:val="20"/>
                  <w:lang w:val="da-DK"/>
                </w:rPr>
              </w:r>
            </w:del>
          </w:p>
          <w:p>
            <w:pPr>
              <w:pStyle w:val="Normal"/>
              <w:rPr>
                <w:b/>
                <w:b/>
                <w:bCs/>
                <w:sz w:val="20"/>
                <w:lang w:val="da-DK"/>
                <w:del w:id="7690" w:author="W00687" w:date="2005-06-04T11:18:00Z"/>
              </w:rPr>
            </w:pPr>
            <w:del w:id="7689" w:author="W00687" w:date="2005-06-04T11:18:00Z">
              <w:r>
                <w:rPr>
                  <w:b/>
                  <w:bCs/>
                  <w:sz w:val="20"/>
                  <w:lang w:val="da-DK"/>
                </w:rPr>
              </w:r>
            </w:del>
          </w:p>
          <w:p>
            <w:pPr>
              <w:pStyle w:val="Normal"/>
              <w:rPr>
                <w:b/>
                <w:b/>
                <w:bCs/>
                <w:sz w:val="20"/>
                <w:lang w:val="da-DK"/>
                <w:del w:id="7692" w:author="W00687" w:date="2005-06-04T11:18:00Z"/>
              </w:rPr>
            </w:pPr>
            <w:del w:id="7691" w:author="W00687" w:date="2005-06-04T11:18:00Z">
              <w:r>
                <w:rPr>
                  <w:b/>
                  <w:bCs/>
                  <w:sz w:val="20"/>
                  <w:lang w:val="da-DK"/>
                </w:rPr>
              </w:r>
            </w:del>
          </w:p>
          <w:p>
            <w:pPr>
              <w:pStyle w:val="Normal"/>
              <w:rPr>
                <w:sz w:val="20"/>
                <w:lang w:val="da-DK"/>
                <w:del w:id="7702" w:author="W00687" w:date="2005-06-04T11:18:00Z"/>
              </w:rPr>
            </w:pPr>
            <w:ins w:id="7693" w:author="Skm" w:date="2004-08-25T15:43:00Z">
              <w:del w:id="7694" w:author="W00687" w:date="2005-06-04T11:18:00Z">
                <w:r>
                  <w:rPr>
                    <w:b/>
                    <w:bCs/>
                    <w:sz w:val="20"/>
                    <w:lang w:val="da-DK"/>
                  </w:rPr>
                  <w:delText>2.</w:delText>
                </w:r>
              </w:del>
            </w:ins>
            <w:ins w:id="7695" w:author="Skm" w:date="2004-08-25T15:43:00Z">
              <w:del w:id="7696" w:author="W00687" w:date="2005-06-04T11:18:00Z">
                <w:r>
                  <w:rPr>
                    <w:sz w:val="20"/>
                    <w:lang w:val="da-DK"/>
                  </w:rPr>
                  <w:delText xml:space="preserve">  </w:delText>
                </w:r>
              </w:del>
            </w:ins>
            <w:ins w:id="7697" w:author="Skm" w:date="2004-08-24T16:17:00Z">
              <w:del w:id="7698" w:author="W00687" w:date="2005-06-04T11:18:00Z">
                <w:r>
                  <w:rPr>
                    <w:sz w:val="20"/>
                    <w:lang w:val="da-DK"/>
                  </w:rPr>
                  <w:delText xml:space="preserve">I </w:delText>
                </w:r>
              </w:del>
            </w:ins>
            <w:ins w:id="7699" w:author="Skm" w:date="2004-08-24T16:17:00Z">
              <w:del w:id="7700" w:author="W00687" w:date="2005-06-04T11:18:00Z">
                <w:r>
                  <w:rPr>
                    <w:i/>
                    <w:iCs/>
                    <w:sz w:val="20"/>
                    <w:lang w:val="da-DK"/>
                  </w:rPr>
                  <w:delText>§ 4, stk. 6, 2. pkt.,</w:delText>
                </w:r>
              </w:del>
            </w:ins>
            <w:del w:id="7701" w:author="W00687" w:date="2005-06-04T11:18:00Z">
              <w:r>
                <w:rPr>
                  <w:sz w:val="20"/>
                  <w:lang w:val="da-DK"/>
                </w:rPr>
                <w:delText xml:space="preserve"> ændres ”et EU-medlemsland” til: ”en fremmed sat, der er medlem af EU eller EØS”.</w:delText>
              </w:r>
            </w:del>
          </w:p>
          <w:p>
            <w:pPr>
              <w:pStyle w:val="Normal"/>
              <w:widowControl/>
              <w:suppressAutoHyphens w:val="false"/>
              <w:bidi w:val="0"/>
              <w:rPr>
                <w:color w:val="000000"/>
                <w:sz w:val="20"/>
                <w:szCs w:val="20"/>
                <w:lang w:val="da-DK"/>
                <w:del w:id="7704" w:author="W00687" w:date="2005-06-04T11:18:00Z"/>
              </w:rPr>
            </w:pPr>
            <w:del w:id="7703" w:author="W00687" w:date="2005-06-04T11:18:00Z">
              <w:r>
                <w:rPr>
                  <w:color w:val="000000"/>
                  <w:sz w:val="20"/>
                  <w:szCs w:val="20"/>
                  <w:lang w:val="da-DK"/>
                </w:rPr>
              </w:r>
            </w:del>
          </w:p>
          <w:p>
            <w:pPr>
              <w:pStyle w:val="Normal"/>
              <w:rPr>
                <w:b/>
                <w:b/>
                <w:bCs/>
                <w:color w:val="000000"/>
                <w:sz w:val="20"/>
                <w:szCs w:val="20"/>
                <w:lang w:val="da-DK"/>
                <w:del w:id="7706" w:author="W00687" w:date="2005-06-04T11:18:00Z"/>
              </w:rPr>
            </w:pPr>
            <w:del w:id="7705" w:author="W00687" w:date="2005-06-04T11:18:00Z">
              <w:r>
                <w:rPr>
                  <w:b/>
                  <w:bCs/>
                  <w:color w:val="000000"/>
                  <w:sz w:val="20"/>
                  <w:szCs w:val="20"/>
                  <w:lang w:val="da-DK"/>
                </w:rPr>
              </w:r>
            </w:del>
          </w:p>
          <w:p>
            <w:pPr>
              <w:pStyle w:val="Normal"/>
              <w:rPr>
                <w:b/>
                <w:b/>
                <w:bCs/>
                <w:color w:val="000000"/>
                <w:sz w:val="20"/>
                <w:szCs w:val="20"/>
                <w:lang w:val="da-DK"/>
                <w:del w:id="7708" w:author="W00687" w:date="2005-06-04T11:18:00Z"/>
              </w:rPr>
            </w:pPr>
            <w:del w:id="7707" w:author="W00687" w:date="2005-06-04T11:18:00Z">
              <w:r>
                <w:rPr>
                  <w:b/>
                  <w:bCs/>
                  <w:color w:val="000000"/>
                  <w:sz w:val="20"/>
                  <w:szCs w:val="20"/>
                  <w:lang w:val="da-DK"/>
                </w:rPr>
              </w:r>
            </w:del>
          </w:p>
          <w:p>
            <w:pPr>
              <w:pStyle w:val="Normal"/>
              <w:rPr>
                <w:b/>
                <w:b/>
                <w:bCs/>
                <w:color w:val="000000"/>
                <w:sz w:val="20"/>
                <w:szCs w:val="20"/>
                <w:lang w:val="da-DK"/>
                <w:del w:id="7710" w:author="W00687" w:date="2005-06-04T11:18:00Z"/>
              </w:rPr>
            </w:pPr>
            <w:del w:id="7709" w:author="W00687" w:date="2005-06-04T11:18:00Z">
              <w:r>
                <w:rPr>
                  <w:b/>
                  <w:bCs/>
                  <w:color w:val="000000"/>
                  <w:sz w:val="20"/>
                  <w:szCs w:val="20"/>
                  <w:lang w:val="da-DK"/>
                </w:rPr>
              </w:r>
            </w:del>
          </w:p>
          <w:p>
            <w:pPr>
              <w:pStyle w:val="Normal"/>
              <w:rPr>
                <w:b/>
                <w:b/>
                <w:bCs/>
                <w:color w:val="000000"/>
                <w:sz w:val="20"/>
                <w:szCs w:val="20"/>
                <w:lang w:val="da-DK"/>
                <w:del w:id="7712" w:author="W00687" w:date="2005-06-04T11:18:00Z"/>
              </w:rPr>
            </w:pPr>
            <w:del w:id="7711" w:author="W00687" w:date="2005-06-04T11:18:00Z">
              <w:r>
                <w:rPr>
                  <w:b/>
                  <w:bCs/>
                  <w:color w:val="000000"/>
                  <w:sz w:val="20"/>
                  <w:szCs w:val="20"/>
                  <w:lang w:val="da-DK"/>
                </w:rPr>
              </w:r>
            </w:del>
          </w:p>
          <w:p>
            <w:pPr>
              <w:pStyle w:val="Normal"/>
              <w:rPr>
                <w:b/>
                <w:b/>
                <w:bCs/>
                <w:color w:val="000000"/>
                <w:sz w:val="20"/>
                <w:szCs w:val="20"/>
                <w:lang w:val="da-DK"/>
                <w:del w:id="7714" w:author="W00687" w:date="2005-06-04T11:18:00Z"/>
              </w:rPr>
            </w:pPr>
            <w:del w:id="7713" w:author="W00687" w:date="2005-06-04T11:18:00Z">
              <w:r>
                <w:rPr>
                  <w:b/>
                  <w:bCs/>
                  <w:color w:val="000000"/>
                  <w:sz w:val="20"/>
                  <w:szCs w:val="20"/>
                  <w:lang w:val="da-DK"/>
                </w:rPr>
              </w:r>
            </w:del>
          </w:p>
          <w:p>
            <w:pPr>
              <w:pStyle w:val="Normal"/>
              <w:rPr>
                <w:b/>
                <w:b/>
                <w:bCs/>
                <w:color w:val="000000"/>
                <w:sz w:val="20"/>
                <w:szCs w:val="20"/>
                <w:lang w:val="da-DK"/>
                <w:del w:id="7716" w:author="W00687" w:date="2005-06-04T11:18:00Z"/>
              </w:rPr>
            </w:pPr>
            <w:del w:id="7715" w:author="W00687" w:date="2005-06-04T11:18:00Z">
              <w:r>
                <w:rPr>
                  <w:b/>
                  <w:bCs/>
                  <w:color w:val="000000"/>
                  <w:sz w:val="20"/>
                  <w:szCs w:val="20"/>
                  <w:lang w:val="da-DK"/>
                </w:rPr>
              </w:r>
            </w:del>
          </w:p>
          <w:p>
            <w:pPr>
              <w:pStyle w:val="Normal"/>
              <w:rPr>
                <w:b/>
                <w:b/>
                <w:bCs/>
                <w:color w:val="000000"/>
                <w:sz w:val="20"/>
                <w:szCs w:val="20"/>
                <w:lang w:val="da-DK"/>
                <w:del w:id="7718" w:author="W00687" w:date="2005-06-04T11:18:00Z"/>
              </w:rPr>
            </w:pPr>
            <w:del w:id="7717" w:author="W00687" w:date="2005-06-04T11:18:00Z">
              <w:r>
                <w:rPr>
                  <w:b/>
                  <w:bCs/>
                  <w:color w:val="000000"/>
                  <w:sz w:val="20"/>
                  <w:szCs w:val="20"/>
                  <w:lang w:val="da-DK"/>
                </w:rPr>
              </w:r>
            </w:del>
          </w:p>
          <w:p>
            <w:pPr>
              <w:pStyle w:val="Normal"/>
              <w:rPr>
                <w:b/>
                <w:b/>
                <w:bCs/>
                <w:color w:val="000000"/>
                <w:sz w:val="20"/>
                <w:szCs w:val="20"/>
                <w:lang w:val="da-DK"/>
                <w:del w:id="7720" w:author="W00687" w:date="2005-06-04T11:18:00Z"/>
              </w:rPr>
            </w:pPr>
            <w:del w:id="7719" w:author="W00687" w:date="2005-06-04T11:18:00Z">
              <w:r>
                <w:rPr>
                  <w:b/>
                  <w:bCs/>
                  <w:color w:val="000000"/>
                  <w:sz w:val="20"/>
                  <w:szCs w:val="20"/>
                  <w:lang w:val="da-DK"/>
                </w:rPr>
                <w:delText>3</w:delText>
              </w:r>
            </w:del>
          </w:p>
          <w:p>
            <w:pPr>
              <w:pStyle w:val="Normal"/>
              <w:widowControl/>
              <w:suppressAutoHyphens w:val="false"/>
              <w:bidi w:val="0"/>
              <w:jc w:val="left"/>
              <w:rPr>
                <w:del w:id="7732" w:author="W00687" w:date="2005-06-04T11:18:00Z"/>
              </w:rPr>
            </w:pPr>
            <w:ins w:id="7721" w:author="Skm" w:date="2004-08-25T09:59:00Z">
              <w:del w:id="7722" w:author="W00687" w:date="2005-06-04T11:18:00Z">
                <w:r>
                  <w:rPr>
                    <w:b/>
                    <w:bCs/>
                    <w:sz w:val="20"/>
                    <w:lang w:val="da-DK"/>
                  </w:rPr>
                  <w:delText xml:space="preserve">. </w:delText>
                </w:r>
              </w:del>
            </w:ins>
            <w:ins w:id="7723" w:author="Skm" w:date="2004-08-25T09:59:00Z">
              <w:del w:id="7724" w:author="W00687" w:date="2005-06-04T11:18:00Z">
                <w:r>
                  <w:rPr>
                    <w:sz w:val="20"/>
                    <w:lang w:val="da-DK"/>
                  </w:rPr>
                  <w:delText xml:space="preserve">I </w:delText>
                </w:r>
              </w:del>
            </w:ins>
            <w:ins w:id="7725" w:author="Skm" w:date="2004-08-25T09:59:00Z">
              <w:del w:id="7726" w:author="W00687" w:date="2005-06-04T11:18:00Z">
                <w:r>
                  <w:rPr>
                    <w:i/>
                    <w:iCs/>
                    <w:sz w:val="20"/>
                    <w:lang w:val="da-DK"/>
                  </w:rPr>
                  <w:delText xml:space="preserve"> § 6, stk. 6, 1. pkt.,</w:delText>
                </w:r>
              </w:del>
            </w:ins>
            <w:ins w:id="7727" w:author="Skm" w:date="2004-08-25T09:59:00Z">
              <w:del w:id="7728" w:author="W00687" w:date="2005-06-04T11:18:00Z">
                <w:r>
                  <w:rPr>
                    <w:sz w:val="20"/>
                    <w:lang w:val="da-DK"/>
                  </w:rPr>
                  <w:delText xml:space="preserve"> udgår ”almindelige”.</w:delText>
                </w:r>
              </w:del>
            </w:ins>
            <w:ins w:id="7729" w:author="Skm" w:date="2004-08-25T09:59:00Z">
              <w:del w:id="7730" w:author="W00687" w:date="2005-06-04T11:18:00Z">
                <w:r>
                  <w:rPr>
                    <w:i/>
                    <w:iCs/>
                    <w:sz w:val="20"/>
                    <w:lang w:val="da-DK"/>
                  </w:rPr>
                  <w:delText xml:space="preserve"> </w:delText>
                </w:r>
              </w:del>
            </w:ins>
            <w:del w:id="7731" w:author="W00687" w:date="2005-06-04T11:18:00Z">
              <w:r>
                <w:rPr>
                  <w:sz w:val="20"/>
                  <w:lang w:val="da-DK"/>
                </w:rPr>
                <w:delText xml:space="preserve"> </w:delText>
              </w:r>
            </w:del>
          </w:p>
          <w:p>
            <w:pPr>
              <w:pStyle w:val="Normal"/>
              <w:rPr>
                <w:sz w:val="20"/>
                <w:lang w:val="da-DK"/>
                <w:del w:id="7734" w:author="W00687" w:date="2005-06-04T11:18:00Z"/>
              </w:rPr>
            </w:pPr>
            <w:del w:id="7733" w:author="W00687" w:date="2005-06-04T11:18:00Z">
              <w:r>
                <w:rPr>
                  <w:sz w:val="20"/>
                  <w:lang w:val="da-DK"/>
                </w:rPr>
              </w:r>
            </w:del>
          </w:p>
          <w:p>
            <w:pPr>
              <w:pStyle w:val="Normal"/>
              <w:rPr>
                <w:sz w:val="20"/>
                <w:lang w:val="da-DK"/>
                <w:del w:id="7736" w:author="W00687" w:date="2005-06-04T11:18:00Z"/>
              </w:rPr>
            </w:pPr>
            <w:del w:id="7735" w:author="W00687" w:date="2005-06-04T11:18:00Z">
              <w:r>
                <w:rPr>
                  <w:sz w:val="20"/>
                  <w:lang w:val="da-DK"/>
                </w:rPr>
              </w:r>
            </w:del>
          </w:p>
          <w:p>
            <w:pPr>
              <w:pStyle w:val="Normal"/>
              <w:rPr>
                <w:sz w:val="20"/>
                <w:lang w:val="da-DK"/>
                <w:del w:id="7738" w:author="W00687" w:date="2005-06-04T11:18:00Z"/>
              </w:rPr>
            </w:pPr>
            <w:del w:id="7737" w:author="W00687" w:date="2005-06-04T11:18:00Z">
              <w:r>
                <w:rPr>
                  <w:sz w:val="20"/>
                  <w:lang w:val="da-DK"/>
                </w:rPr>
              </w:r>
            </w:del>
          </w:p>
          <w:p>
            <w:pPr>
              <w:pStyle w:val="Normal"/>
              <w:rPr>
                <w:sz w:val="20"/>
                <w:lang w:val="da-DK"/>
                <w:del w:id="7740" w:author="W00687" w:date="2005-06-04T11:18:00Z"/>
              </w:rPr>
            </w:pPr>
            <w:del w:id="7739" w:author="W00687" w:date="2005-06-04T11:18:00Z">
              <w:r>
                <w:rPr>
                  <w:sz w:val="20"/>
                  <w:lang w:val="da-DK"/>
                </w:rPr>
              </w:r>
            </w:del>
          </w:p>
          <w:p>
            <w:pPr>
              <w:pStyle w:val="Normal"/>
              <w:rPr>
                <w:sz w:val="20"/>
                <w:lang w:val="da-DK"/>
                <w:del w:id="7742" w:author="W00687" w:date="2005-06-04T11:18:00Z"/>
              </w:rPr>
            </w:pPr>
            <w:del w:id="7741" w:author="W00687" w:date="2005-06-04T11:18:00Z">
              <w:r>
                <w:rPr>
                  <w:sz w:val="20"/>
                  <w:lang w:val="da-DK"/>
                </w:rPr>
              </w:r>
            </w:del>
          </w:p>
          <w:p>
            <w:pPr>
              <w:pStyle w:val="Normal"/>
              <w:rPr>
                <w:sz w:val="20"/>
                <w:lang w:val="da-DK"/>
                <w:del w:id="7744" w:author="W00687" w:date="2005-06-04T11:18:00Z"/>
              </w:rPr>
            </w:pPr>
            <w:del w:id="7743" w:author="W00687" w:date="2005-06-04T11:18:00Z">
              <w:r>
                <w:rPr>
                  <w:sz w:val="20"/>
                  <w:lang w:val="da-DK"/>
                </w:rPr>
              </w:r>
            </w:del>
          </w:p>
          <w:p>
            <w:pPr>
              <w:pStyle w:val="Normal"/>
              <w:rPr>
                <w:sz w:val="20"/>
                <w:lang w:val="da-DK"/>
                <w:del w:id="7746" w:author="W00687" w:date="2005-06-04T11:18:00Z"/>
              </w:rPr>
            </w:pPr>
            <w:del w:id="7745" w:author="W00687" w:date="2005-06-04T11:18:00Z">
              <w:r>
                <w:rPr>
                  <w:sz w:val="20"/>
                  <w:lang w:val="da-DK"/>
                </w:rPr>
              </w:r>
            </w:del>
          </w:p>
          <w:p>
            <w:pPr>
              <w:pStyle w:val="Normal"/>
              <w:rPr>
                <w:sz w:val="20"/>
                <w:lang w:val="da-DK"/>
                <w:del w:id="7748" w:author="W00687" w:date="2005-06-04T11:18:00Z"/>
              </w:rPr>
            </w:pPr>
            <w:del w:id="7747" w:author="W00687" w:date="2005-06-04T11:18:00Z">
              <w:r>
                <w:rPr>
                  <w:sz w:val="20"/>
                  <w:lang w:val="da-DK"/>
                </w:rPr>
              </w:r>
            </w:del>
          </w:p>
          <w:p>
            <w:pPr>
              <w:pStyle w:val="Normal"/>
              <w:rPr>
                <w:sz w:val="20"/>
                <w:lang w:val="da-DK"/>
                <w:del w:id="7750" w:author="W00687" w:date="2005-06-04T11:18:00Z"/>
              </w:rPr>
            </w:pPr>
            <w:del w:id="7749" w:author="W00687" w:date="2005-06-04T11:18:00Z">
              <w:r>
                <w:rPr>
                  <w:sz w:val="20"/>
                  <w:lang w:val="da-DK"/>
                </w:rPr>
              </w:r>
            </w:del>
          </w:p>
          <w:p>
            <w:pPr>
              <w:pStyle w:val="Normal"/>
              <w:rPr>
                <w:sz w:val="20"/>
                <w:lang w:val="da-DK"/>
                <w:del w:id="7758" w:author="W00687" w:date="2005-06-04T11:18:00Z"/>
              </w:rPr>
            </w:pPr>
            <w:ins w:id="7751" w:author="Skm" w:date="2004-08-25T10:29:00Z">
              <w:del w:id="7752" w:author="W00687" w:date="2005-06-04T11:18:00Z">
                <w:r>
                  <w:rPr>
                    <w:b/>
                    <w:bCs/>
                    <w:sz w:val="20"/>
                    <w:lang w:val="da-DK"/>
                  </w:rPr>
                  <w:delText xml:space="preserve">4. </w:delText>
                </w:r>
              </w:del>
            </w:ins>
            <w:ins w:id="7753" w:author="Skm" w:date="2004-08-25T10:29:00Z">
              <w:del w:id="7754" w:author="W00687" w:date="2005-06-04T11:18:00Z">
                <w:r>
                  <w:rPr>
                    <w:sz w:val="20"/>
                    <w:lang w:val="da-DK"/>
                  </w:rPr>
                  <w:delText xml:space="preserve">I </w:delText>
                </w:r>
              </w:del>
            </w:ins>
            <w:ins w:id="7755" w:author="Skm" w:date="2004-08-25T10:29:00Z">
              <w:del w:id="7756" w:author="W00687" w:date="2005-06-04T11:18:00Z">
                <w:r>
                  <w:rPr>
                    <w:i/>
                    <w:iCs/>
                    <w:sz w:val="20"/>
                    <w:lang w:val="da-DK"/>
                  </w:rPr>
                  <w:delText xml:space="preserve"> § 7 a, stk. 3, </w:delText>
                </w:r>
              </w:del>
            </w:ins>
            <w:del w:id="7757" w:author="W00687" w:date="2005-06-04T11:18:00Z">
              <w:r>
                <w:rPr>
                  <w:sz w:val="20"/>
                  <w:lang w:val="da-DK"/>
                </w:rPr>
                <w:delText>indsættes efter “jf. § 11” : ” og § 11 A”.</w:delText>
              </w:r>
            </w:del>
          </w:p>
          <w:p>
            <w:pPr>
              <w:pStyle w:val="Normal"/>
              <w:rPr>
                <w:sz w:val="20"/>
                <w:lang w:val="da-DK"/>
                <w:del w:id="7760" w:author="W00687" w:date="2005-06-04T11:18:00Z"/>
              </w:rPr>
            </w:pPr>
            <w:del w:id="7759" w:author="W00687" w:date="2005-06-04T11:18:00Z">
              <w:r>
                <w:rPr>
                  <w:sz w:val="20"/>
                  <w:lang w:val="da-DK"/>
                </w:rPr>
              </w:r>
            </w:del>
          </w:p>
          <w:p>
            <w:pPr>
              <w:pStyle w:val="Normal"/>
              <w:rPr>
                <w:sz w:val="20"/>
                <w:lang w:val="da-DK"/>
                <w:del w:id="7762" w:author="W00687" w:date="2005-06-04T11:18:00Z"/>
              </w:rPr>
            </w:pPr>
            <w:del w:id="7761" w:author="W00687" w:date="2005-06-04T11:18:00Z">
              <w:r>
                <w:rPr>
                  <w:sz w:val="20"/>
                  <w:lang w:val="da-DK"/>
                </w:rPr>
              </w:r>
            </w:del>
          </w:p>
          <w:p>
            <w:pPr>
              <w:pStyle w:val="Normal"/>
              <w:rPr>
                <w:sz w:val="20"/>
                <w:lang w:val="da-DK"/>
                <w:del w:id="7764" w:author="W00687" w:date="2005-06-04T11:18:00Z"/>
              </w:rPr>
            </w:pPr>
            <w:del w:id="7763" w:author="W00687" w:date="2005-06-04T11:18:00Z">
              <w:r>
                <w:rPr>
                  <w:sz w:val="20"/>
                  <w:lang w:val="da-DK"/>
                </w:rPr>
              </w:r>
            </w:del>
          </w:p>
          <w:p>
            <w:pPr>
              <w:pStyle w:val="Normal"/>
              <w:rPr>
                <w:sz w:val="20"/>
                <w:lang w:val="da-DK"/>
                <w:del w:id="7766" w:author="W00687" w:date="2005-06-04T11:18:00Z"/>
              </w:rPr>
            </w:pPr>
            <w:del w:id="7765" w:author="W00687" w:date="2005-06-04T11:18:00Z">
              <w:r>
                <w:rPr>
                  <w:sz w:val="20"/>
                  <w:lang w:val="da-DK"/>
                </w:rPr>
              </w:r>
            </w:del>
          </w:p>
          <w:p>
            <w:pPr>
              <w:pStyle w:val="Normal"/>
              <w:rPr>
                <w:sz w:val="20"/>
                <w:lang w:val="da-DK"/>
                <w:del w:id="7768" w:author="W00687" w:date="2005-06-04T11:18:00Z"/>
              </w:rPr>
            </w:pPr>
            <w:del w:id="7767" w:author="W00687" w:date="2005-06-04T11:18:00Z">
              <w:r>
                <w:rPr>
                  <w:sz w:val="20"/>
                  <w:lang w:val="da-DK"/>
                </w:rPr>
              </w:r>
            </w:del>
          </w:p>
          <w:p>
            <w:pPr>
              <w:pStyle w:val="Normal"/>
              <w:rPr>
                <w:sz w:val="20"/>
                <w:lang w:val="da-DK"/>
                <w:del w:id="7770" w:author="W00687" w:date="2005-06-04T11:18:00Z"/>
              </w:rPr>
            </w:pPr>
            <w:del w:id="7769" w:author="W00687" w:date="2005-06-04T11:18:00Z">
              <w:r>
                <w:rPr>
                  <w:sz w:val="20"/>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both"/>
              <w:rPr>
                <w:del w:id="7784" w:author="W00687" w:date="2005-06-04T11:18:00Z"/>
              </w:rPr>
            </w:pPr>
            <w:ins w:id="7771" w:author="Skm" w:date="2004-08-25T16:05:00Z">
              <w:del w:id="7772" w:author="W00687" w:date="2005-06-04T11:18:00Z">
                <w:r>
                  <w:rPr>
                    <w:b/>
                    <w:bCs/>
                    <w:sz w:val="20"/>
                    <w:lang w:val="da-DK"/>
                  </w:rPr>
                  <w:delText>5</w:delText>
                </w:r>
              </w:del>
            </w:ins>
            <w:ins w:id="7773" w:author="Skm" w:date="2004-08-25T10:38:00Z">
              <w:del w:id="7774" w:author="W00687" w:date="2005-06-04T11:18:00Z">
                <w:r>
                  <w:rPr>
                    <w:b/>
                    <w:bCs/>
                    <w:sz w:val="20"/>
                    <w:lang w:val="da-DK"/>
                  </w:rPr>
                  <w:delText xml:space="preserve">.  </w:delText>
                </w:r>
              </w:del>
            </w:ins>
            <w:ins w:id="7775" w:author="Skm" w:date="2004-08-25T10:38:00Z">
              <w:del w:id="7776" w:author="W00687" w:date="2005-06-04T11:18:00Z">
                <w:r>
                  <w:rPr>
                    <w:sz w:val="20"/>
                    <w:lang w:val="da-DK"/>
                  </w:rPr>
                  <w:delText>Paragrafbetegnelsen ”</w:delText>
                </w:r>
              </w:del>
            </w:ins>
            <w:ins w:id="7777" w:author="Skm" w:date="2004-08-25T10:38:00Z">
              <w:del w:id="7778" w:author="W00687" w:date="2005-06-04T11:18:00Z">
                <w:r>
                  <w:rPr>
                    <w:b/>
                    <w:bCs/>
                    <w:sz w:val="20"/>
                    <w:lang w:val="da-DK"/>
                  </w:rPr>
                  <w:delText>§ 11 A</w:delText>
                </w:r>
              </w:del>
            </w:ins>
            <w:ins w:id="7779" w:author="Skm" w:date="2004-08-25T10:38:00Z">
              <w:del w:id="7780" w:author="W00687" w:date="2005-06-04T11:18:00Z">
                <w:r>
                  <w:rPr>
                    <w:sz w:val="20"/>
                    <w:lang w:val="da-DK"/>
                  </w:rPr>
                  <w:delText>” ændres til: ”</w:delText>
                </w:r>
              </w:del>
            </w:ins>
            <w:ins w:id="7781" w:author="Skm" w:date="2004-08-25T10:38:00Z">
              <w:del w:id="7782" w:author="W00687" w:date="2005-06-04T11:18:00Z">
                <w:r>
                  <w:rPr>
                    <w:b/>
                    <w:bCs/>
                    <w:sz w:val="20"/>
                    <w:lang w:val="da-DK"/>
                  </w:rPr>
                  <w:delText>§ 11 a</w:delText>
                </w:r>
              </w:del>
            </w:ins>
            <w:del w:id="7783" w:author="W00687" w:date="2005-06-04T11:18:00Z">
              <w:r>
                <w:rPr>
                  <w:sz w:val="20"/>
                  <w:lang w:val="da-DK"/>
                </w:rPr>
                <w:delText>”.</w:delText>
              </w:r>
            </w:del>
          </w:p>
          <w:p>
            <w:pPr>
              <w:pStyle w:val="Normal"/>
              <w:rPr>
                <w:sz w:val="20"/>
                <w:lang w:val="da-DK"/>
                <w:del w:id="7786" w:author="W00687" w:date="2005-06-04T11:18:00Z"/>
              </w:rPr>
            </w:pPr>
            <w:del w:id="7785" w:author="W00687" w:date="2005-06-04T11:18:00Z">
              <w:r>
                <w:rPr>
                  <w:sz w:val="20"/>
                  <w:lang w:val="da-DK"/>
                </w:rPr>
              </w:r>
            </w:del>
          </w:p>
          <w:p>
            <w:pPr>
              <w:pStyle w:val="Normal"/>
              <w:jc w:val="center"/>
              <w:rPr>
                <w:b/>
                <w:b/>
                <w:bCs/>
                <w:sz w:val="20"/>
                <w:lang w:val="da-DK"/>
                <w:del w:id="7788" w:author="W00687" w:date="2005-06-04T11:18:00Z"/>
              </w:rPr>
            </w:pPr>
            <w:del w:id="7787" w:author="W00687" w:date="2005-06-04T11:18:00Z">
              <w:r>
                <w:rPr>
                  <w:b/>
                  <w:bCs/>
                  <w:sz w:val="20"/>
                  <w:lang w:val="da-DK"/>
                </w:rPr>
              </w:r>
            </w:del>
          </w:p>
          <w:p>
            <w:pPr>
              <w:pStyle w:val="Normal"/>
              <w:jc w:val="center"/>
              <w:rPr>
                <w:b/>
                <w:b/>
                <w:bCs/>
                <w:sz w:val="20"/>
                <w:lang w:val="da-DK"/>
              </w:rPr>
            </w:pPr>
            <w:r>
              <w:rPr>
                <w:b/>
                <w:bCs/>
                <w:sz w:val="20"/>
                <w:lang w:val="da-DK"/>
              </w:rPr>
            </w:r>
          </w:p>
        </w:tc>
      </w:tr>
    </w:tbl>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lang w:val="da-DK"/>
          <w:del w:id="7790" w:author="SKM" w:date="2005-06-16T16:17:00Z"/>
        </w:rPr>
      </w:pPr>
      <w:del w:id="7789" w:author="SKM" w:date="2005-06-16T16:1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792" w:author="SKM" w:date="2005-06-16T16:17:00Z"/>
        </w:rPr>
      </w:pPr>
      <w:del w:id="7791" w:author="SKM" w:date="2005-06-16T16:17:00Z">
        <w:r>
          <w:rPr>
            <w:lang w:val="da-DK"/>
          </w:rPr>
        </w:r>
      </w:del>
    </w:p>
    <w:p>
      <w:pPr>
        <w:pStyle w:val="Norma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del w:id="7794" w:author="SKM" w:date="2005-06-16T16:17:00Z"/>
        </w:rPr>
      </w:pPr>
      <w:del w:id="7793" w:author="SKM" w:date="2005-06-16T16:17:00Z">
        <w:r>
          <w:rPr>
            <w:lang w:val="da-DK"/>
          </w:rPr>
          <w:tab/>
        </w:r>
      </w:del>
      <w:bookmarkStart w:id="1" w:name="QuickMark"/>
      <w:bookmarkEnd w:id="1"/>
    </w:p>
    <w:p>
      <w:pPr>
        <w:pStyle w:val="Norma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del w:id="7796" w:author="SKM" w:date="2005-06-16T16:17:00Z"/>
        </w:rPr>
      </w:pPr>
      <w:del w:id="7795" w:author="SKM" w:date="2005-06-16T16:17:00Z">
        <w:r>
          <w:rPr>
            <w:lang w:val="da-DK"/>
          </w:rPr>
        </w:r>
      </w:del>
    </w:p>
    <w:p>
      <w:pPr>
        <w:pStyle w:val="Normal"/>
        <w:rPr>
          <w:lang w:val="da-DK"/>
        </w:rPr>
      </w:pPr>
      <w:r>
        <w:rPr>
          <w:lang w:val="da-DK"/>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center"/>
      <w:outlineLvl w:val="0"/>
    </w:pPr>
    <w:rPr>
      <w:i/>
      <w:iCs/>
      <w:lang w:val="da-DK"/>
    </w:rPr>
  </w:style>
  <w:style w:type="paragraph" w:styleId="Heading2">
    <w:name w:val="Heading 2"/>
    <w:basedOn w:val="Normal"/>
    <w:next w:val="Normal"/>
    <w:qFormat/>
    <w:pPr>
      <w:keepNext w:val="true"/>
      <w:numPr>
        <w:ilvl w:val="1"/>
        <w:numId w:val="1"/>
      </w:numPr>
      <w:jc w:val="right"/>
      <w:outlineLvl w:val="1"/>
    </w:pPr>
    <w:rPr>
      <w:b/>
      <w:bCs/>
      <w:lang w:val="da-DK"/>
    </w:rPr>
  </w:style>
  <w:style w:type="paragraph" w:styleId="Heading3">
    <w:name w:val="Heading 3"/>
    <w:basedOn w:val="Normal"/>
    <w:next w:val="Normal"/>
    <w:qFormat/>
    <w:pPr>
      <w:keepNext w:val="true"/>
      <w:numPr>
        <w:ilvl w:val="2"/>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center"/>
      <w:outlineLvl w:val="2"/>
    </w:pPr>
    <w:rPr>
      <w:i/>
      <w:iCs/>
      <w:lang w:val="da-DK"/>
    </w:rPr>
  </w:style>
  <w:style w:type="paragraph" w:styleId="Heading4">
    <w:name w:val="Heading 4"/>
    <w:basedOn w:val="Normal"/>
    <w:next w:val="Normal"/>
    <w:qFormat/>
    <w:pPr>
      <w:keepNext w:val="true"/>
      <w:numPr>
        <w:ilvl w:val="3"/>
        <w:numId w:val="1"/>
      </w:num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both"/>
      <w:outlineLvl w:val="3"/>
    </w:pPr>
    <w:rPr>
      <w:lang w:val="da-DK"/>
    </w:rPr>
  </w:style>
  <w:style w:type="paragraph" w:styleId="Heading5">
    <w:name w:val="Heading 5"/>
    <w:basedOn w:val="Normal"/>
    <w:next w:val="Normal"/>
    <w:qFormat/>
    <w:pPr>
      <w:keepNext w:val="true"/>
      <w:widowControl w:val="false"/>
      <w:numPr>
        <w:ilvl w:val="4"/>
        <w:numId w:val="1"/>
      </w:numPr>
      <w:autoSpaceDE w:val="false"/>
      <w:spacing w:lineRule="auto" w:line="288"/>
      <w:jc w:val="both"/>
      <w:outlineLvl w:val="4"/>
    </w:pPr>
    <w:rPr>
      <w:i/>
      <w:iCs/>
      <w:lang w:val="da-DK"/>
    </w:rPr>
  </w:style>
  <w:style w:type="paragraph" w:styleId="Heading6">
    <w:name w:val="Heading 6"/>
    <w:basedOn w:val="Normal"/>
    <w:next w:val="Normal"/>
    <w:qFormat/>
    <w:pPr>
      <w:keepNext w:val="true"/>
      <w:widowControl w:val="false"/>
      <w:numPr>
        <w:ilvl w:val="5"/>
        <w:numId w:val="1"/>
      </w:numPr>
      <w:autoSpaceDE w:val="false"/>
      <w:outlineLvl w:val="5"/>
    </w:pPr>
    <w:rPr>
      <w:lang w:val="da-DK"/>
    </w:rPr>
  </w:style>
  <w:style w:type="paragraph" w:styleId="Heading7">
    <w:name w:val="Heading 7"/>
    <w:basedOn w:val="Normal"/>
    <w:next w:val="Normal"/>
    <w:qFormat/>
    <w:pPr>
      <w:keepNext w:val="true"/>
      <w:numPr>
        <w:ilvl w:val="6"/>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s>
      <w:spacing w:lineRule="auto" w:line="213" w:before="0" w:after="58"/>
      <w:outlineLvl w:val="6"/>
    </w:pPr>
    <w:rPr>
      <w:b/>
      <w:bCs/>
      <w:lang w:val="da-DK"/>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Standardskrifttypeiafsnit">
    <w:name w:val="Standardskrifttype i afsnit"/>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FootnoteCharacters">
    <w:name w:val="Footnote Characters"/>
    <w:basedOn w:val="Standardskrifttypeiafsnit"/>
    <w:qFormat/>
    <w:rPr>
      <w:vertAlign w:val="superscript"/>
    </w:rPr>
  </w:style>
  <w:style w:type="character" w:styleId="Styknum1">
    <w:name w:val="styknum1"/>
    <w:basedOn w:val="Standardskrifttypeiafsnit"/>
    <w:qFormat/>
    <w:rPr>
      <w:i/>
      <w:iCs/>
      <w:color w:val="000000"/>
    </w:rPr>
  </w:style>
  <w:style w:type="character" w:styleId="Dokref1">
    <w:name w:val="dokref1"/>
    <w:basedOn w:val="Standardskrifttypeiafsnit"/>
    <w:qFormat/>
    <w:rPr>
      <w:b w:val="false"/>
      <w:bCs w:val="false"/>
    </w:rPr>
  </w:style>
  <w:style w:type="character" w:styleId="Titel1">
    <w:name w:val="titel1"/>
    <w:basedOn w:val="Standardskrifttypeiafsnit"/>
    <w:qFormat/>
    <w:rPr>
      <w:rFonts w:ascii="Verdana" w:hAnsi="Verdana" w:cs="Verdana"/>
      <w:b/>
      <w:bCs/>
      <w:color w:val="FF99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Garamond" w:hAnsi="Garamond" w:cs="Garamond"/>
      <w:spacing w:val="-5"/>
      <w:sz w:val="23"/>
      <w:szCs w:val="20"/>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indrykning3">
    <w:name w:val="Brødtekstindrykning 3"/>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jc w:val="both"/>
    </w:pPr>
    <w:rPr>
      <w:lang w:val="da-DK"/>
    </w:rPr>
  </w:style>
  <w:style w:type="paragraph" w:styleId="Brdtekst">
    <w:name w:val="Brdtekst"/>
    <w:basedOn w:val="Normal"/>
    <w:next w:val="Normal"/>
    <w:qFormat/>
    <w:pPr>
      <w:autoSpaceDE w:val="false"/>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rdtekst3">
    <w:name w:val="Brødtekst 3"/>
    <w:basedOn w:val="Normal"/>
    <w:qFormat/>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jc w:val="both"/>
    </w:pPr>
    <w:rPr>
      <w:i/>
      <w:iCs/>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638" w:leader="none"/>
      </w:tabs>
      <w:autoSpaceDE w:val="false"/>
    </w:pPr>
    <w:rPr>
      <w:sz w:val="20"/>
      <w:lang w:val="en-US"/>
    </w:rPr>
  </w:style>
  <w:style w:type="paragraph" w:styleId="Brdtekstindrykning2">
    <w:name w:val="Brødtekstindrykning 2"/>
    <w:basedOn w:val="Normal"/>
    <w:qFormat/>
    <w:pPr>
      <w:widowControl w:val="false"/>
      <w:autoSpaceDE w:val="false"/>
      <w:spacing w:lineRule="auto" w:line="288"/>
      <w:ind w:hanging="720"/>
      <w:jc w:val="both"/>
    </w:pPr>
    <w:rPr>
      <w:i/>
      <w:iCs/>
      <w:lang w:val="da-DK"/>
    </w:rPr>
  </w:style>
  <w:style w:type="paragraph" w:styleId="TextBodyIndent">
    <w:name w:val="Body Text Indent"/>
    <w:basedOn w:val="Normal"/>
    <w:pPr>
      <w:tabs>
        <w:tab w:val="clear" w:pos="720"/>
        <w:tab w:val="center" w:pos="4535" w:leader="none"/>
        <w:tab w:val="left" w:pos="5100" w:leader="none"/>
        <w:tab w:val="left" w:pos="5950" w:leader="none"/>
        <w:tab w:val="left" w:pos="6800" w:leader="none"/>
        <w:tab w:val="left" w:pos="7650" w:leader="none"/>
        <w:tab w:val="left" w:pos="8500" w:leader="none"/>
      </w:tabs>
      <w:autoSpaceDE w:val="false"/>
      <w:spacing w:lineRule="auto" w:line="288"/>
      <w:ind w:left="360" w:hanging="0"/>
    </w:pPr>
    <w:rPr>
      <w:lang w:val="da-DK"/>
    </w:rPr>
  </w:style>
  <w:style w:type="paragraph" w:styleId="Brdtekst2">
    <w:name w:val="Brødtekst 2"/>
    <w:basedOn w:val="Normal"/>
    <w:qFormat/>
    <w:pPr>
      <w:spacing w:before="0" w:after="150"/>
      <w:ind w:right="737" w:hanging="0"/>
      <w:jc w:val="both"/>
    </w:pPr>
    <w:rPr>
      <w:sz w:val="23"/>
      <w:lang w:val="da-DK"/>
    </w:rPr>
  </w:style>
  <w:style w:type="paragraph" w:styleId="NormalWeb8">
    <w:name w:val="Normal (Web)8"/>
    <w:basedOn w:val="Normal"/>
    <w:qFormat/>
    <w:pPr>
      <w:spacing w:before="75" w:after="75"/>
      <w:ind w:left="225" w:right="225" w:hanging="0"/>
    </w:pPr>
    <w:rPr>
      <w:sz w:val="22"/>
      <w:szCs w:val="22"/>
      <w:lang w:val="da-DK"/>
    </w:rPr>
  </w:style>
  <w:style w:type="paragraph" w:styleId="Footer">
    <w:name w:val="Footer"/>
    <w:basedOn w:val="Normal"/>
    <w:pPr>
      <w:tabs>
        <w:tab w:val="clear" w:pos="720"/>
        <w:tab w:val="center" w:pos="4819" w:leader="none"/>
        <w:tab w:val="right" w:pos="9638" w:leader="none"/>
      </w:tabs>
      <w:spacing w:before="0" w:after="150"/>
      <w:jc w:val="both"/>
    </w:pPr>
    <w:rPr>
      <w:sz w:val="23"/>
      <w:lang w:val="da-DK"/>
    </w:rPr>
  </w:style>
  <w:style w:type="paragraph" w:styleId="Footnote">
    <w:name w:val="Footnote Text"/>
    <w:basedOn w:val="Normal"/>
    <w:pPr/>
    <w:rPr>
      <w:sz w:val="20"/>
      <w:szCs w:val="20"/>
    </w:rPr>
  </w:style>
  <w:style w:type="paragraph" w:styleId="Paragraftekst">
    <w:name w:val="paragraftekst"/>
    <w:basedOn w:val="Normal"/>
    <w:qFormat/>
    <w:pPr>
      <w:spacing w:before="240" w:after="0"/>
      <w:ind w:firstLine="170"/>
    </w:pPr>
    <w:rPr>
      <w:rFonts w:ascii="Arial Unicode MS" w:hAnsi="Arial Unicode MS" w:eastAsia="Arial Unicode MS" w:cs="Arial Unicode MS"/>
    </w:rPr>
  </w:style>
  <w:style w:type="paragraph" w:styleId="Stk">
    <w:name w:val="stk"/>
    <w:basedOn w:val="Normal"/>
    <w:qFormat/>
    <w:pPr>
      <w:ind w:firstLine="17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58:00Z</dcterms:created>
  <dc:creator>Skm</dc:creator>
  <dc:description/>
  <dc:language>en-US</dc:language>
  <cp:lastModifiedBy>SKM</cp:lastModifiedBy>
  <cp:lastPrinted>2005-06-24T12:16:00Z</cp:lastPrinted>
  <dcterms:modified xsi:type="dcterms:W3CDTF">2005-07-08T08:58:00Z</dcterms:modified>
  <cp:revision>2</cp:revision>
  <dc:subject/>
  <dc:title>Skatteminister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705085117875_DOK160938.DOC</vt:lpwstr>
  </property>
  <property fmtid="{D5CDD505-2E9C-101B-9397-08002B2CF9AE}" pid="4" name="title">
    <vt:lpwstr>Lovforslag.høring</vt:lpwstr>
  </property>
</Properties>
</file>