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katteministeriet</w:t>
      </w:r>
      <w:r>
        <w:fldChar w:fldCharType="begin"/>
      </w:r>
      <w:r>
        <w:rPr/>
        <w:instrText xml:space="preserve">ADVANCE \r255</w:instrText>
      </w:r>
      <w:r>
        <w:rPr/>
      </w:r>
      <w:r>
        <w:rPr/>
        <w:fldChar w:fldCharType="separate"/>
      </w:r>
      <w:r>
        <w:rPr/>
      </w:r>
      <w:r>
        <w:rPr/>
      </w:r>
      <w:r>
        <w:rPr/>
        <w:fldChar w:fldCharType="end"/>
      </w:r>
      <w:r>
        <w:rPr/>
        <w:t xml:space="preserve">J. nr. </w:t>
      </w:r>
      <w:bookmarkStart w:id="0" w:name="sagsnr"/>
      <w:r>
        <w:rPr/>
        <w:t>2005-511-0050</w:t>
      </w:r>
      <w:bookmarkEnd w:id="0"/>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Departement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bookmarkStart w:id="1" w:name="dagsdato_dk"/>
      <w:r>
        <w:rPr>
          <w:sz w:val="24"/>
          <w:lang w:val="da-DK"/>
        </w:rPr>
        <w:t>12. december 2005</w:t>
      </w:r>
      <w:bookmarkEnd w:id="1"/>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lang w:val="da-DK"/>
        </w:rPr>
        <w:tab/>
      </w:r>
      <w:r>
        <w:rPr>
          <w:b/>
          <w:bCs/>
          <w:sz w:val="24"/>
          <w:lang w:val="da-DK"/>
        </w:rPr>
        <w:t>Resumé</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tab/>
        <w:t>af</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tab/>
      </w:r>
      <w:bookmarkStart w:id="2" w:name="a2"/>
      <w:r>
        <w:rPr>
          <w:b/>
          <w:bCs/>
          <w:sz w:val="24"/>
          <w:lang w:val="da-DK"/>
        </w:rPr>
        <w:fldChar w:fldCharType="begin"/>
      </w:r>
      <w:r>
        <w:rPr>
          <w:sz w:val="24"/>
          <w:b/>
          <w:bCs/>
          <w:lang w:val="da-DK"/>
        </w:rPr>
        <w:instrText xml:space="preserve"> FILLIN "Resume af…, afslut med tab, enter"</w:instrText>
      </w:r>
      <w:r>
        <w:rPr>
          <w:sz w:val="24"/>
          <w:b/>
          <w:bCs/>
          <w:lang w:val="da-DK"/>
        </w:rPr>
        <w:fldChar w:fldCharType="separate"/>
      </w:r>
      <w:r>
        <w:rPr>
          <w:sz w:val="24"/>
          <w:b/>
          <w:bCs/>
          <w:lang w:val="da-DK"/>
        </w:rPr>
        <w:t xml:space="preserve">lovforslag L 19 som vedtaget ved 3. behandling den 6. december 2005  </w:t>
        <w:br/>
        <w:t>(Udvidelse af definitionen af aktieombytning, skattemæssigt transparente enheder, SE- og SCE-selskabers flytning af hjemsted)</w:t>
      </w:r>
      <w:r>
        <w:rPr>
          <w:sz w:val="24"/>
          <w:b/>
          <w:bCs/>
          <w:lang w:val="da-DK"/>
        </w:rPr>
        <w:fldChar w:fldCharType="end"/>
      </w:r>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bookmarkStart w:id="3" w:name="QuickMark"/>
      <w:bookmarkEnd w:id="3"/>
      <w:r>
        <w:rPr>
          <w:sz w:val="24"/>
          <w:lang w:val="da-DK"/>
        </w:rPr>
        <w:t>Formålet med loven er at gennemføre de ændringer af fusionsskattedirektivet, som følger af direktiv 2005/19/EF af 17. februar 200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
        <w:jc w:val="both"/>
        <w:rPr/>
      </w:pPr>
      <w:r>
        <w:rPr/>
        <w:t xml:space="preserve">Fusionsskattedirektivet giver mulighed for at udskyde beskatningen af kapitalgevinster ved fusioner, spaltninger, tilførsel af aktiver og ombytning af aktier, således at selskaber kan foretage grænseoverskridende omstruktureringer uden at udløse ska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d ændringerne udvides direktivets anvendelsesområde. Flere af ændringerne gælder dog allerede i Danmark, så der er kun tale om ændrede danske regler på fire områd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det første udvides kredsen af selskaber, der kan anvende direktivet. Det gælder også danske selskaber. Udover aktie- og anpartsselskaber kan nu også andre selskaber, der beskattes som aktieselskaber, anvende direkti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rPr/>
      </w:pPr>
      <w:r>
        <w:rPr/>
        <w:t>For det andet kan reglerne om skattefri aktieombytning nu også anvendes, når et selskab erhverver yderligere aktier i et selskab, hvori det i forvejen besidder flertallet af stemmerettighedern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 det tredje giver loven nye regler om nedslag for udenlandsk skat, når udenlandske selskaber, som Danmark anser for at være skattemæssigt transparente, indgår i omstruktureringer omfattet af direkti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det fjerde  indeholder loven regler for, når et europæisk selskab (SE) eller et europæisk andelsselskab (SCE) flytter sit vedtægtsmæssige hjemsted fra Danmark til udlandet, og selskabets fulde skattepligt til Danmark ophører. I disse tilfælde gælder tilsvarende regler, som når et udenlandsk selskab flytter selskabets ledelse fra Danmark til udlandet. Det betyder, at der ikke udløses beskatning vedrørende aktiver og passiver, som Danmark har beskatningsretten til efter flytningen. Aktionærerne i selskabet beskattes heller ikke som følge af flytningen.</w:t>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outlineLvl w:val="0"/>
    </w:pPr>
    <w:rPr>
      <w:sz w:val="24"/>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Footnote">
    <w:name w:val="Footnote Text"/>
    <w:basedOn w:val="Normal"/>
    <w:pPr>
      <w:widowControl/>
      <w:autoSpaceDE w:val="true"/>
    </w:pPr>
    <w:rPr>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 af Folketinget 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3:34:00Z</dcterms:created>
  <dc:creator>Skm</dc:creator>
  <dc:description/>
  <dc:language>en-US</dc:language>
  <cp:lastModifiedBy>SKM</cp:lastModifiedBy>
  <cp:lastPrinted>2005-06-24T12:49:00Z</cp:lastPrinted>
  <dcterms:modified xsi:type="dcterms:W3CDTF">2005-12-12T13:34: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121211522978 [DOK156853]x.DOC</vt:lpwstr>
  </property>
  <property fmtid="{D5CDD505-2E9C-101B-9397-08002B2CF9AE}" pid="4" name="title">
    <vt:lpwstr>Opdateret resumé efter vedtagelse</vt:lpwstr>
  </property>
</Properties>
</file>