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vokatrådet (Advokatsamfundet)</w:t>
        <w:tab/>
        <w:tab/>
        <w:tab/>
        <w:t>samfund@ advocom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rbejderbevægelsens Erhvervsråd</w:t>
        <w:tab/>
        <w:tab/>
        <w:tab/>
        <w:t>ae@aeraadet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-Industri</w:t>
        <w:tab/>
        <w:tab/>
        <w:tab/>
        <w:tab/>
        <w:tab/>
        <w:t>co@co-industri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op Danmark (FDB)</w:t>
        <w:tab/>
        <w:tab/>
        <w:tab/>
        <w:tab/>
        <w:t>fdb@fdb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kort A/S</w:t>
        <w:tab/>
        <w:tab/>
        <w:tab/>
        <w:tab/>
        <w:t>info@dankort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marks Nationalbank</w:t>
        <w:tab/>
        <w:tab/>
        <w:tab/>
        <w:t>nationalbanken@nationalbanken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marks Restauranter &amp; Cafe</w:t>
        <w:tab/>
        <w:tab/>
        <w:tab/>
        <w:t>sekretariat@d-r-c.dk</w:t>
      </w:r>
    </w:p>
    <w:p>
      <w:pPr>
        <w:pStyle w:val="Normal"/>
        <w:rPr/>
      </w:pPr>
      <w:r>
        <w:rPr>
          <w:sz w:val="26"/>
          <w:szCs w:val="26"/>
        </w:rPr>
        <w:t>Dansk Annoncørforening</w:t>
        <w:tab/>
        <w:tab/>
        <w:tab/>
        <w:t>daf@annoncoer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DK – Dansk Detail Kreditråd</w:t>
        <w:tab/>
        <w:tab/>
        <w:tab/>
        <w:t>sekretariatet@dk-r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 Erhverv</w:t>
        <w:tab/>
        <w:tab/>
        <w:tab/>
        <w:tab/>
        <w:t>info@danskerhverv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 Industri</w:t>
        <w:tab/>
        <w:tab/>
        <w:tab/>
        <w:tab/>
        <w:t>di@di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 IT</w:t>
        <w:tab/>
        <w:tab/>
        <w:tab/>
        <w:tab/>
        <w:tab/>
        <w:t>dansk-it@dansk-it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 Markedsføringsforbund</w:t>
        <w:tab/>
        <w:tab/>
        <w:tab/>
        <w:t>dmf@d-m-f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 Taxi Råd</w:t>
        <w:tab/>
        <w:tab/>
        <w:tab/>
        <w:tab/>
        <w:t>dtr@taxi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e Andelsselskaber</w:t>
        <w:tab/>
        <w:tab/>
        <w:tab/>
        <w:tab/>
        <w:t>andel@landbrug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e Biludlejere</w:t>
        <w:tab/>
        <w:tab/>
        <w:tab/>
      </w:r>
      <w:r>
        <w:rPr>
          <w:bCs/>
          <w:color w:val="000000"/>
          <w:sz w:val="26"/>
          <w:szCs w:val="26"/>
        </w:rPr>
        <w:t>danske-biludlejere</w:t>
      </w:r>
      <w:r>
        <w:rPr>
          <w:color w:val="000000"/>
          <w:sz w:val="26"/>
          <w:szCs w:val="26"/>
        </w:rPr>
        <w:t>@mail.tele.dk</w:t>
      </w:r>
    </w:p>
    <w:p>
      <w:pPr>
        <w:pStyle w:val="Normal"/>
        <w:rPr/>
      </w:pPr>
      <w:r>
        <w:rPr>
          <w:sz w:val="26"/>
          <w:szCs w:val="26"/>
        </w:rPr>
        <w:t>Danske Finansieringsselskabers Forening</w:t>
        <w:tab/>
        <w:tab/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post@finansogleasing.dk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nske Regioner</w:t>
        <w:tab/>
        <w:tab/>
        <w:tab/>
        <w:tab/>
      </w:r>
      <w:hyperlink r:id="rId3">
        <w:r>
          <w:rPr>
            <w:rStyle w:val="InternetLink"/>
            <w:sz w:val="26"/>
            <w:szCs w:val="26"/>
          </w:rPr>
          <w:t>regioner@regioner.dk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 Samvirkende Købmænd</w:t>
        <w:tab/>
        <w:tab/>
        <w:tab/>
        <w:t>dsk@d-s-k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n Danske Dommerforening</w:t>
        <w:tab/>
        <w:tab/>
        <w:tab/>
        <w:t>post@dommerforening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t Kriminalpræventive Råd</w:t>
        <w:tab/>
        <w:tab/>
        <w:tab/>
        <w:t>dkr@dkr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rhvervs- og Selskabsstyrelsen</w:t>
        <w:tab/>
        <w:tab/>
        <w:tab/>
        <w:t>letbyrder@eogs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ansforbundet</w:t>
        <w:tab/>
        <w:tab/>
        <w:tab/>
        <w:tab/>
        <w:t>post@finansforbundet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ansministeriet</w:t>
        <w:tab/>
        <w:tab/>
        <w:tab/>
        <w:tab/>
        <w:t>fm@fm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ansrådet</w:t>
        <w:tab/>
        <w:tab/>
        <w:tab/>
        <w:tab/>
        <w:tab/>
        <w:t>f@finansraadet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nanssektorens Arbejdsgiverforening</w:t>
        <w:tab/>
        <w:tab/>
        <w:t>fa@fanet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orbrugerombudsmanden</w:t>
        <w:tab/>
        <w:tab/>
        <w:tab/>
        <w:t>fs@fs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orbrugerrådet</w:t>
        <w:tab/>
        <w:tab/>
        <w:tab/>
        <w:tab/>
        <w:t>hoeringer@fbr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oreningen for Dansk Internethandel</w:t>
        <w:tab/>
        <w:tab/>
        <w:tab/>
        <w:t>kontakt@fdih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orsikring og Pension</w:t>
        <w:tab/>
        <w:tab/>
        <w:tab/>
        <w:tab/>
        <w:t>fp@forsikringenshus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ælles Faglig forbund</w:t>
        <w:tab/>
        <w:tab/>
        <w:tab/>
        <w:tab/>
        <w:t>3f@3f.dk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HK Danmark</w:t>
        <w:tab/>
        <w:tab/>
        <w:tab/>
        <w:tab/>
        <w:t>hk@hk.dk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HORESTA</w:t>
        <w:tab/>
        <w:tab/>
        <w:tab/>
        <w:tab/>
        <w:tab/>
        <w:t>horesta@horesta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TS – Handel, Transport og Serviceerhvervene</w:t>
        <w:tab/>
        <w:tab/>
        <w:t>hts@hts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åndværksrådet</w:t>
        <w:tab/>
        <w:tab/>
        <w:tab/>
        <w:tab/>
        <w:t>hvr@hvr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t-Brancheforeningen</w:t>
        <w:tab/>
        <w:tab/>
        <w:tab/>
        <w:tab/>
        <w:t>itb@itb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ommunernes Landsforening</w:t>
        <w:tab/>
        <w:tab/>
        <w:tab/>
        <w:t>kl@kl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ndbrugsrådet</w:t>
        <w:tab/>
        <w:tab/>
        <w:tab/>
      </w:r>
      <w:hyperlink r:id="rId4">
        <w:r>
          <w:rPr>
            <w:rStyle w:val="InternetLink"/>
            <w:color w:val="000000"/>
            <w:sz w:val="26"/>
            <w:szCs w:val="26"/>
          </w:rPr>
          <w:t>landbrugsraadet@landbrug.dk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ndorganisationen i Danmark</w:t>
        <w:tab/>
        <w:tab/>
        <w:tab/>
        <w:t>lo@lo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berale Erhvervs Råd</w:t>
        <w:tab/>
        <w:tab/>
        <w:tab/>
        <w:tab/>
        <w:t>ler@ler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okale Pengeinstitutter</w:t>
        <w:tab/>
        <w:tab/>
        <w:tab/>
        <w:tab/>
        <w:t>tr@lopi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ljøministeriet</w:t>
        <w:tab/>
        <w:tab/>
        <w:tab/>
        <w:tab/>
        <w:t>mim@mim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isteriet for Videnskab, Teknologi og Udvikling</w:t>
        <w:tab/>
        <w:t>vtu@vtu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ærbutikkernes Landsforening</w:t>
        <w:tab/>
        <w:tab/>
        <w:tab/>
        <w:t>nbl@worldonline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liebranchens Fællesrepræsentation</w:t>
        <w:tab/>
        <w:tab/>
        <w:tab/>
        <w:t>eof@oliebranchen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BS</w:t>
        <w:tab/>
        <w:tab/>
        <w:tab/>
        <w:tab/>
        <w:tab/>
        <w:t>pbsmailservice@pbs.d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ammenslutningen af Danske Andelskasser</w:t>
        <w:tab/>
        <w:tab/>
        <w:t>webteam@sda.dk</w:t>
      </w:r>
    </w:p>
    <w:p>
      <w:pPr>
        <w:pStyle w:val="Normal"/>
        <w:tabs>
          <w:tab w:val="clear" w:pos="1304"/>
          <w:tab w:val="left" w:pos="2970" w:leader="none"/>
        </w:tabs>
        <w:rPr>
          <w:sz w:val="26"/>
          <w:szCs w:val="26"/>
        </w:rPr>
      </w:pPr>
      <w:r>
        <w:rPr>
          <w:sz w:val="26"/>
          <w:szCs w:val="26"/>
        </w:rPr>
        <w:t>Skatteministeriet</w:t>
        <w:tab/>
        <w:tab/>
        <w:tab/>
        <w:tab/>
        <w:t>skm@skm.dk</w:t>
      </w:r>
    </w:p>
    <w:p>
      <w:pPr>
        <w:pStyle w:val="Normal"/>
        <w:rPr/>
      </w:pPr>
      <w:r>
        <w:rPr>
          <w:sz w:val="26"/>
          <w:szCs w:val="26"/>
        </w:rPr>
        <w:t>Transport og Energiministeriet</w:t>
        <w:tab/>
        <w:tab/>
        <w:tab/>
        <w:t>trm@trm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finansogleasing.dk" TargetMode="External"/><Relationship Id="rId3" Type="http://schemas.openxmlformats.org/officeDocument/2006/relationships/hyperlink" Target="mailto:regioner@regioner.dk" TargetMode="External"/><Relationship Id="rId4" Type="http://schemas.openxmlformats.org/officeDocument/2006/relationships/hyperlink" Target="mailto:landbrugsraadet@landbrug.d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51:00Z</dcterms:created>
  <dc:creator>Cecilia Arvidsen</dc:creator>
  <dc:description/>
  <cp:keywords/>
  <dc:language>en-US</dc:language>
  <cp:lastModifiedBy>Bente Jepsen Sølvsten</cp:lastModifiedBy>
  <cp:lastPrinted>2005-06-21T13:30:00Z</cp:lastPrinted>
  <dcterms:modified xsi:type="dcterms:W3CDTF">2008-12-04T14:15:00Z</dcterms:modified>
  <cp:revision>4</cp:revision>
  <dc:subject/>
  <dc:title>Advokatrådet (Advokatsamfundet)</dc:title>
</cp:coreProperties>
</file>